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Е  БЮДЖЕТНОЕ ОБЩЕОБРАЗОВАТЕЛЬНОЕ  УЧРЕЖД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РЕДНЯЯ  ОБЩЕОБРАЗОВАТЕЛЬНАЯ  ШКОЛА №1 п.ТУЛЬСКИЙ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Arial" w:hAnsi="Arial" w:eastAsia="Times New Roman" w:cs="Arial"/>
          <w:color w:val="333333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 xml:space="preserve">Сценарий экологической «Квест-игры», 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ru-RU"/>
        </w:rPr>
        <w:t>между обучающимися пятых классов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val="en-US" w:eastAsia="en-US"/>
        </w:rPr>
        <w:drawing>
          <wp:anchor behindDoc="0" distT="12065" distB="15240" distL="0" distR="120650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align>top</wp:align>
            </wp:positionV>
            <wp:extent cx="6089650" cy="45415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454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оставили и провел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классный руководитель 5В класс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Тутова Валентина Анатоль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старшая вожатая, Кияшкина Алла Геннадьевна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ктивисты РДШ под председательством  Апресяна Самвела Гайковича  и Волонтерский отряд «Шанс» - Берген Вероники Алексеевны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017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Экологическая квест-игр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Цель: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ирование экологических знаний у детей посредством игров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Задачи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формировать основы экологической грамотности: представления детей о том, что живая природа нуждается в помощи и защите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развивать умение взаимодействовать со сверстниками: умение договариваться, слаженно работать совместно, в  парах и группа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воспитывать бережное и добросовестное  отношение к природе и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частники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игре участвуют ученики 5А, 5Б, 5В классов,   обучающиеся делятся на 3 команды по  8 - 9 человек в команде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авила игры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редварительно  ответственные за станцию подготавливают станции, готовят необходимый инвентарь. Команды должны пройти все станции  на время. Все команды стартуют одновременно.   Игра проводится на территории и в здании школы с разрешения администр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анды возвращаются, собрав все доказательства (карту результативности). Когда все команды  вернутся  на старт,  жюри подводит итоги и выбирает  победителя. Победителем становиться команда,  которая  набрала большее количество баллов и затратила наименьшее время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На каждой станции начисляются  баллы (максимальный балл 10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Награждение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окончании квест-игры подводятся итоги и победителям вручаются дипло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тепени. Все участники, болельщики и организаторы  танцуют заключительный флешмоб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 по станция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ЗНАКИ ПРИРОДЫ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надо нарисовать  экологические знаки, запрещающие какую-либо деятельность человека против природы, информирующие или предупреждающие о каком-то природном объек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РЕЗЕРВ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должны выбрать один предмет  из мусора (пластиковые бутылки, мешки, банки, картонные коробки) и назвать способы его применения в различных ситуациях. Оценивается оригинальное использование.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ССОЦИАЦИИ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помощью жестов и мимики на станции «Ассоциации» дети объясняют и угадывают такие слова, как: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экология»,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мусор»,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цепь питания»,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окружающая среда»,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законы»,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заповедник», </w:t>
      </w:r>
    </w:p>
    <w:p>
      <w:pPr>
        <w:pStyle w:val="Style18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воздух» и друг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НАЙДИ ПАРУ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нужно сопоставить животное с растением по принципу схожести друг с другом и объяснить причину выбора. Например: кактус-дикобраз (имеются иголки), крапива – пчела (жалят), лиана – удав (длина), повилика – аскарида (паразиты) и многое друго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ЭКОРИФМ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должны написать агитационные стихотворения на тему охраны природ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 «Дешифровщике» - расшифровать  слова, переставляя буквы в нужном порядк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СЛОВИЦ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м  нужно вставить часть пропущенной пословицы. Например: «Затянулись дожди …. груздей не жди», «Чем раньше береза лист пустит … тем теплее весна будет», «Зима без снега …. лето без хлеба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В МИРЕ ЖИВОТНЫ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ам из четырех вариантов ответов на вопросы надо найти правильный. </w:t>
      </w:r>
      <w:r>
        <w:rPr>
          <w:rFonts w:cs="Times New Roman" w:ascii="Times New Roman" w:hAnsi="Times New Roman"/>
          <w:b/>
          <w:sz w:val="28"/>
          <w:szCs w:val="28"/>
        </w:rPr>
        <w:t>Примерные вопросы:</w:t>
      </w:r>
      <w:r>
        <w:rPr>
          <w:rFonts w:cs="Times New Roman" w:ascii="Times New Roman" w:hAnsi="Times New Roman"/>
          <w:sz w:val="28"/>
          <w:szCs w:val="28"/>
        </w:rPr>
        <w:t xml:space="preserve"> Какое животное наедается обедом на три дня вперед? Какие птицы за год пролетают расстояние, почти равное длине экватора? Какая птица может часами планировать в воздухе без единого взмаха крыльям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 ОМЛЕТ (ДЕСАНТ): </w:t>
      </w:r>
      <w:r>
        <w:rPr>
          <w:rFonts w:cs="Times New Roman" w:ascii="Times New Roman" w:hAnsi="Times New Roman"/>
          <w:sz w:val="28"/>
          <w:szCs w:val="28"/>
        </w:rPr>
        <w:t>Опустить парашют с яйцом, так  чтобы яйцо осталось целы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СЛОВА НАОБОРОТ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участник команды читает слова (предложения) наоборот, а участники должны угадать данное слово (предложение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МУЗЕ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ам дается на изучение небольшая экологическая  статья. После чего организаторы станции задают  5 вопросов по данной статье. Время: 3 минуты – изучение статьи; 3 минуты – ответы на вопросы. Баллы: 2 балла за каждый правильный  ответ. Всего можно получить 10 баллов.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ЛЕШМОБ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54:00Z</dcterms:created>
  <dc:creator>Елена</dc:creator>
  <dc:description/>
  <cp:keywords/>
  <dc:language>en-US</dc:language>
  <cp:lastModifiedBy>admin</cp:lastModifiedBy>
  <dcterms:modified xsi:type="dcterms:W3CDTF">2018-07-31T08:00:00Z</dcterms:modified>
  <cp:revision>4</cp:revision>
  <dc:subject/>
  <dc:title/>
</cp:coreProperties>
</file>