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Сценарий спортивного мероприятия «Старты надежд»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Мы готовы к ГТО» по программе сдачитестов и норм ГТО начальных ступеней «Играй и двигайся»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ропаганда сдачи тестов и нормативов комплекса ГТО, начальных ступеней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укрепление здоровья детей младшего школьного возраста; привлечение родителей и учащихся начальной школы к регулярным занятиям физической культурой и спортом; пропаганда здорового образа жизни.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Место проведения:</w:t>
      </w:r>
      <w:r>
        <w:rPr>
          <w:color w:val="333333"/>
          <w:sz w:val="28"/>
          <w:szCs w:val="28"/>
        </w:rPr>
        <w:t> МБОУСОШ№1</w:t>
      </w:r>
    </w:p>
    <w:p>
      <w:pPr>
        <w:pStyle w:val="Style15"/>
        <w:shd w:fill="FFFFFF" w:val="clear"/>
        <w:spacing w:lineRule="auto" w:line="276"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Оборудование и спортивный инвентарь</w:t>
      </w:r>
      <w:r>
        <w:rPr>
          <w:color w:val="333333"/>
          <w:sz w:val="28"/>
          <w:szCs w:val="28"/>
        </w:rPr>
        <w:t>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проведения мероприятия: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Здравствуйте, дорогие ребята! Нам очень приятно видеть всех Вас сегодня! Мы начинаем спортивные соревнования – «Старты надежд»! Участники будут состязаться в силе, ловкости, смекалке, быстроте! Сдадут тесты ГТО. 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у вам для чего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ём мы нормы ГТО: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здоровье укреплят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ами чтоб стать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ведь спортивным быть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Россию защитить!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спортсменов стало много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жили люди долго,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знал и стар, и млад,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доровье – это клад!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мотрим - кто кого!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на сдачу ГТО!</w:t>
      </w:r>
    </w:p>
    <w:p>
      <w:pPr>
        <w:pStyle w:val="Style15"/>
        <w:spacing w:lineRule="auto" w:line="276" w:before="0" w:after="0"/>
        <w:jc w:val="both"/>
        <w:rPr/>
      </w:pPr>
      <w:bookmarkStart w:id="0" w:name="_GoBack"/>
      <w:bookmarkEnd w:id="0"/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 сейчас напутственные слова участникам, которые готовы сдать тесты ГТО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1.Как важно спортом заниматься!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Чтоб быть здоровыми всегда -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Должны мы сами постараться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И всё получится тогда!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>2.Мы будем плавать, прыгать, бегать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Зимой кататься на коньках.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воей добьёмся мы победы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усть не спортсмены мы пока.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>3."Готов к труду и обороне!" -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Когда-то знала вся страна.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И на огромном стадионе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Была победа так трудна!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>4.И вот теперь, когда мы знаем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изыв всеобщий: "Будь готов!"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Мы физкультуру выбираем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дадим все нормы ГТО!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br/>
        <w:t>5.Добьёмся лучших результатов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Чтоб все рекорды нам побить!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Как наши сверстники когда-то,</w:t>
      </w:r>
    </w:p>
    <w:p>
      <w:pPr>
        <w:pStyle w:val="Style15"/>
        <w:shd w:fill="FFFFFF" w:val="clear"/>
        <w:spacing w:lineRule="auto" w:line="276" w:before="120" w:after="12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Значок заветный получить!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6. Мы праздник мира, дружбы открываем. Спортивный праздник закипит сейчас! 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Мы спортом дух и тело развиваем, 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наполнит силой каждого из вас!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итак, пора начинать!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дача норм ГТО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.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6:07:00Z</dcterms:created>
  <dc:creator>user</dc:creator>
  <dc:description/>
  <cp:keywords/>
  <dc:language>en-US</dc:language>
  <cp:lastModifiedBy>S</cp:lastModifiedBy>
  <dcterms:modified xsi:type="dcterms:W3CDTF">2018-06-10T16:09:00Z</dcterms:modified>
  <cp:revision>3</cp:revision>
  <dc:subject/>
  <dc:title/>
</cp:coreProperties>
</file>