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частника РДШ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гитбригада детской организации «Феникс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СОШ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РДШ, тане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Чеканя шаг, идем впер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 знаем, нас удача ждет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етская организация «Феник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молоды, здоровы и красив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следники своего поколени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изобретатели и фантас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подвластно нам врем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никсом шага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никсом жив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Фениксом к знаньям вместе ид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ята школьного объединения «Феникс»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еномена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Е -</w:t>
      </w:r>
      <w:r>
        <w:rPr>
          <w:rFonts w:cs="Times New Roman" w:ascii="Times New Roman" w:hAnsi="Times New Roman"/>
          <w:sz w:val="28"/>
          <w:szCs w:val="28"/>
        </w:rPr>
        <w:t xml:space="preserve"> еди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еутомим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– интеллектуаль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– креативны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спортив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ходит девочка и читает стихотвор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очу я быть од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ведь очень плох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то ведь есть причи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 пойдешь один в пох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водишь хорово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знанием д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чтать, спорить, веселить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поиграть в фут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ечно ж в волейб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 кем мокнуть под дожд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оворить о том, о с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тем девочка говори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пожалуйста, ребята возьмите меня в «Феникс»! Я любую работу сделать с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озьмем Настя и немного познакомим с нашим объединени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зако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м стар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ем эколог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тимся о младш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м в труде всегда и вез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ши задач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уем 4 направления РДШ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уем в личностном развит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м на практике нашу гражданскую актив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лекаемся военно-патриотическим направл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бязательно освещаем все в информационно - медийном направл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работой дружен, очень он нам нуж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учебой дружен, тоже очень нуж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о спортом дружен, здесь нам очень нуж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с природой дружен, тоже очень нужен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онечно активист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облемы по зуба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мы шагаем в ног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дем вам на подм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 участники РДШ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 девиз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ремен связующая нить, восстав из пепла, будет жить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успешными нам 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ы движемся впере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шим уйти от одиноче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опинке творчества впере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Личностное развит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– творчество, это – сти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этому мы стремим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но если застанет штил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нам нельзя лен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ражданская активность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м гордости блиста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ом стать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должны мы помогать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ерантность восп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енно-патриотическое направ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ый образ жизни должны мы охран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одину свою должны мы защищ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к военной службе проявля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воих Героев не забы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о – медийное направле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им мы новыми технологиями овлад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информационно – медийном направлении преуспе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желаем, за дело бер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 конца за него держ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крывай ты умений сво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 нашему «Фениксу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исоедин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ы с миром и добром сюда приход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каждый здесь немножечко ак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с гордостью мы имя это нос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 ты, и он, и я – конечно волон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«Волонте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7:38:00Z</dcterms:created>
  <dc:creator>*</dc:creator>
  <dc:description/>
  <cp:keywords/>
  <dc:language>en-US</dc:language>
  <cp:lastModifiedBy>*</cp:lastModifiedBy>
  <dcterms:modified xsi:type="dcterms:W3CDTF">2018-05-30T13:06:00Z</dcterms:modified>
  <cp:revision>3</cp:revision>
  <dc:subject/>
  <dc:title/>
</cp:coreProperties>
</file>