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Тревожный ребёнок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Тревожность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- это индивидуальная психологическая особенность, которая заключается в повышенной склонности ребёнка испытывать беспокойство в самых различных жизненных ситуациях, в том числе и в таких, которые к этому не располагаю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вожные дети отличаются особой эмоциональной чувствительностью, они мнительны и впечатлительны. Кроме этого, для таких детей нередко характерна низкая самооценка, в связи, с чем у них возникает ожидание неблагополучия со стороны окружающи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вожные дети очень чувствительны к своим неудачам, остро реагируют на них, склонны отказаться от такой деятельности, в которой испытывают затрудн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одителям необходимо знать о том, что тревожность мешает ребёнку нормально общаться со сверстниками и со взрослыми.  Тревожному ребёнку сложно первому подойти к другому ребёнку для того, чтобы познакомиться с ним, поднять руку, чтобы ответить на уроке или спросить что-то у педагога.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Виды тревожност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рожденная тревожность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Такие дети с самого раннего возраста медленно адаптируются к любым изменениям во внешнем мире, их психика крайне неустойчи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итуативная тревожность</w:t>
      </w:r>
      <w:r>
        <w:rPr>
          <w:rFonts w:cs="Times New Roman" w:ascii="Times New Roman" w:hAnsi="Times New Roman"/>
          <w:sz w:val="24"/>
          <w:szCs w:val="24"/>
        </w:rPr>
        <w:t xml:space="preserve"> связана с конкретной ситуацией, в которой ребенок пережил сильный эмоциональный всплеск. Уровень тревожности при этом повышается задолго до наступления «страшной» ситуации, если ребенок проинформирован о ней заране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часто ситуативная тревожность бывает учебной. Это состояние сложное и длительное. Ребенок испытывает дискомфорт в преддверии событий, связанных со школой: он боится отвечать у доски, сдавать экзамены, писать контрольные работы. Причем наиболее страшен не сам экзамен, а его ожидание. Эта тревожность тоже «взрослеет» вместе с ребенком, и может сохраниться (пусть даже в минимальных проявлениях) у взрослых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аиболее распространённые причины  тревожности у детей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речивые требования взрослых.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●</w:t>
      </w:r>
      <w:r>
        <w:rPr>
          <w:rFonts w:cs="Times New Roman" w:ascii="Times New Roman" w:hAnsi="Times New Roman"/>
          <w:sz w:val="24"/>
          <w:szCs w:val="24"/>
        </w:rPr>
        <w:t xml:space="preserve"> Завышенные неадекватные ожидания родителей, которые дети не могут удовлетворить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благополучная обстановка в семье – развод, ссоры, смерть кого-то из близких и др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ревожные родители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ложности адаптации к новому классу, смена места жительств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ложности в общении со сверстниками, учителями, родителями другими эмоционально значимыми для ребёнка людь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слабленная нервная систем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знаки тревожности у дет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● </w:t>
      </w:r>
      <w:r>
        <w:rPr>
          <w:rFonts w:cs="Times New Roman" w:ascii="Times New Roman" w:hAnsi="Times New Roman"/>
          <w:sz w:val="24"/>
          <w:szCs w:val="24"/>
        </w:rPr>
        <w:t>Нежелание идти в школу или в детский сад, особенно после каникул, болез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● </w:t>
      </w:r>
      <w:r>
        <w:rPr>
          <w:rFonts w:cs="Times New Roman" w:ascii="Times New Roman" w:hAnsi="Times New Roman"/>
          <w:sz w:val="24"/>
          <w:szCs w:val="24"/>
        </w:rPr>
        <w:t>Боязнь всего неизвестного. Ребёнок снова  и снова смотрит один и тот же мультик, читает одну и ту же книгу. Он не любит новое, ему комфортно только с тем, что ему хорошо извест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Чрезмерная любовь к порядку. Ребёнок может по несколько раз в день наводить порядок на своём рабочем столе. Он не терпит, когда кто-то берёт его школьные принадлежности или игрушки и ставит их потом не на свои мес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Ребёнок сильно нервничает в преддверии контрольных работ, конкурсов, важных событий в семь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Ребёнок по многу раз переспрашивает новую для себя информацию, требует подробных разъяснений каждой детал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Заниженная самооцен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Повышенная утомляемо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 xml:space="preserve">Отсутствие настойчивости и целеустремлённости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Ребёнок считает, что во всех бедах и проблемах близких виноват именно о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Частые мышечные зажимы в области шеи и лиц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Часто влажные и холодные рук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Тревожные дети часто жалуются на страшные сны и плохой аппети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Тихий голос, напряжённый взгля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●</w:t>
      </w:r>
      <w:r>
        <w:rPr>
          <w:rFonts w:cs="Times New Roman" w:ascii="Times New Roman" w:hAnsi="Times New Roman"/>
          <w:sz w:val="24"/>
          <w:szCs w:val="24"/>
        </w:rPr>
        <w:t>Плаксивос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очетание нескольких вышеперечисленных признаков у ребёнка может говорить о наличии у него повышенной тревожност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ак мы видим, из всего вышесказанного, тревожному ребёнку необходима помощь. И кто же первый обратит внимание на проблемы вашего ребёнка? Конечно же, вы сами-родител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иже приведены психолого-педагогические рекомендации по преодолению тревожности у детей. Если вы заметили у своего ребёнка признаки тревожности, то эти несложные советы специалиста именно для вас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комендации педагога-психолога родителям тревожных детей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>Поручения,</w:t>
      </w:r>
      <w:r>
        <w:rPr>
          <w:rFonts w:cs="Times New Roman" w:ascii="Times New Roman" w:hAnsi="Times New Roman"/>
          <w:sz w:val="24"/>
          <w:szCs w:val="24"/>
        </w:rPr>
        <w:t xml:space="preserve"> которые даются ребенку, должны соответствовать его возможностям, потребностям, особенностям (возрастным, физическим, индивидуальным психологическим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 Рекомендуется повышать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амооценк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тревожного ребенка, для чего любая деятельность, предлагаемая ребенку, должна предваряться словами, выражающими уверенность в его успехе («У тебя это получится», «Ты сможешь это сделать хорошо»). При выполнении заданий необходим общий положительный эмоциональный фо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Хвалите ребёнка даже за незначительный успех</w:t>
      </w:r>
      <w:r>
        <w:rPr>
          <w:rFonts w:cs="Times New Roman" w:ascii="Times New Roman" w:hAnsi="Times New Roman"/>
          <w:sz w:val="24"/>
          <w:szCs w:val="24"/>
        </w:rPr>
        <w:t xml:space="preserve">. Хвалить ребёнка нужно, но, нельзя забывать о том, что </w:t>
      </w:r>
      <w:r>
        <w:rPr>
          <w:rFonts w:cs="Times New Roman" w:ascii="Times New Roman" w:hAnsi="Times New Roman"/>
          <w:b/>
          <w:sz w:val="24"/>
          <w:szCs w:val="24"/>
        </w:rPr>
        <w:t>похвала должна быть за какой-то конкретный успех вашего ребёнка</w:t>
      </w:r>
      <w:r>
        <w:rPr>
          <w:rFonts w:cs="Times New Roman" w:ascii="Times New Roman" w:hAnsi="Times New Roman"/>
          <w:sz w:val="24"/>
          <w:szCs w:val="24"/>
        </w:rPr>
        <w:t xml:space="preserve"> (например: «Ты сегодня написал эту букву лучше, чем вчера, молодец! Я думаю, что скоро, если ты и дальше будешь так стараться, у тебя получится научиться писать и остальные буквы!»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Недопустимо сравнивать ребенка с кем-либо, особенно, если это сравнение не в его пользу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равнение должно быть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только с собственным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спехами и неудачами ребенка («Посмотри, сегодня ты меньше постарался, поэтому у тебя получилось хуже, чем в прошлый раз. Но я думаю, завтра ты сможешь сделать лучше»). Оптимистические прогнозы «на завтра» не дают ребенку повода считать себя безнадежным и способствуют повышению уверенности в себ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Желательно </w:t>
      </w:r>
      <w:r>
        <w:rPr>
          <w:rFonts w:cs="Times New Roman" w:ascii="Times New Roman" w:hAnsi="Times New Roman"/>
          <w:b/>
          <w:sz w:val="24"/>
          <w:szCs w:val="24"/>
        </w:rPr>
        <w:t>не ставить тревожного ребенка в ситуации соревнова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публичного выступления</w:t>
      </w:r>
      <w:r>
        <w:rPr>
          <w:rFonts w:cs="Times New Roman" w:ascii="Times New Roman" w:hAnsi="Times New Roman"/>
          <w:sz w:val="24"/>
          <w:szCs w:val="24"/>
        </w:rPr>
        <w:t>. Не рекомендуется давать тревожным детям задания типа «кто первый». Ситуация публичного выступления также является стрессовой, поэтому не следует настаивать на том, чтобы ребенок отвечал перед всей группой: его ответы можно выслушать индивидуаль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Детская тревожность часто вызывается неизвестностью. Потому, </w:t>
      </w:r>
      <w:r>
        <w:rPr>
          <w:rFonts w:cs="Times New Roman" w:ascii="Times New Roman" w:hAnsi="Times New Roman"/>
          <w:b/>
          <w:sz w:val="24"/>
          <w:szCs w:val="24"/>
        </w:rPr>
        <w:t>предлагая ребенку задание, необходимо подробно выстраивать пути его выполнения</w:t>
      </w:r>
      <w:r>
        <w:rPr>
          <w:rFonts w:cs="Times New Roman" w:ascii="Times New Roman" w:hAnsi="Times New Roman"/>
          <w:sz w:val="24"/>
          <w:szCs w:val="24"/>
        </w:rPr>
        <w:t>, составить план: что мы делаем сейчас, что потом и т.д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</w:rPr>
        <w:t>Осторожно и дозировано использовать критику</w:t>
      </w:r>
      <w:r>
        <w:rPr>
          <w:rFonts w:cs="Times New Roman" w:ascii="Times New Roman" w:hAnsi="Times New Roman"/>
          <w:sz w:val="24"/>
          <w:szCs w:val="24"/>
        </w:rPr>
        <w:t>, т.к. тревожные дети болезненно реагируют на нее. Старайтесь не стыдить ребенка, особенно в присутствии его одноклассник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По возможности </w:t>
      </w:r>
      <w:r>
        <w:rPr>
          <w:rFonts w:cs="Times New Roman" w:ascii="Times New Roman" w:hAnsi="Times New Roman"/>
          <w:b/>
          <w:sz w:val="24"/>
          <w:szCs w:val="24"/>
        </w:rPr>
        <w:t>объясняйте новый материал на знакомых примера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9:22:00Z</dcterms:created>
  <dc:creator>Пользователь</dc:creator>
  <dc:description/>
  <cp:keywords/>
  <dc:language>en-US</dc:language>
  <cp:lastModifiedBy>Пользователь</cp:lastModifiedBy>
  <dcterms:modified xsi:type="dcterms:W3CDTF">2018-07-31T10:41:00Z</dcterms:modified>
  <cp:revision>9</cp:revision>
  <dc:subject/>
  <dc:title>Тревожный ребёнок</dc:title>
</cp:coreProperties>
</file>