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804C19"/>
        </w:rPr>
      </w:pPr>
      <w:r>
        <w:rPr>
          <w:color w:val="804C19"/>
        </w:rPr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ЗАГАДКИ (отгадки в скобках): </w:t>
              <w:br/>
              <w:t xml:space="preserve">1. Что мы вместо денег выбираем, </w:t>
              <w:br/>
              <w:t xml:space="preserve">Если с Якубовичем играем? (приз) 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2. Эта пища – разная: </w:t>
              <w:br/>
              <w:t xml:space="preserve">Черная и красная? (икра) 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3. Ну какая родня </w:t>
              <w:br/>
              <w:t>Брат отца для меня? (дядя)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4. Вот помещенье судовое, </w:t>
              <w:br/>
              <w:t>По назначенью – грузовое? (трюм)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5. Есть у деда жена. </w:t>
              <w:br/>
              <w:t xml:space="preserve">Для меня кто она? (баба) 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6. Он пропищит вам пару строчек, </w:t>
              <w:br/>
              <w:t xml:space="preserve">На языке тире и точек? (радист) 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7. В школах ей на смену стол, </w:t>
              <w:br/>
              <w:t xml:space="preserve">К сожалению пришел? (парта) 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8. Здесь ответят моментально все. </w:t>
              <w:br/>
              <w:t xml:space="preserve">Что у первоклассницы в косе? (лента) 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9. Под оболочку эту, </w:t>
              <w:br/>
              <w:t>Упрятаны скелеты? (кожа)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>10. Что Медведь и Жаботинский на парад</w:t>
              <w:br/>
              <w:t xml:space="preserve">Выносили в первый день Олимпиад? (флаг) 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11. Модницы! Вы назовите мне </w:t>
              <w:br/>
              <w:t>Юбку-рекордсменку по длине? (макси)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12. Аккуратно не спеша </w:t>
              <w:br/>
              <w:t xml:space="preserve">Подковал ее левша? (блоха) 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13.Что произносим мы, когда </w:t>
              <w:br/>
              <w:t xml:space="preserve">Дает нам слово тамада? (тост) </w:t>
            </w:r>
          </w:p>
          <w:p>
            <w:pPr>
              <w:pStyle w:val="Style16"/>
              <w:spacing w:before="0" w:after="283"/>
              <w:rPr>
                <w:color w:val="804C19"/>
              </w:rPr>
            </w:pPr>
            <w:r>
              <w:rPr>
                <w:color w:val="804C19"/>
              </w:rPr>
              <w:t xml:space="preserve">14.А вот совсем простой вопрос: </w:t>
              <w:br/>
              <w:t xml:space="preserve">Кто вас к родителям принес? (аист) </w:t>
            </w:r>
          </w:p>
        </w:tc>
      </w:tr>
    </w:tbl>
    <w:p>
      <w:pPr>
        <w:pStyle w:val="Style16"/>
        <w:spacing w:before="0" w:after="283"/>
        <w:rPr/>
      </w:pPr>
      <w:r>
        <w:rPr/>
      </w:r>
    </w:p>
    <w:p>
      <w:pPr>
        <w:pStyle w:val="Style16"/>
        <w:spacing w:before="0" w:after="283"/>
        <w:rPr/>
      </w:pPr>
      <w:r>
        <w:rPr/>
        <w:t xml:space="preserve">15. Радиотехники знают: </w:t>
        <w:br/>
        <w:t>этим металлом паяют? (олово)</w:t>
      </w:r>
    </w:p>
    <w:p>
      <w:pPr>
        <w:pStyle w:val="Style16"/>
        <w:spacing w:before="0" w:after="283"/>
        <w:rPr/>
      </w:pPr>
      <w:r>
        <w:rPr/>
        <w:t xml:space="preserve">16. Припомнить вам надо бы, </w:t>
        <w:br/>
        <w:t>Какое Вишневский придумал нам снадобье? (мазь)</w:t>
      </w:r>
    </w:p>
    <w:p>
      <w:pPr>
        <w:pStyle w:val="Style16"/>
        <w:spacing w:before="0" w:after="283"/>
        <w:rPr/>
      </w:pPr>
      <w:r>
        <w:rPr/>
        <w:t>17. По университету</w:t>
        <w:br/>
        <w:t>его главнее нету? (ректор)</w:t>
      </w:r>
    </w:p>
    <w:p>
      <w:pPr>
        <w:pStyle w:val="Style16"/>
        <w:spacing w:before="0" w:after="283"/>
        <w:rPr/>
      </w:pPr>
      <w:r>
        <w:rPr/>
        <w:t xml:space="preserve">18. Что плывет по реке </w:t>
        <w:br/>
        <w:t>И по шахматной доске? (ладья)</w:t>
      </w:r>
    </w:p>
    <w:p>
      <w:pPr>
        <w:pStyle w:val="Style16"/>
        <w:spacing w:before="0" w:after="283"/>
        <w:rPr/>
      </w:pPr>
      <w:r>
        <w:rPr/>
        <w:t xml:space="preserve">19. Вопрос так стоит: </w:t>
        <w:br/>
        <w:t xml:space="preserve">Кто Питер поит? (Нева) </w:t>
      </w:r>
    </w:p>
    <w:p>
      <w:pPr>
        <w:pStyle w:val="Style16"/>
        <w:spacing w:before="0" w:after="283"/>
        <w:rPr/>
      </w:pPr>
      <w:r>
        <w:rPr/>
        <w:t>20. За сорок лет вы, верно, разглядели</w:t>
        <w:br/>
        <w:t xml:space="preserve">Что покрывает голову Фиделя? (фуражка) </w:t>
      </w:r>
    </w:p>
    <w:p>
      <w:pPr>
        <w:pStyle w:val="Style16"/>
        <w:spacing w:before="0" w:after="283"/>
        <w:rPr/>
      </w:pPr>
      <w:r>
        <w:rPr/>
        <w:t xml:space="preserve">21. Припомните скорей </w:t>
        <w:br/>
        <w:t xml:space="preserve">Источник сухарей? (хлеб) </w:t>
      </w:r>
    </w:p>
    <w:p>
      <w:pPr>
        <w:pStyle w:val="Style16"/>
        <w:spacing w:before="0" w:after="283"/>
        <w:rPr/>
      </w:pPr>
      <w:r>
        <w:rPr/>
        <w:t>22. Поразмышляйте вот над чем немножко:</w:t>
        <w:br/>
        <w:t>Жук колорадский - кто он для картошки? (вредитель)</w:t>
      </w:r>
    </w:p>
    <w:p>
      <w:pPr>
        <w:pStyle w:val="Style16"/>
        <w:spacing w:before="0" w:after="283"/>
        <w:rPr/>
      </w:pPr>
      <w:r>
        <w:rPr/>
        <w:t>23. Если голова грязна</w:t>
        <w:br/>
        <w:t xml:space="preserve">Появляется она? (перхоть) </w:t>
      </w:r>
    </w:p>
    <w:p>
      <w:pPr>
        <w:pStyle w:val="Style16"/>
        <w:spacing w:before="0" w:after="283"/>
        <w:rPr/>
      </w:pPr>
      <w:r>
        <w:rPr/>
        <w:t xml:space="preserve">24. День прошел да ночь, </w:t>
        <w:br/>
        <w:t xml:space="preserve">Что умчалось прочь? (сутки) </w:t>
      </w:r>
    </w:p>
    <w:p>
      <w:pPr>
        <w:pStyle w:val="Style16"/>
        <w:spacing w:before="0" w:after="283"/>
        <w:rPr/>
      </w:pPr>
      <w:r>
        <w:rPr/>
        <w:t xml:space="preserve">25. Кто Сибирь покорил </w:t>
        <w:br/>
        <w:t xml:space="preserve">И царю подарил? (Ермак) </w:t>
      </w:r>
    </w:p>
    <w:p>
      <w:pPr>
        <w:pStyle w:val="Style16"/>
        <w:spacing w:before="0" w:after="283"/>
        <w:rPr/>
      </w:pPr>
      <w:r>
        <w:rPr/>
        <w:t xml:space="preserve">26. Ответ дайте четкий </w:t>
        <w:br/>
        <w:t xml:space="preserve">Посуда для водки? (рюмка) </w:t>
      </w:r>
    </w:p>
    <w:p>
      <w:pPr>
        <w:pStyle w:val="Style16"/>
        <w:spacing w:before="0" w:after="283"/>
        <w:rPr/>
      </w:pPr>
      <w:r>
        <w:rPr/>
        <w:t xml:space="preserve">27. Важный он вопрос решает </w:t>
        <w:br/>
        <w:t xml:space="preserve">Силу джина уменьшает? (тоник) </w:t>
      </w:r>
    </w:p>
    <w:p>
      <w:pPr>
        <w:pStyle w:val="Style16"/>
        <w:spacing w:before="0" w:after="283"/>
        <w:rPr/>
      </w:pPr>
      <w:r>
        <w:rPr/>
        <w:t xml:space="preserve">28. Стартуя с места, что берет </w:t>
        <w:br/>
        <w:t>Легкоатлет и самолет? (ускорение, разгон)</w:t>
      </w:r>
    </w:p>
    <w:p>
      <w:pPr>
        <w:pStyle w:val="Style16"/>
        <w:spacing w:before="0" w:after="283"/>
        <w:rPr/>
      </w:pPr>
      <w:r>
        <w:rPr/>
        <w:t xml:space="preserve">29. Этот гриб, по идее мы чаще </w:t>
        <w:br/>
        <w:t>Можем встретить в осиновой чаще. (Подосиновик).</w:t>
      </w:r>
    </w:p>
    <w:p>
      <w:pPr>
        <w:pStyle w:val="Style16"/>
        <w:spacing w:before="0" w:after="283"/>
        <w:rPr/>
      </w:pPr>
      <w:r>
        <w:rPr/>
        <w:t xml:space="preserve">30. Недолго тот нарком смог погордится, </w:t>
        <w:br/>
        <w:t xml:space="preserve">Что держит всех в ежовых рукавицах. (Ежов) </w:t>
      </w:r>
    </w:p>
    <w:p>
      <w:pPr>
        <w:pStyle w:val="Style16"/>
        <w:spacing w:before="0" w:after="283"/>
        <w:rPr/>
      </w:pPr>
      <w:r>
        <w:rPr/>
        <w:t xml:space="preserve">31. Что нам Макаревич утром рано </w:t>
        <w:br/>
        <w:t xml:space="preserve">Предлагает ощутить с экрана? (Смак) </w:t>
      </w:r>
    </w:p>
    <w:p>
      <w:pPr>
        <w:pStyle w:val="Style16"/>
        <w:spacing w:before="0" w:after="283"/>
        <w:rPr/>
      </w:pPr>
      <w:r>
        <w:rPr/>
        <w:t xml:space="preserve">32. Его, перелистав я вмиг </w:t>
        <w:br/>
        <w:t>Пойму, что ты за ученик. (Дневник)</w:t>
      </w:r>
    </w:p>
    <w:p>
      <w:pPr>
        <w:pStyle w:val="Style16"/>
        <w:spacing w:before="0" w:after="283"/>
        <w:rPr/>
      </w:pPr>
      <w:r>
        <w:rPr/>
        <w:t xml:space="preserve">33. Эта загадка легка, </w:t>
        <w:br/>
        <w:t>Короткий братишка чулка? (Носок)</w:t>
      </w:r>
    </w:p>
    <w:p>
      <w:pPr>
        <w:pStyle w:val="Style16"/>
        <w:spacing w:before="0" w:after="283"/>
        <w:rPr/>
      </w:pPr>
      <w:r>
        <w:rPr/>
        <w:t xml:space="preserve">34. На мишени сектор для мазил, </w:t>
        <w:br/>
        <w:t xml:space="preserve">Я надеюсь, ты сообразил? (Молоко) </w:t>
      </w:r>
    </w:p>
    <w:p>
      <w:pPr>
        <w:pStyle w:val="Style16"/>
        <w:spacing w:before="0" w:after="283"/>
        <w:rPr/>
      </w:pPr>
      <w:r>
        <w:rPr/>
        <w:t xml:space="preserve">35. Фильм в котором Кикабидзе </w:t>
        <w:br/>
        <w:t>В небо умудрился взвиться. (Мимино)</w:t>
      </w:r>
    </w:p>
    <w:p>
      <w:pPr>
        <w:pStyle w:val="Style16"/>
        <w:spacing w:before="0" w:after="283"/>
        <w:rPr/>
      </w:pPr>
      <w:r>
        <w:rPr/>
        <w:t xml:space="preserve">36. Участок водный, где всегда </w:t>
        <w:br/>
        <w:t xml:space="preserve">Найдут пристанища суда? (Бухта) </w:t>
      </w:r>
    </w:p>
    <w:p>
      <w:pPr>
        <w:pStyle w:val="Style16"/>
        <w:spacing w:before="0" w:after="283"/>
        <w:rPr/>
      </w:pPr>
      <w:r>
        <w:rPr/>
        <w:t xml:space="preserve">37. Не надо думать долго </w:t>
        <w:br/>
        <w:t xml:space="preserve">Домашняя метелка. (Веник) </w:t>
      </w:r>
    </w:p>
    <w:p>
      <w:pPr>
        <w:pStyle w:val="Style16"/>
        <w:spacing w:before="0" w:after="283"/>
        <w:rPr/>
      </w:pPr>
      <w:r>
        <w:rPr/>
        <w:t>38. Она у нас в войсках традиционно</w:t>
        <w:br/>
        <w:t>Крупней чем взвод, но меньше батальона? (Рота)</w:t>
      </w:r>
    </w:p>
    <w:p>
      <w:pPr>
        <w:pStyle w:val="Style16"/>
        <w:spacing w:before="0" w:after="283"/>
        <w:rPr/>
      </w:pPr>
      <w:r>
        <w:rPr/>
        <w:t xml:space="preserve">39. Море. Ближе к северу оно. </w:t>
        <w:br/>
        <w:t xml:space="preserve">А еще такое есть вино. (Белое) </w:t>
      </w:r>
    </w:p>
    <w:p>
      <w:pPr>
        <w:pStyle w:val="Style16"/>
        <w:spacing w:before="0" w:after="283"/>
        <w:rPr/>
      </w:pPr>
      <w:r>
        <w:rPr/>
        <w:t xml:space="preserve">40. Сарай для деревенских рандеву. </w:t>
        <w:br/>
        <w:t>Понятно, их проводят не в хлеву. (Сеновал)</w:t>
      </w:r>
    </w:p>
    <w:p>
      <w:pPr>
        <w:pStyle w:val="Style16"/>
        <w:spacing w:before="0" w:after="283"/>
        <w:rPr/>
      </w:pPr>
      <w:r>
        <w:rPr/>
        <w:t xml:space="preserve">41. Лайнер, затонувший в океане </w:t>
        <w:br/>
        <w:t>И победно всплывший на экране. (Титаник)</w:t>
      </w:r>
    </w:p>
    <w:p>
      <w:pPr>
        <w:pStyle w:val="Style16"/>
        <w:spacing w:before="0" w:after="283"/>
        <w:rPr/>
      </w:pPr>
      <w:r>
        <w:rPr/>
        <w:t xml:space="preserve">42. Река между США и Канадой. </w:t>
        <w:br/>
        <w:t>Известна своим водопадом. (Ниагара)</w:t>
      </w:r>
    </w:p>
    <w:p>
      <w:pPr>
        <w:pStyle w:val="Style16"/>
        <w:spacing w:before="0" w:after="283"/>
        <w:rPr/>
      </w:pPr>
      <w:r>
        <w:rPr/>
        <w:t xml:space="preserve">43. Как обычно вы зовете </w:t>
      </w:r>
    </w:p>
    <w:p>
      <w:pPr>
        <w:pStyle w:val="Style16"/>
        <w:spacing w:before="0" w:after="283"/>
        <w:rPr/>
      </w:pPr>
      <w:r>
        <w:rPr/>
        <w:t xml:space="preserve">Штаб по кадрам на работе? (Отдел) </w:t>
      </w:r>
    </w:p>
    <w:p>
      <w:pPr>
        <w:pStyle w:val="Style16"/>
        <w:spacing w:before="0" w:after="283"/>
        <w:rPr/>
      </w:pPr>
      <w:r>
        <w:rPr/>
        <w:t xml:space="preserve">44. Татарского правителя какого, </w:t>
        <w:br/>
        <w:t>Разбил Донской на поле Куликовом? (Мамай)</w:t>
      </w:r>
    </w:p>
    <w:p>
      <w:pPr>
        <w:pStyle w:val="Style16"/>
        <w:spacing w:before="0" w:after="283"/>
        <w:rPr>
          <w:color w:val="804C19"/>
        </w:rPr>
      </w:pPr>
      <w:r>
        <w:rPr>
          <w:color w:val="804C19"/>
        </w:rPr>
        <w:t xml:space="preserve">45.Князь тот не верил до конца, </w:t>
        <w:br/>
        <w:t>Что примет смерть от жеребца? (Олег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1:45:00Z</dcterms:created>
  <dc:creator/>
  <dc:description/>
  <cp:keywords/>
  <dc:language>en-US</dc:language>
  <cp:lastModifiedBy>Asus</cp:lastModifiedBy>
  <cp:lastPrinted>2009-12-24T14:49:00Z</cp:lastPrinted>
  <dcterms:modified xsi:type="dcterms:W3CDTF">2018-07-31T09:53:00Z</dcterms:modified>
  <cp:revision>3</cp:revision>
  <dc:subject/>
  <dc:title/>
</cp:coreProperties>
</file>