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7955" cy="357632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Тема: ___ «Экология детства и процесс воспитания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.И.О.___  Зубкова Вера Владимировна</w:t>
      </w:r>
    </w:p>
    <w:p>
      <w:pPr>
        <w:pStyle w:val="Normal"/>
        <w:rPr/>
      </w:pPr>
      <w:r>
        <w:rPr>
          <w:sz w:val="36"/>
          <w:szCs w:val="36"/>
        </w:rPr>
        <w:t>Школа___  МОУ СОШ №12  г.о. Жуковск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– 201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ведение. Тема  «Экология детства и процесс воспит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и задачи иссле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2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1.</w:t>
      </w:r>
      <w:r>
        <w:rPr>
          <w:color w:val="000000"/>
          <w:spacing w:val="-2"/>
          <w:sz w:val="28"/>
          <w:szCs w:val="28"/>
          <w:u w:val="single"/>
        </w:rPr>
        <w:t xml:space="preserve">Воспитание -  сущность, назначение. Появление       </w:t>
      </w:r>
    </w:p>
    <w:p>
      <w:pPr>
        <w:pStyle w:val="Normal"/>
        <w:shd w:fill="FFFFFF" w:val="clear"/>
        <w:tabs>
          <w:tab w:val="clear" w:pos="708"/>
          <w:tab w:val="left" w:pos="5882" w:leader="none"/>
        </w:tabs>
        <w:spacing w:lineRule="auto" w:line="360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</w:t>
      </w:r>
      <w:r>
        <w:rPr>
          <w:color w:val="000000"/>
          <w:spacing w:val="-2"/>
          <w:sz w:val="28"/>
          <w:szCs w:val="28"/>
          <w:u w:val="single"/>
        </w:rPr>
        <w:t>современной  идеи   «э</w:t>
      </w:r>
      <w:r>
        <w:rPr>
          <w:color w:val="000000"/>
          <w:spacing w:val="3"/>
          <w:sz w:val="28"/>
          <w:szCs w:val="28"/>
        </w:rPr>
        <w:t>кология детства».                                                  3</w:t>
      </w:r>
      <w:r>
        <w:rPr>
          <w:color w:val="000000"/>
          <w:spacing w:val="-2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bCs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color w:val="000000"/>
          <w:spacing w:val="-7"/>
          <w:sz w:val="28"/>
          <w:szCs w:val="28"/>
        </w:rPr>
        <w:t xml:space="preserve"> Как понимать воспитание в современном мире?                                        4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color w:val="000000"/>
          <w:spacing w:val="-4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3.</w:t>
      </w:r>
      <w:r>
        <w:rPr>
          <w:color w:val="000000"/>
          <w:spacing w:val="-4"/>
          <w:sz w:val="28"/>
          <w:szCs w:val="28"/>
        </w:rPr>
        <w:t>Возникновение проблемы «экология детства».                                        5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3"/>
          <w:sz w:val="28"/>
          <w:szCs w:val="28"/>
        </w:rPr>
        <w:t>4.Экология детства и права человека.                                                   6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pacing w:val="3"/>
          <w:sz w:val="28"/>
          <w:szCs w:val="28"/>
        </w:rPr>
        <w:t>Экология детства в свете</w:t>
      </w:r>
      <w:r>
        <w:rPr>
          <w:sz w:val="28"/>
          <w:szCs w:val="28"/>
        </w:rPr>
        <w:t xml:space="preserve"> современной парадигмы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я.                                                                                                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Обострение проблемы «экология детства» в</w:t>
      </w:r>
      <w:r>
        <w:rPr>
          <w:sz w:val="28"/>
          <w:szCs w:val="28"/>
        </w:rPr>
        <w:t xml:space="preserve"> период рыночных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ношений и пути ее разрешения.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блема «враждебной» для ребенка окружающей среды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  экология детства.                                                                                 8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sz w:val="28"/>
          <w:szCs w:val="28"/>
        </w:rPr>
        <w:t xml:space="preserve">2.Актуальность экологии детства и пути решения проблемы 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«Школе радости» В.А.Сухомлинского и  в 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ндейской Департаментской Школе Исторического,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льтурного и Природного наследия – сравнительный анализ.     9-19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19-22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          2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0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2" w:leader="none"/>
        </w:tabs>
        <w:spacing w:lineRule="auto" w:line="36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«Экология детства и процесс воспитания» на настоящий момент является довольно новой и мало разработанной в области образования, но все более актуальн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исследования – определить суть   проблемы  «экология  детства» в образовании, ее развитие в настоящее время и пути ее практической реа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исследования заключа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выявлении истории возникновения проблемы  «экология  детства» в образован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разрешении проблемы «экология  детства» через законодательств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 определении места проблемы в современной парадиг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описании обострения проблемы «экология  детства» в период рыночных отношен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роведении сравнения наиболее успешного опыта решения этой проблемы в отечественной и зарубежной педагоги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2" w:leader="none"/>
        </w:tabs>
        <w:spacing w:lineRule="auto" w:line="360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</w:t>
      </w:r>
      <w:r>
        <w:rPr>
          <w:color w:val="000000"/>
          <w:spacing w:val="-2"/>
          <w:sz w:val="28"/>
          <w:szCs w:val="28"/>
          <w:u w:val="single"/>
          <w:lang w:val="en-US"/>
        </w:rPr>
        <w:t>I</w:t>
      </w:r>
      <w:r>
        <w:rPr>
          <w:color w:val="000000"/>
          <w:spacing w:val="-2"/>
          <w:sz w:val="28"/>
          <w:szCs w:val="28"/>
          <w:u w:val="single"/>
        </w:rPr>
        <w:t>.1.Воспитание: сущность, назначение и появление современной идеи «экология детства»</w:t>
      </w:r>
    </w:p>
    <w:p>
      <w:pPr>
        <w:pStyle w:val="Normal"/>
        <w:shd w:fill="FFFFFF" w:val="clear"/>
        <w:tabs>
          <w:tab w:val="clear" w:pos="708"/>
          <w:tab w:val="left" w:pos="5882" w:leader="none"/>
        </w:tabs>
        <w:spacing w:lineRule="auto" w:line="360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Автор учебного пособия «Теория и методика воспитания» Маленкова Л.И. говорит об огромной роли воспитания с самых ранних времен: «Издревле слово «воспитание» обозначало «вскармлива</w:t>
        <w:softHyphen/>
      </w:r>
      <w:r>
        <w:rPr>
          <w:color w:val="000000"/>
          <w:spacing w:val="1"/>
          <w:sz w:val="28"/>
          <w:szCs w:val="28"/>
        </w:rPr>
        <w:t>ние». Но люди очень рано, еще на заре человеческого об</w:t>
        <w:softHyphen/>
      </w:r>
      <w:r>
        <w:rPr>
          <w:color w:val="000000"/>
          <w:sz w:val="28"/>
          <w:szCs w:val="28"/>
        </w:rPr>
        <w:t>щества, поняли, что дитя человеческое нуждается не толь</w:t>
        <w:softHyphen/>
      </w:r>
      <w:r>
        <w:rPr>
          <w:color w:val="000000"/>
          <w:spacing w:val="3"/>
          <w:sz w:val="28"/>
          <w:szCs w:val="28"/>
        </w:rPr>
        <w:t>ко в пище физической, материальной, но и в пище ду</w:t>
        <w:softHyphen/>
      </w:r>
      <w:r>
        <w:rPr>
          <w:color w:val="000000"/>
          <w:spacing w:val="2"/>
          <w:sz w:val="28"/>
          <w:szCs w:val="28"/>
        </w:rPr>
        <w:t xml:space="preserve">ховной. Поэтому и стало воспитание иметь смысл более духовный, нежели материальный. Уже у Платона читаем: </w:t>
      </w:r>
      <w:r>
        <w:rPr>
          <w:color w:val="000000"/>
          <w:spacing w:val="3"/>
          <w:sz w:val="28"/>
          <w:szCs w:val="28"/>
        </w:rPr>
        <w:t xml:space="preserve">«Воспитание и наставление начинаются с самых первых </w:t>
      </w:r>
      <w:r>
        <w:rPr>
          <w:color w:val="000000"/>
          <w:spacing w:val="1"/>
          <w:sz w:val="28"/>
          <w:szCs w:val="28"/>
        </w:rPr>
        <w:t>лет существования и продолжаются до конца</w:t>
      </w:r>
    </w:p>
    <w:p>
      <w:pPr>
        <w:pStyle w:val="Normal"/>
        <w:spacing w:lineRule="auto" w:line="36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жизни. Мать </w:t>
      </w:r>
      <w:r>
        <w:rPr>
          <w:color w:val="000000"/>
          <w:spacing w:val="3"/>
          <w:sz w:val="28"/>
          <w:szCs w:val="28"/>
        </w:rPr>
        <w:t>и кормилица, отец и дядька («педагог»), лишь только ре</w:t>
        <w:softHyphen/>
      </w:r>
      <w:r>
        <w:rPr>
          <w:color w:val="000000"/>
          <w:sz w:val="28"/>
          <w:szCs w:val="28"/>
        </w:rPr>
        <w:t>бенок начинает понимать их, только и хлопочут о его усо</w:t>
        <w:softHyphen/>
      </w:r>
      <w:r>
        <w:rPr>
          <w:color w:val="000000"/>
          <w:spacing w:val="1"/>
          <w:sz w:val="28"/>
          <w:szCs w:val="28"/>
        </w:rPr>
        <w:t>вершенствовании»(1,с. 9)</w:t>
      </w:r>
    </w:p>
    <w:p>
      <w:pPr>
        <w:pStyle w:val="Normal"/>
        <w:shd w:fill="FFFFFF" w:val="clear"/>
        <w:spacing w:lineRule="auto" w:line="360"/>
        <w:ind w:firstLine="3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ваясь целью поставить воспитание («духовное пи</w:t>
        <w:softHyphen/>
      </w:r>
      <w:r>
        <w:rPr>
          <w:color w:val="000000"/>
          <w:spacing w:val="5"/>
          <w:sz w:val="28"/>
          <w:szCs w:val="28"/>
        </w:rPr>
        <w:t>тание») на высокий профессиональный уровень, обще</w:t>
        <w:softHyphen/>
      </w:r>
      <w:r>
        <w:rPr>
          <w:color w:val="000000"/>
          <w:spacing w:val="3"/>
          <w:sz w:val="28"/>
          <w:szCs w:val="28"/>
        </w:rPr>
        <w:t>ство постепенно создает различные воспитательные уч</w:t>
        <w:softHyphen/>
      </w:r>
      <w:r>
        <w:rPr>
          <w:color w:val="000000"/>
          <w:spacing w:val="2"/>
          <w:sz w:val="28"/>
          <w:szCs w:val="28"/>
        </w:rPr>
        <w:t xml:space="preserve">реждения: воспитательные дома, детские сады, приюты, </w:t>
      </w:r>
      <w:r>
        <w:rPr>
          <w:color w:val="000000"/>
          <w:spacing w:val="6"/>
          <w:sz w:val="28"/>
          <w:szCs w:val="28"/>
        </w:rPr>
        <w:t>школы, интернаты, университеты..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color w:val="000000"/>
          <w:spacing w:val="6"/>
          <w:sz w:val="28"/>
          <w:szCs w:val="28"/>
        </w:rPr>
        <w:t>Таким образом, издревле и до наших дней воспита</w:t>
        <w:softHyphen/>
      </w:r>
      <w:r>
        <w:rPr>
          <w:color w:val="000000"/>
          <w:spacing w:val="1"/>
          <w:sz w:val="28"/>
          <w:szCs w:val="28"/>
        </w:rPr>
        <w:t>нию придается большое значение. Даже отдается приори</w:t>
        <w:softHyphen/>
      </w:r>
      <w:r>
        <w:rPr>
          <w:color w:val="000000"/>
          <w:spacing w:val="2"/>
          <w:sz w:val="28"/>
          <w:szCs w:val="28"/>
        </w:rPr>
        <w:t>тет перед образованием. А. Экзюпери: «Современный че</w:t>
        <w:softHyphen/>
      </w:r>
      <w:r>
        <w:rPr>
          <w:color w:val="000000"/>
          <w:spacing w:val="3"/>
          <w:sz w:val="28"/>
          <w:szCs w:val="28"/>
        </w:rPr>
        <w:t xml:space="preserve">ловек по сравнению с пещерным не представляет собой биологического прогресса. Воспитание имеет приоритет </w:t>
      </w:r>
      <w:r>
        <w:rPr>
          <w:color w:val="000000"/>
          <w:spacing w:val="-1"/>
          <w:sz w:val="28"/>
          <w:szCs w:val="28"/>
        </w:rPr>
        <w:t xml:space="preserve">перед образованием. Создает человека воспитание... Имеет </w:t>
      </w:r>
      <w:r>
        <w:rPr>
          <w:color w:val="000000"/>
          <w:spacing w:val="3"/>
          <w:sz w:val="28"/>
          <w:szCs w:val="28"/>
        </w:rPr>
        <w:t xml:space="preserve">значение не багаж (образование), а орудие, которым его </w:t>
      </w:r>
      <w:r>
        <w:rPr>
          <w:color w:val="000000"/>
          <w:spacing w:val="2"/>
          <w:sz w:val="28"/>
          <w:szCs w:val="28"/>
        </w:rPr>
        <w:t>схватываешь...» М.М. Пришвин: «Устойчивое нравствен</w:t>
        <w:softHyphen/>
      </w:r>
      <w:r>
        <w:rPr>
          <w:color w:val="000000"/>
          <w:spacing w:val="6"/>
          <w:sz w:val="28"/>
          <w:szCs w:val="28"/>
        </w:rPr>
        <w:t xml:space="preserve">ное правило для воспитания детей нам нужно сейчас </w:t>
      </w:r>
      <w:r>
        <w:rPr>
          <w:color w:val="000000"/>
          <w:spacing w:val="3"/>
          <w:sz w:val="28"/>
          <w:szCs w:val="28"/>
        </w:rPr>
        <w:t>больше, чем хлеб»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3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. Как понимать воспитание в современном мире?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pacing w:val="-3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>Маленкова Л.И. освещает особенности воспитания в современных условиях: «</w:t>
      </w:r>
      <w:r>
        <w:rPr>
          <w:color w:val="000000"/>
          <w:spacing w:val="-7"/>
          <w:sz w:val="28"/>
          <w:szCs w:val="28"/>
        </w:rPr>
        <w:t>Как его понимают учителя-</w:t>
      </w:r>
      <w:r>
        <w:rPr>
          <w:color w:val="000000"/>
          <w:spacing w:val="-1"/>
          <w:sz w:val="28"/>
          <w:szCs w:val="28"/>
        </w:rPr>
        <w:t xml:space="preserve">практики? Как его ощущают наши воспитанники? И что </w:t>
      </w:r>
      <w:r>
        <w:rPr>
          <w:color w:val="000000"/>
          <w:spacing w:val="-3"/>
          <w:sz w:val="28"/>
          <w:szCs w:val="28"/>
        </w:rPr>
        <w:t>значит это с научной точки зрения? Учителям г.Севасто</w:t>
        <w:softHyphen/>
        <w:t>поля мы задали вопрос: «Как, по-вашему, что самое глав</w:t>
        <w:softHyphen/>
        <w:t>ное в воспитании? В чем его суть?» Получили очень мно</w:t>
        <w:softHyphen/>
      </w:r>
      <w:r>
        <w:rPr>
          <w:color w:val="000000"/>
          <w:spacing w:val="-4"/>
          <w:sz w:val="28"/>
          <w:szCs w:val="28"/>
        </w:rPr>
        <w:t>го признаков, характеризующих воспитание как позитив</w:t>
        <w:softHyphen/>
      </w:r>
      <w:r>
        <w:rPr>
          <w:color w:val="000000"/>
          <w:spacing w:val="2"/>
          <w:sz w:val="28"/>
          <w:szCs w:val="28"/>
        </w:rPr>
        <w:t xml:space="preserve">ный процесс воздействия на формирование личности </w:t>
      </w:r>
      <w:r>
        <w:rPr>
          <w:color w:val="000000"/>
          <w:spacing w:val="-3"/>
          <w:sz w:val="28"/>
          <w:szCs w:val="28"/>
        </w:rPr>
        <w:t>школьника: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«понять суть ученика — отсюда возникают </w:t>
      </w:r>
      <w:r>
        <w:rPr>
          <w:color w:val="000000"/>
          <w:spacing w:val="-7"/>
          <w:sz w:val="28"/>
          <w:szCs w:val="28"/>
        </w:rPr>
        <w:t xml:space="preserve">методы воспитания»; 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«научить ребенка делать правильный </w:t>
      </w:r>
      <w:r>
        <w:rPr>
          <w:color w:val="000000"/>
          <w:spacing w:val="-2"/>
          <w:sz w:val="28"/>
          <w:szCs w:val="28"/>
        </w:rPr>
        <w:t>выбор между добром и злом; истиной и ложью, прекрас</w:t>
        <w:softHyphen/>
      </w:r>
      <w:r>
        <w:rPr>
          <w:color w:val="000000"/>
          <w:spacing w:val="-3"/>
          <w:sz w:val="28"/>
          <w:szCs w:val="28"/>
        </w:rPr>
        <w:t>ным и безобразным»;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«воспитать человека нужного об</w:t>
        <w:softHyphen/>
      </w:r>
      <w:r>
        <w:rPr>
          <w:color w:val="000000"/>
          <w:spacing w:val="-1"/>
          <w:sz w:val="28"/>
          <w:szCs w:val="28"/>
        </w:rPr>
        <w:t>ществу, достойного, красивого в своих поступках и де</w:t>
        <w:softHyphen/>
        <w:t>лах»;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«воспитать высоконравственного, трудолюбивого человека»;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«понять причины поведения ребенка и рабо</w:t>
        <w:softHyphen/>
        <w:t>тать с ним, исходя из ЕГО миропонимания, помочь ре</w:t>
        <w:softHyphen/>
      </w:r>
      <w:r>
        <w:rPr>
          <w:color w:val="000000"/>
          <w:spacing w:val="-3"/>
          <w:sz w:val="28"/>
          <w:szCs w:val="28"/>
        </w:rPr>
        <w:t>бенку понять себя»;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«уважение в ребенке личности и ува</w:t>
        <w:softHyphen/>
      </w:r>
      <w:r>
        <w:rPr>
          <w:color w:val="000000"/>
          <w:spacing w:val="-1"/>
          <w:sz w:val="28"/>
          <w:szCs w:val="28"/>
        </w:rPr>
        <w:t xml:space="preserve">жение ребенком личности воспитывающего и доверие к </w:t>
      </w:r>
      <w:r>
        <w:rPr>
          <w:color w:val="000000"/>
          <w:spacing w:val="-3"/>
          <w:sz w:val="28"/>
          <w:szCs w:val="28"/>
        </w:rPr>
        <w:t>нему. Умение поставить себя на место ребенка». (1, с.10)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0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Возникновение проблемы «экология детства»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Нетрудно заметить, что в этих отрывочных точках зре</w:t>
        <w:softHyphen/>
      </w:r>
      <w:r>
        <w:rPr>
          <w:color w:val="000000"/>
          <w:spacing w:val="-3"/>
          <w:sz w:val="28"/>
          <w:szCs w:val="28"/>
        </w:rPr>
        <w:t>ния, высказанных педагогами, просматриваются гумани</w:t>
        <w:softHyphen/>
      </w:r>
      <w:r>
        <w:rPr>
          <w:color w:val="000000"/>
          <w:spacing w:val="-2"/>
          <w:sz w:val="28"/>
          <w:szCs w:val="28"/>
        </w:rPr>
        <w:t>стические начала отношения к воспитанию, которые ис</w:t>
        <w:softHyphen/>
      </w:r>
      <w:r>
        <w:rPr>
          <w:color w:val="000000"/>
          <w:spacing w:val="-1"/>
          <w:sz w:val="28"/>
          <w:szCs w:val="28"/>
        </w:rPr>
        <w:t>поведуются сегодня лучшими учителями, и в определе</w:t>
        <w:softHyphen/>
      </w:r>
      <w:r>
        <w:rPr>
          <w:color w:val="000000"/>
          <w:sz w:val="28"/>
          <w:szCs w:val="28"/>
        </w:rPr>
        <w:t>нии цели и задач воспитания, и в содержании, и в пози</w:t>
        <w:softHyphen/>
      </w:r>
      <w:r>
        <w:rPr>
          <w:color w:val="000000"/>
          <w:spacing w:val="-2"/>
          <w:sz w:val="28"/>
          <w:szCs w:val="28"/>
        </w:rPr>
        <w:t xml:space="preserve">ции педагога по отношению к ученику, и в методике и </w:t>
      </w:r>
      <w:r>
        <w:rPr>
          <w:color w:val="000000"/>
          <w:spacing w:val="-1"/>
          <w:sz w:val="28"/>
          <w:szCs w:val="28"/>
        </w:rPr>
        <w:t>технике воспитательного воздействия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color w:val="000000"/>
          <w:spacing w:val="6"/>
          <w:sz w:val="28"/>
          <w:szCs w:val="28"/>
        </w:rPr>
        <w:t>Как это ни парадоксально, чем выше статус лич</w:t>
        <w:softHyphen/>
      </w:r>
      <w:r>
        <w:rPr>
          <w:color w:val="000000"/>
          <w:spacing w:val="8"/>
          <w:sz w:val="28"/>
          <w:szCs w:val="28"/>
        </w:rPr>
        <w:t>ности ребенка, чем развитее его позитив</w:t>
        <w:softHyphen/>
      </w:r>
      <w:r>
        <w:rPr>
          <w:color w:val="000000"/>
          <w:spacing w:val="5"/>
          <w:sz w:val="28"/>
          <w:szCs w:val="28"/>
        </w:rPr>
        <w:t>ные качества, тем сложнее оказывается совершение пе</w:t>
        <w:softHyphen/>
      </w:r>
      <w:r>
        <w:rPr>
          <w:color w:val="000000"/>
          <w:spacing w:val="6"/>
          <w:sz w:val="28"/>
          <w:szCs w:val="28"/>
        </w:rPr>
        <w:t xml:space="preserve">дагогического воздействия на него. Это подметил еще </w:t>
      </w:r>
      <w:r>
        <w:rPr>
          <w:color w:val="000000"/>
          <w:spacing w:val="3"/>
          <w:sz w:val="28"/>
          <w:szCs w:val="28"/>
        </w:rPr>
        <w:t>А.С. Макаренко: «Нормальные дети или дети, приведен</w:t>
        <w:softHyphen/>
      </w:r>
      <w:r>
        <w:rPr>
          <w:color w:val="000000"/>
          <w:spacing w:val="5"/>
          <w:sz w:val="28"/>
          <w:szCs w:val="28"/>
        </w:rPr>
        <w:t>ные в нормальное состояние, являются наиболее труд</w:t>
        <w:softHyphen/>
      </w:r>
      <w:r>
        <w:rPr>
          <w:color w:val="000000"/>
          <w:sz w:val="28"/>
          <w:szCs w:val="28"/>
        </w:rPr>
        <w:t>ными объектами воспитания. У них тоньше натуры, слож</w:t>
        <w:softHyphen/>
      </w:r>
      <w:r>
        <w:rPr>
          <w:color w:val="000000"/>
          <w:spacing w:val="6"/>
          <w:sz w:val="28"/>
          <w:szCs w:val="28"/>
        </w:rPr>
        <w:t>нее запросы, глубже культура, разнообразнее отноше</w:t>
        <w:softHyphen/>
      </w:r>
      <w:r>
        <w:rPr>
          <w:color w:val="000000"/>
          <w:spacing w:val="3"/>
          <w:sz w:val="28"/>
          <w:szCs w:val="28"/>
        </w:rPr>
        <w:t xml:space="preserve">ния. Они требуют от вас не широких размахов воли и не </w:t>
      </w:r>
      <w:r>
        <w:rPr>
          <w:color w:val="000000"/>
          <w:spacing w:val="8"/>
          <w:sz w:val="28"/>
          <w:szCs w:val="28"/>
        </w:rPr>
        <w:t>бьющей в глаза эмоции, а сложнейшей техники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от почему в "последнее десятилетие </w:t>
      </w:r>
      <w:r>
        <w:rPr>
          <w:color w:val="000000"/>
          <w:spacing w:val="6"/>
          <w:sz w:val="28"/>
          <w:szCs w:val="28"/>
        </w:rPr>
        <w:t xml:space="preserve">в педагогических кругах заговорили </w:t>
      </w:r>
      <w:r>
        <w:rPr>
          <w:color w:val="000000"/>
          <w:spacing w:val="1"/>
          <w:sz w:val="28"/>
          <w:szCs w:val="28"/>
        </w:rPr>
        <w:t xml:space="preserve">об </w:t>
      </w:r>
      <w:r>
        <w:rPr>
          <w:iCs/>
          <w:color w:val="000000"/>
          <w:spacing w:val="1"/>
          <w:sz w:val="28"/>
          <w:szCs w:val="28"/>
        </w:rPr>
        <w:t>экологии детства, экологии воспи</w:t>
        <w:softHyphen/>
      </w:r>
      <w:r>
        <w:rPr>
          <w:iCs/>
          <w:color w:val="000000"/>
          <w:spacing w:val="4"/>
          <w:sz w:val="28"/>
          <w:szCs w:val="28"/>
        </w:rPr>
        <w:t xml:space="preserve">тания, </w:t>
      </w:r>
      <w:r>
        <w:rPr>
          <w:color w:val="000000"/>
          <w:spacing w:val="4"/>
          <w:sz w:val="28"/>
          <w:szCs w:val="28"/>
        </w:rPr>
        <w:t>экологии духовной жизни ра</w:t>
        <w:softHyphen/>
      </w:r>
      <w:r>
        <w:rPr>
          <w:color w:val="000000"/>
          <w:spacing w:val="6"/>
          <w:sz w:val="28"/>
          <w:szCs w:val="28"/>
        </w:rPr>
        <w:t xml:space="preserve">стущего человека. Известно, что экология (греч. </w:t>
      </w:r>
      <w:r>
        <w:rPr>
          <w:iCs/>
          <w:color w:val="000000"/>
          <w:spacing w:val="6"/>
          <w:sz w:val="28"/>
          <w:szCs w:val="28"/>
          <w:lang w:val="en-US"/>
        </w:rPr>
        <w:t>yikos</w:t>
      </w:r>
      <w:r>
        <w:rPr>
          <w:iCs/>
          <w:color w:val="000000"/>
          <w:spacing w:val="6"/>
          <w:sz w:val="28"/>
          <w:szCs w:val="28"/>
        </w:rPr>
        <w:t xml:space="preserve"> -</w:t>
      </w:r>
      <w:r>
        <w:rPr>
          <w:color w:val="000000"/>
          <w:spacing w:val="8"/>
          <w:sz w:val="28"/>
          <w:szCs w:val="28"/>
        </w:rPr>
        <w:t>«дом, жилище, местопребывание») - наука об отноше</w:t>
        <w:softHyphen/>
      </w:r>
      <w:r>
        <w:rPr>
          <w:color w:val="000000"/>
          <w:spacing w:val="5"/>
          <w:sz w:val="28"/>
          <w:szCs w:val="28"/>
        </w:rPr>
        <w:t>ниях организмов с окружающей средой. Чаще челове</w:t>
        <w:softHyphen/>
        <w:t>чество озабочено влиянием последствий НТР на приро</w:t>
        <w:softHyphen/>
      </w:r>
      <w:r>
        <w:rPr>
          <w:color w:val="000000"/>
          <w:spacing w:val="6"/>
          <w:sz w:val="28"/>
          <w:szCs w:val="28"/>
        </w:rPr>
        <w:t>ду. Но педагогам известно, что для нормального разви</w:t>
        <w:softHyphen/>
      </w:r>
      <w:r>
        <w:rPr>
          <w:color w:val="000000"/>
          <w:spacing w:val="8"/>
          <w:sz w:val="28"/>
          <w:szCs w:val="28"/>
        </w:rPr>
        <w:t xml:space="preserve">тия ребенка  важна также среда социальная </w:t>
      </w:r>
      <w:r>
        <w:rPr>
          <w:color w:val="000000"/>
          <w:spacing w:val="5"/>
          <w:sz w:val="28"/>
          <w:szCs w:val="28"/>
        </w:rPr>
        <w:t>и, как самая приближенная к растущему человеку, мик</w:t>
        <w:softHyphen/>
        <w:t xml:space="preserve">росреда, то есть родители, педагоги, ближайшее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кружение </w:t>
      </w:r>
      <w:r>
        <w:rPr>
          <w:color w:val="000000"/>
          <w:spacing w:val="8"/>
          <w:sz w:val="28"/>
          <w:szCs w:val="28"/>
        </w:rPr>
        <w:t xml:space="preserve">других людей - друзей, сверстников на улице, других </w:t>
      </w:r>
      <w:r>
        <w:rPr>
          <w:color w:val="000000"/>
          <w:spacing w:val="-1"/>
          <w:sz w:val="28"/>
          <w:szCs w:val="28"/>
        </w:rPr>
        <w:t>взрослых... И взаимоотношения со средой — залог их нор</w:t>
        <w:softHyphen/>
      </w:r>
      <w:r>
        <w:rPr>
          <w:color w:val="000000"/>
          <w:spacing w:val="3"/>
          <w:sz w:val="28"/>
          <w:szCs w:val="28"/>
        </w:rPr>
        <w:t>мального развития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Экология детства и права челове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этой связи следует рассматривать и проблему </w:t>
      </w:r>
      <w:r>
        <w:rPr>
          <w:iCs/>
          <w:color w:val="000000"/>
          <w:spacing w:val="7"/>
          <w:sz w:val="28"/>
          <w:szCs w:val="28"/>
        </w:rPr>
        <w:t xml:space="preserve">прав </w:t>
      </w:r>
      <w:r>
        <w:rPr>
          <w:iCs/>
          <w:color w:val="000000"/>
          <w:spacing w:val="6"/>
          <w:sz w:val="28"/>
          <w:szCs w:val="28"/>
        </w:rPr>
        <w:t xml:space="preserve">человека </w:t>
      </w:r>
      <w:r>
        <w:rPr>
          <w:color w:val="000000"/>
          <w:spacing w:val="6"/>
          <w:sz w:val="28"/>
          <w:szCs w:val="28"/>
        </w:rPr>
        <w:t>(и ребенка, в частности). Признавая необходи</w:t>
        <w:softHyphen/>
      </w:r>
      <w:r>
        <w:rPr>
          <w:color w:val="000000"/>
          <w:spacing w:val="5"/>
          <w:sz w:val="28"/>
          <w:szCs w:val="28"/>
        </w:rPr>
        <w:t xml:space="preserve">мость роста грамотности в области прав человека, ООН </w:t>
      </w:r>
      <w:r>
        <w:rPr>
          <w:color w:val="000000"/>
          <w:spacing w:val="4"/>
          <w:sz w:val="28"/>
          <w:szCs w:val="28"/>
        </w:rPr>
        <w:t>объявила период с 1995 по 2005 г. десятилетием просве</w:t>
        <w:softHyphen/>
        <w:t>щения в области прав человека. Насущные права ребен</w:t>
        <w:softHyphen/>
      </w:r>
      <w:r>
        <w:rPr>
          <w:color w:val="000000"/>
          <w:spacing w:val="2"/>
          <w:sz w:val="28"/>
          <w:szCs w:val="28"/>
        </w:rPr>
        <w:t xml:space="preserve">ка, как известно, отражены в двух основных документах: </w:t>
      </w:r>
      <w:r>
        <w:rPr>
          <w:color w:val="000000"/>
          <w:spacing w:val="10"/>
          <w:sz w:val="28"/>
          <w:szCs w:val="28"/>
        </w:rPr>
        <w:t xml:space="preserve">«Декларации прав ребенка» (1959 г.) и «Конвенции о </w:t>
      </w:r>
      <w:r>
        <w:rPr>
          <w:color w:val="000000"/>
          <w:spacing w:val="2"/>
          <w:sz w:val="28"/>
          <w:szCs w:val="28"/>
        </w:rPr>
        <w:t>правах ребенка» (1989 г.)*. Приведем здесь лишь две вы</w:t>
        <w:softHyphen/>
      </w:r>
      <w:r>
        <w:rPr>
          <w:color w:val="000000"/>
          <w:spacing w:val="4"/>
          <w:sz w:val="28"/>
          <w:szCs w:val="28"/>
        </w:rPr>
        <w:t>держки, имеющие прямое отношение к реализации идей экологии детства и воспитания:</w:t>
      </w:r>
    </w:p>
    <w:p>
      <w:pPr>
        <w:pStyle w:val="Normal"/>
        <w:shd w:fill="FFFFFF" w:val="clear"/>
        <w:spacing w:lineRule="auto" w:line="360"/>
        <w:ind w:firstLine="322"/>
        <w:jc w:val="both"/>
        <w:rPr/>
      </w:pPr>
      <w:r>
        <w:rPr>
          <w:color w:val="000000"/>
          <w:spacing w:val="1"/>
          <w:sz w:val="28"/>
          <w:szCs w:val="28"/>
        </w:rPr>
        <w:t>«Ребенок имеет право на получение образования... ко</w:t>
        <w:softHyphen/>
      </w:r>
      <w:r>
        <w:rPr>
          <w:color w:val="000000"/>
          <w:spacing w:val="4"/>
          <w:sz w:val="28"/>
          <w:szCs w:val="28"/>
        </w:rPr>
        <w:t>торое бы способствовало его общему культурному раз</w:t>
        <w:softHyphen/>
      </w:r>
      <w:r>
        <w:rPr>
          <w:color w:val="000000"/>
          <w:spacing w:val="5"/>
          <w:sz w:val="28"/>
          <w:szCs w:val="28"/>
        </w:rPr>
        <w:t>витию и благодаря которому он мог бы на основе ра</w:t>
        <w:softHyphen/>
      </w:r>
      <w:r>
        <w:rPr>
          <w:color w:val="000000"/>
          <w:spacing w:val="6"/>
          <w:sz w:val="28"/>
          <w:szCs w:val="28"/>
        </w:rPr>
        <w:t xml:space="preserve">венства возможностей развить чувство ответственности </w:t>
      </w:r>
      <w:r>
        <w:rPr>
          <w:color w:val="000000"/>
          <w:spacing w:val="7"/>
          <w:sz w:val="28"/>
          <w:szCs w:val="28"/>
        </w:rPr>
        <w:t xml:space="preserve">и стать полезным членом общества» (из «Декларации </w:t>
      </w:r>
      <w:r>
        <w:rPr>
          <w:color w:val="000000"/>
          <w:spacing w:val="8"/>
          <w:sz w:val="28"/>
          <w:szCs w:val="28"/>
        </w:rPr>
        <w:t>прав ребенка», Генеральная Ассамблея ООН, 20 нояб</w:t>
        <w:softHyphen/>
      </w:r>
      <w:r>
        <w:rPr>
          <w:color w:val="000000"/>
          <w:spacing w:val="3"/>
          <w:sz w:val="28"/>
          <w:szCs w:val="28"/>
        </w:rPr>
        <w:t>ря 1959 г.)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«Всем детям должна быть обеспечена возможность </w:t>
      </w:r>
      <w:r>
        <w:rPr>
          <w:color w:val="000000"/>
          <w:spacing w:val="2"/>
          <w:sz w:val="28"/>
          <w:szCs w:val="28"/>
        </w:rPr>
        <w:t>определить себя как личность и реализовать свои воз</w:t>
        <w:softHyphen/>
      </w:r>
      <w:r>
        <w:rPr>
          <w:color w:val="000000"/>
          <w:spacing w:val="3"/>
          <w:sz w:val="28"/>
          <w:szCs w:val="28"/>
        </w:rPr>
        <w:t>можности в безопасных и благоприятных условиях...» (из «Всемирной Декларации об обеспечении выжива</w:t>
        <w:softHyphen/>
      </w:r>
      <w:r>
        <w:rPr>
          <w:color w:val="000000"/>
          <w:spacing w:val="1"/>
          <w:sz w:val="28"/>
          <w:szCs w:val="28"/>
        </w:rPr>
        <w:t xml:space="preserve">ния защиты и развития детей». Нью-Йорк, 30 сентября </w:t>
      </w:r>
      <w:r>
        <w:rPr>
          <w:color w:val="000000"/>
          <w:spacing w:val="-5"/>
          <w:sz w:val="28"/>
          <w:szCs w:val="28"/>
        </w:rPr>
        <w:t>1990 г.)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ой же идее отвечает и складывающаяся идея </w:t>
      </w:r>
      <w:r>
        <w:rPr>
          <w:iCs/>
          <w:color w:val="000000"/>
          <w:spacing w:val="-2"/>
          <w:sz w:val="28"/>
          <w:szCs w:val="28"/>
        </w:rPr>
        <w:t>поли</w:t>
        <w:softHyphen/>
      </w:r>
      <w:r>
        <w:rPr>
          <w:iCs/>
          <w:color w:val="000000"/>
          <w:spacing w:val="-4"/>
          <w:sz w:val="28"/>
          <w:szCs w:val="28"/>
        </w:rPr>
        <w:t xml:space="preserve">системности </w:t>
      </w:r>
      <w:r>
        <w:rPr>
          <w:color w:val="000000"/>
          <w:spacing w:val="-4"/>
          <w:sz w:val="28"/>
          <w:szCs w:val="28"/>
        </w:rPr>
        <w:t xml:space="preserve">образования и воспитания: нахождение для </w:t>
      </w:r>
      <w:r>
        <w:rPr>
          <w:color w:val="000000"/>
          <w:spacing w:val="3"/>
          <w:sz w:val="28"/>
          <w:szCs w:val="28"/>
        </w:rPr>
        <w:t xml:space="preserve">каждого конкретного ребенка (подростка) адекватной </w:t>
      </w:r>
      <w:r>
        <w:rPr>
          <w:color w:val="000000"/>
          <w:spacing w:val="-2"/>
          <w:sz w:val="28"/>
          <w:szCs w:val="28"/>
        </w:rPr>
        <w:t xml:space="preserve">ему воспитательной системы. Вот почему в сегодняшней </w:t>
      </w:r>
      <w:r>
        <w:rPr>
          <w:color w:val="000000"/>
          <w:sz w:val="28"/>
          <w:szCs w:val="28"/>
        </w:rPr>
        <w:t>школе продуктивна тенденция к расширению многооб</w:t>
        <w:softHyphen/>
      </w:r>
      <w:r>
        <w:rPr>
          <w:color w:val="000000"/>
          <w:spacing w:val="-1"/>
          <w:sz w:val="28"/>
          <w:szCs w:val="28"/>
        </w:rPr>
        <w:t>разия типов и моделей учебно-воспитательных учреж</w:t>
        <w:softHyphen/>
        <w:t>дений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итоге необходимо отметить: в условиях современной </w:t>
      </w:r>
      <w:r>
        <w:rPr>
          <w:color w:val="000000"/>
          <w:spacing w:val="-1"/>
          <w:sz w:val="28"/>
          <w:szCs w:val="28"/>
        </w:rPr>
        <w:t xml:space="preserve">школы ее воспитательные функции возрастают: школа - островок культуры, на котором и решаются жизненно </w:t>
      </w:r>
      <w:r>
        <w:rPr>
          <w:color w:val="000000"/>
          <w:spacing w:val="-2"/>
          <w:sz w:val="28"/>
          <w:szCs w:val="28"/>
        </w:rPr>
        <w:t xml:space="preserve">важные задачи разностороннего, 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армоничного развития личности, где можно успешно решить главную цель вос</w:t>
        <w:softHyphen/>
      </w:r>
      <w:r>
        <w:rPr>
          <w:color w:val="000000"/>
          <w:spacing w:val="-7"/>
          <w:sz w:val="28"/>
          <w:szCs w:val="28"/>
        </w:rPr>
        <w:t>питания — самоактуализацию личности взрослеющего че</w:t>
        <w:softHyphen/>
      </w:r>
      <w:r>
        <w:rPr>
          <w:color w:val="000000"/>
          <w:spacing w:val="-3"/>
          <w:sz w:val="28"/>
          <w:szCs w:val="28"/>
        </w:rPr>
        <w:t>ловека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z w:val="28"/>
          <w:szCs w:val="28"/>
        </w:rPr>
        <w:t>5.Современная парадигма воспитания.</w:t>
      </w:r>
    </w:p>
    <w:p>
      <w:pPr>
        <w:pStyle w:val="Normal"/>
        <w:shd w:fill="FFFFFF" w:val="clear"/>
        <w:spacing w:lineRule="auto" w:line="360"/>
        <w:ind w:firstLine="3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аленкова Л.И. отмечает, что особенностью, знамением времени и </w:t>
      </w:r>
      <w:r>
        <w:rPr>
          <w:color w:val="000000"/>
          <w:spacing w:val="-2"/>
          <w:sz w:val="28"/>
          <w:szCs w:val="28"/>
        </w:rPr>
        <w:t>всех изменений, происходящих в со</w:t>
        <w:softHyphen/>
      </w:r>
      <w:r>
        <w:rPr>
          <w:color w:val="000000"/>
          <w:spacing w:val="2"/>
          <w:sz w:val="28"/>
          <w:szCs w:val="28"/>
        </w:rPr>
        <w:t xml:space="preserve">временной школе, является смена </w:t>
      </w:r>
      <w:r>
        <w:rPr>
          <w:iCs/>
          <w:color w:val="000000"/>
          <w:spacing w:val="-2"/>
          <w:sz w:val="28"/>
          <w:szCs w:val="28"/>
        </w:rPr>
        <w:t xml:space="preserve">парадигмы </w:t>
      </w:r>
      <w:r>
        <w:rPr>
          <w:color w:val="000000"/>
          <w:spacing w:val="-2"/>
          <w:sz w:val="28"/>
          <w:szCs w:val="28"/>
        </w:rPr>
        <w:t>воспитания, которая по</w:t>
        <w:softHyphen/>
      </w:r>
      <w:r>
        <w:rPr>
          <w:color w:val="000000"/>
          <w:spacing w:val="3"/>
          <w:sz w:val="28"/>
          <w:szCs w:val="28"/>
        </w:rPr>
        <w:t xml:space="preserve">влекла за собой появление целого </w:t>
      </w:r>
      <w:r>
        <w:rPr>
          <w:color w:val="000000"/>
          <w:spacing w:val="-3"/>
          <w:sz w:val="28"/>
          <w:szCs w:val="28"/>
        </w:rPr>
        <w:t>ряда новых прогрессивных педагоги</w:t>
        <w:softHyphen/>
        <w:t>ческих идей в теории и методике воспитания. Сутью сме</w:t>
        <w:softHyphen/>
      </w:r>
      <w:r>
        <w:rPr>
          <w:color w:val="000000"/>
          <w:spacing w:val="-2"/>
          <w:sz w:val="28"/>
          <w:szCs w:val="28"/>
        </w:rPr>
        <w:t>ны парадигмы воспитания является переход от идеи ко</w:t>
        <w:softHyphen/>
      </w:r>
      <w:r>
        <w:rPr>
          <w:color w:val="000000"/>
          <w:spacing w:val="-5"/>
          <w:sz w:val="28"/>
          <w:szCs w:val="28"/>
        </w:rPr>
        <w:t>мандно-административного влияния педагогического про</w:t>
        <w:softHyphen/>
      </w:r>
      <w:r>
        <w:rPr>
          <w:color w:val="000000"/>
          <w:sz w:val="28"/>
          <w:szCs w:val="28"/>
        </w:rPr>
        <w:t xml:space="preserve">цесса на формирование личности ребенка (подростка) </w:t>
      </w:r>
      <w:r>
        <w:rPr>
          <w:color w:val="000000"/>
          <w:spacing w:val="-3"/>
          <w:sz w:val="28"/>
          <w:szCs w:val="28"/>
        </w:rPr>
        <w:t>согласно эталону, заданному обществом, к гуманистичес</w:t>
        <w:softHyphen/>
      </w:r>
      <w:r>
        <w:rPr>
          <w:color w:val="000000"/>
          <w:spacing w:val="-1"/>
          <w:sz w:val="28"/>
          <w:szCs w:val="28"/>
        </w:rPr>
        <w:t xml:space="preserve">кой идее создания в процессе воспитания оптимальных </w:t>
      </w:r>
      <w:r>
        <w:rPr>
          <w:color w:val="000000"/>
          <w:spacing w:val="-3"/>
          <w:sz w:val="28"/>
          <w:szCs w:val="28"/>
        </w:rPr>
        <w:t>условий для разностороннего, гармоничного развития ре</w:t>
        <w:softHyphen/>
      </w:r>
      <w:r>
        <w:rPr>
          <w:color w:val="000000"/>
          <w:spacing w:val="-1"/>
          <w:sz w:val="28"/>
          <w:szCs w:val="28"/>
        </w:rPr>
        <w:t>бенка (подростка), его самоактуализации в статусе по</w:t>
        <w:softHyphen/>
      </w:r>
      <w:r>
        <w:rPr>
          <w:color w:val="000000"/>
          <w:spacing w:val="-2"/>
          <w:sz w:val="28"/>
          <w:szCs w:val="28"/>
        </w:rPr>
        <w:t>лезного члена общества на основе потребностей и потен</w:t>
        <w:softHyphen/>
        <w:t>циальных возможностей.</w:t>
      </w:r>
    </w:p>
    <w:p>
      <w:pPr>
        <w:pStyle w:val="Normal"/>
        <w:shd w:fill="FFFFFF" w:val="clear"/>
        <w:spacing w:lineRule="auto" w:line="360"/>
        <w:ind w:first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70"/>
        <w:jc w:val="both"/>
        <w:rPr>
          <w:color w:val="000000"/>
          <w:spacing w:val="1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- Ребенок </w:t>
      </w:r>
      <w:r>
        <w:rPr>
          <w:color w:val="000000"/>
          <w:spacing w:val="-4"/>
          <w:sz w:val="28"/>
          <w:szCs w:val="28"/>
        </w:rPr>
        <w:t>в современной гуманистической па</w:t>
        <w:softHyphen/>
      </w:r>
      <w:r>
        <w:rPr>
          <w:color w:val="000000"/>
          <w:spacing w:val="-7"/>
          <w:sz w:val="28"/>
          <w:szCs w:val="28"/>
        </w:rPr>
        <w:t xml:space="preserve">радигме воспитания рассматривается </w:t>
      </w:r>
      <w:r>
        <w:rPr>
          <w:bCs/>
          <w:color w:val="000000"/>
          <w:spacing w:val="-7"/>
          <w:sz w:val="28"/>
          <w:szCs w:val="28"/>
        </w:rPr>
        <w:t>как наивысшая цен</w:t>
        <w:softHyphen/>
      </w:r>
      <w:r>
        <w:rPr>
          <w:bCs/>
          <w:color w:val="000000"/>
          <w:spacing w:val="-3"/>
          <w:sz w:val="28"/>
          <w:szCs w:val="28"/>
        </w:rPr>
        <w:t xml:space="preserve">ность. </w:t>
      </w:r>
      <w:r>
        <w:rPr>
          <w:color w:val="000000"/>
          <w:spacing w:val="-3"/>
          <w:sz w:val="28"/>
          <w:szCs w:val="28"/>
        </w:rPr>
        <w:t>Он обладает большими потенциальными возмож</w:t>
        <w:softHyphen/>
      </w:r>
      <w:r>
        <w:rPr>
          <w:color w:val="000000"/>
          <w:spacing w:val="2"/>
          <w:sz w:val="28"/>
          <w:szCs w:val="28"/>
        </w:rPr>
        <w:t xml:space="preserve">ностями саморазвития, условия для которого создаются </w:t>
      </w:r>
      <w:r>
        <w:rPr>
          <w:color w:val="000000"/>
          <w:spacing w:val="-1"/>
          <w:sz w:val="28"/>
          <w:szCs w:val="28"/>
        </w:rPr>
        <w:t xml:space="preserve">в процессе воспитания. При этом одним из основных </w:t>
      </w:r>
      <w:r>
        <w:rPr>
          <w:color w:val="000000"/>
          <w:spacing w:val="-3"/>
          <w:sz w:val="28"/>
          <w:szCs w:val="28"/>
        </w:rPr>
        <w:t>принципов является принцип восприятия и принятия вос</w:t>
        <w:softHyphen/>
      </w:r>
      <w:r>
        <w:rPr>
          <w:color w:val="000000"/>
          <w:spacing w:val="1"/>
          <w:sz w:val="28"/>
          <w:szCs w:val="28"/>
        </w:rPr>
        <w:t>питанника таким, каков он есть, с целью стимулирова</w:t>
        <w:softHyphen/>
      </w:r>
      <w:r>
        <w:rPr>
          <w:color w:val="000000"/>
          <w:spacing w:val="-1"/>
          <w:sz w:val="28"/>
          <w:szCs w:val="28"/>
        </w:rPr>
        <w:t>ния его дальнейшего позитивного разностороннего раз</w:t>
        <w:softHyphen/>
      </w:r>
      <w:r>
        <w:rPr>
          <w:color w:val="000000"/>
          <w:spacing w:val="-2"/>
          <w:sz w:val="28"/>
          <w:szCs w:val="28"/>
        </w:rPr>
        <w:t xml:space="preserve">вития, макаренковский принцип «подхода к человеку с </w:t>
      </w:r>
      <w:r>
        <w:rPr>
          <w:color w:val="000000"/>
          <w:spacing w:val="-4"/>
          <w:sz w:val="28"/>
          <w:szCs w:val="28"/>
        </w:rPr>
        <w:t>оптимистической гипотезой, пусть даже с некоторым рис</w:t>
        <w:softHyphen/>
      </w:r>
      <w:r>
        <w:rPr>
          <w:color w:val="000000"/>
          <w:spacing w:val="-1"/>
          <w:sz w:val="28"/>
          <w:szCs w:val="28"/>
        </w:rPr>
        <w:t>ком ошибиться», принцип опоры на положительное в личности воспитанника, мажорного стиля и тона в от</w:t>
        <w:softHyphen/>
      </w:r>
      <w:r>
        <w:rPr>
          <w:color w:val="000000"/>
          <w:spacing w:val="1"/>
          <w:sz w:val="28"/>
          <w:szCs w:val="28"/>
        </w:rPr>
        <w:t>ношениях с ним.(1, с.14)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Н</w:t>
      </w:r>
      <w:r>
        <w:rPr>
          <w:bCs/>
          <w:color w:val="000000"/>
          <w:spacing w:val="-1"/>
          <w:w w:val="92"/>
          <w:sz w:val="28"/>
          <w:szCs w:val="28"/>
        </w:rPr>
        <w:t xml:space="preserve">азначение и позицию воспитателя </w:t>
      </w:r>
      <w:r>
        <w:rPr>
          <w:color w:val="000000"/>
          <w:spacing w:val="3"/>
          <w:sz w:val="28"/>
          <w:szCs w:val="28"/>
        </w:rPr>
        <w:t>хорошо выразил учитель-новатор Е.Н. Ильин в пяти оп</w:t>
        <w:softHyphen/>
        <w:t xml:space="preserve">ределяющих глаголах: «Любить, понимать, принимать, </w:t>
      </w:r>
      <w:r>
        <w:rPr>
          <w:color w:val="000000"/>
          <w:spacing w:val="2"/>
          <w:sz w:val="28"/>
          <w:szCs w:val="28"/>
        </w:rPr>
        <w:t>сострадать, помогать».</w:t>
      </w:r>
    </w:p>
    <w:p>
      <w:pPr>
        <w:pStyle w:val="Normal"/>
        <w:shd w:fill="FFFFFF" w:val="clear"/>
        <w:spacing w:lineRule="auto" w:line="360"/>
        <w:ind w:firstLine="3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</w:t>
      </w:r>
      <w:r>
        <w:rPr>
          <w:bCs/>
          <w:color w:val="000000"/>
          <w:spacing w:val="-3"/>
          <w:sz w:val="28"/>
          <w:szCs w:val="28"/>
        </w:rPr>
        <w:t xml:space="preserve">- Целью воспитания </w:t>
      </w:r>
      <w:r>
        <w:rPr>
          <w:color w:val="000000"/>
          <w:spacing w:val="-3"/>
          <w:sz w:val="28"/>
          <w:szCs w:val="28"/>
        </w:rPr>
        <w:t>является разностороннее гар</w:t>
        <w:softHyphen/>
      </w:r>
      <w:r>
        <w:rPr>
          <w:color w:val="000000"/>
          <w:spacing w:val="3"/>
          <w:sz w:val="28"/>
          <w:szCs w:val="28"/>
        </w:rPr>
        <w:t xml:space="preserve">моничное развитие самоактуализирующейся личности </w:t>
      </w:r>
      <w:r>
        <w:rPr>
          <w:color w:val="000000"/>
          <w:sz w:val="28"/>
          <w:szCs w:val="28"/>
        </w:rPr>
        <w:t>воспитанника в условиях коллективно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творческой дея</w:t>
        <w:softHyphen/>
        <w:t xml:space="preserve">тельности. </w:t>
      </w:r>
      <w:r>
        <w:rPr>
          <w:color w:val="000000"/>
          <w:spacing w:val="-1"/>
          <w:sz w:val="28"/>
          <w:szCs w:val="28"/>
        </w:rPr>
        <w:t>Современная педагогика рассматривает основное на</w:t>
        <w:softHyphen/>
      </w:r>
      <w:r>
        <w:rPr>
          <w:color w:val="000000"/>
          <w:spacing w:val="-3"/>
          <w:sz w:val="28"/>
          <w:szCs w:val="28"/>
        </w:rPr>
        <w:t xml:space="preserve">значение воспитания как создание оптимальных условий </w:t>
      </w:r>
      <w:r>
        <w:rPr>
          <w:color w:val="000000"/>
          <w:spacing w:val="2"/>
          <w:sz w:val="28"/>
          <w:szCs w:val="28"/>
        </w:rPr>
        <w:t>для разностороннего и гармоничного развития личнос</w:t>
        <w:softHyphen/>
      </w:r>
      <w:r>
        <w:rPr>
          <w:color w:val="000000"/>
          <w:spacing w:val="1"/>
          <w:sz w:val="28"/>
          <w:szCs w:val="28"/>
        </w:rPr>
        <w:t>ти, для ее самоактуализации.</w:t>
      </w:r>
      <w:r>
        <w:rPr>
          <w:color w:val="000000"/>
          <w:sz w:val="28"/>
          <w:szCs w:val="28"/>
        </w:rPr>
        <w:t xml:space="preserve"> На этом основании строится </w:t>
      </w:r>
      <w:r>
        <w:rPr>
          <w:bCs/>
          <w:color w:val="000000"/>
          <w:sz w:val="28"/>
          <w:szCs w:val="28"/>
        </w:rPr>
        <w:t xml:space="preserve">система </w:t>
      </w:r>
      <w:r>
        <w:rPr>
          <w:color w:val="000000"/>
          <w:sz w:val="28"/>
          <w:szCs w:val="28"/>
        </w:rPr>
        <w:t>воспи</w:t>
        <w:softHyphen/>
      </w:r>
      <w:r>
        <w:rPr>
          <w:color w:val="000000"/>
          <w:spacing w:val="2"/>
          <w:sz w:val="28"/>
          <w:szCs w:val="28"/>
        </w:rPr>
        <w:t>тания</w:t>
      </w:r>
    </w:p>
    <w:p>
      <w:pPr>
        <w:pStyle w:val="Normal"/>
        <w:shd w:fill="FFFFFF" w:val="clear"/>
        <w:spacing w:lineRule="auto" w:line="360"/>
        <w:ind w:first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Обострение проблемы «экология детства» в</w:t>
      </w:r>
      <w:r>
        <w:rPr>
          <w:sz w:val="28"/>
          <w:szCs w:val="28"/>
        </w:rPr>
        <w:t xml:space="preserve"> период рыночных отношений и пути ее разрешения.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блема «враждебной» для ребенка окружающей среды и экология дет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аз общества от прежних идеалогических схем обусловил возникновение духовного вакуума, заимствование в этих условиях традиций западной культуры, имеющих свою специфику и ментальность, часто не совпадающую с ментальностью российского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часто личностно-неориентированное школьное обучение, спонтанное «обучение» средствами массовой информации привели к появлению нового педагогического субъекта-объекта, экологию которого в годы детства, отрочества и юности определя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работающий больше в СМИ принцип: «Сеять разумное, доброе, вечное. Не травмировать ранимую детскую душу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МИ переполнены злом, насилием и пошлостью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тсутствие в СМИ и Интернете (основных источников информации в современном мире) высоких идеалов и  положительных авторитетов, нормы нравственного поведения, образца прекрасных человеческих отношений,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усталость от школы и взрослых как источников отторгаемых детьми  предложений и советов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тсутствие среды конструктивного общ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словий для позитивной самореализации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тсутствие литературы, материалов СМИ просветительского и интеллектуального характера по тематике личностного и профессионального становления на доступном для подростков уровне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тсутствие примеров-иллюстраций продуктивной профессиональной деятельности люд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безыдейность, бездуховность, невысокие этические и эстетические эталоны жизн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этих условиях начинает преобладать тип «среднего» ребенка, которого характеризую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тсутствие интереса к учебе и всякого познавательного интерес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искаженные представления о труде людей и мире професси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неуважение как к умственному, так и к физическому труду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тсутствие авторитета старших и неприятие даже их советов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тсутствие отношения к собственной судьбе и жизни как к ценност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амусоренность  сознания различным информационным хламом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узкий круг случайного чт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</w:t>
      </w:r>
      <w:r>
        <w:rPr>
          <w:sz w:val="28"/>
          <w:szCs w:val="28"/>
        </w:rPr>
        <w:t xml:space="preserve"> В условиях доминирования экономических рыночных ценностей наш мир все более дегуманизируется, обнаруживаются противоречия между обогащением интеллекта человека и разрушением его духовности, потеря религиозного миросозерцания человеком, следствием которой является разорванное сознание, направленное на расчеловечивание человека («без бога в душе, без царя в голове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отмечается не только экология детства, но также экология духа и совести в России, а может быть, и в ми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Актуальность экологии детства и пути решения пробл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мочь ребенку противостоять «враждебной»  окружающей среде, привести его в мир красоты и справедливости, окружить его добром и любовью, поставить перед ним высокие светлые идеалы, дать ему счастье бытия и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ость познания и самоодоления в труде, сформировать  чувство собственного  достоинства будущего гражданина любимого Отечества - призвана экология детства, встроенная в процесс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известных мне школ,  наиболее отвечающим этим задачам, хотелось бы отметить две: одну отечественную, всем хорошо знакомую не только в нашей стране, но и за ее рубежами, – «Школу радости»  В.А.Сухомлинского, - другую – малоизвестную, зарубежную – Вандейскую Департаментскую Школу Исторического, Культурного и Природного Наследия (</w:t>
      </w:r>
      <w:r>
        <w:rPr>
          <w:sz w:val="28"/>
          <w:szCs w:val="28"/>
          <w:lang w:val="en-US"/>
        </w:rPr>
        <w:t>ECO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partementa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trimo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torique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Naturel</w:t>
      </w:r>
      <w:r>
        <w:rPr>
          <w:sz w:val="28"/>
          <w:szCs w:val="28"/>
        </w:rPr>
        <w:t>) во Фран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чем эффективность и ценность опыта этих школ, которые не зависят друг от друга, но у которых есть много общего? Ответу на этот вопрос будет посвящено небольшое исслед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в о Вандейской Департаментской Школе Исторического, Культурного и Природного наследия. Это департаментская программа  («</w:t>
      </w:r>
      <w:r>
        <w:rPr>
          <w:sz w:val="28"/>
          <w:szCs w:val="28"/>
          <w:lang w:val="fr-FR"/>
        </w:rPr>
        <w:t>ECO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partementa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atrimo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Historique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fr-FR"/>
        </w:rPr>
        <w:t>Naturel</w:t>
      </w:r>
      <w:r>
        <w:rPr>
          <w:sz w:val="28"/>
          <w:szCs w:val="28"/>
        </w:rPr>
        <w:t xml:space="preserve">», - </w:t>
      </w:r>
      <w:r>
        <w:rPr>
          <w:sz w:val="28"/>
          <w:szCs w:val="28"/>
          <w:lang w:val="fr-FR"/>
        </w:rPr>
        <w:t>Vend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Conse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General</w:t>
      </w:r>
      <w:r>
        <w:rPr>
          <w:sz w:val="28"/>
          <w:szCs w:val="28"/>
        </w:rPr>
        <w:t>, 2005),о  создании которой в 2000 году, Генеральный Совет Вандеи  провозгласил: «Будущее Вандеи – в руках молодых поколений. Поэтому Генеральный Совет вправе считать, что сегодняшние дети и подростки будут любить Вандею, если будут хорошо ее знать. Роль данной программы – оживить исторические и природные места, предлагая детям и их педагогам не только их посещение, но методическое изучение истории, культуры и географии Вандеи в их естественном декоре. Таким образом, дети могут стать рыцарями в средневековом замке или монахами–переписчиками готического текста, натуралистами в Доме птиц, а может быть, мастерами – стекольщиками в Центре ремесел. Цель этой программы - направить юных вандейцев на дальнейшее процветание их малой родин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Вандее мне посчастливилось проходить стажировку в июле 2005 года и побывать на части маршрутов, предложенных Вандейской Департаментской Школой Исторического, Культурного и Природного наследия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лезность опыта вышеназванных школ - в определении ребенка наивысшей ценностью, личностью, пусть маленьким, но уже гражданином своей стра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 Сухомлинскому -  «цель воспитания – всестороннее развитие, нравственное совершенство личности» (3), а процесс воспитания выражается в единстве духовной жизни воспитателя и воспитанников – в единстве их идеалов, стремлений, интересов, мыслей, пережи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ждый из педагогов должен быть личностью, высоконравственной и широкообразованной, но не только: «Ум воспитывается умом, совесть -  совестью, преданность Родине – действенным служением Родине» (4, с. 114), - учил   В.А.Сухомлинск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 и руководители маршрутов  Вандейской Департаментской Школы Исторического, Культурного и Природного Наследия – настоящие пассионарии - люди заинтересованные, увлеченные патриотической иде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) Обе школы ставят задачу охраны дет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 всего волновало и тревожило Василия Александровича, чтобы школа не забрала у малышей их "детских радостей", детства, чтобы школа не стала для детей "бесконечной, внешне увлекательной, но пустой игрой", чтобы не превратилась в "нудное обучение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ыми и созвучными сегодняшнему дню являются взгляды В.А. Сухомлинского на экологию Детства, охрану школьников второго периода детства от умственной перегрузки. По этому поводу он писал: "Мы не допускаем увлечения такими приемами "эффективного", "ускоренн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учения", в основе которых лежит взгляд на ребенка как на электронный механизм, способный бесконечно усваивать и усваивать. Ребенок – живое существо, его мозг – самый тонкий, самый нежный орган, требующ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нимательного и осторожного отношения. Дать начальное обучение за три года можно, но только при условии постоянной заботы о здоровье детей и нормального развития детского организма" [5, с. 127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ство – это целая страна, империя, это особенный детский мир, который образно назвал В.А. Сухомлинский "Сказочным дворцом", где дети живут своей детской жизнью, своими представлениями о Добре и Зле, о Чести и Бесчестии, о человеческом Достоинстве. У них свои критерии красоты, у них даже свое измерение времени: в годы детства день кажется годом, а год – вечностью [6, с. 8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ндейская Департаментская Школа Исторического, Культурного и Природного Наследия также тонко понимает мир детства, отражает его мировосприятие, сотрудничает с  программами общеобразовательных школ и  в образе сказочного  персонажа (Алионоры  Аквитанской  - французской королевы, матери будущего короля Ричарда Львиное Сердце) за руку ведет ребенка - в исторических одеждах, с достоверными инструментами в руках -  в сказочный мир родного края: в средневековый замок, в стены монастыря, на руины собора. В Вандее, которая в силу исторических событий в течение 200 лет чувствовала себя обособленно от всей Франции, необыкновенно сильны традиции и религиозность, нравственность и духовность. Здесь крепкие семьи, любовь к детям, трепетное отношение к дет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.А.Сухомлинский учил, чтобы дети росли благодарными и помнили о тех, кто отдал свои жизни в борьбе за их счастливое будущее: «Долг перед Отечеством – святыня человека»… «В детстве не должно быть бездумного, безмятежного счастья. Чем значительнее материальные и духовные блага, которые дают детям старшие поколения, тем важнее озарять их мыслью о людях, отдавших свою жизнь за народ…Особенно это важно в младше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зрасте, когда в сознании ребенка формируются первые понятия о добре и зле, справедливости и несправедливости, чести и бесчестии».(7, 82)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sz w:val="28"/>
          <w:szCs w:val="28"/>
        </w:rPr>
        <w:t>Дети Вандеи, в зависимости от возраста, изучают суровую историю своей малой родины ( Столетняя война, религиозные войны, Вандейская война) в классе, в музее, на поле сражения под открытым небом. Они участвуют в исторических реконструкциях. Они ухаживают за многочисленными памятниками павшим за родину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ера подачи исторического материала о кровопролитных войнах, о бесчисленных жертвах, об исторической несправедливости - пронзительная и щемящая – напомнила мне строки из книги В.А.Сухомлинского «Сердце отдаю детям»: «В сокровенных уголках детского сердца пробуждается голос совести: ты идешь под ясным солнцем, смотришь на голубое небо только потому, что под тополями и березами, под дубами и яблонями лежат те, кто сохранил для тебя свет и жизнь» (8, 232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) Эффективность вышеназванных школ несомненно в блестящем решении досуга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А.Сухомлинский говорил о «гармонии педагогических воздействий». Учение – это лишь один из лепестков того цветка, который называется воспитанием в широком смысле этого понятия. Он считал, что «подлинная школа – это многогранная духовная жизнь детского коллектива, в которой воспитатель и воспитанник объединены множеством интересов и увлечений. Нельзя сводить духовный мир маленького человечка только к учению. В Павлышской школе детям прививали любовь к природе, к музыке, чтению, живописи, а также к труду по благоустройству школьной территории, в мастерских, в поле, на делянке…Здесь открываются возможности для постоянного совершенствования, для движения впер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андейская Департаментская Школа Исторического, Культурного и Природного Наследия предлагает детям в соответствии с программой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школ увлекательные экскурсии и интересные дела по разным предметам на разнообразных маршрут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м Реки, Дом Птиц – изучение в качестве натуралиста  чудесного мира природы: флоры и фауны: наблюдение и занимательный труд (домики и кормушки для птиц, макет крыла стрекозы…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дение народного хозяйства в гармонии с природой: посещение устричной фермы и соляных чеков, участие в благоустройстве старой шахтерской деревни, изучение эволюции электростанции от ветряной и водяной мельницы к угольной ТЭЦ и к  электростанции океанических приливов и отлив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ысяча и один способ изучить историческое и культурное наследие малой родины в старинных костюмах под руководством Алионоры  Аквитанской (французской королевы, матери будущего короля Ричарда Львиное Сердце)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витражей и натуральных растительных красок, написание готического шрифта гусиным пером при монастыр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жизни монахов: роль в развитии цивилизации, трапеза и   медицин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рактические занятия по архитектуре: стили, технология строительства скульпту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аринная музыка на старинных инструмент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уровой истории родного края от стоянок эпохи неолита к религиозным войнам и Вандейской войн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исторической реконструкции местечка Пюи-дю-Фу (</w:t>
      </w:r>
      <w:r>
        <w:rPr>
          <w:sz w:val="28"/>
          <w:szCs w:val="28"/>
          <w:lang w:val="en-US"/>
        </w:rPr>
        <w:t>Pu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ou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Ценность опыта вышеназванных школ - в выборе игровой формы на том или ином этапе процесса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А.Сухомлинский считал роль игры в жизни ребенка огромной: «Для него игра – это самое серьезное дело. В игре раскрывается перед детьми мир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ваются творческие способности личности. Без игры нет и не может быть полноценного умственного развития. Игра – это огромное светло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но, через которое в духовный мир ребенка вливается живительный поток представлений, понятий об окружающем мире. Игра – это искра, зажигающая огонек пытливости и любознательности»(9, с.7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андейская Департаментская Школа Исторического, Культурного и Природного Наследия предлагает для школьников экологические игры в зеленых классах в Школе птиц, в Школе Реки, на маршруте Биологического заповедника Налье-Музей (</w:t>
      </w:r>
      <w:r>
        <w:rPr>
          <w:sz w:val="28"/>
          <w:szCs w:val="28"/>
          <w:lang w:val="en-US"/>
        </w:rPr>
        <w:t>Nallie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uzeuil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терские искусств,  игровые уроки по Наследию и Окружающему миру в музее, в средневековом замке, в монастыре, в шахтерском центре, в центре Алионоры Аквитанской, - под руководством исторических персонажей, по занимательным сюжетам и в исторических костюм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) Опыт обеих школ полезен выдвижением на первый план понятия «малая родина».   В.А.Сухомлинский  считал, что детство – это ежедневное открытие мира, и нужно сделать так, чтобы это открытие стало прежде всего познаванием человека и Отечества, чтобы в детский ум и сердце входила красота Родины. Закономерно, что познание мира начинается у ребенка с того, что его окружает, то есть с «малой родины», и ученый уделял этому первостепенное вним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учать природу родного кр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казывать ее мудрость и красоту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благоустраивать местность, в которой живешь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Думается, что школа будущего должна как можно полнее использовать для гармонического развития человека все, что дает природа. Уже по одному этому мы должны беречь и пополнять имеющиеся природные богатств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20 лет мы превратили в тучные нивы и цветущие сады 40 гектаров неплодородной глинистой поч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никли дубрава и чудесная сиреневая роща, яблоневый сад вокруг стадиона, а перед школой аллея из роз».(10, с. 109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жителей французского департамента Вандея первостепенность малой родины – дело принципиальное. Любовь к многострадальной  Вандее прививается здесь с раннего детст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 труду на родной земл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 благоустройству родного кр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тение к старым камням (здесь сохраняются строения со времен средневековья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ажение к памятникам и могилам (при въезде в каждый городок, в каждую деревню памятники павшим в войнах – среди них и наши соотечественники – участники  французского сопротивления -  и памятные плиты утопают в цветах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частие в празднике малой родины - в исторической реконструкции местечка Пюи-дю-Фу (</w:t>
      </w:r>
      <w:r>
        <w:rPr>
          <w:sz w:val="28"/>
          <w:szCs w:val="28"/>
          <w:lang w:val="en-US"/>
        </w:rPr>
        <w:t>Pu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ou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андейская Департаментская Школа Исторического, Культурного и Природного Наследия строит свою программу на ознакомлении молодого поколения с богатством и красотами родного края с ее различными уголками, в разнообразных формах – ярко, наглядно, познава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) Ценность опыта обеих школ – в понимании огромной роли природы в воспитательном процессе. Природа, окружающая среда – это незримые, по мнению В.А. Сухомлинского, помощники педагога, способствующие решению множества сложных проблем в воспитании и обучении детей. Он был глубоко убежден, что чем раньше ребенок прикоснется к Красоте и Величию природы, тем более глубокими будут природные корни взаимосвязи внутреннего мира ребенка с окружающей его сред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менно поэтому такой оригинальной, уникальной и  инновационной   для ХХ в. стала авторская Павлышская школа сельского учителя – педагога В.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хомлинского – "Школа на лоне природы", "Школа охраны детства". Девизом первой встречи Учителя с шестилетками было приглашение их 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творчеству в природе: "Наша школа будет под голубым небом, на зеленой травке, под ветвистой грушей, на винограднике, на зеленом лугу" [5, с. 30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аботах В.А. Сухомлинского описаны пути развития детского мышления среди природы. Формы и методы занятий детей на природе созвучны с Программой  Вандейской Департаментской Школы Исторического, Культурного и Природного Наследия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это наблюдения и экскурсии в природу, которые дают возможность детям послушать, посмотреть, понюхать, потрогать на ощупь окружающий ребенка мир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зучение разнообразия родного пейзажа: лес, лесостепь, равнина, болото, Атлантическое побережь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это встречи восхода и захода Солнца, "путешествие облаков", слушание хора птиц, цикад, шелеста листьев, наблюдения ночного неба, стада животных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"путешествие в мир труда взрослых", во время которых дети переживали чувство гордости за человека, своих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вандейской программе школьники заняты в экологических играх в зеленых классах в Школе птиц, в Школе Реки, на маршруте Биологического заповедника Налье-Музей (</w:t>
      </w:r>
      <w:r>
        <w:rPr>
          <w:sz w:val="28"/>
          <w:szCs w:val="28"/>
          <w:lang w:val="en-US"/>
        </w:rPr>
        <w:t>Nallie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uzeuil</w:t>
      </w:r>
      <w:r>
        <w:rPr>
          <w:sz w:val="28"/>
          <w:szCs w:val="28"/>
        </w:rPr>
        <w:t>), в изучении преобразования болота Пуатвен (</w:t>
      </w:r>
      <w:r>
        <w:rPr>
          <w:sz w:val="28"/>
          <w:szCs w:val="28"/>
          <w:lang w:val="en-US"/>
        </w:rPr>
        <w:t>Mara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tevi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ое познание мира не только влияет на разум, но и на чувства, вызывает глубокие эмоциональные переживания, способствует детскому фантазиров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) Эффективность опыта вышеназванных школ – в обязательности включения труда в процесс воспит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.А.Сухомлинский учил: «Труд и трудовое воспитание – это вещи, стоящие не рядом с учением, нравственным воспитанием и развитием. Труд – это вещь всепроникающая и всеобъемлющая. Мысль, познание мира, постижение истин, добывание знаний, формирование на их основе собственных взглядов – вот что должно быть трудом для школьника.(11) Радость труда – это красота бытия; познавая эту красоту, ребенок переживает чувство собственного достоинства, гордость от сознания того, что трудности преодолены. (8, с.210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 важен труд производительный, общественно-полезный, долгосрочный с видимым для ребенка результа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такого труда в Павлышской школе - широкие возмож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бранная руками учеников детская электростанц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мастерские с созданными ребятами станками и моделям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гаражи с машинами и механизм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лодовый сад, виноградник, аллеи цветов, роз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школьные делянки в по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ндейская Департаментская Школа Исторического, Культурного и Природного Наследия включает в свою программу на всех маршрутах во время разнообразных занятий обязательный ручной труд, как бы вторя  В.А.Сухомлинскому, что ум ребенка – на кончиках его пальцев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в Доме Реки, в Доме Птиц, на маршруте Биологического заповедника юные вандейцы в качестве натуралистов не только наблюдают и  изучают флору и фауну родного края,  но изготовляют своими руками домики и кормушки для птиц и размещают их на природ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и участвуют в благоустройстве старой шахтерской деревн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изучают эволюцию электростанции от ветряной и водяной мельницы к угольной ТЭЦ и к  электростанции океанических приливов и отливов и мастерят модель экологического ветряк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 средневековом центре при монастыре готовят шоколад по старинному рецепту, делают натуральные растительные краски, в течение ½ дней изготовляют витражи (наносят рисунок, обжигают стекло, вставляют его в свинцовую рамку), пишут гусиным пером и тушью  готический шриф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вуют в практических занятиях по  скульптуре, архитектуре, изучают стили, принципы и элементы строительст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госрочный труд для школьников Вандеи – это ежегодное участие во время летних каникул в программе Пюи-дю-Фу: исторической реконструкции этого местечка в форме спектаклей со времен эпохи Юлия Цезаря д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ой Мировой войны. В вечернем спектакле «Киносцения» (</w:t>
      </w:r>
      <w:r>
        <w:rPr>
          <w:sz w:val="28"/>
          <w:szCs w:val="28"/>
          <w:lang w:val="en-US"/>
        </w:rPr>
        <w:t>Cinescenie</w:t>
      </w:r>
      <w:r>
        <w:rPr>
          <w:sz w:val="28"/>
          <w:szCs w:val="28"/>
        </w:rPr>
        <w:t>) наряду с профессиональными артистами выступают 3000 любителей – родителей и детей, школьников близлежащих дерев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водя итог нашего исследования  по теме:  «Экология детства и процесс воспитания», мы еще раз заостряем внимание на актуальности этой проблемы в наше время – в эпоху рыночных отношений. Со времени ухода     В.А. Сухомлинского, ситуация не улучшилась, но еще более усугубилась: сейчас речь идет не только об экологии природы, об экологии детства, об экологии человека, но также  об экологии духа и совести в России, а может быть, и в ми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удивительно, что именно сегодня, в ХХI столетии, учение  В.А. Сухомлинского относительно экологии детства, перекликается с современной зарубежной педагогической системой «Вандейская Департаментская Школа Исторического, Культурного и Природного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наследия</w:t>
      </w:r>
      <w:r>
        <w:rPr>
          <w:sz w:val="28"/>
          <w:szCs w:val="28"/>
          <w:lang w:val="fr-FR"/>
        </w:rPr>
        <w:t xml:space="preserve">» (ECOLE Departementale du Patrimoine Historique &amp; Naturel) </w:t>
      </w:r>
      <w:r>
        <w:rPr>
          <w:sz w:val="28"/>
          <w:szCs w:val="28"/>
        </w:rPr>
        <w:t>в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Франции</w:t>
      </w:r>
      <w:r>
        <w:rPr>
          <w:sz w:val="28"/>
          <w:szCs w:val="28"/>
          <w:lang w:val="fr-FR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ак не связанные между собой, они, тем не менее, имеют много общего, так как, наверное, несут главные необходимые истины, «рациональное зерно», и следовательно, востребованы современностью.  Другими словами, они оказались наиболее ценными и эффективными, потому что  отвечают на насущные вопросы врем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  школы во многих их аспектах служат миллионам воспитателей юного поколения. Но в тоже время, считаю, что и сегодня, и в будущем недопустимым было бы использование этого опыта  догматически  и  бездумно, но уместно и творчески.  Главное, как писал еще К.Д. Ушинский, не сам по себе практический опыт, а идеи, вытекающие из опыта, из педагогических фактов. Книги В.А. Сухомлинского не могут быть сборниками универсальных педагогических рецептов на все случаи жизни. Труды выдающихся педагогов, прежде всего, учат мыслить, вдумчиво подходить к планированию учебно-воспитательных задач, учитывать своеобразность и неповторимость конкретных педагогических явлений, положительные традиции каждого учебного заведения, требования соврем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ужно не формальное, а разумное понимание, научное осмысление и творческое использование ценнейшего опыта по охране и экологии детства  в педагогическом наследии В.А. Сухомлинского. А также в его  неожиданном современном отголоске – зарубежной педагогической системе «Вандейская Департаментская Школа Исторического, Культурного и Природного Наследия»(</w:t>
      </w:r>
      <w:r>
        <w:rPr>
          <w:sz w:val="28"/>
          <w:szCs w:val="28"/>
          <w:lang w:val="en-US"/>
        </w:rPr>
        <w:t>ECO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partementa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trimo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torique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Naturel</w:t>
      </w:r>
      <w:r>
        <w:rPr>
          <w:sz w:val="28"/>
          <w:szCs w:val="28"/>
        </w:rPr>
        <w:t>) во Франции, которая несет молодому поколению любовь к отечеству и кажется французской национальной иде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дея  Экологии детства широко представлена в опыте нашей школе МОУ СОШ №12 а.о. Жуковский (в 2005 году победитель в областном конкурсе «Лучшие школы Подмосковья»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, прежде всего, в постановке обучающегося в центр процесса воспитания, в определении ребенка наивысшей ценностью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е и осторожное отношение к ребенку, охрана детства – с целью защиты прав и здоровья ребенка, в школе работает психолог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бота о здоровье детей: добавлен 1 час физкультуры; в учебный процесс внедряются здоровьесберегающие технологии, в школе работает бассейн, где дети оздоравливаются во время уроков и на дополнительных платных занят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 детей: в духе любви к Родине, в почтении к тем, кто отдал свои жизни в борьбе за их счастливое будущее. В нашей школе ведется Книга Памяти земляков, погибших на фронтах Великой Отечественной вой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«гармония педагогических воздействий»: для удовлетворения разнообразных интересов и увлечений учеников в школе работают многочисленные кружки и секции: ИЗО, ритмики, студийный театр, бисероплетение, Детская железная дорога и др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ктикуются игровые методы в воспитании и обучении, например, начальные классы называют себя ул.Лесная, ул.Цветочная, ул.Радужная… – и выполняют совместный проект по ИЗО: «Осень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экологическое воспитание (бережное отношение к природе) пронизывает все учебные предметы, дети следят за чистотой классов, школьной территори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юбовь к малой родине прививается через изучение природы и экономики родного края (походы, экскурсии, поездки в музеи, театры и на пред-прияти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включение труда на уроках технологии в процесс воспитания;  - дети, работающие в кружке Малая железная дорога, проходят летнюю практику на Кратовской Малой железной дороге в качестве помощников диспетчеров, помощников машиниста, проводников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наследие В.А. Сухомлинского «Экология детства» неисчерпаемо: его надо изучать, осмыслять и творчески применять в учебно-воспитательном процес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center" w:pos="4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Маленкова Л.И. «Теория и методика воспитания». Учебное пособие.- М. Педагогическое общество России, 2002 - 48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2.ECOLE Departementale du Patrimoine Historique &amp; Naturel – VENDEE, </w:t>
      </w:r>
      <w:r>
        <w:rPr>
          <w:sz w:val="28"/>
          <w:szCs w:val="28"/>
        </w:rPr>
        <w:t>С</w:t>
      </w:r>
      <w:r>
        <w:rPr>
          <w:sz w:val="28"/>
          <w:szCs w:val="28"/>
          <w:lang w:val="fr-FR"/>
        </w:rPr>
        <w:t>onseil General, 2005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боте использованы следующие труды В.А. Сухомлинског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Вижу человека! «Литературная газета», 27 сентября 1967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Рождение гражданина. М., «Молодая гвардия», 197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Воспитание коммунистического отношения к труду. М., Изд-во АПН          РСФСР, 195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Нравственный идеал молодого поколения. М., Изд-во АПН  РСФСР, 196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Воспитание личности в советской школе. Киев, «Радяньска школа», 196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Сердце отдаю детям. Киев, «Радяньска школа», 196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Духовный мир школьника. М., Учпедгиз,196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Павлышская средняя школа. М., «Просвещение», 196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Гармония трех начал. «Журналист», 1970, №8.</w:t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51:00Z</dcterms:created>
  <dc:creator>я</dc:creator>
  <dc:description/>
  <cp:keywords/>
  <dc:language>en-US</dc:language>
  <cp:lastModifiedBy>Вера</cp:lastModifiedBy>
  <dcterms:modified xsi:type="dcterms:W3CDTF">2017-04-05T18:19:00Z</dcterms:modified>
  <cp:revision>88</cp:revision>
  <dc:subject/>
  <dc:title/>
</cp:coreProperties>
</file>