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Учим детей одеваться самостоятельн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ти любой ребенок, достигший трехлетнего возраста, может застегнуть кофточку на пуговицах, молнию на куртке, обувь. Главное — помочь ему научиться. Как это правильно делать и в каком возрасте можно начинать развивать эти навыки?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Когда и с чего начина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учить застегивать и расстегивать липучки можно уже в возрасте полутора лет, когда ребенок начинает проявлять интерес к обуви и одежде. Его пальчики уже окрепли для того, чтобы справиться с липучкой. В этот же период можно научить развязывать завязочки на шап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лиже к двум годам можно переходить к кнопкам на куртке, рубашке, кофточке. Раньше полутора лет учить кроху расстегивать и застегивать кнопки нежелательно, так как лучезапястный сустав (сустав между костями запястья и предплечья) и координация движений рук недостаточно развиты для такого рода манипуляций. К тому же застегивание кнопок годовалому малышу может быть не под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двух лет уже можно знакомиться с молнией. Двигать вверх-вниз бегунок может ребенок, которому двух лет еще не исполнилось. Труднее научить малыша самостоятельно вставлять замок в проем. Эта работа более тонкая и требует достаточной координации движений пальцев и понимания конечного результа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возрасте 2-2,5 лет можно учить кроху застегивать пуговицы. Развитый большой палец, уверенный захват в этом возрасте будут способствовать закреплению навыка. Для малыша важно не простое копирование: просунул пуговицу в петельку — она застегнулась, вытащил — расстегнулась, — необходимо осознание своих действ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м же возрасте ребенок проявляет интерес к расшнуровыванию обуви: начинает вытаскивать шнурки из каждого ботинка, который попадается у него на пути. Надо поймать этот момент и показать малышу, что шнурки можно не только вытаскивать, но и вдевать обратно. Для поддержания интереса используйте яркие нескользкие шнурки, покажите, как по-разному можно шнуровать ботинок. Шнуровка в виде лесенки, стежка или полосочки обязательно привлечет кроху и подтолкнет его повторить ваши действия: кроха начнет увлеченно вставлять шнурки в отверс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вязывать шнурки и вязать бантик — задачи довольно сложные для малыша, поэтому обучение стоит начинать ближе к трем годам, а то и после, когда пальцы уже достаточно ловки, а движения обеих рук более скоордини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начала нужно научить ребенка вязать узелки. Бантиком займемся только тогда, когда малыш освоит предыдущее действ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завязывать узелок с бантиком может ребенок, достигший четырехлетнего, а то и пятилетнего возраста. Если кроха делает это в три года — хорошо, но если отказывается — не заставляйте его. Со временем он научи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ующим шагом будет завязывание шапки. Но надо помнить, что делать это самому малышу неудобно, поэтому нередко даже дети 5-6 лет обращаются за помощью к взрослым. Формируя навыки самообслуживания, старайтесь, чтобы ребенок с самого начала относился к своей одежде и обуви с аккуратностью.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Липучки и завязки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начала обучения как нельзя лучше подойдет обувь на липучках. Дайте малышу в руки обувь, покажите, как она застегивается и расстегивается; звук липучки ему понравится. Пусть он повторит ваши действия: это под силу даже полуторагодовалому крохе. Хвалите ребенка, если у него получилось застегнуть обувь, радуйтесь его достижен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ите, чтобы он теперь обувался (застегивал липучки) самостоятельно, без посторонней помощи. Если липучки есть и на одежде малыша, он сам может догадаться, для чего они нуж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лее развязываем шапку: одной рукой беремся за завязочку, тянем вниз — и шапку можно снять. Следите, чтобы малыш дергал за кончик, а не за бантик, иначе узел затянется, и малыш не сможет сам снять шапку.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Кнопки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дленно покажите, как вы застегиваете на куртке кнопки. Пусть малыш пальчиками одной руки придерживает основание кнопки, а другой рукой накладывает сверху вторую полу куртки. Защелкнулась! Держа обеими руками основания кнопки и потянув полы в разные стороны, можно расстегнуть одежду. Такое открытие порадует и заинтересует ребе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ясняйте малышу, что если он будет с силой дергать полы куртки, кнопки оторвутся, и одежда будет испорчена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олния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Молния на карманах застегивается и расстегивается, если потянуть замок вверх или вниз, вправо или влево. Без длительных объяснений (в 1,5 года достаточно несколько ясных, коротких фраз) покажите малышу, как обращаться с застежкой на молнии. Собираясь на прогулку, позволяйте малышу самому сделать это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Для начала обучения используйте молнии с крупной застежкой и замком. Пусть ребенок сам заметит, что на замке есть отверстие. Сначала мы опускаем бегунок вниз, вставляем в отверстие основание второй стороны молнии и только после этого тянем замок вверх. Поначалу вставляйте бегунок в отверстие сами, предлагая ребенку застегнуть-расстегнуть молнию, затем дайте попробовать малышу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уговиц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формировании навыка используйте острое желание подражать. Продемонстрируйте малышу, как вы застегиваете блузку или кофту (желательно с большими круглыми пуговицами). Медленно покажите, каким способом вы застегнули пуговицу. Пусть малыш одной рукой возьмет пуговицу и протолкнет ее в петельку (начинать надо с нижних пуговиц, так как это удобней). Для ребенка бывает сложно поймать пуговицу в петле, так как маленькие ручки еще недостаточно ловки. Однако постоянная тренировка будет способствовать формированию навыка, и у малыша обязательно все получится. Предлагайте ребенку самому застегивать свою кофточку или просите помочь застегнуть пуговицы на вашей одежде. Не забывайте при этом говорить, что у вас растет настоящий помощник (помощница); детям это нравится, они начинают гордиться собой и своими достижения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гда малыш понял, как застегиваются пуговицы, он может сам проявить любознательность и попробовать просунуть пуговицу обратно. Если же этого не случилось, покажите крохе, как их расстегнуть, и со временем он в совершенстве освоит этот процесс. Не забывайте помогать ребенку управляться с верхними пуговицами, так как застегивать то, чего не видишь, на ощупь довольно тяжело в таком возрасте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Шнурки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Показывайте малышу, как завязывать шнурки. Для начала потренируйтесь вязать простые узелки: пусть кроха возьмет в руки оба конца шнурка, положит их друг на друга крест-накрест и один конец проденет под другой ("в дырочку"), затем потянет концы шнурка в разные стороны. Узелок получился!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Когда малыш научится уверенно вязать узелки, можно осваивать бантик. Чтобы крохе было проще, в начале обучения сами складываем концы шнурков пополам (в бантик), отдавая их в руки ребенку. Крохе остается только завязать еще один узелок. Ближе к 4,5 годам уже можно просить ребенка своими руками складывать концы шнурка в бантик и самостоятельно завязывать шнурки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Тренироваться нужно постоянно, так как любым навыком малыш может овладеть только в частых упражнениях. Используйте заинтересованность ребенка в новых предметах, в играх и игрушках: завязывайте бантики куклам и друг другу, делайте узлы на мамином пояске или на красивой атласной ленте, используйте различные игры-шнуровки, играйте в пиратов и вяжите "морские узлы" на веревке. Все это поможет сформировать навык, и вы сами не заметите, как ваш ребенок сам начнет зашнуровывать ботинки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могаем пальчикам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Для тренировки можно использовать развивающие игры, направленные на развитие мелкой моторики: шнуровки, игры с кнопками, липучками и молн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обные игры может изготовить сама мама: для этого потребуется несколько отрезков плотного материала, один должен быть уже с кнопками (остаток от старой одежды). Нашейте на один лоскут несколько разноцветных липучек, на другой — одну-две яркие разъемные молнии (длиной не более 20 см), к следующему пришейте большие пуговицы разного цвета; сделайте несколько отверстий для шнурков (шнурки должны быть недлинные), обметайте петли, обработайте края — развивающая игра-паровозик, к которому каждый вагончик цепляется особым способом, готова.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Упрямый возрас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трем годам ребенок вступает в период негативизма и упрямства, поэтому учить его одеваться и обуваться лучше раньше, чем позже. Если вы хотите научить его застегивать пуговицы, не стоит откладывать до трех-четырех лет. Малыш привыкнет к тому, что его одевают, а желание все сделать наоборот не способствует формированию навыка. В "упрямом" возрасте кроха не получает удовольствия от одобрения, становится своевольным, поэтому научить его одеваться самостоятельно довольно сложно.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Выбираем одежду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Мама при покупке одежды должна обратить внимание на особенности таких деталей, как липучки, шнурки, кнопки, пуговицы и молнии. Порой успехи ребенка напрямую зависят от того, насколько удобно использовать эти детали.</w:t>
      </w:r>
    </w:p>
    <w:p>
      <w:pPr>
        <w:pStyle w:val="Normal"/>
        <w:ind w:firstLine="708"/>
        <w:jc w:val="both"/>
        <w:rPr/>
      </w:pPr>
      <w:r>
        <w:rPr>
          <w:i/>
          <w:sz w:val="32"/>
          <w:szCs w:val="32"/>
        </w:rPr>
        <w:t>Липучки</w:t>
      </w:r>
      <w:r>
        <w:rPr>
          <w:sz w:val="32"/>
          <w:szCs w:val="32"/>
        </w:rPr>
        <w:t xml:space="preserve"> на обуви и одежде должны быть широкими, с хорошим крепежом. Если специальная лента будет липнуть плохо, то малыш начнет нервничать, думая, что у него ничего не получается, а затем потеряет интерес к столь важному делу.</w:t>
      </w:r>
    </w:p>
    <w:p>
      <w:pPr>
        <w:pStyle w:val="Normal"/>
        <w:ind w:firstLine="708"/>
        <w:jc w:val="both"/>
        <w:rPr/>
      </w:pPr>
      <w:r>
        <w:rPr>
          <w:i/>
          <w:sz w:val="32"/>
          <w:szCs w:val="32"/>
        </w:rPr>
        <w:t>Кнопки</w:t>
      </w:r>
      <w:r>
        <w:rPr>
          <w:sz w:val="32"/>
          <w:szCs w:val="32"/>
        </w:rPr>
        <w:t xml:space="preserve"> должны легко защелкиваться и легко расстегиваться. Новые кнопки часто бывают тугими, поэтому сначала надо их разработа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>Пуговицы</w:t>
      </w:r>
      <w:r>
        <w:rPr>
          <w:sz w:val="32"/>
          <w:szCs w:val="32"/>
        </w:rPr>
        <w:t xml:space="preserve"> обязательно должны быть круглыми. Пуговицы с заостренными и неровными концами, напоминающие цветы или фигурки различных животных, очень красивы, но застегнуть их тяжело порой даже взрослому. Пуговица должна свободно проходить в петлю. Размер ее должен быть таким, чтобы малыш легко мог взять ее двумя пальцами. Ухватить слишком мелкие пуговицы ребенку будет сложно.</w:t>
      </w:r>
    </w:p>
    <w:p>
      <w:pPr>
        <w:pStyle w:val="Normal"/>
        <w:ind w:firstLine="708"/>
        <w:jc w:val="both"/>
        <w:rPr/>
      </w:pPr>
      <w:r>
        <w:rPr>
          <w:i/>
          <w:sz w:val="32"/>
          <w:szCs w:val="32"/>
        </w:rPr>
        <w:t>Молния</w:t>
      </w:r>
      <w:r>
        <w:rPr>
          <w:sz w:val="32"/>
          <w:szCs w:val="32"/>
        </w:rPr>
        <w:t xml:space="preserve"> тоже должна легко застегиваться и расстегиваться, не заедая. Проследите, чтобы замок был крупным: мелкий и тонкий обычно не поддается пальчикам малыша, затрудняет формирование навыка.</w:t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i/>
          <w:sz w:val="32"/>
          <w:szCs w:val="32"/>
        </w:rPr>
        <w:t>Шнурки</w:t>
      </w:r>
      <w:r>
        <w:rPr>
          <w:sz w:val="32"/>
          <w:szCs w:val="32"/>
        </w:rPr>
        <w:t xml:space="preserve"> выбирайте с крепкими кончиками, пластмассовыми или металлическими. Пусть концы шнурков будут не слишком длинными и не слишком короткими: ровно такими, чтобы ребенок без дополнительных усилий мог завязать узел и бант.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Запаситесь терпением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бираясь на прогулку, не торопитесь, лучше выделите больше времени на сборы. Запаситесь терпением и позвольте малышу самому застегивать обувь и куртку. Никогда не торопите малыша и не делайте за него то, что он хочет и может сделать сам, иначе у него ничего не получится, и тогда он может потерять интерес к самостоятельным действиям. Если мама спешит и из-за нехватки времени начинает сама одевать ребенка, малыш научится всему необходимому гораздо позж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ое главное правило: пусть кроха делает сам то, что уже умеет. Однако если заботливая бабушка торопится помочь внуку, то требовать от него самостоятельности достаточно сложно. Он поймет, что его могут одеть взрослые, а вступив в период негативизма и упрямства, может наотрез отказаться одеваться с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борах на прогулку важно соблюдать определенную последовательность, это спасет малыша от перегрева и отрицательных эмоций. Надевайте сначала штаны, обувь, шапку, в последнюю очередь — куртку. Учитывайте, что завязывать шнурки, когда на тебе надеты куртка, шапка и толстые штаны, не совсем удобно, особенно если ты только учишься этом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ения и навыки самообслуживания формируются постепенно. Не пытайтесь опередить природу, не ориентируйтесь на других детей. Помните, что ваш малыш развивается индивидуально, поэтому нельзя принимать за догму утверждение, что ребенок должен в полтора года застегивать липучки, в два — пуговицы, а в три — завязывать шнурки. Если вы искренне заинтересованы в успехах малыша, вовремя помогаете, показываете ему новые, более сложные действия, то ребенок будет с удовольствием одеваться и обуваться самостоятельно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3:59:00Z</dcterms:created>
  <dc:creator>Loner-XP</dc:creator>
  <dc:description/>
  <cp:keywords/>
  <dc:language>en-US</dc:language>
  <cp:lastModifiedBy>Loner-XP</cp:lastModifiedBy>
  <dcterms:modified xsi:type="dcterms:W3CDTF">2011-07-18T18:06:00Z</dcterms:modified>
  <cp:revision>4</cp:revision>
  <dc:subject/>
  <dc:title>Учим детей одеваться самостоятельно</dc:title>
</cp:coreProperties>
</file>