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директора МБОУ СОШ №1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Ярков Д.П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20__г.</w:t>
      </w:r>
    </w:p>
    <w:p>
      <w:pPr>
        <w:pStyle w:val="Normal"/>
        <w:tabs>
          <w:tab w:val="clear" w:pos="708"/>
          <w:tab w:val="left" w:pos="19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старшей вожатой</w:t>
      </w:r>
    </w:p>
    <w:p>
      <w:pPr>
        <w:pStyle w:val="Normal"/>
        <w:tabs>
          <w:tab w:val="clear" w:pos="708"/>
          <w:tab w:val="left" w:pos="196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СОШ №1</w:t>
      </w:r>
    </w:p>
    <w:p>
      <w:pPr>
        <w:pStyle w:val="Normal"/>
        <w:tabs>
          <w:tab w:val="clear" w:pos="708"/>
          <w:tab w:val="left" w:pos="196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18 учебный год</w:t>
      </w:r>
    </w:p>
    <w:p>
      <w:pPr>
        <w:pStyle w:val="Normal"/>
        <w:tabs>
          <w:tab w:val="clear" w:pos="708"/>
          <w:tab w:val="left" w:pos="196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6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tabs>
          <w:tab w:val="clear" w:pos="708"/>
          <w:tab w:val="left" w:pos="1964" w:leader="none"/>
        </w:tabs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определения, саморазвития, самосовершенствования и самореализации детей и подростков через организацию активной, насыщенной интересными и полезными делами жизни детского коллектива, укрепление нравственного климата в нём и гуманных отно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здание оптимальных условий для развития каждого школьника, с учётом  его индивидуальных способностей и потребносте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тие  у учащихся патриотических, гражданских, нравственных и эстетических чувств, чувства долга, ответственности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общение учащихся к творчеству, обеспечение условий  для самореализации творческих способностей и потребностей каждого школьника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пособствование формированию здорового образа жизни, системы общечеловеческих и социальных ценностей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оспитание культуры поведения, формирование коммуникативных навыков, гражданских и нравственных качеств, развитие творческого мышления, необходимого для практической деятельности, познания, ориентации в окружающем ми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590" w:leader="none"/>
        </w:tabs>
        <w:ind w:left="1950" w:hanging="0"/>
        <w:jc w:val="both"/>
        <w:rPr>
          <w:sz w:val="24"/>
        </w:rPr>
      </w:pPr>
      <w:r>
        <w:rPr>
          <w:sz w:val="24"/>
        </w:rPr>
        <w:t>НАПРАВЛЕНИЯ В ВОСПИТАТЕЛЬНОЙ РАБОТЕ  И ИХ ВОСПИТАТЕЛЬНЫЕ ЗАДАНИЯ.</w:t>
      </w:r>
    </w:p>
    <w:p>
      <w:pPr>
        <w:pStyle w:val="TextBody"/>
        <w:tabs>
          <w:tab w:val="clear" w:pos="708"/>
          <w:tab w:val="left" w:pos="1590" w:leader="none"/>
        </w:tabs>
        <w:ind w:left="195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590" w:leader="none"/>
        </w:tabs>
        <w:ind w:left="851" w:hanging="0"/>
        <w:jc w:val="both"/>
        <w:rPr/>
      </w:pPr>
      <w:r>
        <w:rPr>
          <w:sz w:val="24"/>
        </w:rPr>
        <w:t xml:space="preserve">1. </w:t>
      </w:r>
      <w:r>
        <w:rPr>
          <w:sz w:val="24"/>
          <w:lang w:val="ru-RU"/>
        </w:rPr>
        <w:t>Личностное развитие</w:t>
      </w:r>
    </w:p>
    <w:p>
      <w:pPr>
        <w:pStyle w:val="TextBody"/>
        <w:tabs>
          <w:tab w:val="clear" w:pos="708"/>
          <w:tab w:val="left" w:pos="1590" w:leader="none"/>
        </w:tabs>
        <w:ind w:left="851" w:hanging="0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>Нравственное воспитание:</w:t>
      </w:r>
    </w:p>
    <w:p>
      <w:pPr>
        <w:pStyle w:val="TextBody"/>
        <w:tabs>
          <w:tab w:val="clear" w:pos="708"/>
          <w:tab w:val="left" w:pos="1590" w:leader="none"/>
        </w:tabs>
        <w:ind w:left="127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воспитание добросовестности, старательности, настойчивости, самостоятельности;</w:t>
      </w:r>
    </w:p>
    <w:p>
      <w:pPr>
        <w:pStyle w:val="TextBody"/>
        <w:tabs>
          <w:tab w:val="clear" w:pos="708"/>
          <w:tab w:val="left" w:pos="1590" w:leader="none"/>
        </w:tabs>
        <w:ind w:left="127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восприятия понятия «культурный человек»;</w:t>
      </w:r>
    </w:p>
    <w:p>
      <w:pPr>
        <w:pStyle w:val="TextBody"/>
        <w:tabs>
          <w:tab w:val="clear" w:pos="708"/>
          <w:tab w:val="left" w:pos="1590" w:leader="none"/>
        </w:tabs>
        <w:ind w:left="1276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-воспитание понимания жизненного целенаправления;</w:t>
      </w:r>
    </w:p>
    <w:p>
      <w:pPr>
        <w:pStyle w:val="TextBody"/>
        <w:tabs>
          <w:tab w:val="clear" w:pos="708"/>
          <w:tab w:val="left" w:pos="1590" w:leader="none"/>
        </w:tabs>
        <w:ind w:left="1276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-воспитание способности сделать правильный нравственный выбор.</w:t>
      </w:r>
    </w:p>
    <w:p>
      <w:pPr>
        <w:pStyle w:val="TextBody"/>
        <w:tabs>
          <w:tab w:val="clear" w:pos="708"/>
          <w:tab w:val="left" w:pos="1590" w:leader="none"/>
        </w:tabs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>Эстетическое воспитание:</w: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sz w:val="24"/>
        </w:rPr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>- формирование эстетического кругозора и вкуса</w:t>
      </w:r>
    </w:p>
    <w:p>
      <w:pPr>
        <w:pStyle w:val="TextBody"/>
        <w:tabs>
          <w:tab w:val="clear" w:pos="708"/>
          <w:tab w:val="left" w:pos="1590" w:leader="none"/>
          <w:tab w:val="left" w:pos="2205" w:leader="none"/>
          <w:tab w:val="left" w:pos="2250" w:leader="none"/>
          <w:tab w:val="right" w:pos="1030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 xml:space="preserve">- развитие творческого начала: умение рисовать, петь, танцевать;                                           </w:t>
      </w:r>
    </w:p>
    <w:p>
      <w:pPr>
        <w:pStyle w:val="TextBody"/>
        <w:tabs>
          <w:tab w:val="clear" w:pos="708"/>
          <w:tab w:val="left" w:pos="2205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</w:t>
      </w:r>
      <w:r>
        <w:rPr>
          <w:b w:val="false"/>
          <w:sz w:val="24"/>
        </w:rPr>
        <w:t>- воспитание чувства эстетической меры;</w:t>
      </w:r>
    </w:p>
    <w:p>
      <w:pPr>
        <w:pStyle w:val="TextBody"/>
        <w:tabs>
          <w:tab w:val="clear" w:pos="708"/>
          <w:tab w:val="left" w:pos="2205" w:leader="none"/>
        </w:tabs>
        <w:ind w:left="1416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формирование умения отличать прекрасное и безобразное в </w:t>
      </w:r>
      <w:r>
        <w:rPr>
          <w:b w:val="false"/>
          <w:bCs w:val="false"/>
          <w:iCs/>
          <w:sz w:val="24"/>
        </w:rPr>
        <w:t>природе, искусстве, жизни, труде, общении, учении.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доровый образ жизни: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- воспитание потребности отношения к своему здоровью как  важной личной и общественной ценности;</w:t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- изучение механизмов и способов поддержания здоровья;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физическое развитие;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стремление к физическому совершенствованию;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обучение приемам и способам оздоровления своего организма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рудовое воспитание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воспитание добросовестного отношения к труду своему и других людей;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потребности творческого подхода к работе;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вооружение учащихся основными трудовыми умениями и навыками;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помощь учащимся в выборе будущих профессий на уровне социально - психологических консультаций.</w:t>
        <w:tab/>
      </w:r>
    </w:p>
    <w:p>
      <w:pPr>
        <w:pStyle w:val="TextBody"/>
        <w:tabs>
          <w:tab w:val="clear" w:pos="708"/>
          <w:tab w:val="left" w:pos="1590" w:leader="none"/>
        </w:tabs>
        <w:ind w:left="1276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2.  </w:t>
      </w:r>
      <w:r>
        <w:rPr>
          <w:sz w:val="24"/>
          <w:lang w:val="ru-RU"/>
        </w:rPr>
        <w:t>Гражданская активность</w:t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>-воспитание мировоззренческой  толерантности;</w:t>
      </w:r>
    </w:p>
    <w:p>
      <w:pPr>
        <w:pStyle w:val="TextBody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-воспитание чувства гордости за Отчизну и желание ее процветания;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>-формирование навыков жизненного социального оптимизма;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</w:t>
      </w:r>
      <w:r>
        <w:rPr>
          <w:b w:val="false"/>
          <w:sz w:val="24"/>
        </w:rPr>
        <w:t>-воспитание правовой и политической культуры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59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lang w:val="ru-RU"/>
        </w:rPr>
        <w:tab/>
      </w:r>
      <w:r>
        <w:rPr>
          <w:bCs w:val="false"/>
          <w:iCs/>
          <w:sz w:val="24"/>
        </w:rPr>
        <w:t xml:space="preserve"> Экологическое воспитание: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экологической и природоохранной культуры со     всеми главными составляющими: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 рациональное (личное) использование;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2. готовность охранять и защищать природу (флору и фауну);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3. не вредить окружающей среде;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4. воплощение в своей практической жизни идеи (долга) заниматься   возобновлением природы.</w:t>
      </w:r>
    </w:p>
    <w:p>
      <w:pPr>
        <w:pStyle w:val="Normal"/>
        <w:tabs>
          <w:tab w:val="clear" w:pos="708"/>
          <w:tab w:val="left" w:pos="1905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та с родителями.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отрудничество и расширение поля общения; 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реализации планов по организации совместных дел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обмен опытом воспитания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активизация работы родительских комитетов в классах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- привлечение родителей к решению проблем жизни коллектива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- повышение культуры родителей, их психолого-педагогической компетентности в семейном воспитании, выработке единых подходов семьи и школы к воспитанию  детей.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«Военно-патриотическое»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нормативно-правовое обеспечение деятельности в области военно-патриотического воспитания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создание и вовлечение  учащихся в работу военно-патриотического клуба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овышение интереса у детей к службе в силовых подразделениях, военных сборах, военно-спортивных игр, соревнований, акций; 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роведение встреч с интересными людьми,  Героями нашего государства и ветеранами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«Информационно - медийное»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зработать и реализовать модели многофункциональной системы информационно - медийного взаимодействия участников РДШ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создание информационно-медийного центра (ИМЦ) для реализации системы информационно-медийного взаимодействия участников РДШ;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апробирование индикаторов и критерий оценки деятельности информационно-медийного направления РДШ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left="1416" w:hanging="0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ая работа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 </w:t>
      </w:r>
    </w:p>
    <w:tbl>
      <w:tblPr>
        <w:tblW w:w="107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002"/>
        <w:gridCol w:w="2936"/>
        <w:gridCol w:w="2188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планирование работы органов ученического самоуправление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брание ОСО детской общественной организации «Феникс»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месяц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деятельностью Общероссийской общественно-государственной детско-юношеской организацией «Российское движение школьников» 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актива по направлениям 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нятий в кружках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кружко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тендов на различные тематик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 оформление необходимой документаци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ланерках, педсоветах с выступлениям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еминаров и совещаний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тивно - методическ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454"/>
        <w:gridCol w:w="3178"/>
      </w:tblGrid>
      <w:tr>
        <w:trPr>
          <w:trHeight w:val="4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п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</w:tr>
      <w:tr>
        <w:trPr>
          <w:trHeight w:val="3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рмативными  документа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</w:t>
            </w:r>
          </w:p>
        </w:tc>
      </w:tr>
      <w:tr>
        <w:trPr>
          <w:trHeight w:val="6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нка данных нормативно-правовых документов и методических материал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3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а по ТБ перед проведением  мероприят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УВР</w:t>
            </w:r>
          </w:p>
        </w:tc>
      </w:tr>
      <w:tr>
        <w:trPr>
          <w:trHeight w:val="3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педагогической и методической литератур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31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нка разработок к традиционным мероприятиям школ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3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ого стенд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4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информацией и опытом со школами райо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61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сультаций со школьниками и классными руководителями по  подготовке к мероприятия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6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вместных семинарах-совещаниях старших вожатых и заместителей директоров по воспитательной работе школ райо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65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в деятельности органов школьного самоуправл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5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аседаниях школьных методических объединений учителе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4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ачальными классами для проведения внеклассных де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3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работы на неделю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ую неделю</w:t>
            </w:r>
          </w:p>
        </w:tc>
      </w:tr>
      <w:tr>
        <w:trPr>
          <w:trHeight w:val="3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изучением передового опы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>
          <w:trHeight w:val="54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на заседаниях методических объединений классных руководителей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ую четверть</w:t>
            </w:r>
          </w:p>
        </w:tc>
      </w:tr>
      <w:tr>
        <w:trPr>
          <w:trHeight w:val="33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тодической помощи учителям в проведении общих де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Работа с детским активом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449"/>
        <w:gridCol w:w="317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боры активов школы среди основного зве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5-11 классы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активов школы среди начального звена (1-4 классы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суждение и принятие плана работы на год детского актива среди  обучающихся 1-4, 5-11 класс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плана работы детского актива на месяц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яя неделя каждого месяц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боров детского актива по различным вопроса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ценариев, обсуждение и репети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тендов по Волонтерскому отряду, участникам РДШ детской организации «Феникс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индивидуальной работы с актив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седы, помощь в составлении планов, анализ их выполнения, помощь в организации и проведении мероприятий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подшефным ветеранам и подшефным детя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шефской помощи в проведении внеклассных мероприятий в начальных класса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интеллектуальных и познавательных игр с активом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лидеров детского акти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минары по отдельным вопросам работы актива, практические занятия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йонных и республиканских конкурсах и мероприятиях (по плану РДШ, ЦДЮТ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десанты с целью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борки пришкольной и прикрепленной к школе территории, памятников, территории с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 ма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ремонте книг «Книжника больниц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йдов по проверке внешнего вида (наличие школьной формы), санитарного состояния в класса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работы детского акти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ссовая работа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571"/>
        <w:gridCol w:w="1316"/>
        <w:gridCol w:w="1729"/>
        <w:gridCol w:w="21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/п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ое развит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ы по проверк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шнего вида (наличие школьной форм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нитарного состояния класс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ко Дню учителя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дравительные открытки для учите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дравительные плакаты ко дню учител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здничный концерт ко дню Учи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классные руководители, ОСО, зам. директора по ВР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 прекрасен уже потому, что в нем есть мама» праздничный концерт, приуроченный Дню мате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1 по 29 ноябр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ВР, классные руководители, 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 к традиционным праздникам (по особому план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калейдоскоп» (новогодние праздничные программы для учащихс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ВР, старшая вожатая, классные руководител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встречи выпускников «Здравствуй, школ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уббота февра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ВР, старшая вожатая, классные руководител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программа к 8 марта: «Загляните в мамины глаз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ВР, ст. вожатая, классные руководител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ч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ля педагогического коллектива, посвящённое международному женскому дн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готовка поздравительных открыток, праздничный концер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школ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культуры и пра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Покончить с грубостью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а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-во МВД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педагог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tabs>
                <w:tab w:val="clear" w:pos="708"/>
                <w:tab w:val="left" w:pos="88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бщешкольных конкурсов: </w:t>
            </w:r>
          </w:p>
          <w:p>
            <w:pPr>
              <w:pStyle w:val="2"/>
              <w:keepNext w:val="false"/>
              <w:tabs>
                <w:tab w:val="clear" w:pos="708"/>
                <w:tab w:val="left" w:pos="88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 чтецов стихотворений известных поэ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чтецов стихотворений собственного сочин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рассказов собственного сочин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5 ма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пр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 русского языка и литератур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а, приуроченного Дню пт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Волонтерский отряд Шанс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мероприятия, посвящённые Неделе Доб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Волонтерский отряд Шанс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раздник « Жили- были птицы и звер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Волонтерский отряд Шанс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роприятия, посвященные всемирному «Дню здоровь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мед.сестр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0FFFF" w:val="clear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в рамках Дней славянской письменности и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7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фестивале детских общественных объединений и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Последний звонок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активност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ко Дню пожилых люд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ить поздравительные открытки подшефным ветеранам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аздничный концер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, приуроченное Дню толерант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ВР, 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 Дню народного единства (викторины, беседы: «История возникновения праздника», «Я-гражданин России», конкурс рисунков «Это моя Роди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единая Россия»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 ноябр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зам. по ВР, классные руководители, Волонтерский отряд Шанс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исунков, посвящённая Дню Космонавт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апр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Зеленая волна» (благоустройство территории вокруг школы, памятника павшим в В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старшая вожатая, Волонтерский отряд Шанс</w:t>
            </w:r>
          </w:p>
        </w:tc>
      </w:tr>
      <w:tr>
        <w:trPr/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–патриотическое направле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лучшую поздравительную открытку с Днём Защитника Отеч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Волонтерский отряд Шанс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, посвященный 23 февра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ну-ка, мальчики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ну-ка, парни!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-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февра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изированная игра «Зарниц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февра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ая Зарнич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февра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екада, посвящённая Дню Победы «Никто не забыт, ничто не забыт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террит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а павшим героям В.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итинг, посвящённый памяти павш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рисунков и газ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ртивная эстаф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имуровские рей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рисунков-поздравлений (в рамках республиканского конкурс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готовление венков и возложение возле памят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поздравления ветеранов педагогического труда и 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ма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классные руководители, зам. по ВР, Волонтерский отряд Шанс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военизированной игре «Зарниц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 м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кл. руководители, учителя физкультуры</w:t>
            </w:r>
          </w:p>
        </w:tc>
      </w:tr>
      <w:tr>
        <w:trPr/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 - медийное направле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мероприятий о деятельности школьного детского общественного движения, мероприятий РДШ и школьных в сети интернет, сайте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РД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участники РДШ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материалов о деятельности детского движения в рамках РД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РД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ВР, старшая вожатая, классные руководители, участники РДШ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личных конкурсах и акциях (видеоролика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ложени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ВР, старшая вожатая, классные руководители, участники РДШ</w:t>
            </w:r>
          </w:p>
        </w:tc>
      </w:tr>
      <w:tr>
        <w:trPr/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е собрания по итогам учебного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-23 ма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школьная итоговая линей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по номинац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5 м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зам. по ВР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tbl>
      <w:tblPr>
        <w:tblW w:w="106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54"/>
        <w:gridCol w:w="1398"/>
        <w:gridCol w:w="2532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9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жественная линейка «1 сентября - День Знаний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9.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. вожат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ассные часы «ГТО», Эко-уроки, уроки профессиональной навигации «ПроеКТОриЯ»,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российская акция «День знаний» (РДШ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-1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9.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. руководители 1-11 классов, ст. вожатая, зам. директора по информат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диненный совет обучающихся участники РДШ (собр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ники РД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раз в недел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ршая вожатая,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седатель ОС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ко Дню Учител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 25.0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директора по ВР, активисты, ст. вож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0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активность</w:t>
            </w:r>
          </w:p>
        </w:tc>
      </w:tr>
      <w:tr>
        <w:trPr>
          <w:trHeight w:val="8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еля  добрых  де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 территории  школы  и 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 территории  школы  и  класс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 по  ВР, старшая вожатая, классные  руководители, 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олидарности в борьбе с терроризм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нтябр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 по  ВР, старшая вожатая, классные  руководители,  волонтерский отряд Шанс, участники РД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в органы ученического само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нтябр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 по  ВР, классные  руководители,  волонтерский отряд Шанс, участники РД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исторический квест ФГБУ «Росдетцентр» «1944.Дети Победы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ентябр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 по  ВР, классные  руководители,  волонтерский отряд Шанс, участники РД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м фестивале энергосбережения «ВместеЯрче» ФГБУ «Росдетцентр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 по  ВР, классные  руководители,  зам. По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27"/>
        <w:gridCol w:w="1325"/>
        <w:gridCol w:w="2551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99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ь самоуправления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0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4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, ст. вожатая, учителя-предмет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кция «Не смейте забывать учителей» (стенгазеты, фотоколлажи, поздравительные открыт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ормление «говорящей стены»)</w:t>
            </w:r>
          </w:p>
          <w:p>
            <w:pPr>
              <w:pStyle w:val="Normal"/>
              <w:autoSpaceDE w:val="false"/>
              <w:spacing w:before="0" w:after="200"/>
              <w:ind w:right="133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онкурс сочинений «Если бы я был учителем…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 4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ВР,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диненный Совет обучающихся (ОСО), ст. вожатая, учителя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церт « С днем учителя, дорогие учителя!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.10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ъединенный Совет обучающихся,  старшая вожатая, зам.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курс поделок и букетов «Дары осени»(1-11 класс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 04.10.1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ая вожат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.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исс и мистер осень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, ст. вожатая, классные руководители 8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акции «С Днем рождения, РДШ!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РД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, ст. вожатая, участники РД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 ко дню рождения  Республики Адыге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рисунков «Моя Адыгея!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курс «Лира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праздничный концерт «Славлю тебя, Адыгея!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5-10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. вожатая, учитель ИЗО, совет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активность</w:t>
            </w:r>
          </w:p>
        </w:tc>
      </w:tr>
      <w:tr>
        <w:trPr>
          <w:trHeight w:val="8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г навстречу» благотворительная акция, посвящённая Дню пожилого человека. Поздравляем ветеранов педагогического труда (волонтерская работа)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вожатый,  актив «ФЕНИКС». Классные  руковод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 школьного  двора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вожатый,  участники РД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.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 направление</w:t>
            </w:r>
          </w:p>
        </w:tc>
      </w:tr>
      <w:tr>
        <w:trPr>
          <w:trHeight w:val="10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военно-спортивной игре «Зарница» ФГБУ «Росдетцентр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 - организатор ОБЖ, зам по 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военно-патриотическая акция «Вспомним всех поименно», посвященная памяти пионеров-героев Майкоп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вожатая, классный 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Ноябрь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38"/>
        <w:gridCol w:w="1234"/>
        <w:gridCol w:w="2631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нкурса рисунка на тему «Моя будущая семья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ечение месяц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 ИЗО, ст.вож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региональном конкурсе «Класс без вредных привычек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11.17г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по ВР, учителя музыки,  старшая вожатая, классные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по случаю 115-летия со Дня рождения Т.М. Кераше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11.201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-библиотекарь, заместитель директора по ВР, старшая вожатая, актив РД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курс чтецов ко  Дню матери  </w:t>
            </w:r>
          </w:p>
          <w:p>
            <w:pPr>
              <w:pStyle w:val="Normal"/>
              <w:autoSpaceDE w:val="false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церт  «Самая любимая – мамочка моя!»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Конкурс для старшеклассников «Видеоролик ко Дню матери»</w:t>
            </w:r>
          </w:p>
          <w:p>
            <w:pPr>
              <w:pStyle w:val="Normal"/>
              <w:autoSpaceDE w:val="false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формление выставки рисунков ко Дню матери «Моя мама – лучшая на свете!»</w:t>
            </w:r>
          </w:p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 Послание писем мамам с признаниями в любви и пожелан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6</w:t>
            </w:r>
          </w:p>
          <w:p>
            <w:pPr>
              <w:pStyle w:val="Normal"/>
              <w:autoSpaceDE w:val="false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  <w:p>
            <w:pPr>
              <w:pStyle w:val="Normal"/>
              <w:autoSpaceDE w:val="false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-11</w:t>
            </w:r>
          </w:p>
          <w:p>
            <w:pPr>
              <w:pStyle w:val="Normal"/>
              <w:autoSpaceDE w:val="false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  <w:p>
            <w:pPr>
              <w:pStyle w:val="Normal"/>
              <w:autoSpaceDE w:val="false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21 ноябр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BP, Классные руководители,  совет старшеклассников, учитель ИЗО, ст. вожатая, учителя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акции «Сообщи, где торгуют смертью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BP , ОСО, социальный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активность</w:t>
            </w:r>
          </w:p>
        </w:tc>
      </w:tr>
      <w:tr>
        <w:trPr>
          <w:trHeight w:val="8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я «Урок толерантност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клас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-23 ноябр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BP, классные руководители, О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я «Дыши! Двигайся! Живи!», посвященная Всемирному Дню отказа от кур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9 ноябр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BP , ОСО, социальный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российский исторический квест «1945, Победа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оябр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BP , учителя истории, учителя физкультуры, активисты РД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 Дню народного единства (викторины, беседы: «История возникновения праздника», классные часы «Я-гражданин России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зентации «Моя  Отчизна»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кетирование «Наши права и обязанности. Мы их знаем?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лассные руководители, ст. вожатая, Волонтерский отряд Шанс, ОС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иничкин день. Акция «Покормите птиц» (изготовление кормушек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-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ябрь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ители, классные руководители, учителя технологии, Волонтерский отряд 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частие во Всероссийской акции ФГБУ «Росдетцентр» «Сделано с заботой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-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ябр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ители, классные руководители, учителя технологии, Волонтерский отряд 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мирный день ребен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 клас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ноябр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ст. вожатая, учителя ИЗО, Волонтерский отряд Шанс, О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частие во Всероссийской экологической акции ФГБУ «Росдетцентр» «Ежики должны жить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ктив РД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ябр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ий отряд Шанс, О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 направление</w:t>
            </w:r>
          </w:p>
        </w:tc>
      </w:tr>
      <w:tr>
        <w:trPr>
          <w:trHeight w:val="5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частие во Всероссийской акции, посвященной дню памяти жертв ДТП ФГБУ «Росдетцентр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-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 ноябр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лассные руководители, ст. вожатая, Волонтерский отряд Шанс, участники РДШ, инспектор по БД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Декабрь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36"/>
        <w:gridCol w:w="1337"/>
        <w:gridCol w:w="2530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1. Акции протеста  «Остановить СПИД. Выполнить обещание» выпуск листовок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eastAsia="ru-RU"/>
              </w:rPr>
              <w:t>2.Библиотечная выставк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eastAsia="ru-RU"/>
              </w:rPr>
              <w:t>«ВИЧ/СПИД – мышеловка! Не поймайся!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Выступление волонтеров, проведение классных часов, бесед, презентац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дека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BP, классные руководители, ОСО, ст. вожатая, волонтерский отряд Шанс, социальный педагог, медсестра, педагог-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Участие в комплексе мероприятий ФГБУ «Росдетцентр» «Читай с РДШ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ст. вожатая, О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я «Новый год к нам в дверь стучится, всех порадовать стремится»: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“Новогодняя волшебная сказка”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Новогодний карнавал чудес”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Конкурс «Новогодняя игрушк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spacing w:before="0" w:after="200"/>
              <w:ind w:right="264"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Конкурс новогодних газе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 26 дека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. директора по BP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.вожатая, классные  руков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ая активность</w:t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ь конституции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дека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. директора по BP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.вожатая, классные  руководители. Активисты РД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конкурс детского рисунка, посвященного международному Дню борьбы со СПИ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. директора по BP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.вожатая, классные  руководители. Активисты РДШ, учитель 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 «Я - гражданин  России» 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недел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директора  по   ВР., волонтерский отряд Шанс, ст. вож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кция  ко  дню  и  декаде  инвалида  «Я и ты – мы все равны!»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неде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педагог. педагог-психолог Заместитель  директора  по   ВР. Волонтерский отряд Шанс, старшая вож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патриотическое направление</w:t>
            </w:r>
          </w:p>
        </w:tc>
      </w:tr>
      <w:tr>
        <w:trPr>
          <w:trHeight w:val="6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ь героя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дека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ст. вожатая, О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ь Неизвестного солд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дека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ст. вожатая, О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Январь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263"/>
        <w:gridCol w:w="1344"/>
        <w:gridCol w:w="2655"/>
        <w:gridCol w:w="1701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57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ый конкурс «Без двоек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9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-31 январ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директора по ВР, ОСО, ст. вожат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аздник «Масленица, угощай! Всем блиночки подавай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 январ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О, классные руководители, ст. вожат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заочный конкурс лидеров детского и ученического самоуправления «Лидер-2018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е класс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ники РДШ, ст.вож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активность</w:t>
            </w:r>
          </w:p>
        </w:tc>
      </w:tr>
      <w:tr>
        <w:trPr>
          <w:trHeight w:val="727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я  «Покорми  зимой  птиц», операция «Кормушк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15-20 январ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, ст. вожатая,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цикла бесед, классных часов, викторин по ПД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. руководители, учитель ОБЖ, вож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-патриотическое направление</w:t>
            </w:r>
          </w:p>
        </w:tc>
      </w:tr>
      <w:tr>
        <w:trPr>
          <w:trHeight w:val="54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ие месячника по спортивно-патриотической рабо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Школьный квест «Служу Отечеству»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мотр строя и пес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 январ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физкультуры, учитель ОБЖ, зам. директора по ВР,  ст.вожатая,   классные  руководители,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Февраль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7"/>
        <w:gridCol w:w="1364"/>
        <w:gridCol w:w="263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еля «Культурного повед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 24 феврал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, ст. вожатая, кл. руковод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 «Масленица, угощай! Всем блиночки подавай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ОСО, ст .вожат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курс экологической фотографии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Эти забавные животные», «Мои любимые цветы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0-20 феврал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, ст. вожатая, классные руководители,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ая активность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Месячник спортивно-патриотической работы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ечер  для  старшеклассников  «Армейский  калейдоскоп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 физкультуры,  учителя  ОБЖ, зам. директора по ВР, ст.вожатая ,   классные  руководители,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патриотическое направление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здравление ветеранов с Днем защитника Отечеств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3феврал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. вожатая, классные   руководители, ОСО,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я к 23 февраля (спортивные конкурсы, викторины 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месяц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читель физкультуры, учителя ОБЖ, ст. вожатая, ОСО, волонтерский отряд Ш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Март</w:t>
      </w:r>
    </w:p>
    <w:tbl>
      <w:tblPr>
        <w:tblW w:w="10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53"/>
        <w:gridCol w:w="1391"/>
        <w:gridCol w:w="2600"/>
        <w:gridCol w:w="159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ый  конкурс «Класс отличнико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директора по ВР, ОСО, ст. вожатая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я к 8 марта:</w:t>
            </w:r>
          </w:p>
          <w:p>
            <w:pPr>
              <w:pStyle w:val="Normal"/>
              <w:autoSpaceDE w:val="false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/>
              <w:t>1.</w:t>
            </w:r>
            <w:r>
              <w:rPr>
                <w:rFonts w:cs="Times New Roman" w:ascii="Times New Roman" w:hAnsi="Times New Roman"/>
                <w:lang w:eastAsia="ru-RU"/>
              </w:rPr>
              <w:t>Праздничный концерт для  мам «Все цветы и песни Вам!»</w:t>
            </w:r>
          </w:p>
          <w:p>
            <w:pPr>
              <w:pStyle w:val="Normal"/>
              <w:autoSpaceDE w:val="false"/>
              <w:spacing w:before="0" w:after="200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.«Для милых мам» выставка рисун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7 мар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. руководители, зам.директора по ВР, ст. вожатая, ОС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и  проведение  мероприятий,  посвященны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азднованию  Дня  Земли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Мы за чистую планету!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вожатый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ий отряд Шан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теат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. руководители, зам.директора по ВР, ст. вожатая, ОС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день профориент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лас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 мар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. руководители, зам.директора по ВР, ст. вожатая, ОС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ая активность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рисоединения Крыма к Росс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ласс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. руководители, зам.директора по ВР, ст. вожатая, ОС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0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медийное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детского телевидения и радиовещ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РД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е воскресенье мар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ВР, ст. вожатая, актив РД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Апрель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1"/>
        <w:gridCol w:w="1387"/>
        <w:gridCol w:w="2616"/>
        <w:gridCol w:w="15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ень птиц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нкурс газет «Птичьи страничк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ассные часы «Птицы – наши друзья!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1-4 апрел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учителя биологии , ст. вожатая, ОС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я «Мы за здоровый образ жизни» (выступление волонтеров по класса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и месяц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 директора по ВР</w:t>
            </w:r>
            <w:r>
              <w:rPr>
                <w:rFonts w:cs="Times New Roman" w:ascii="Times New Roman" w:hAnsi="Times New Roman"/>
              </w:rPr>
              <w:t>, социальный педагог, ст.вожатая,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кция «Зеленая волна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Конкурс экологической фотографии «Эти забавные животны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Экологический субботник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Классные часы: «От экологии природы к экологии души»,  «Нам этот мир завещано беречь», "Солнце светит всем",  "Проблема экологии окружающей среды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 10-11 классов, ОСО, ст. вожатая, 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здоровь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учителя физкультуры, ОСО, ст. вожатая, 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ская активность </w:t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смонавт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зам. директора по ВР, актив РДШ, ст. вожатая, 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патриотическое</w:t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«Казачество на защите Отечеств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класс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0" w:hanging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, зам. директора по ВР, учителя истории, актив РДШ, ст. вожатая, 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Май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81"/>
        <w:gridCol w:w="1350"/>
        <w:gridCol w:w="2513"/>
        <w:gridCol w:w="15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развит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ведение итогов конкурса « Так мы живем!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20 м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 директора по ВР,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О, ст.вожат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жественная линейка «Последний звонок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 м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5" w:hanging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 директора по ВР ОСО, ст. вожат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патриотическое</w:t>
            </w:r>
          </w:p>
        </w:tc>
      </w:tr>
      <w:tr>
        <w:trPr>
          <w:trHeight w:val="5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готовка и проведение праздника «День Победы»:</w:t>
            </w:r>
          </w:p>
          <w:p>
            <w:pPr>
              <w:pStyle w:val="Normal"/>
              <w:autoSpaceDE w:val="false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.Проведение тематических классных часов</w:t>
            </w:r>
          </w:p>
          <w:p>
            <w:pPr>
              <w:pStyle w:val="Normal"/>
              <w:autoSpaceDE w:val="false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Чтим великий праздник Победы!»,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Этих дней не смолкнет слава», «Уроки мужества», «Песня в солдатской шинели»,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Подвиг в нашей жизни», «Цена победы»,</w:t>
            </w:r>
          </w:p>
          <w:p>
            <w:pPr>
              <w:pStyle w:val="Normal"/>
              <w:autoSpaceDE w:val="false"/>
              <w:ind w:firstLine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ни защищали Родину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Участие в торжественном шествии и митинге, посвященном Дню Поб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Встречи с ветеранами ВОВ и тружениками тыл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Поздравление ветеранов ВОВ с Днем Победы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Изготовление открыток «С праздником Великой Победы!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9 м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 директора по BP ст.вожатая Кл. руководители 1-11 классов,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ая активность</w:t>
            </w:r>
          </w:p>
        </w:tc>
      </w:tr>
      <w:tr>
        <w:trPr>
          <w:trHeight w:val="4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здник весны и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клас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м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 директора по BP ст.вожатая, классные руководители, актив РДШ,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овой десант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ия «Посади дерево и сохрани его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-20 м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 директора по BP ст.вожатая, классные руководители, ОСО, Волонтерский отряд Ша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вожатая:</w:t>
        <w:tab/>
        <w:tab/>
        <w:tab/>
        <w:tab/>
        <w:t>Кияшкина А.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709" w:right="14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lfaen" w:hAnsi="Sylfaen" w:cs="Sylfae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Calibri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EC;Times New Roman" w:hAnsi="TimesEC;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45:00Z</dcterms:created>
  <dc:creator>Деркачева И Г</dc:creator>
  <dc:description/>
  <cp:keywords/>
  <dc:language>en-US</dc:language>
  <cp:lastModifiedBy>admin</cp:lastModifiedBy>
  <cp:lastPrinted>2016-09-07T14:54:00Z</cp:lastPrinted>
  <dcterms:modified xsi:type="dcterms:W3CDTF">2017-11-13T07:41:00Z</dcterms:modified>
  <cp:revision>25</cp:revision>
  <dc:subject/>
  <dc:title/>
</cp:coreProperties>
</file>