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Календарно-тематическое </w:t>
      </w:r>
      <w:r>
        <w:rPr>
          <w:sz w:val="28"/>
          <w:szCs w:val="28"/>
          <w:lang w:eastAsia="en-US"/>
        </w:rPr>
        <w:t xml:space="preserve"> планирование составлено на основе примерной программы основного общего образования (базовый уровень) с учетом требований федерального компонента государственного стандарта общего образования и в соответствии с авторской программой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. В. Пасечника</w:t>
      </w:r>
    </w:p>
    <w:p>
      <w:pPr>
        <w:pStyle w:val="Normal"/>
        <w:ind w:firstLine="70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Биология. Введение в общую биологию и экологию. Учебник для 9 к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образоват. учеб. заведений /А.А. Каменский,  Е.А. Криксунов, В.В.Пасечник. – М.: Дрофа, 2014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х уроков -  4 + входной конт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2 часа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за год: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етверть: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етверть: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етверть: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етверть: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</w:t>
      </w:r>
      <w:r>
        <w:rPr>
          <w:sz w:val="28"/>
          <w:szCs w:val="28"/>
        </w:rPr>
        <w:t xml:space="preserve"> </w:t>
      </w:r>
      <w:r>
        <w:rPr>
          <w:b/>
        </w:rPr>
        <w:t xml:space="preserve"> планирование по курсу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«Введение в общую биологию»</w:t>
      </w:r>
      <w:r>
        <w:rPr>
          <w:b/>
          <w:bCs/>
        </w:rPr>
        <w:t xml:space="preserve"> (9 клас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989"/>
        <w:gridCol w:w="1080"/>
        <w:gridCol w:w="4680"/>
        <w:gridCol w:w="743"/>
        <w:gridCol w:w="1597"/>
      </w:tblGrid>
      <w:tr>
        <w:trPr>
          <w:trHeight w:val="153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ур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лани-руемая</w:t>
            </w:r>
          </w:p>
          <w:p>
            <w:pPr>
              <w:pStyle w:val="Style15"/>
              <w:jc w:val="center"/>
              <w:rPr/>
            </w:pPr>
            <w:r>
              <w:rPr/>
              <w:t>дата прове-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акти-ческая</w:t>
            </w:r>
          </w:p>
          <w:p>
            <w:pPr>
              <w:pStyle w:val="Style15"/>
              <w:jc w:val="center"/>
              <w:rPr/>
            </w:pPr>
            <w:r>
              <w:rPr/>
              <w:t>дата</w:t>
            </w:r>
          </w:p>
          <w:p>
            <w:pPr>
              <w:pStyle w:val="Style15"/>
              <w:jc w:val="center"/>
              <w:rPr/>
            </w:pPr>
            <w:r>
              <w:rPr/>
              <w:t>прове-д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-сов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еден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ный инструктаж по ТБ Биология – наука о жизни. Методы  исследования в биологии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щность жизни и свойства живого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Раздел 1. Уровни организации живой природы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1. Молекулярный уровен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екулярный уровень: общая характеристика.Углеводы.  Липиды.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ходной контроль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М №1, </w:t>
            </w:r>
          </w:p>
          <w:p>
            <w:pPr>
              <w:pStyle w:val="Normal"/>
              <w:rPr/>
            </w:pPr>
            <w:r>
              <w:rPr>
                <w:b/>
              </w:rPr>
              <w:t>стр 1-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 и строение белков.</w:t>
            </w:r>
          </w:p>
          <w:p>
            <w:pPr>
              <w:pStyle w:val="Normal"/>
              <w:rPr/>
            </w:pPr>
            <w:r>
              <w:rPr/>
              <w:t>Функции белков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клеиновые кисл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АТФ и другие органические соединения клетки</w:t>
            </w:r>
          </w:p>
          <w:p>
            <w:pPr>
              <w:pStyle w:val="Normal"/>
              <w:rPr/>
            </w:pPr>
            <w:r>
              <w:rPr/>
              <w:t>Биологические катализаторы. Вирусы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2. Клеточный уровен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+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сновные положения клеточной теории. Общие сведения о клетках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о кле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доплазматическая сеть. Рибосомы. Комплекс Гольджи. Лизосомы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иды клет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rPr/>
            </w:pPr>
            <w:r>
              <w:rPr>
                <w:b/>
              </w:rPr>
              <w:t>Л.р. № 1.</w:t>
            </w:r>
            <w:r>
              <w:rPr/>
              <w:t xml:space="preserve"> «Рассматривание клеток растений и животных под микроскопом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личия в строении клеток эукариот и прокариот. </w:t>
            </w: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.р.№2. « </w:t>
            </w:r>
            <w:r>
              <w:rPr/>
              <w:t>Приготовление микропрепаратов растительных клеток и рассматривание их под микроскопом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болизм. Энергетический обмен в клетк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клетки. Фотосинтез и хемосинтез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ез белков в клетк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ение клетки. Митоз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1 по теме  «Клеточный уровень»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М №2, </w:t>
            </w:r>
          </w:p>
          <w:p>
            <w:pPr>
              <w:pStyle w:val="Normal"/>
              <w:rPr/>
            </w:pPr>
            <w:r>
              <w:rPr>
                <w:b/>
              </w:rPr>
              <w:t>стр 5-6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контро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</w:rPr>
              <w:t>Глава 3.Организменный уровен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+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полое размножение организм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размножение организмов. Оплодотворени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развитие организмов. Биогенетический  закон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наследования признаков, установленные Г. Менделе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гибридное скрещи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олное доминирование. Генотип и фенотип. Анализирующее скрещи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гибридное скрещивание. Закон независимого наследования признако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цепленное наследование признаков. </w:t>
            </w:r>
          </w:p>
          <w:p>
            <w:pPr>
              <w:pStyle w:val="Normal"/>
              <w:rPr/>
            </w:pPr>
            <w:r>
              <w:rPr/>
              <w:t>Закон Т.Моргана. Перекрест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ге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пола. Сцепленное с полом наследова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1 Решение задач по генетик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ономерности изменчивост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rPr/>
            </w:pPr>
            <w:r>
              <w:rPr>
                <w:b/>
              </w:rPr>
              <w:t>Л.р№ 3. «</w:t>
            </w:r>
            <w:r>
              <w:rPr/>
              <w:t>Изучение изменчивости у растений и животных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елекции. Работы Н.И.Вавилов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тоды селекции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ст по теме</w:t>
            </w:r>
            <w:r>
              <w:rPr/>
              <w:t xml:space="preserve"> «Организменный уровень». </w:t>
            </w:r>
          </w:p>
          <w:p>
            <w:pPr>
              <w:pStyle w:val="Normal"/>
              <w:rPr/>
            </w:pPr>
            <w:r>
              <w:rPr>
                <w:b/>
              </w:rPr>
              <w:t>КИМ №3, стр 7-8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2 за 1 полугод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М №4, </w:t>
            </w:r>
          </w:p>
          <w:p>
            <w:pPr>
              <w:pStyle w:val="Normal"/>
              <w:rPr/>
            </w:pPr>
            <w:r>
              <w:rPr>
                <w:b/>
              </w:rPr>
              <w:t>стр. 9-12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4. Популяционно-видовой уровень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ви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rPr/>
            </w:pPr>
            <w:r>
              <w:rPr>
                <w:b/>
              </w:rPr>
              <w:t>Л.р.№4. «</w:t>
            </w:r>
            <w:r>
              <w:rPr>
                <w:color w:val="000000"/>
                <w:spacing w:val="5"/>
              </w:rPr>
              <w:t xml:space="preserve"> Изучение морфологического критерия вида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й инструктаж по ТБ. Популяции. Биологическая классификация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5. Экосистемный уровен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ство, экосистема, биогеоценоз.</w:t>
            </w:r>
          </w:p>
          <w:p>
            <w:pPr>
              <w:pStyle w:val="Normal"/>
              <w:rPr/>
            </w:pPr>
            <w:r>
              <w:rPr/>
              <w:t>Состав и структура сообществ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ки вещества и энергии в экосистеме.</w:t>
            </w:r>
          </w:p>
          <w:p>
            <w:pPr>
              <w:pStyle w:val="Normal"/>
              <w:rPr/>
            </w:pPr>
            <w:r>
              <w:rPr/>
              <w:t>Продуктивность сообщест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rPr/>
            </w:pPr>
            <w:r>
              <w:rPr>
                <w:b/>
              </w:rPr>
              <w:t>Л.р.№5</w:t>
            </w:r>
            <w:r>
              <w:rPr>
                <w:color w:val="000000"/>
                <w:spacing w:val="5"/>
              </w:rPr>
              <w:t xml:space="preserve"> «</w:t>
            </w:r>
            <w:r>
              <w:rPr/>
              <w:t>Выделение пищевых цепей в искусственной экосистеме (на примере аквариума)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моразвитие экосистемы. </w:t>
            </w: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rPr/>
            </w:pPr>
            <w:r>
              <w:rPr>
                <w:b/>
              </w:rPr>
              <w:t>П.р.№2</w:t>
            </w:r>
            <w:r>
              <w:rPr>
                <w:color w:val="000000"/>
                <w:spacing w:val="5"/>
              </w:rPr>
              <w:t xml:space="preserve"> «</w:t>
            </w:r>
            <w:r>
              <w:rPr/>
              <w:t>Составление схем передачи веществ и энергии (цепей питания)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6. Биосферный уровен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+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ы жизни. Средообразующая  деятельность организмов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рот веществ в биосфе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 по теме «</w:t>
            </w:r>
            <w:r>
              <w:rPr/>
              <w:t>Экосистемный и биосферный уровни  организации живой природ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М №5, стр1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Эволюция органического мир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7. Основы учения об эволюц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эволюционного учения Ч.Дарвина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чивость организм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нетическое равновесие в популяциях и его нарушения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ьба за существование и естественный отбор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естественного отбор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ирующие механизмы.</w:t>
            </w:r>
          </w:p>
          <w:p>
            <w:pPr>
              <w:pStyle w:val="Normal"/>
              <w:jc w:val="both"/>
              <w:rPr/>
            </w:pPr>
            <w:r>
              <w:rPr/>
              <w:t>Видообра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роэволю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закономерности эволю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8. Возникновение и развитие жизни на земл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8"/>
              </w:rPr>
            </w:pPr>
            <w:r>
              <w:rPr>
                <w:color w:val="000000"/>
                <w:spacing w:val="6"/>
              </w:rPr>
              <w:t xml:space="preserve">Гипотезы возникновения </w:t>
            </w:r>
            <w:r>
              <w:rPr>
                <w:color w:val="000000"/>
                <w:spacing w:val="8"/>
              </w:rPr>
              <w:t>жизни. Гипотеза Опарина-Холдейн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ременные гипотезы происхождения жизни. </w:t>
            </w:r>
          </w:p>
          <w:p>
            <w:pPr>
              <w:pStyle w:val="Normal"/>
              <w:rPr/>
            </w:pPr>
            <w:r>
              <w:rPr/>
              <w:t>Основные этапы развития жизни на Земл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на Земле. Эра древней жизни. Развитие жизни  в протерозое, палеозое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жизни в мезозое, кайнозо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 Основы экологии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9. Организм и сред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+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</w:t>
            </w:r>
            <w:r>
              <w:rPr/>
              <w:t>кологические факторы. Условия среды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закономерности влияния экологических факторов на организмы.</w:t>
            </w:r>
          </w:p>
          <w:p>
            <w:pPr>
              <w:pStyle w:val="Normal"/>
              <w:rPr/>
            </w:pPr>
            <w:r>
              <w:rPr/>
              <w:t>Экологические ресурс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rPr/>
            </w:pPr>
            <w:r>
              <w:rPr>
                <w:b/>
              </w:rPr>
              <w:t>Л.р.№6</w:t>
            </w:r>
            <w:r>
              <w:rPr>
                <w:color w:val="000000"/>
                <w:spacing w:val="5"/>
              </w:rPr>
              <w:t xml:space="preserve"> «</w:t>
            </w:r>
            <w:r>
              <w:rPr/>
              <w:t>Строение растений в связи с условиями жизни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аптация организмов к различным условиям существования. </w:t>
            </w: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rPr/>
            </w:pPr>
            <w:r>
              <w:rPr>
                <w:b/>
              </w:rPr>
              <w:t>П.р№3</w:t>
            </w:r>
            <w:r>
              <w:rPr/>
              <w:t xml:space="preserve"> «Наблюдение за сезонными изменениями в живой природе»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видовые отношения организм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ебания численности организмов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ая регуляция. 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rPr/>
            </w:pPr>
            <w:r>
              <w:rPr/>
              <w:t>Экскурсия №1 Биоценоз леса (луга, парка)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4. </w:t>
            </w:r>
            <w:r>
              <w:rPr/>
              <w:t>Итоговая аттестация по курсу «Введение в общую биологию и экологию. 9 класс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ИМ №6, стр 14-15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10. Биосфера и челове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биосф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генное воздействие на биосферу. Основы рационального природопользования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>Экскурсия №2 Причины многообразия видов в природ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следствия деятельности человека в экосистемах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П.р.№4</w:t>
            </w:r>
            <w:r>
              <w:rPr>
                <w:color w:val="000000"/>
              </w:rPr>
              <w:t xml:space="preserve"> «Анализ и оценка последствий деятельности человека в экосистемах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тестирование.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КИМ №7, стр 16-1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дведение итог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 по курсу «Введение в общую биологию и экологию. 9 класс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8:25:00Z</dcterms:created>
  <dc:creator>User</dc:creator>
  <dc:description/>
  <cp:keywords/>
  <dc:language>en-US</dc:language>
  <cp:lastModifiedBy>User</cp:lastModifiedBy>
  <cp:lastPrinted>2017-09-16T19:00:00Z</cp:lastPrinted>
  <dcterms:modified xsi:type="dcterms:W3CDTF">2018-08-01T15:49:00Z</dcterms:modified>
  <cp:revision>21</cp:revision>
  <dc:subject/>
  <dc:title>Тематическое планирование по курсу «Введение в общую биологию» (9 класс)</dc:title>
</cp:coreProperties>
</file>