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" w:after="1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3686"/>
        <w:gridCol w:w="567"/>
        <w:gridCol w:w="425"/>
        <w:gridCol w:w="1276"/>
        <w:gridCol w:w="283"/>
        <w:gridCol w:w="709"/>
        <w:gridCol w:w="1276"/>
        <w:gridCol w:w="141"/>
        <w:gridCol w:w="993"/>
        <w:gridCol w:w="226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онедельник-30.07.2018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речевое развитие,физическое развитие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тикуляционная гимнастика «С Добрым утром, язычок!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: развивать артикуляционный аппарат, подвижность и четкость движений языка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 «Что мне нравиться в моем друге (подруге)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: учить составлять описательные рассказы.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Style w:val="C24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Д/и «Цепочка добрых слов»</w:t>
            </w:r>
            <w:r>
              <w:rPr>
                <w:rStyle w:val="C27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24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Ц</w:t>
            </w:r>
            <w:r>
              <w:rPr>
                <w:rStyle w:val="C27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 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ктивизация словар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. Олег, Антон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/ р  «Как мы можем помочь бабушке» Ц: воспитывать у детей желание помогать взрослым, оказывать посильную помощь старшим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 усл для конструирования «Автобус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: развивать умение анализировать образец постройки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говорить с родителями о самочувствии детей. Индивидуальные беседы и консультации по запросам родителей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лану музыкального 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Style w:val="C1"/>
                <w:rFonts w:ascii="Times New Roman" w:hAnsi="Times New Roman" w:cs="Times New Roman"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Тема наблюдения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 «Какой песок в песочнице?» Экспериментирование «Свойства влажного песка»     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: организовать экспериментирование с песком, формировать у детей умение определять основные свойства влажного песка (на нём легко рисовать, из него можно лепить).        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 xml:space="preserve">Подв. Игры :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Веселый воробей», «Солнечные зайчики».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«Птичка и кошка»   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sz w:val="20"/>
                <w:szCs w:val="20"/>
                <w:shd w:fill="FFFFFF" w:val="clear"/>
              </w:rPr>
              <w:t>Цель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: совершенствовать двигательные умения детей, учить точно выполнять игровые действия, быстро реагировать на сигнал, использовать в игре всю игровую площадку. Развивать у детей наблюдательность, быстроту движений, ловкость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П/и «С кочки на кочку»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 Максимом, Саше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: упражнять в прыжках в высоту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 «Помоги другу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: воспитание КГН, навыков самообслуживания и взаимоотношения при одевании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здать условия  для п/и «Найди себе пару» Ц: повышение двигательной активности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Чтение</w:t>
            </w:r>
            <w:r>
              <w:rPr>
                <w:rStyle w:val="C1"/>
                <w:color w:val="000000"/>
                <w:sz w:val="20"/>
                <w:szCs w:val="20"/>
              </w:rPr>
              <w:t> русской народной сказки «Волк и семеро козлят»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для создания спокойной атмосферы перед сно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А. Усачёва. «Паповоз». Ц: прививать детям чуткость к поэтическому слову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а-драматизация по сюжету сказки «Красная Шапочка» Ц: развитие творческих способностей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пражнение «Попади мячом в корзину» 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учить детей бросать мяч двумя руками от груди, упражнять в точности. Семен, Лев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/р о правилах культурного поведения за столом  (жевать с закрытым ртом, пользоваться салфеткой, пить из чашки, развивать умение правильно пользоваться ложкой, вилкой, салфеткой);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южетно-ролевая игра «Книжный магазин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учить создавать  игровую  обстановку, оформлять витрину книжного магазина,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развивать интерес к игре, формировать положительные взаимоотношения между детьми, воспитывать  у детей уважения к труду продавца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Самостоятельная</w:t>
            </w:r>
            <w:r>
              <w:rPr>
                <w:rStyle w:val="C1"/>
                <w:color w:val="000000"/>
                <w:sz w:val="20"/>
                <w:szCs w:val="20"/>
              </w:rPr>
              <w:t> деятельность детей в центрах активности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Цель: учить играть дружно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Style w:val="C4"/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Наблюдение за облаками. Цель: развивать у детей наблюдательность, воображение, фантазию; развивать навыки составления описательного рассказа.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и «Найди свое место» Ц: упражнять в ориентировке в пространств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кспериментирование: опыт «Тонет – не тонет» Ц:  продолжать знакомить со свойствами воды, различных предметов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стоятельная игровая деятельность детей на участке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76"/>
        <w:gridCol w:w="1559"/>
        <w:gridCol w:w="3686"/>
        <w:gridCol w:w="490"/>
        <w:gridCol w:w="77"/>
        <w:gridCol w:w="1701"/>
        <w:gridCol w:w="142"/>
        <w:gridCol w:w="567"/>
        <w:gridCol w:w="1417"/>
        <w:gridCol w:w="142"/>
        <w:gridCol w:w="567"/>
        <w:gridCol w:w="3118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2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торник- 31.07.2018.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 речевое развитие, физическое развити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овесная игра «Назови птицу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расширить у детей знания о птицах, научить их правильно называть, продолжать развивать умение слушать и слышать собеседника, развивать речь, памят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/и Азбука здоровья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систематизировать представления детей о здоровье и здоровом образе жизни, развивать речь, внимание, память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альчиковая игра «Сороконожка» Настя, Ром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развитие ММР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Беседа с детьми о правилах поведения в транспорте.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 усл для рисования по теме «Коврик для куклы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: закреплять технические навыки, продолжать развивать эстетическое восприятие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нести иллюстрации в книжках о уходе за телом «Что такое хорошо и что такое плохо»</w:t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C46"/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екомендовать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беседовать о правилах поведения в общественном транспорте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 плану физкультурного работника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людение за вороной и сороко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закрепить представление о птичьем мире, знать их характерные особенности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.и. «Кто быстрее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упражнять в беге на скорость.    Игры со снегом.  П.и. «Охотники и зайцы», «Не попадись»,  «Быстро возьми, быстро положи»</w:t>
            </w:r>
          </w:p>
          <w:p>
            <w:pPr>
              <w:pStyle w:val="C12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Женей , Олегом, Ромо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гра « попади в цель»  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развитие ловкость, меткости, учить точно попадать в цель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Труд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Вид трудовой деятельности: трудовые поручения: наводим порядок на веранде после игр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формировать у детей осознанное отношение к порядку, стремление его поддерживать. Воспитывать трудолюбие, формировать представление о значении труд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ть условия для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оительство автодороги из песка, игра с машинками с соблюдением правил дорожного движения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учить работать сообща, помогать друг другу.</w:t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0"/>
                <w:color w:val="000000"/>
                <w:sz w:val="18"/>
                <w:szCs w:val="18"/>
                <w:shd w:fill="FFFFFF" w:val="clear"/>
              </w:rPr>
              <w:t>Закреплять умение быстро, аккуратно раздеваться, соблюдая порядок в своём шкафу (раскладывать одежду в определённые места).</w:t>
            </w:r>
            <w:r>
              <w:rPr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C1"/>
                <w:color w:val="000000"/>
                <w:sz w:val="18"/>
                <w:szCs w:val="18"/>
                <w:shd w:fill="FFFFFF" w:val="clear"/>
              </w:rPr>
              <w:t>Игры с зеркалом «Что отражается в зеркале» Ц: расширение представлений о свойствах зеркал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«Хитрая мама» С. Погореловский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: выяснить, почему же автор назвал маму хитрой;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ушания («Если добрый ты» муз. Б. Савельева, сл.М.Пляцковского)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: вызвать эмоциональный отклик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гры с зеркалом «Поймай солнышко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: вызвать эмоциональный откли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14"/>
              <w:shd w:fill="FFFFFF" w:val="clear"/>
              <w:spacing w:before="0" w:after="0"/>
              <w:ind w:right="72" w:hanging="0"/>
              <w:jc w:val="both"/>
              <w:rPr>
                <w:sz w:val="18"/>
                <w:szCs w:val="18"/>
              </w:rPr>
            </w:pPr>
            <w:r>
              <w:rPr>
                <w:rStyle w:val="C10"/>
                <w:color w:val="000000"/>
                <w:sz w:val="18"/>
                <w:szCs w:val="18"/>
                <w:shd w:fill="FFFFFF" w:val="clear"/>
              </w:rPr>
              <w:t>Александра, Вика, Катя.</w:t>
            </w:r>
            <w:r>
              <w:rPr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rStyle w:val="C1"/>
                <w:color w:val="000000"/>
                <w:sz w:val="18"/>
                <w:szCs w:val="18"/>
                <w:shd w:fill="FFFFFF" w:val="clear"/>
              </w:rPr>
              <w:t>Беседа  о  том, что мама всегда права и желает им только добра.        Дидактические игры: «Что такое хорошо, что такое плохо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/р «Одёжкин домик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: закреплять умение складывать вещи аккуратно</w:t>
            </w:r>
          </w:p>
          <w:p>
            <w:pPr>
              <w:pStyle w:val="Normal"/>
              <w:spacing w:before="10" w:after="1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южетно-ролевые игры: «Шофёры». «Магазин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 помочь детям обустроить место для игры, подобрать необходимые атрибуты, договориться с товарищами о взаимодействии. Способствовать обогащению сюжетов игр, расширению спектра ролевых действий.</w:t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людение за птицами. Чтение И. Токмакова «Голуби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гровое упражнение «Гуси» (ходьба гусиным шагом)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/и «Кто чем занят утром, днем, вечером?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что я делал днем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моя мама вечером…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папа утром…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 все мы ночью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4253"/>
        <w:gridCol w:w="1984"/>
        <w:gridCol w:w="284"/>
        <w:gridCol w:w="1701"/>
        <w:gridCol w:w="141"/>
        <w:gridCol w:w="993"/>
        <w:gridCol w:w="226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а-01.08.2018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речевое развитие,физическое развит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говор-рассуждение «Про кого говорят: «У него доброе сердце?» цель: развитие диалогической речи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а «Радио» .Цель: развивать устойчивый интерес к сверстнику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ртикуляционная гимнастика «С Добрым утром, язычок!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: развивать артикуляционный аппарат, подвижность и четкость движений язы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sz w:val="20"/>
                <w:szCs w:val="20"/>
                <w:shd w:fill="FFFFFF" w:val="clear"/>
              </w:rPr>
              <w:t>Предложить Олег . Саша ,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полить цветы. Цель: воспитывать трудолюбие, желание помогать взрослым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пыт «Растения и вода» Цель: показать зависимость состояния растений от полива; установление причинно- следственных связей.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одбор наглядно-дидактических пособий, демонстрационного материала, литературы по данной теме для чтения и бесе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Привлекать ребенка к выполнению трудовых поручений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лану физкультурного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людение  за деревьями и кустарниками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 расширять и углублять знания о растениях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,и. «Северные олени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закреплять умение передвигаться вперёд на двух ногах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У оленя дом большой». Цель: закреплять умение выполнять движения в соответствии с текстом (игра с ускарением)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жняться в прыжках на двух ногах с продвижением вперёд. Цель: развивать координацию движений. Рома, Женя.</w:t>
            </w:r>
          </w:p>
          <w:p>
            <w:pPr>
              <w:pStyle w:val="C8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а-забава «Лёгкое пёрышко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учить детей выполнять игровые действия: сдувать с кончика своего носа небольшое пёрышко, правильно набирать воздух носом и выпускать его через рот. Способствовать формированию правильного носового дых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гры детей по интересам детей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Воспитывать интерес к совместным играм, развивать игровое общение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iCs/>
                <w:color w:val="000000"/>
                <w:sz w:val="20"/>
                <w:szCs w:val="20"/>
              </w:rPr>
              <w:t>Выносной материал</w:t>
            </w:r>
          </w:p>
          <w:p>
            <w:pPr>
              <w:pStyle w:val="C8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Лопатки, ведерки, формочки, куклы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Закреплять умение аккуратно складывать одежду на стульчик, опрятно сворачивать покрывало с постели. Прочитать  А. Барто  «Девочка- рёвушка»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 о  добрых и злых героях, о их поступках. Цель: развивать умение оценивать поступки героев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а  «Скажи доброе слово, комплимент товарищу» (клубок ниток, в котором спрятано много добрых слов; дети передают друг другу, сидя в кругу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Д/и «Сравни по размеру» Ц: развитие глазомера, зрительного восприятия с </w:t>
            </w:r>
            <w:r>
              <w:rPr>
                <w:rStyle w:val="C6"/>
                <w:color w:val="000000"/>
                <w:sz w:val="20"/>
                <w:szCs w:val="20"/>
              </w:rPr>
              <w:t>Димой, Ромой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/у «Наши вещи в порядке» Ц: формирование навыков самообслуживания, продолж учить аккуратно складывать вещ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здание условий дл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художественной, познавательной деятельности. Рассматривание картины Саврасова «Грачи прилетели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 способствовать возникновению у детей желания рассматривать картину,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ru-RU"/>
              </w:rPr>
              <w:t>воспитывать интерес к искусству, живой и неживой природе; воспитывать умение слушать товарищей и высказывать свои мысли.</w:t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блюдение за облаками. Цель: развивать у детей наблюдательность, воображение, фантазию; развивать навыки составления описательного рассказа.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жные игры  «Быстрее ветра», «Кто выше?». Цели: развивать быстроту бега; учить прыгать легк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4253"/>
        <w:gridCol w:w="283"/>
        <w:gridCol w:w="1701"/>
        <w:gridCol w:w="284"/>
        <w:gridCol w:w="425"/>
        <w:gridCol w:w="1276"/>
        <w:gridCol w:w="141"/>
        <w:gridCol w:w="426"/>
        <w:gridCol w:w="2835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7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Четверг- 02.08.2018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коммуникативное развитие, познавательное развитие,речевое развитие,физическое развит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овая ситуация «Почему Маша загрустила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: развитие логич мышления, развитие положительной самооценки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еседа «Как ухаживать за домашними животными» Ц: воспитание бережного отношения к животны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альчиковая игра «Птенцы и птичка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развивать мелкую моторику, зрительное внимание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еседа с детьми об уважении к старшим Ц: воспитание уважения к пожилым людям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озд усл для игр со строительным материалом: возведение постройки «Дом для бездомных животных» Ц: развитие умения анализировать построй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ести беседу с детьми  о правилах общения с людьми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читать стихотворение С. Михалкова «Сила воли»  (обсудить, как ребёнок понимает выражение «сила воли»).</w:t>
            </w:r>
          </w:p>
          <w:p>
            <w:pPr>
              <w:pStyle w:val="C15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лану музыкального 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блюдения за легковым транспортом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закреплять знания об автомобилях, уметь различать их по назначению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 И. «Смелые ребята» Цель: упр. в быстром беге, развив. ловкость.  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.и. « Извилистая тропинка», «Светофор». Цель: учить действовать по сигналу, перепрыгивать через препятствия. 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</w:rPr>
              <w:t>П/и «Попади в круг».</w:t>
            </w:r>
            <w:r>
              <w:rPr>
                <w:rStyle w:val="C11"/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Цели: 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ть умение действовать с предметами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</w:rPr>
              <w:t>учить попадать в цель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20"/>
                <w:szCs w:val="20"/>
              </w:rPr>
              <w:t>развивать глазомер, ловкость. Вика, Александр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color w:val="000000"/>
                <w:sz w:val="20"/>
                <w:szCs w:val="20"/>
              </w:rPr>
              <w:t>"</w:t>
            </w:r>
            <w:r>
              <w:rPr>
                <w:rStyle w:val="C6"/>
                <w:bCs/>
                <w:color w:val="000000"/>
                <w:sz w:val="20"/>
                <w:szCs w:val="20"/>
              </w:rPr>
              <w:t>Если плачет друг, пожалей его"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6"/>
                <w:color w:val="000000"/>
                <w:sz w:val="20"/>
                <w:szCs w:val="20"/>
              </w:rPr>
              <w:t>Цель: поощрение попыток пожалеть сверстника, обнять, помоч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здание условий дл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музыкальной деятельности Игровое музыкальное упражнение «Птички летают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развивать у детей умение слышать смену частей мелодии,  реагировать на изменения сменой движений (на громкую музыку дети выполняют движение «Птички летают», на тихую музыку «Птички спят в гнёздышках»)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0"/>
                <w:color w:val="000000"/>
                <w:sz w:val="20"/>
                <w:szCs w:val="20"/>
                <w:shd w:fill="FFFFFF" w:val="clear"/>
              </w:rPr>
              <w:t>Художественная литература. Чтение стихотворения С. Есенина «Берёза». цель:</w:t>
            </w:r>
            <w:r>
              <w:rPr>
                <w:color w:val="000000"/>
                <w:sz w:val="20"/>
                <w:szCs w:val="20"/>
                <w:shd w:fill="FFFFFF" w:val="clear"/>
              </w:rPr>
              <w:t> </w:t>
            </w:r>
            <w:r>
              <w:rPr>
                <w:rStyle w:val="C1"/>
                <w:color w:val="000000"/>
                <w:sz w:val="20"/>
                <w:szCs w:val="20"/>
                <w:shd w:fill="FFFFFF" w:val="clear"/>
              </w:rPr>
              <w:t>развивать умение чувствовать ритм  стихотворения.  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тение сказки «У солнышка в гостях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: закреплять умение слушать сказку, отвечать  на вопросы по содержанию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ыгрывание игровой ситуации: «К нам в группу пришел гость» Ц: воспитание доброжелательных отношений между детьми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гры- экспериментирования с мыльной водой и пеной «Мыльные пузыри» Ц: вызвать эмоцион откли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д. игра «Назови одним словом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: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буждать детей употреблять в речи обобщающие слова (дикие животные, домашние животные, птицы, насекомые) Саша, Олег.</w:t>
            </w:r>
          </w:p>
          <w:p>
            <w:pPr>
              <w:pStyle w:val="C7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bCs/>
                <w:iCs/>
                <w:color w:val="000000"/>
                <w:sz w:val="20"/>
                <w:szCs w:val="20"/>
              </w:rPr>
              <w:t>Игровая ситуация: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Посмотри, какие разные человечки: где весёлый, где грустный; покажи, как ты радуешься, а как ты грустишь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Создание условий дл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конструктивной деятельности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: побуждать детей выполнять постройки по замыслу, использовать готовые постройки в играх, развивать самостоятельность, фантазию</w:t>
            </w:r>
          </w:p>
          <w:p>
            <w:pPr>
              <w:pStyle w:val="C3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блюдение за облаками. Цель: развивать у детей наблюдательность, воображение, фантазию; развивать навыки составления описательного рассказа.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движные игры  «Быстрее ветра», «Кто выше?». Цели: развивать быстроту бега; учить прыгать легк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4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1559"/>
        <w:gridCol w:w="4253"/>
        <w:gridCol w:w="1842"/>
        <w:gridCol w:w="142"/>
        <w:gridCol w:w="709"/>
        <w:gridCol w:w="1417"/>
        <w:gridCol w:w="993"/>
        <w:gridCol w:w="2268"/>
        <w:gridCol w:w="1417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ежи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нтеграция образовательных областей 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заимодействие с родителями.</w:t>
            </w:r>
          </w:p>
        </w:tc>
      </w:tr>
      <w:tr>
        <w:trPr>
          <w:trHeight w:val="7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дгруппова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ятница- 03.08.2018.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циально-коммуникативное развитие, </w:t>
            </w:r>
          </w:p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вательное развитие,речевое развитие,физическое развитие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Этические беседы «Когда у друзей лад, каждый этому рад»  Цель: Активизировать в поведении усвоенные этические понятия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гровое упражнение «Как выразить любовь к близким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сценирование рассказа Л. Толстого «Воробей на часах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д. игра «Домашние или лесные» 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shd w:fill="FFFFFF" w:val="clear"/>
                <w:lang w:eastAsia="ru-RU"/>
              </w:rPr>
              <w:t> закрепить общее понятие "птицы" и умение выделять определенную птицу из общего числа представленных птиц, закрепить навык разделения домашних и лесных птиц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Продолжать совершенствовать культуру еды: правильно пользоваться столовыми приборами: вилкой, ложкой; есть аккуратно, бесшумно сохраняя правильную осанку за столом. 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 xml:space="preserve">Создание условий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ля игровой деятельности. Сюжетно - ролевая игра «Парикмахерская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побуждать детей брать на себя роль. Стимулировать активное использование необходимых атрибутов, предметов-заместителей. Развивать диалогическую форму речи</w:t>
            </w:r>
          </w:p>
          <w:p>
            <w:pPr>
              <w:pStyle w:val="C7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hd w:fill="FFFFFF" w:val="clear"/>
              <w:spacing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Style w:val="C10"/>
                <w:color w:val="000000"/>
                <w:sz w:val="18"/>
                <w:szCs w:val="18"/>
              </w:rPr>
              <w:t>Папка передвижка: «Безопасное лето»</w:t>
            </w:r>
          </w:p>
        </w:tc>
      </w:tr>
      <w:tr>
        <w:trPr>
          <w:trHeight w:val="2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 плану музыкального  работника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- коммуникативное развитие, познавательное развитие, речевое развитие, физическое развит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блюдение за проезжей частью дороги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знакомить с проезжей частью дороги — шоссе, правилами дорожного движения. Подвижные игры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Воробушки и автомобиль». Цель: закреплять знания о правилах дорожного движения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«Кто лучше прыгнет?». Цели:    учить соотносить собственные действия с действиями участников игры;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креплять умение прыгать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0"/>
                <w:rFonts w:cs="Times New Roman" w:ascii="Times New Roman" w:hAnsi="Times New Roman"/>
                <w:color w:val="000000"/>
                <w:sz w:val="18"/>
                <w:szCs w:val="18"/>
              </w:rPr>
              <w:t>П/и «Попади в круг».</w:t>
            </w:r>
            <w:r>
              <w:rPr>
                <w:rStyle w:val="C11"/>
                <w:rFonts w:cs="Times New Roman" w:ascii="Times New Roman" w:hAnsi="Times New Roman"/>
                <w:iCs/>
                <w:color w:val="000000"/>
                <w:sz w:val="18"/>
                <w:szCs w:val="18"/>
              </w:rPr>
              <w:t xml:space="preserve">Цели: 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18"/>
              </w:rPr>
              <w:t>совершенствовать умение действовать с предметами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18"/>
              </w:rPr>
              <w:t>учить попадать в цель;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  <w:r>
              <w:rPr>
                <w:rStyle w:val="C11"/>
                <w:rFonts w:cs="Times New Roman" w:ascii="Times New Roman" w:hAnsi="Times New Roman"/>
                <w:color w:val="000000"/>
                <w:sz w:val="18"/>
                <w:szCs w:val="18"/>
              </w:rPr>
              <w:t>развивать глазомер, ловкость. Вика, Александра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ид. игра с движениями «Если да – похлопай, если нет – потопай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побуждать детей оценивать свои  поступки и поступки своих товарищей с позиции «хорошо» или «плохо», развивать слуховое внимани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0"/>
                <w:color w:val="000000"/>
                <w:sz w:val="18"/>
                <w:szCs w:val="18"/>
              </w:rPr>
              <w:t>Игры детей по интересам дете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оздать условия дляс/р игры «Дом, семья»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ель: Побуждать детей творчески воспроизводить в играх быт семьи. Совершенствовать умение самостоятельно создавать для задуманного сюжета игровую обстановку.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перед сном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Релаксация под звуки природы  «Весна в лесу»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8"/>
                <w:szCs w:val="18"/>
                <w:lang w:eastAsia="ru-RU"/>
              </w:rPr>
              <w:t>Цель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: учить детей расслаблять мышцы в положение лёжа , сохранять неподвижное состояние, способствовать стабилизации эмоционального  состояния детей. Воспитывать любовь к природе, эстетические чувства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ечер: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здоровительная гимнастика после сна.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тение Е. Благининой «Дождик» Цель: прививать любовь к художественной литературе, обогащать представления детей о различных состояниях воды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/и Дружные ребята» Цель: обратить внимания на взаимоотношения детей, на выход из конфликтных ситуаций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еда «Разная вода» Цель : формирование элементарных представлений о воде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«Найди отличия»</w:t>
            </w:r>
            <w:r>
              <w:rPr>
                <w:rStyle w:val="C0"/>
                <w:rFonts w:cs="Times New Roman" w:ascii="Times New Roman" w:hAnsi="Times New Roman"/>
                <w:bCs/>
                <w:color w:val="000000"/>
                <w:sz w:val="18"/>
                <w:szCs w:val="18"/>
                <w:shd w:fill="FFFFFF" w:val="clear"/>
              </w:rPr>
              <w:t xml:space="preserve"> Цель</w:t>
            </w:r>
            <w:r>
              <w:rPr>
                <w:rStyle w:val="C2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: научить детей внимательному рассматриванию и сравнению похожих изображений по их деталям, находить сходства и различия между ними.</w:t>
            </w:r>
            <w:r>
              <w:rPr>
                <w:rStyle w:val="C57"/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</w:rPr>
              <w:t>                                         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еседа «Помоги другу»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Ц: воспитание КГН, навыков самообслуживания и взаимоотношения при одевании.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Внести новый надувной мяч. Предложить детям поиграть в «бросайку». Создать радостное настроение, способствовать воспитанию доброжелательного отношения детей к друг другу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2"/>
                <w:bCs/>
                <w:color w:val="000000"/>
                <w:sz w:val="18"/>
                <w:szCs w:val="18"/>
              </w:rPr>
              <w:t>Самостоятельная</w:t>
            </w:r>
            <w:r>
              <w:rPr>
                <w:rStyle w:val="C1"/>
                <w:color w:val="000000"/>
                <w:sz w:val="18"/>
                <w:szCs w:val="18"/>
              </w:rPr>
              <w:t> деятельность детей в центрах активности.</w:t>
            </w:r>
          </w:p>
          <w:p>
            <w:pPr>
              <w:pStyle w:val="C7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rStyle w:val="C1"/>
                <w:color w:val="000000"/>
                <w:sz w:val="18"/>
                <w:szCs w:val="18"/>
              </w:rPr>
              <w:t>Цель: учить играть дружно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shd w:fill="FFFFFF" w:val="clear"/>
              </w:rPr>
              <w:t>Наблюдение за облаками. Цель: развивать у детей наблюдательность, воображение, фантазию; развивать навыки составления описательного рассказа.</w:t>
            </w:r>
            <w:r>
              <w:rPr>
                <w:rStyle w:val="C4"/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вижные игры  «Быстрее ветра», «Кто выше?». Цели: развивать быстроту бега; учить прыгать легко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20"/>
        <w:rPr/>
      </w:pPr>
      <w:r>
        <w:rPr/>
      </w:r>
    </w:p>
    <w:p>
      <w:pPr>
        <w:pStyle w:val="Normal"/>
        <w:spacing w:before="10" w:after="10"/>
        <w:jc w:val="left"/>
        <w:rPr/>
      </w:pPr>
      <w:r>
        <w:rPr/>
      </w:r>
    </w:p>
    <w:sectPr>
      <w:type w:val="nextPage"/>
      <w:pgSz w:orient="landscape" w:w="16838" w:h="11906"/>
      <w:pgMar w:left="567" w:right="851" w:gutter="0" w:header="0" w:top="180" w:footer="0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0" w:after="1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C0">
    <w:name w:val="c0"/>
    <w:qFormat/>
    <w:rPr/>
  </w:style>
  <w:style w:type="character" w:styleId="C39">
    <w:name w:val="c39"/>
    <w:qFormat/>
    <w:rPr/>
  </w:style>
  <w:style w:type="character" w:styleId="C5">
    <w:name w:val="c5"/>
    <w:qFormat/>
    <w:rPr/>
  </w:style>
  <w:style w:type="character" w:styleId="C4">
    <w:name w:val="c4"/>
    <w:qFormat/>
    <w:rPr/>
  </w:style>
  <w:style w:type="character" w:styleId="C2">
    <w:name w:val="c2"/>
    <w:qFormat/>
    <w:rPr/>
  </w:style>
  <w:style w:type="character" w:styleId="C10">
    <w:name w:val="c10"/>
    <w:qFormat/>
    <w:rPr/>
  </w:style>
  <w:style w:type="character" w:styleId="C49">
    <w:name w:val="c49"/>
    <w:qFormat/>
    <w:rPr/>
  </w:style>
  <w:style w:type="character" w:styleId="C13">
    <w:name w:val="c13"/>
    <w:qFormat/>
    <w:rPr/>
  </w:style>
  <w:style w:type="character" w:styleId="C46">
    <w:name w:val="c46"/>
    <w:qFormat/>
    <w:rPr/>
  </w:style>
  <w:style w:type="character" w:styleId="C89">
    <w:name w:val="c89"/>
    <w:qFormat/>
    <w:rPr/>
  </w:style>
  <w:style w:type="character" w:styleId="C52">
    <w:name w:val="c52"/>
    <w:qFormat/>
    <w:rPr/>
  </w:style>
  <w:style w:type="character" w:styleId="C97">
    <w:name w:val="c97"/>
    <w:qFormat/>
    <w:rPr/>
  </w:style>
  <w:style w:type="character" w:styleId="C1">
    <w:name w:val="c1"/>
    <w:basedOn w:val="Style14"/>
    <w:qFormat/>
    <w:rPr/>
  </w:style>
  <w:style w:type="character" w:styleId="C31">
    <w:name w:val="c31"/>
    <w:basedOn w:val="Style14"/>
    <w:qFormat/>
    <w:rPr/>
  </w:style>
  <w:style w:type="character" w:styleId="C6">
    <w:name w:val="c6"/>
    <w:basedOn w:val="Style14"/>
    <w:qFormat/>
    <w:rPr/>
  </w:style>
  <w:style w:type="character" w:styleId="C11">
    <w:name w:val="c11"/>
    <w:basedOn w:val="Style14"/>
    <w:qFormat/>
    <w:rPr/>
  </w:style>
  <w:style w:type="character" w:styleId="C32">
    <w:name w:val="c32"/>
    <w:basedOn w:val="Style14"/>
    <w:qFormat/>
    <w:rPr/>
  </w:style>
  <w:style w:type="character" w:styleId="C18">
    <w:name w:val="c18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47">
    <w:name w:val="c47"/>
    <w:basedOn w:val="Style14"/>
    <w:qFormat/>
    <w:rPr/>
  </w:style>
  <w:style w:type="character" w:styleId="C40">
    <w:name w:val="c40"/>
    <w:basedOn w:val="Style14"/>
    <w:qFormat/>
    <w:rPr/>
  </w:style>
  <w:style w:type="character" w:styleId="C23">
    <w:name w:val="c23"/>
    <w:basedOn w:val="Style14"/>
    <w:qFormat/>
    <w:rPr/>
  </w:style>
  <w:style w:type="character" w:styleId="C9">
    <w:name w:val="c9"/>
    <w:basedOn w:val="Style14"/>
    <w:qFormat/>
    <w:rPr/>
  </w:style>
  <w:style w:type="character" w:styleId="C22">
    <w:name w:val="c22"/>
    <w:basedOn w:val="Style14"/>
    <w:qFormat/>
    <w:rPr/>
  </w:style>
  <w:style w:type="character" w:styleId="C30">
    <w:name w:val="c30"/>
    <w:basedOn w:val="Style14"/>
    <w:qFormat/>
    <w:rPr/>
  </w:style>
  <w:style w:type="character" w:styleId="C75">
    <w:name w:val="c75"/>
    <w:basedOn w:val="Style14"/>
    <w:qFormat/>
    <w:rPr/>
  </w:style>
  <w:style w:type="character" w:styleId="C95">
    <w:name w:val="c95"/>
    <w:basedOn w:val="Style14"/>
    <w:qFormat/>
    <w:rPr/>
  </w:style>
  <w:style w:type="character" w:styleId="C19">
    <w:name w:val="c19"/>
    <w:basedOn w:val="Style14"/>
    <w:qFormat/>
    <w:rPr/>
  </w:style>
  <w:style w:type="character" w:styleId="C20">
    <w:name w:val="c20"/>
    <w:basedOn w:val="Style14"/>
    <w:qFormat/>
    <w:rPr/>
  </w:style>
  <w:style w:type="character" w:styleId="C44">
    <w:name w:val="c44"/>
    <w:basedOn w:val="Style14"/>
    <w:qFormat/>
    <w:rPr/>
  </w:style>
  <w:style w:type="character" w:styleId="C57">
    <w:name w:val="c57"/>
    <w:basedOn w:val="Style14"/>
    <w:qFormat/>
    <w:rPr/>
  </w:style>
  <w:style w:type="character" w:styleId="C24">
    <w:name w:val="c24"/>
    <w:basedOn w:val="Style14"/>
    <w:qFormat/>
    <w:rPr/>
  </w:style>
  <w:style w:type="character" w:styleId="C27">
    <w:name w:val="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9">
    <w:name w:val="c29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2">
    <w:name w:val="c42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56">
    <w:name w:val="c5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7">
    <w:name w:val="c3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35">
    <w:name w:val="c3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C26">
    <w:name w:val="c26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28">
    <w:name w:val="c28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4:24:00Z</dcterms:created>
  <dc:creator>Денис</dc:creator>
  <dc:description/>
  <cp:keywords/>
  <dc:language>en-US</dc:language>
  <cp:lastModifiedBy>Poma</cp:lastModifiedBy>
  <cp:lastPrinted>2018-07-29T14:11:00Z</cp:lastPrinted>
  <dcterms:modified xsi:type="dcterms:W3CDTF">2018-07-29T09:11:00Z</dcterms:modified>
  <cp:revision>21</cp:revision>
  <dc:subject/>
  <dc:title/>
</cp:coreProperties>
</file>