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ДАГОГИЧЕСКАЯ КОНЦЕПЦИЯ УЧИТЕЛЯ ФИЗИЧЕСКОЙ КУЛЬТУРЫ  МОУ ДЖИДИНСКАЯ СРЕДНЯЯ ОБЩЕОБРАЗОВАТЕЛЬНАЯ ШКОЛА ДЖИДИНСКОГО РАЙОНА Марадудина Р.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генетической программе каждого человека изначально заложен огромный  запас прочности. Вместе с тем мы знаем, что сейчас здоровье российского населения, прежде всего молодежи, оставляет желать много лучшего и динамика развития показателей здоровья неблагоприятна. Современное политическое, экономическое и социально-психологическое переустройство общества требует преобразования многих сторон жизнедеятельности человека, его сознания и мировоззрения, его отношения ко многим явлениям общественной жизни. Складывавшаяся десятилетиями система государственного устройства сформировала человека не готового к разным изменениям в обществе, активному образу жизни, самостоятельному принятию жизненно важных решений, освоению новых представлений и соответствующих форм практической деятельности. Так было и в сфере физической культуры. В обществе практически пропал интерес к занятиям физической культурой в существующих формах. Прогрессивно нарастает уровень заболеваемости опорно-двигательного аппарата, сердечно-сосудистой системы, эмоционально-волевой сферы человека. Стресс и подверженность к различным заболеваниям стали постоянными спутниками жизни старшего и подрастающего поко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блема неготовности индивида применять физическую культуру, а 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ее активно развивать её формы и направления детерминирована разрывом между застывшими в своём развитии дисциплинарными формами физкультурного образования и реально востребованной, существующей «физкультурной» практикой, реализуемой в жизнедеятельности конкретного индиви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этой проблемы заключается не в том, чтобы что-то подправить 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ить отдельные « пустоты» в существующих программах физкультурного образования, и не в том, чтобы добавить в них что-то новое или вспомнить старое, а в том, чтобы взглянуть по-новому на феномен и сферу физической культуры в обществе, преобразовать физкультурное образован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леднее означает: во-первых необходимо определить причины, породившие современные проблемы и негативные явления в сфере физической культуры, во-вторых определить общее направление, устраняющее или снижающее уровень негативного влияния этих причин на прогрессивное развитие физкультурного образования; в-третьих, исходя из выбранного направления, сформировать  подходы к разработке предмета физкультурного образования, являющегося основой для творческой деятельности школьного учителя и в конечном итоге обеспечивающего физическое развитие подрастающего поко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Учитель должен обеспечить каждому школьнику одинаковый доступ к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нятиям  физическими упражнениями и спортом, предоставить им разноуровневый по сложности и субъективной  трудности усвоения материалы программы, создавать максимально благоприятные условия для раскрытия и развития не только физических, но и духовных способностей ребёнка, помочь ему в самоопределени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ки физической культуры должны строиться на принципах демократизации, гуманизации, педагогики сотрудничества, личностного и деятельностного подходов, оптимизации и интенсификации учебно-воспитательного процесса, основанных на прогрессивных психолого-педагогических и психолого-физиологических теориях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я задачи физического воспитания, учителю необходимо ориентировать свою деятельность на формирование потребностей и мотивов к  систематическим занятиям физическими упражнениями, воспитание моральных и волевых качеств, гуманистических отношений, приобретение опыта общения. Школьников необходимо учить способам творческого применения полученных знаний, умений и навыков для поддержания высокого уровня физической и умственной работоспособности, состояния здоровья, самостоятельных занятий физических упражне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ьшое внимание на каждом уроке учитель должен уделять воспитани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 учащихся таких нравственных и волевых качеств, как дисциплинированность, доброжелательность, честность, отзывчивость, смелость, а также содействовать развитию психических процессов (память, мышление, представление и др.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урок физической культуры – это звено системы уроков, проводимых учителем в определенной последовательности и направленных на освоение учебного материала, конкретных тем, которые в свою очередь должны быть согласованы между собой. Кроме того, должны быть определены объём учебного материала, степень постепенного повышения нагрузок при развитии двигательных способностей с учетом переносимости  их учащими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АМООБРАЗОВАНИЕ УЧИТЕЛЯ – КАК СРЕДСТВО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ВЫШЕНИЯ ЕГО ПЕДАГОГИЧЕСКОГО МАСТЕРСТВ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ольшое значение для всестороннего развития и постоянного углубления знаний учителя имеет ознакомление с достижениями науки, техники  искусства, духовной жизни общества. Чем больше знает учитель, тем легче усваивать его ученикам элементарные знания, тем большим авторитетом и доверием пользуется он среди учащихся и родителей, тем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ольше к нему,как к источнику знаний тянутся дети. Чем больше знает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, тем чаще и удачнее приоткрывает он перед учениками  горизонты науки, тем больше пытливости и любознательности проявляют ученики, тем больше у них вопросов, неясностей, тем умнее, интереснее и труднее ставят они вопросы . Эти вопросы побуждают учителей думать, чит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начит учитель должен постоянно пополнять свои знания, не зря на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родная мудрость гласит: «Век живи, век учись»,а учитель должен не только сам учиться , но и учить других , а учить всегда труднее ,че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ьс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едагог вызвал бы у детей только отвращение к повседневному усвоению  определенных « порций « знаний , если бы учитель ограничивался учебником и не раздвигал бы перед ними горизонтов науки, не показывал бы того, что ещё не изучено, что ожидает вмешательства их пытливого ума и трудолюбивых рук. А чтобы всё это открыть и показать, учителю надо знать значительно больше, чем требует программ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Хороший учитель – это человек , хорошо знающий науку, на основе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которой построен преподаваемый им предмет, влюбленный в неё, знающий её горизонты, новейшие открытия, исследования, достижения.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ордостью школы становится учитель, который в дополнение к сказанному, сам неравнодушен к проблемам, над которыми бьётся его наука, обладает способностью к самостоятельному исследованию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Хороший учитель знает во много раз больше, чем предусматривает программа средней школы. Учебный предмет для него – лишь азбука наук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убокие знания, широкий кругозор, интерес к проблемам науки – всё эт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еобходимо учителю для того, чтобы раскрывать перед воспитанниками притягательную силу знаний, предмета науки, процесса учения. Учени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олжен видеть в учителе умного, знающего, думающего, влюбленного 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ния человека. Чем глубже знания, тем шире кругозор, всесторонняя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учная образованность учителя, тем в большей мере он не только преподаватель, но и воспитател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Учитель должен не только учиться, но и повторять. Повторение – не самоцель, а средство развития, углубления знаний. Умелый выбор материала для повторения – это прежде всего определение логических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вязей между разделами, понятиями, закономерностями, правилами, фор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улами и т.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учитель вдумчиво анализирует свою работу, у него не может не воз-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никнуть интереса к теоретическому осмыслению своего опыта, стремления объяснить причинно-следственные связи между знаниями учеников и своей педагогической культурой. Логическое следствие анализа собственной работы заключается в том, что учитель сосредоточивает внимание на какой-то по его  мнению, играющей в данном случае наиболее важную роль стороне педагогического процесса, исследует, изучает факты, читает педагогическую и методическую литературу. Так начинается высший этап педагогического творчества – сочетание практики с элементами научного исследования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ю нужно свободное время, чтобы обдумывать новые достижения науки, пополнять свои знания, обобщать накопленный опыт. Самое главное для чего учителю нужно свободное время – это чтение. Без чтения, без духовной жизни учителя среди книг, теряют смысл все мероприятия по повышению его педагогической квалифик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7:43:00Z</dcterms:created>
  <dc:creator>Феникс</dc:creator>
  <dc:description/>
  <cp:keywords/>
  <dc:language>en-US</dc:language>
  <cp:lastModifiedBy>ltnb</cp:lastModifiedBy>
  <cp:lastPrinted>2008-04-27T11:08:00Z</cp:lastPrinted>
  <dcterms:modified xsi:type="dcterms:W3CDTF">2014-11-20T18:36:00Z</dcterms:modified>
  <cp:revision>14</cp:revision>
  <dc:subject/>
  <dc:title>    Физическая культура и спорт-обширное педагогическое пространство</dc:title>
</cp:coreProperties>
</file>