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35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– 11 К – 2 В –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координат в пространстве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– 11 К – 2 В –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координат в пространстве</w:t>
            </w:r>
          </w:p>
        </w:tc>
      </w:tr>
      <w:tr>
        <w:trPr>
          <w:trHeight w:val="57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Даны точки Р(1; 0; 2), Н (1;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 3),К ( - 1; 0; 3 ), М ( - 1; -1; 3).Найти угол между векторами РН и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)Найти скалярное произведение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2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), если |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620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4" t="-172" r="-4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| = 2, |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| = 4, угол между векторам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620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4" t="-172" r="-4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вен 1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Длина ребра куба АВС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вна 2а, точка Р  середина отрезка ВС. Найти :а) расстояние между серединами отрезков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 и АР; б)угол между прямыми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 и АР; в)угол между прямой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 и плоскостьюА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Даны точки А(2; - 1;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(1;-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 0),С (  1; - 2 ; 0 ), Д( 2 ; -2; 0).Найти угол между векторами СА и Д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Длины векторов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3335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вны 3 и 2,  угол между ними равен 1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Найти скалярное произведение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90525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33350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Длина ребра куба АВС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вна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точ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редина отрезка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айти : а) расстояние между серединами отрезков АЕ и В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 б)угол между прямыми АЕ и В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 в)угол между прямой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Е и плоскостьюА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– 11 К – 2 В –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координат в пространстве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– 11 К – 2 В –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координат в пространств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Даны точки Е(2; 0; 1), М (3;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1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 3; 0;  - 1 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 3; -1; - 1).Найти угол между векторами ЕМ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)Угол между векторами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6675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172" r="-5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равен 1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если |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6675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72" r="-5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| = 3, |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9" t="-151" r="-37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| = 5. Найти скалярное произведение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0025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6200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4" t="-172" r="-4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)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9" t="-151" r="-37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Длина ребра куба АВС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вна 4с, точ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редина отрез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. Найти :а) расстояние между серединами отрезк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б)угол между прям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в)угол между прям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плоскостьюА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Даны точ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; - 2; 1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158" r="-19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-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 2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 0 ; - 2;  2 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 0; - 3; 1).Найти угол между вектор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)Длины векторов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09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вны 4 и 3,  угол между ними равен 1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Найти скалярное произведение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0025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572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)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Длина ребра куба АВС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вна 2с, точка М  середина отрез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ти :а) расстояние между серединами отрезков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 и В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 б)угол между прямыми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 и В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 в)угол между прямой АМ и плоскостьюД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2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1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3.png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17.png"/><Relationship Id="rId28" Type="http://schemas.openxmlformats.org/officeDocument/2006/relationships/image" Target="media/image14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8:45:00Z</dcterms:created>
  <dc:creator>admin</dc:creator>
  <dc:description/>
  <cp:keywords/>
  <dc:language>en-US</dc:language>
  <cp:lastModifiedBy>SamLab.ws</cp:lastModifiedBy>
  <dcterms:modified xsi:type="dcterms:W3CDTF">2013-10-23T21:32:00Z</dcterms:modified>
  <cp:revision>4</cp:revision>
  <dc:subject/>
  <dc:title/>
</cp:coreProperties>
</file>