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ышминского городского округа  «Пышминский детский сад №7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ованной образовательной деятельности для детей 6-7 л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Комнатные растения - наши друзья!»</w:t>
      </w:r>
    </w:p>
    <w:p>
      <w:pPr>
        <w:pStyle w:val="Normal"/>
        <w:spacing w:lineRule="auto" w:line="240"/>
        <w:ind w:left="-567" w:right="-59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Горкина Светлана Сергеевна, воспитатель дошкольной группы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ованная образовательная деятельнос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область: </w:t>
      </w:r>
      <w:r>
        <w:rPr>
          <w:rFonts w:cs="Times New Roman" w:ascii="Times New Roman" w:hAnsi="Times New Roman"/>
          <w:sz w:val="24"/>
          <w:szCs w:val="24"/>
        </w:rPr>
        <w:t>познани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Комнатные растения- наши друзья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ная группа: </w:t>
      </w:r>
      <w:r>
        <w:rPr>
          <w:rFonts w:cs="Times New Roman" w:ascii="Times New Roman" w:hAnsi="Times New Roman"/>
          <w:sz w:val="24"/>
          <w:szCs w:val="24"/>
        </w:rPr>
        <w:t>дети дошкольного возраста (6-7лет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 совместной деятельности: </w:t>
      </w:r>
      <w:r>
        <w:rPr>
          <w:rFonts w:cs="Times New Roman" w:ascii="Times New Roman" w:hAnsi="Times New Roman"/>
          <w:sz w:val="24"/>
          <w:szCs w:val="24"/>
        </w:rPr>
        <w:t>фронтальная, групповая, индивидуальна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способствовать формированию знаний детей о комнатных растениях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становлению у детей ценностного отношения к комнатным растениям, как к зеленым друзьям; </w:t>
        <w:br/>
        <w:t>- содействовать обогащению познавательного и эстетического восприятия детьми комнатных растений; 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ь называть растение по описанию и внешнему виду;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подвести детей к осознанию основных потребностей комнатных растений;  </w:t>
        <w:br/>
        <w:t>- содействовать развитию мотивов исследовательской, природоохранной и трудовой деятельности. </w:t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звивающи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слушать и отвечать на поставленные вопрос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эстетический и художественный вкус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познавательного интереса дет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оспитательны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положительные установки детей на участие в образовательной деятельност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формировать уважительное отношение к труду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бережное и заботливое отношение к комнатным  растения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дружеские взаимоотношения в разных видах деятельност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рограмма «От рождения до школы» под редакцией Вераксы Н.Е., Комаровой Т.С., Васильевой М.А.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Познавательное развитие. Конспекты занятий для детей старшего дошкольного возраста» Волочкова В.Н., Степанова Н. В.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ный эколог» С.Н. Николаева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приём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словесной передачи и слухового восприятия (беседа, чтение художественных и заслушивание музыкальных произведений, рассказ, стихи, загадки);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наглядной передачи и зрительного восприятия (иллюстрации, комнатные цветы в горшочках, лэпбук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а: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рительный ряд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натные растения, иллюстрации, персонаж –девочка Юля. 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тературный ряд</w:t>
      </w:r>
      <w:r>
        <w:rPr>
          <w:rFonts w:cs="Times New Roman" w:ascii="Times New Roman" w:hAnsi="Times New Roman"/>
          <w:sz w:val="24"/>
          <w:szCs w:val="24"/>
        </w:rPr>
        <w:t xml:space="preserve"> – стихи, загадки, рассказ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узыкальный ряд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зыкальное  сопровождение - " Вальс цветов" из балета " Щелкунчик" П. И. Чайковског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аздаточный  материал</w:t>
      </w:r>
      <w:r>
        <w:rPr>
          <w:rFonts w:cs="Times New Roman" w:ascii="Times New Roman" w:hAnsi="Times New Roman"/>
          <w:sz w:val="24"/>
          <w:szCs w:val="24"/>
        </w:rPr>
        <w:t xml:space="preserve"> –  таз,  лейка с водой, тряпочки, фартуки, карточки-символы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алочки для рыхления почвы, пульверизатор, клеенки, ножницы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й результат: </w:t>
      </w:r>
      <w:r>
        <w:rPr>
          <w:rFonts w:cs="Times New Roman" w:ascii="Times New Roman" w:hAnsi="Times New Roman"/>
          <w:sz w:val="24"/>
          <w:szCs w:val="24"/>
        </w:rPr>
        <w:t>овла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ми о комнатных растениях, закрепление навыка составления описательного рассказа о цветах, развиты умения самостоятельного ухаживания за комнатными растениям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тельная работа: </w:t>
      </w:r>
      <w:r>
        <w:rPr>
          <w:rFonts w:cs="Times New Roman" w:ascii="Times New Roman" w:hAnsi="Times New Roman"/>
          <w:sz w:val="24"/>
          <w:szCs w:val="24"/>
        </w:rPr>
        <w:t>беседа «Комнатные растения», экскурсия в цветочный магазин,  составление рассказов о цветах, проведение дидактических иг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right="-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142" w:right="-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27470" cy="374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42" w:right="-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right="-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42" w:right="-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98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5829"/>
        <w:gridCol w:w="2609"/>
        <w:gridCol w:w="2528"/>
        <w:gridCol w:w="2058"/>
      </w:tblGrid>
      <w:tr>
        <w:trPr>
          <w:trHeight w:val="24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, последовательность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совместной деятельност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112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. Организационный момент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. Мотивация к совместной деятельности.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. Поиск решения задач,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. Труд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. Анализ.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 Открытость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музыка, входит воспит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пришли все в детский с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ыбнуться каждый р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 (имя ребенка) не роб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ыбайся по см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мя ребенка) тоже не роб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мотрите все ребя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ышко нам тоже рад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руг скорее становите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за ручки все возьм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мотрите друг на дру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друг другу улыбн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на дворе весна, в это время все живое пробуждается ото сна. Сегодня мы поговорим о живой природе, а о чем именно мы будем разговаривать, вы скажите сами, послушав мою историю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сказ воспит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спорили когда-то времена года – у кого самые лучшие цветы? Притопнула своим каблуком Весна – и где снег лежал, ручейки зазвенели. Зазеленела трава. Земля покрылась подснежниками, ландышами, цветами мать-и-мачехи, анемонами, нарциссами… </w:t>
              <w:br/>
              <w:t xml:space="preserve">- Мои цветы самые красивые, - говорит Весна. </w:t>
              <w:br/>
              <w:t xml:space="preserve">- Нет, - возражает ей Лето. – Цветы у тебя и правда красивые, да только мои лучше! </w:t>
              <w:br/>
              <w:t xml:space="preserve">Взмахнуло Лето шляпкой, сплетённой из солнечных лучей, и рассыпало, не скупясь, свои цветы повсюду. Ветер подует – звенят колокольчики. С душистого клевера собирает сладкий нектар шмель. Куда ни глянешь – везде васильки, Иван-чай, гвоздики, настурции, ромашки… </w:t>
              <w:br/>
              <w:t xml:space="preserve">Аж холодом повеяла от зависти Осень. И краски Лета поблёкли. </w:t>
              <w:br/>
              <w:t xml:space="preserve">- Мои цветы не хуже, - так сказала Осень и повела багряным рукавом. Тут зацвели вереск, цикорий, гусиные лапки, хризантемы… </w:t>
              <w:br/>
              <w:t xml:space="preserve">А что же Зима? Засыпала снегом и лес, и луга, и поле, дороги замела, запорошила крыши. Только не боится ни снега, ни мороза зимний сад. За стеклом оранжереи цветут бегонии, цикламены, орхидеи… </w:t>
              <w:br/>
              <w:t xml:space="preserve">- Люди сад вырастили, а всё равно он зимний. Здесь цветы самые красивые, - хвалится Зима. </w:t>
              <w:br/>
              <w:t>Так до сих пор и спорят времена года – у кого цветы самые лучш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Ребята, вы догадались о ч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но мы будем разговарив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ак называются все растения, которые растут и цветут в зимнем саду? (комна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годня мы  продолжаем знакомиться с комнатными растениями, с особенностями их жизни и с тем, как за ними ухаживать. Поэтому, предлагаю отправиться на экскурсию  в зимний сад детского са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тите внимание на иллюстрации,  растения.</w:t>
              <w:br/>
              <w:t>- Как вы думаете, почему комнатные растения, несмотря на изменения в природе, с наступлением зимы по-прежнему остались зелёными и даже цвету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Родина этих растений – жаркие страны, где круглый год лето, поэтому человек создаёт для них примерно такие же условия, как и летом. </w:t>
              <w:br/>
              <w:t>- Тысячи цветковых растений растут на нашей планете. У каждого из них свой характер и та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вайте, рассмотрим  комнатные растения в   нашей познавательной книге - ЛЭПБ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чего нам нужны комнатные цве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ля красоты, уюта, они очищают воздух, «дают» кислоро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Игра « Посмотри и назо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ам знакомы эти комнатные расте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 называется комнатное растение, которое стоит первы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 называется растение, которое стоит между первым и третьи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зовите  растения, какие вы знаете ещ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ак вы думаете, живые ли комнатные расте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чему? Докаж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ни размножаются, растут, дышат, пью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Игра « Строение цве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о есть у каждого комнатного растения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корень, стебель, листь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Чем отличаются растения друг от друга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у одних стебель один, а у других их много; цветут—не цветут, по размерам и толщине листьев; по запах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Какие стебли бывают у комнатных растений?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рямостоячие, вьющиеся, свисающ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Все мы любим цветы, но знаете, что растения и цветы, не только красивые, но и приносят большую пользу человеку. Они очищают воздух, успокаивают  нервную систему, ещё  и   леч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имер, вот этот цветок  очень полезен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 каком комнатном растении эта загад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целый век украсит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сех излечит в доме 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ок тот неказист на ви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 как целитель знаменит.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алоэ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гда мы можем применять алоэ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ля лечения насморка, для лечения ран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тгадайте   ещё загадк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ал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дравствуйте, ребя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адайте, кто мы. </w:t>
              <w:br/>
              <w:t>На окошке мы сто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 порадовать хот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глядим всегда на вас</w:t>
              <w:br/>
              <w:t>Синевою добрых глаз. 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альзами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С добрым утром, вас,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гадайте, кто же я? </w:t>
              <w:br/>
              <w:t>На окне цветочков много, </w:t>
              <w:br/>
              <w:t>Только мокрый я один, </w:t>
              <w:br/>
              <w:t>Поливайте дети, чаще</w:t>
              <w:br/>
              <w:t>Ваш любимый. (бальзамин)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ктус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 приветствую,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и с вами очень рад я. </w:t>
              <w:br/>
              <w:t>Я цветок - забавный ежик, </w:t>
              <w:br/>
              <w:t>Хоть без ручек и без ножек. </w:t>
              <w:br/>
              <w:t>Жил в пустыне я всегда, </w:t>
              <w:br/>
              <w:t>Где отсутствует вода. </w:t>
              <w:br/>
              <w:t>А теперь живу в горшочке</w:t>
              <w:br/>
              <w:t>Ваш зеленый я дружочек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лоэ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осылаю вам привет, </w:t>
              <w:br/>
              <w:t>Как зовут меня узнайте, </w:t>
              <w:br/>
              <w:t>Вы загадку отгадайте, </w:t>
              <w:br/>
              <w:t>Дайте детки мне ответ. </w:t>
              <w:br/>
              <w:t>Я зеленое, небольшое, </w:t>
              <w:br/>
              <w:t>Колючие и кривое. </w:t>
              <w:br/>
              <w:t>Но, в общем-то, я симпатичное, </w:t>
              <w:br/>
              <w:t>И лекарство из меня отличное!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ерань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ствуйте, девчон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ствуйте, мальчишки! </w:t>
              <w:br/>
              <w:t>Листья мои пушистые, </w:t>
              <w:br/>
              <w:t>Букеты мои душистые, </w:t>
              <w:br/>
              <w:t>Цвету я круглый год, </w:t>
              <w:br/>
              <w:t>Кто первый меня назов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А сейчас, предлагаю поиграть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игру «Цветочный магазин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м надо будет описать по схеме комнатное растение, которое вы хотите купи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каких частей состоит растение? (у комнатного растения есть корень, стебель, листья, цветы).Как выглядит стебель? Какие размером и формой листья? Цветущее растение или нет? Какого требует ухода и  его полезные свойств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начала воспитатель описывает растение, которое хочет купить, не называя его, а продавец должен определить название растения, которое хочет приобрести покупатель. Продавцами и покупателями по очереди становятся д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Физминутка «Цве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ворит цветок цвет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дними—ка свой ли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йди на дорож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 притопни нож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 головкой покачай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ом солнышко встреча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бель наклони слегка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т зарядка для цв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еперь умойся, отряхнись и успокой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конец готовы все день встречать во всей крас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т какие красивые цвет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ети выполняют движения согласно текс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ается стук в дверь. Появляется  девочка  Юля, а в руках у нее горшочек с зем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вочк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дравствуйте ребята, я –  Юля! Пришла к вам 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ит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Юля, что у тебя с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Рассказ Ю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меня есть сестра – Оля, мы – близнецы. Мы родились в один день. И вот когда нам  исполнилось шесть лет. Мама подарила нам куклу Барби. Папа – дом для неё. Дядя – мяч. Дедушка – книгу сказок. А бабушка подарила по каждой  из нас  по маленькому горшочку с землёй и сказ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ставьте горшочки на окно, поливайте землю через день и произойдёт чуд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я сделала всё так, как сказала бабушка. А я про свой горшочек забыла. Через неделю в Олином горшочке появился зелёный росток, а через две недели распустился прекрасный цветок на высоком стеб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ленький цветочек! – закричала 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бушка улыбнулась и сказ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н отблагодарил тебя за з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где же мой цветочек? – спросила 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 твой цветочек погиб, потому что ты не ухаживала за ним, – сказала баб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Ребята, что же могло случиться с этим цветочком? Давайте поможем  Юле и  расскажем ей все, что мы знаем о комнатных растениях и как ухаживать за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  <w:t>Игра « Что нужно цветк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Какие условия необходимы всем растениям, чтобы они хорошо рос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вет, тепло, вод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итательная почва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возду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ебята, как вы думаете, за всеми комнатными растениями нужно ухаживать одинаково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Ребята, вы помните кто такой «Айболит»?  </w:t>
              <w:br/>
              <w:t xml:space="preserve">Сейчас,  вам предлагаю стать врачами, только вместо белого халата вы наденете фартуки, а вместо таблеток лейка с водой, губки, салфетки, тазики с водой. Посмотрите ребята на наших комнатных зеленых друз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берите себе растение. Вспомните название комнатного растения. Определите, какой уход нужен именно для этого растения. Подойдите к столу и выберете необходимые карточки схемы по уходу за вашим растением, они помогут вам в уходе за раст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Ребята, Юля тоже хочет научиться ухаживать за растениями. Пригласите её в помощ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Игра «Паспорт комнатных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ти определяют приемы ухода за растениями, берут карточки — схемы, выкладывают их на столе у своего цвет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ухаживают за растением. Воспитатель смотрит за уходом, помогает при необходимости. После ухода инвентарь убирают на место (беседа с детьми по ходу практического ухода за растения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икита, как ты будешь ухаживать за фиалк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фиалку нельзя опрыскивать, листья не любят воду, могут загнить. Пыль осторожно удаляют кисточкой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лександра, как ты будешь ухаживать за алоэ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листья нужно мыть мокрой кисточкой, чтобы не обломать шип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 обращается индивидуально к другим детям: как ухаживать за хлорофитумом, лилией, щучим хвостом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ля чего нужно рыхлить землю, Вад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тобы хорошо проходила вода, корни дышали и хорошо росл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енис, как правильно поливать раст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осик лейки  поставить на край  горшка, лить по всей земле понемножку.  Ждать  пока вода впитаетс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бята, вы хорошо потрудились. Полюбуйтесь нашими комнатными растениями. Какие они с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истые, ухоженные, красивые, блестящ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 вы делали, чтобы цветы стали таки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рыхлили  землю, поливали. Обтирали  листь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ыскивал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тел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А что же еще они от нас ждут? (ответы детей) Конечно же, ласковых слов. </w:t>
              <w:br/>
              <w:t>Дети говорят своим зеленым друзьям ласковые слова. </w:t>
              <w:br/>
              <w:t>А теперь прислушайтесь, что-то ваш цветок хочет вам шепнуть. Послушайте… </w:t>
              <w:br/>
              <w:t>-Саша, что тебе шепнул цветок? Дима, а тебе?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Вот мы и позаботились о своих друзь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вочк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от сколько я узнала сегодня нового о растениях. Все это я расскажу своим близким и подружк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ит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вай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дарим  цветок Юле. Пусть он живет у неё  и напоминает о нашей встрече и о том, что надо заботиться о комнатных растени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воч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Ребята, спасибо вам большое! Я буду за цветком ухаживать и не забуду его поливать! А сейчас  мне пора возвращаться домой. Спасибо вам за помощь. До свидань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ебята, что нового сегодня вы  узнали? Какие цветы называются комнатными, и чем они отличаются от других цветов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ую пользу приносят человеку комнатные растения? Как правильно ухаживать за комнатными растения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я,  каких комнатных растений вы запомн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кончите фразу: «Я люблю ухаживать за комнатными растениями, потому чт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нравиться, украшают группу, люблю цветы, очищают воздух и т.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ебята вы такие молодцы, я вами горжу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, ведёт диалог с детьми,  эмоционально вовлекает  детей к обсуждениям комментирует высказывания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на рассказ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включает в действие, вовлекает в слушание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 иллюстрации. 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, вовлекает в обсуждение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аглядные, информационные средства – показывает растения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ет любознательность, интерес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ЛЭПБУК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детям игру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, вовлекает в обсуждение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ёт вопросы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 возможность детям обсудить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ет познавательный интерес у детей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 лечебном свойстве цветка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ет загадки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рассмотреть  цветы в лэпбуке.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ет детей, обсуждая результат, тем самым стимулируя познавательный интерес у детей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изкультминутку, показывает последовательность действий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интерес и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т познакомиться с девочкой Юлей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рассказ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ет познавательный интерес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ет с детьми условия для цветка.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кает  в совместную деятельность, согласовывает с детьми действия их, последовательность, способствует групповой работе. 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поэтапное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ого ухода за растениями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 интерес в предлагаемой деятельности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, советует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ет искреннее восхищение результатом самостоятельной деятельности детей. 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с детьми продолжение работы в совместной деятельности с взрослыми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яет детей, стимулирует познавательный интерес.</w:t>
            </w:r>
          </w:p>
          <w:p>
            <w:pPr>
              <w:pStyle w:val="Normal"/>
              <w:spacing w:lineRule="auto" w:line="240" w:before="0" w:after="0"/>
              <w:ind w:left="-2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вободно располагаются в группе,    заинтересованные, отвечают на вопросы педаго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 слуш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иллюст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этапом пре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, обобща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ти высказывают свои предполож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ают различные эмоции (посредством действий или мимики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. Знакомятся с лэпбу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этапом пре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, выражают собственные 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получают информацию для формирования собственного су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ывают загад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иллюст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активно участвуют в иг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физическую актив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жел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желание в оказании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 инструкции взрослого, выбирают инвент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паспорт комнатных растен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ят полученный опыт во время одной деятельности в другую деятельность; выражают собственное суждение; осваивают последователь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впечатлениями, выражают собственные чувства к проделанной работе, высказывают свое решение о дальнейш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выражают собственные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детей на познавательную деятельность.</w:t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–отзывчивы, принимают живое заинтересованное 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нформации необходимой для успешного усвоения, обогащение словаря, проявление интереса к последующ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образовате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напряжения, эмоциональная разрядка.</w:t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посылок для трудовой деятельности.</w:t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дукта своей деятельности, используя имеющиеся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результата и создание продукта свое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оценивать результат своей деятельности, умеют выражать свои чувства, отвечают на вопросы, касающиеся новых знаний, ум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делать логические вывод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ледовать прави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right="-5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8:48:00Z</dcterms:created>
  <dc:creator>АНАСТАСИЯ</dc:creator>
  <dc:description/>
  <cp:keywords/>
  <dc:language>en-US</dc:language>
  <cp:lastModifiedBy>1</cp:lastModifiedBy>
  <cp:lastPrinted>2018-03-21T22:34:00Z</cp:lastPrinted>
  <dcterms:modified xsi:type="dcterms:W3CDTF">2018-08-01T04:17:00Z</dcterms:modified>
  <cp:revision>252</cp:revision>
  <dc:subject/>
  <dc:title/>
</cp:coreProperties>
</file>