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АСКОЕ  ПЛАНИРОВАНИЕ 1 класс</w:t>
      </w:r>
    </w:p>
    <w:p>
      <w:pPr>
        <w:pStyle w:val="Normal"/>
        <w:rPr/>
      </w:pPr>
      <w:r>
        <w:rPr>
          <w:b/>
        </w:rPr>
        <w:t>_1_</w:t>
      </w:r>
      <w:r>
        <w:rPr/>
        <w:t>час в неделю</w:t>
      </w:r>
    </w:p>
    <w:p>
      <w:pPr>
        <w:pStyle w:val="Normal"/>
        <w:rPr/>
      </w:pPr>
      <w:r>
        <w:rPr/>
        <w:t>33 рабочих недель</w:t>
      </w:r>
    </w:p>
    <w:p>
      <w:pPr>
        <w:pStyle w:val="Normal"/>
        <w:rPr/>
      </w:pPr>
      <w:r>
        <w:rPr/>
        <w:t>Всего часов_33______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663"/>
        <w:gridCol w:w="567"/>
        <w:gridCol w:w="7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Что такое ритмика. Беседа о технике безопасности на уроке. Игра «Знаком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ладение умениями (физическими качествам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стрировать результ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ладеть способами физкультурно-оздоровительной деятельности  (самостоятельно выполнять и проводить различные комплексы упражнени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ладеть способами спортивной деятельности (участие в спортивных соревнованиях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Владеть правилами поведения на занятиях (нормы техники безопасности, личной гигиены и занятий)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ладение способами организации и проведения разнообразных форм занятий, их планирования и наполнения содерж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ладение умениями выполнения двигательных  и физических упражнений базовых видов спорта, активно их использов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Владение способами наблюдения показателями индивидуального здоровья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едметные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пособность отбирать физические упражнения, составлять из них индивидуальные комплексы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пособность составлять планы занятий с использованием физических упражнений разной педагогической направленности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мение проводить самостоятельные занятия по освоению и закреплению осваиваемых на уроке новых двигательных действий и развитию основных физических кач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(участие в спортивных наполнения содерж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)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й базовых видов спорта, 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поклона. Игра :«Червяч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корпус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: «Самолётик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и рук. Основные правил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: «Вост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и ног. Игры: «Передвижение в простран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я. Движения по линии танца и диагональ. Игра: «Зоопа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ьба с координацией рук и ног. Ритмико-гимнастические упраж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Узнай себ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на развитие координации «Игра на концентрацию вним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элементов партерной гимнастики. Тренировочный танец «Стир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профилактики плоскостопия. Игра «Парово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зарядка. Игра «Автобу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с двух ног. Игры под музык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развивающие пластику. Комбинация «Гус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, шаг Польки. Комбинация «Слон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ой шаг и каблучные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укрепления бр.пр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тик» из положения л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дочка», «Корзин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элементов Поль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е в музыке и танце. Характер испол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элементов народно-сценического тан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хороводный ш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с притопом на ме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 приседание с выставлением ноги на пятк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джатыми но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«Разнож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 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509"/>
        <w:gridCol w:w="1428"/>
        <w:gridCol w:w="1442"/>
        <w:gridCol w:w="1561"/>
        <w:gridCol w:w="1561"/>
        <w:gridCol w:w="1561"/>
      </w:tblGrid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Р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К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АСКОЕ  ПЛАНИРОВАНИЕ 2 класс </w:t>
      </w:r>
    </w:p>
    <w:p>
      <w:pPr>
        <w:pStyle w:val="Normal"/>
        <w:rPr/>
      </w:pPr>
      <w:r>
        <w:rPr>
          <w:b/>
        </w:rPr>
        <w:t>_1_</w:t>
      </w:r>
      <w:r>
        <w:rPr/>
        <w:t>час в неделю</w:t>
      </w:r>
    </w:p>
    <w:p>
      <w:pPr>
        <w:pStyle w:val="Normal"/>
        <w:rPr/>
      </w:pPr>
      <w:r>
        <w:rPr/>
        <w:t>34 рабочих недель</w:t>
      </w:r>
    </w:p>
    <w:p>
      <w:pPr>
        <w:pStyle w:val="Normal"/>
        <w:rPr/>
      </w:pPr>
      <w:r>
        <w:rPr/>
        <w:t>Всего часов_34______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6946"/>
        <w:gridCol w:w="567"/>
        <w:gridCol w:w="737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итмике во 2 классе. Беседа о технике безопасности на уроке, при разучивании та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умениями (физическими качеств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стрировать резуль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ладеть способами физкультурно-оздоровительной деятельности  (самостоятельно выполнять и проводить различные комплексы упражн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ладеть способами спортивной деятельности (участие в спортивных соревнования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Владеть правилами поведения на занятиях (нормы техники безопасности, личной гигиены и занятий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способами организации и проведения разнообразных форм занятий, их планирования и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ладение умениями выполнения двигательных  и физических упражнений базовых видов спорта, активно их использов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ладение способами наблюдения показателями индивидуального здоровья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пособность отбирать физические упражнения, составлять из них индивидуальные комплексы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пособность составлять планы занятий с использованием физических упражнений разной педагогической направленности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проводить самостоятельные занятия по освоению и закреплению осваиваемых на уроке новых двигательных действий и развитию основных физических каче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(участие в спортивных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)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й базовых видов спорта, </w:t>
            </w:r>
          </w:p>
        </w:tc>
      </w:tr>
      <w:tr>
        <w:trPr>
          <w:trHeight w:val="1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танцевальной разми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дыхание. Упражнения для развития правильной оса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корпуса. Разучивание покл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координацией рук и н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артерной гимнас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профилактики плоскост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двух н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джатыми но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«Разнож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 поворотом на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развивающие пласти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ибы корпу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, шаг Поль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 па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ной шаг и каблучные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учивание движения «Ковырялоч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комбинаций в па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укрепления брюшного пр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тик» из положения лежа. Кувы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дочка», «Корзиночка», «Св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«Вальсового» ша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поворотов в тан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полупальц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 исполнителя. Зритель, исполнитель. Положение фигуры по отношению к зрителю. Ракур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ы народов РФ, их особенности костю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еские упражнения с предметом (мяч, обру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к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анцев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в форм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азвития плавности и мягк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й. Пластичная гимнас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ность и координация движений, используя танцевальны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сслабление мыш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509"/>
        <w:gridCol w:w="1428"/>
        <w:gridCol w:w="1442"/>
        <w:gridCol w:w="1561"/>
        <w:gridCol w:w="1561"/>
        <w:gridCol w:w="1561"/>
      </w:tblGrid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Р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К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АСКОЕ  ПЛАНИРОВАНИЕ 3 класс </w:t>
      </w:r>
    </w:p>
    <w:p>
      <w:pPr>
        <w:pStyle w:val="Normal"/>
        <w:rPr/>
      </w:pPr>
      <w:r>
        <w:rPr>
          <w:b/>
        </w:rPr>
        <w:t>_1_</w:t>
      </w:r>
      <w:r>
        <w:rPr/>
        <w:t>час в неделю</w:t>
      </w:r>
    </w:p>
    <w:p>
      <w:pPr>
        <w:pStyle w:val="Normal"/>
        <w:rPr/>
      </w:pPr>
      <w:r>
        <w:rPr/>
        <w:t>34 рабочих недель</w:t>
      </w:r>
    </w:p>
    <w:p>
      <w:pPr>
        <w:pStyle w:val="Normal"/>
        <w:rPr/>
      </w:pPr>
      <w:r>
        <w:rPr/>
        <w:t>Всего часов_34______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804"/>
        <w:gridCol w:w="567"/>
        <w:gridCol w:w="7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итмике в 3 классе. Беседа о технике безопасности на уроке. Ходьба. Виды ходь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умениями (физическими качеств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стрировать резуль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ладеть способами физкультурно-оздоровительной деятельности  (самостоятельно выполнять и проводить различные комплексы упражн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ладеть способами спортивной деятельности (участие в спортивных соревнования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Владеть правилами поведения на занятиях (нормы техники безопасности, личной гигиены и занятий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способами организации и проведения разнообразных форм занятий, их планирования и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ладение умениями выполнения двигательных  и физических упражнений базовых видов спорта, активно их использов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ладение способами наблюдения показателями индивидуального здоровья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пособность отбирать физические упражнения, составлять из них индивидуальные комплексы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пособность составлять планы занятий с использованием физических упражнений разной педагогической направленности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проводить самостоятельные занятия по освоению и закреплению осваиваемых на уроке новых двигательных действий и развитию основных физических каче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(участие в спортивных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)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й базовых видов спорта,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гимна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коорди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координацией рук и н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ритмической гимна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зиции рук. Основные пра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ног. Основные пра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в паре. Основные пра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поль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, подскоки в повор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растяж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й шаг в русском характ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иния тан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ерестроение из линий в круг и обрат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родвижение вперед, назад и из стороны в сторо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ародного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нцевальных свя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очка и перегибы корпуса сидя на п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ик» из положения лежа. Кувы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шпага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юдная работа.Пантомима. Игра «Телефон», «Замр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е 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простейших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х эле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«Часики», «Качели»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в музыке и танце. Характер испол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редства музыки и тан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, движение, исполнители, костю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сслабление мыш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509"/>
        <w:gridCol w:w="1428"/>
        <w:gridCol w:w="1442"/>
        <w:gridCol w:w="1561"/>
        <w:gridCol w:w="1561"/>
        <w:gridCol w:w="1561"/>
      </w:tblGrid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Р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К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АСКОЕ  ПЛАНИРОВАНИЕ 4 класс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>_1_</w:t>
      </w:r>
      <w:r>
        <w:rPr/>
        <w:t>час в неделю</w:t>
      </w:r>
    </w:p>
    <w:p>
      <w:pPr>
        <w:pStyle w:val="Normal"/>
        <w:rPr/>
      </w:pPr>
      <w:r>
        <w:rPr/>
        <w:t>34 рабочих недель</w:t>
      </w:r>
    </w:p>
    <w:p>
      <w:pPr>
        <w:pStyle w:val="Normal"/>
        <w:rPr/>
      </w:pPr>
      <w:r>
        <w:rPr/>
        <w:t>Всего часов_34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804"/>
        <w:gridCol w:w="567"/>
        <w:gridCol w:w="73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мир танца. Правила техники безопасности в танцевальном зале. Виды ходьб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умениями (физическими качества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стрировать резуль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ладеть способами физкультурно-оздоровительной деятельности  (самостоятельно выполнять и проводить различные комплексы упражнен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ладеть способами спортивной деятельности (участие в спортивных соревнования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Владеть правилами поведения на занятиях (нормы техники безопасности, личной гигиены и занятий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ладение способами организации и проведения разнообразных форм занятий, их планирования и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ладение умениями выполнения двигательных  и физических упражнений базовых видов спорта, активно их использов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ладение способами наблюдения показателями индивидуального здоровья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метные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пособность отбирать физические упражнения, составлять из них индивидуальные комплексы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пособность составлять планы занятий с использованием физических упражнений разной педагогической направленности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мение проводить самостоятельные занятия по освоению и закреплению осваиваемых на уроке новых двигательных действий и развитию основных физических каче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(участие в спортивных наполнения содерж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)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й базовых видов спорта, 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гимнас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разми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звитие координ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 ритмической гимнас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рук. Основные прави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ног. Основные прави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 в паре. Основные прави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поль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, подскоки в повор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ерная гимнас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очка и перегибы корпуса сидя на п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укрепления брюшного пр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растяж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элементов в современных рит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иния тан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ерестроение из линий в круг и обрат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родвижение вперед, назад и из стороны в сторо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ародного тан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танцевальных свя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элементов Венского валь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ский Вальс. Повор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ский Вальс. Движения в па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анцевального этик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бика. Разучивание основных 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змер. Музыкальная фраза, длительность в музыке и танц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е игры для развития музыкальности 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лопывание ритмического рисунка прозвучавшей мелод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чески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в танце. «Квадрат, круг, треуголь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строения :1 линия, 2 ли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вание построений «Воротца, звездочка,змей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509"/>
        <w:gridCol w:w="1428"/>
        <w:gridCol w:w="1442"/>
        <w:gridCol w:w="1561"/>
        <w:gridCol w:w="1561"/>
        <w:gridCol w:w="1561"/>
      </w:tblGrid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Р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К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ЛР</w:t>
            </w:r>
          </w:p>
          <w:p>
            <w:pPr>
              <w:pStyle w:val="Normal"/>
              <w:ind w:firstLine="10"/>
              <w:jc w:val="center"/>
              <w:rPr/>
            </w:pPr>
            <w:r>
              <w:rPr/>
              <w:t>(если есть)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PragmaticaC-Bold;Calibri" w:hAnsi="PragmaticaC-Bold;Calibri" w:cs="PragmaticaC-Bold;Calibri"/>
          <w:b/>
          <w:b/>
          <w:bCs/>
          <w:sz w:val="26"/>
          <w:szCs w:val="26"/>
        </w:rPr>
      </w:pPr>
      <w:r>
        <w:rPr>
          <w:rFonts w:cs="PragmaticaC-Bold;Calibri" w:ascii="PragmaticaC-Bold;Calibri" w:hAnsi="PragmaticaC-Bold;Calibri"/>
          <w:b/>
          <w:bCs/>
          <w:sz w:val="26"/>
          <w:szCs w:val="26"/>
        </w:rPr>
        <w:t>УЧЕБНО-МЕТОДИЧЕСКИЙ КОМПЛЕКС</w:t>
      </w:r>
    </w:p>
    <w:p>
      <w:pPr>
        <w:pStyle w:val="Normal"/>
        <w:autoSpaceDE w:val="false"/>
        <w:rPr/>
      </w:pPr>
      <w:r>
        <w:rPr>
          <w:rFonts w:cs="NewtonCSanPin-Regular;Calibri" w:ascii="NewtonCSanPin-Regular;Calibri" w:hAnsi="NewtonCSanPin-Regular;Calibri"/>
          <w:color w:val="000000"/>
          <w:sz w:val="21"/>
          <w:szCs w:val="21"/>
        </w:rPr>
        <w:t xml:space="preserve">Данная программа обеспечена комплектом учебных изданий авторов И. А. Винер, Н. М. Горбулиной, О. Д. Цыганковой. </w:t>
      </w:r>
      <w:r>
        <w:rPr>
          <w:rFonts w:cs="NewtonCSanPin-Bold;Calibri" w:ascii="NewtonCSanPin-Bold;Calibri" w:hAnsi="NewtonCSanPin-Bold;Calibri"/>
          <w:b/>
          <w:bCs/>
          <w:color w:val="000000"/>
          <w:sz w:val="21"/>
          <w:szCs w:val="21"/>
        </w:rPr>
        <w:t xml:space="preserve">Учебники </w:t>
      </w:r>
      <w:r>
        <w:rPr>
          <w:rFonts w:cs="NewtonCSanPin-Regular;Calibri" w:ascii="NewtonCSanPin-Regular;Calibri" w:hAnsi="NewtonCSanPin-Regular;Calibri"/>
          <w:color w:val="000000"/>
          <w:sz w:val="21"/>
          <w:szCs w:val="21"/>
        </w:rPr>
        <w:t>для общеобразовательных учреждений:</w:t>
      </w:r>
      <w:r>
        <w:rPr>
          <w:rFonts w:cs="Wingdings-Regular;Times New Roman" w:ascii="Wingdings-Regular;Times New Roman" w:hAnsi="Wingdings-Regular;Times New Roman"/>
          <w:color w:val="666666"/>
          <w:sz w:val="14"/>
          <w:szCs w:val="14"/>
        </w:rPr>
        <w:t xml:space="preserve"> </w:t>
      </w:r>
      <w:r>
        <w:rPr>
          <w:rFonts w:cs="NewtonCSanPin-Regular;Calibri" w:ascii="NewtonCSanPin-Regular;Calibri" w:hAnsi="NewtonCSanPin-Regular;Calibri"/>
          <w:color w:val="000000"/>
          <w:sz w:val="21"/>
          <w:szCs w:val="21"/>
        </w:rPr>
        <w:t>Физическая культура. Ритмическая  гимнастика. 1—4 классы. В 2 ч. Ч. 1. Ритмическая  гимнастика. 1—4 классы. В 2 ч. Ч. 2.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-Bold">
    <w:altName w:val="Calibri"/>
    <w:charset w:val="cc"/>
    <w:family w:val="auto"/>
    <w:pitch w:val="default"/>
  </w:font>
  <w:font w:name="NewtonCSanPin-Regular">
    <w:altName w:val="Calibri"/>
    <w:charset w:val="cc"/>
    <w:family w:val="auto"/>
    <w:pitch w:val="default"/>
  </w:font>
  <w:font w:name="NewtonCSanPin-Bold">
    <w:altName w:val="Calibri"/>
    <w:charset w:val="cc"/>
    <w:family w:val="auto"/>
    <w:pitch w:val="default"/>
  </w:font>
  <w:font w:name="Wingdings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2DBDB" w:val="clear"/>
      <w:autoSpaceDE w:val="false"/>
      <w:ind w:firstLine="180"/>
      <w:jc w:val="center"/>
      <w:outlineLvl w:val="2"/>
    </w:pPr>
    <w:rPr>
      <w:rFonts w:cs="Arial"/>
      <w:b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b/>
      <w:sz w:val="28"/>
      <w:szCs w:val="28"/>
      <w:u w:val="single"/>
    </w:rPr>
  </w:style>
  <w:style w:type="character" w:styleId="3">
    <w:name w:val="Заголовок 3 Знак"/>
    <w:qFormat/>
    <w:rPr>
      <w:rFonts w:cs="Arial"/>
      <w:b/>
      <w:color w:val="000000"/>
      <w:sz w:val="28"/>
      <w:szCs w:val="28"/>
      <w:shd w:fill="F2DBDB" w:val="clear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12">
    <w:name w:val="Основной текст Знак"/>
    <w:qFormat/>
    <w:rPr>
      <w:color w:val="000000"/>
      <w:sz w:val="24"/>
      <w:szCs w:val="24"/>
    </w:rPr>
  </w:style>
  <w:style w:type="character" w:styleId="Style13">
    <w:name w:val="Основной текст с отступом Знак"/>
    <w:qFormat/>
    <w:rPr>
      <w:rFonts w:cs="Arial"/>
      <w:b/>
      <w:bCs/>
      <w:color w:val="000000"/>
      <w:sz w:val="28"/>
      <w:szCs w:val="28"/>
      <w:shd w:fill="F2F2F2" w:val="clear"/>
    </w:rPr>
  </w:style>
  <w:style w:type="character" w:styleId="21">
    <w:name w:val="Основной текст с отступом 2 Знак"/>
    <w:qFormat/>
    <w:rPr>
      <w:rFonts w:cs="Arial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75" w:leader="none"/>
      </w:tabs>
      <w:spacing w:lineRule="auto" w:line="276"/>
      <w:jc w:val="both"/>
    </w:pPr>
    <w:rPr>
      <w:color w:val="000000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hd w:fill="F2F2F2" w:val="clear"/>
      <w:ind w:firstLine="180"/>
      <w:jc w:val="center"/>
    </w:pPr>
    <w:rPr>
      <w:rFonts w:cs="Arial"/>
      <w:b/>
      <w:bCs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180"/>
      <w:jc w:val="both"/>
    </w:pPr>
    <w:rPr>
      <w:rFonts w:cs="Ari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06:00Z</dcterms:created>
  <dc:creator>UserXP</dc:creator>
  <dc:description/>
  <cp:keywords/>
  <dc:language>en-US</dc:language>
  <cp:lastModifiedBy>КомСервис</cp:lastModifiedBy>
  <cp:lastPrinted>2011-08-31T19:13:00Z</cp:lastPrinted>
  <dcterms:modified xsi:type="dcterms:W3CDTF">2018-08-01T08:59:00Z</dcterms:modified>
  <cp:revision>17</cp:revision>
  <dc:subject/>
  <dc:title>КАЛЕНДАРНО-ТЕМАТИЧЕСКОЕ ПЛАНИРОВАНИЕ УРОКОВ ПО РУССКОМУ ЯЗЫКУ В 8 КЛАССЕ</dc:title>
</cp:coreProperties>
</file>