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адудин Роман Арсентьевич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физической куль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й квалификационной катег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Джидинская средня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ая школ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жидинский район »  с.Джи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color w:val="060606"/>
          <w:sz w:val="28"/>
          <w:szCs w:val="28"/>
        </w:rPr>
      </w:pPr>
      <w:r>
        <w:rPr>
          <w:rStyle w:val="StrongEmphasis"/>
          <w:color w:val="060606"/>
          <w:sz w:val="28"/>
          <w:szCs w:val="28"/>
        </w:rPr>
        <w:t>Физическая культура и спорт в общеобразовательной организации</w:t>
      </w:r>
    </w:p>
    <w:p>
      <w:pPr>
        <w:pStyle w:val="Normal"/>
        <w:rPr>
          <w:rStyle w:val="StrongEmphasis"/>
          <w:color w:val="06060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изическая культура и спорт - обширное педагогическое пространство. Как семь нот являются в музыке основой бесконечного разнообразия, так и семь частей тела (голова, шея, туловище, 2 руки и 2 ноги) – источник бесконечного разнообразия движений. Оно, это разнообразие, определяет осанку, походку, в определенной мере - всю манеру поведения человека. Оно создает неповторимую индивидуальность облика. Сказывается на развитии, работоспособности, эффективности взаимодействия всех органов и систем тела.</w:t>
      </w:r>
    </w:p>
    <w:p>
      <w:pPr>
        <w:pStyle w:val="Normal"/>
        <w:rPr/>
      </w:pPr>
      <w:r>
        <w:rPr>
          <w:sz w:val="28"/>
          <w:szCs w:val="28"/>
        </w:rPr>
        <w:t>Основными задачами физического воспитания в школе являе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, содействие нормальному физическому развит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витие двигательных (кондиционных и координационных) способност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ение жизненно-важным двигательным умениям и навык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обретение необходимых знаний в области  физической культуры 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орта.     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5.  Воспитание потребности и умения самостоятельно заниматься физическими  упражнениями, сознательно применять их в целях отдыха,  тренировки, повышения работоспособности и укрепления здоровья.</w:t>
      </w:r>
    </w:p>
    <w:p>
      <w:pPr>
        <w:pStyle w:val="Normal"/>
        <w:ind w:left="720" w:hanging="360"/>
        <w:rPr/>
      </w:pPr>
      <w:r>
        <w:rPr>
          <w:sz w:val="28"/>
          <w:szCs w:val="28"/>
        </w:rPr>
        <w:t>6.   Содействие воспитанию нравственных и волевых качеств, развитию психических процессов и свойств лично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Физическим воспитанием детей школьного возраста призваны заниматься семья и педагогический коллектив школы.  И всё-таки особое место в  этом воспитательном процессе отводится учителю физической куль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й он является единственным человеком для большинства детей, способным на высоком профессиональном уровне помочь им в развитии двигательных  кондиций, обеспечивающих подготовку к выбору будущей профе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ногообразие форм физического воспитания подрастающего поколения обязывает учителя физической культуры  использовать их с возможно большей эффективностью. В своей работе ему порой приходится быть организатором и руководителем, строителем и хозяйственником. Он должен на хорошем уровне проводить уроки, обеспечивать подготовку и выступления школьных команд в различных соревнованиях (внутри школы и за её пределами). Чтобы принять участие в них могли все учащиеся, организовать занятия в различных спортивных секциях во внеурочное время,  укреплять спортивную материальную базу школ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е создана и работает кафедра здоровьесберегающей технологии, задача которой – подготовка и проведение спортивных соревнований, дней и уроков здоровья. Внедрена индивидуальная карточка  физического здоровья ученика.</w:t>
      </w:r>
    </w:p>
    <w:p>
      <w:pPr>
        <w:pStyle w:val="Normal"/>
        <w:ind w:left="360" w:hanging="0"/>
        <w:rPr>
          <w:rStyle w:val="StrongEmphasis"/>
          <w:b w:val="false"/>
          <w:b w:val="false"/>
          <w:color w:val="060606"/>
          <w:sz w:val="28"/>
          <w:szCs w:val="28"/>
        </w:rPr>
      </w:pPr>
      <w:r>
        <w:rPr>
          <w:rStyle w:val="StrongEmphasis"/>
          <w:b w:val="false"/>
          <w:color w:val="060606"/>
          <w:sz w:val="28"/>
          <w:szCs w:val="28"/>
        </w:rPr>
        <w:t>С сентября, с началом </w:t>
      </w:r>
      <w:r>
        <w:rPr>
          <w:rStyle w:val="Appleconvertedspace"/>
          <w:bCs/>
          <w:color w:val="060606"/>
          <w:sz w:val="28"/>
          <w:szCs w:val="28"/>
        </w:rPr>
        <w:t> </w:t>
      </w:r>
      <w:r>
        <w:rPr>
          <w:rStyle w:val="StrongEmphasis"/>
          <w:b w:val="false"/>
          <w:color w:val="060606"/>
          <w:sz w:val="28"/>
          <w:szCs w:val="28"/>
          <w:lang w:val="en-US"/>
        </w:rPr>
        <w:t>I</w:t>
      </w:r>
      <w:r>
        <w:rPr>
          <w:rStyle w:val="Appleconvertedspace"/>
          <w:bCs/>
          <w:color w:val="060606"/>
          <w:sz w:val="28"/>
          <w:szCs w:val="28"/>
        </w:rPr>
        <w:t> </w:t>
      </w:r>
      <w:r>
        <w:rPr>
          <w:rStyle w:val="StrongEmphasis"/>
          <w:b w:val="false"/>
          <w:color w:val="060606"/>
          <w:sz w:val="28"/>
          <w:szCs w:val="28"/>
        </w:rPr>
        <w:t>четверти, начинаются уроки легкой атлетики, а так же зарядка до начала занятий, которую проводят министры спорта классов совместно с учителем физической культуры.   Все классы занимаются беговыми видами на пришкольной площадке, играют в подвижные игры, футбол, волейбол, сдают контрольные нормативы. С наступлением глубокой осени и понижением температуры переходим 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Style w:val="StrongEmphasis"/>
          <w:b w:val="false"/>
          <w:color w:val="060606"/>
          <w:sz w:val="28"/>
          <w:szCs w:val="28"/>
        </w:rPr>
        <w:t xml:space="preserve"> </w:t>
      </w:r>
      <w:r>
        <w:rPr>
          <w:rStyle w:val="StrongEmphasis"/>
          <w:b w:val="false"/>
          <w:color w:val="060606"/>
          <w:sz w:val="28"/>
          <w:szCs w:val="28"/>
        </w:rPr>
        <w:t>кроссовую подготовку.</w:t>
      </w:r>
    </w:p>
    <w:p>
      <w:pPr>
        <w:pStyle w:val="Normal"/>
        <w:rPr>
          <w:rStyle w:val="StrongEmphasis"/>
          <w:b w:val="false"/>
          <w:b w:val="false"/>
          <w:color w:val="060606"/>
          <w:sz w:val="28"/>
          <w:szCs w:val="28"/>
        </w:rPr>
      </w:pPr>
      <w:r>
        <w:rPr>
          <w:rStyle w:val="StrongEmphasis"/>
          <w:b w:val="false"/>
          <w:color w:val="060606"/>
          <w:sz w:val="28"/>
          <w:szCs w:val="28"/>
        </w:rPr>
        <w:t xml:space="preserve">Во второй четверти мы занимаемся гимнастикой, оборудование не новое, но в основном все снаряды в школе имеются. Это брусья, перекладины, канат для лазания, маты, гимнастические  конь и козёл. Третья четверть- это спортивные игры с  лыжной или кроссовой подготовкой (в зависимости от того, есть снег или нет). И завершает учебный год лёгкая атлетика. </w:t>
      </w:r>
    </w:p>
    <w:p>
      <w:pPr>
        <w:pStyle w:val="Normal"/>
        <w:rPr/>
      </w:pPr>
      <w:r>
        <w:rPr>
          <w:rStyle w:val="StrongEmphasis"/>
          <w:b w:val="false"/>
          <w:color w:val="060606"/>
          <w:sz w:val="28"/>
          <w:szCs w:val="28"/>
        </w:rPr>
        <w:t>Методика преподавания урока физической культуры такова: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ладших школьников отличает большое желание, интере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ательность, активность, высокая эмоциональность. Поэтому при проведении уроков  обращаю внимание на эти качества, стимулирую их похвалой, хорошими оценка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м классе основное время уделяется на подвижные игры, обучению построения, перестроения, поворотам, выполнению тех или иных упражнений методом показа, обращая внимание не на быстроту, а на точность выполнения упражнения. Главное внимание уделяется индивидуальному подходу к ученику, исправление ошибок при выполнении упражнений, дисциплина, основанная на точном соблюдении команд,  указаний и распоряжений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 за урок не выставляются, поэтому основными критериями оценки является похвала. Кроме игр ученики обучаются сдавать контрольные нормативы по принципу кто дальше, быстрее, выносливе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задача – привить любовь к уроку, научить - дальше будет легче работать. Во 2х-4х классах продолжается обучение базовым двигательным действиям, сдают контрольные нормативы.  Нагрузка увеличивается постепенно. Перед сдачей нормативов проводятся контрольные уроки: т.е. контрольные забеги, прыжки и т.д. Сдавшим на 5, выставляю оценки в журнал, остальным на следующий урок. После зачета – игрово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движные игры, футбол, лапта и др.), здесь тоже нужно исходить из того, какой следующий з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ироко применяются эстафеты, старты из различных исходных положений, бег гандикапом, бег на выносливость. Например: длительный бег в течении 3х-5ти минут для 1-2х классов; 8ми-12ти минут для 3-4х классов. Обучение ведению мяча правой, левой рукой, с преодолением препятствий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ы, заложенные в начальных классах, играют огромную роль в дальнейшем обучении учащихся. </w:t>
      </w:r>
    </w:p>
    <w:p>
      <w:pPr>
        <w:pStyle w:val="Normal"/>
        <w:rPr/>
      </w:pPr>
      <w:r>
        <w:rPr>
          <w:sz w:val="28"/>
          <w:szCs w:val="28"/>
        </w:rPr>
        <w:t>В подростковом возрасте учащиеся в основном овладевают базовыми двигательными действиями в беге, прыжках, метанию, лазании, включая технику основных видов спорта. Обучение сложной технике видов спорта основывается на приобретенных в начальной школе простейших двигательных умений и навык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терес к уроку обеспечивается применением различных технических средств обучения,  наглядных пособий  для развития двигательных способностей, настрой учащихся на урок шуткой, задачей,  аутогенной тренир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е каждого раздела программы – основы знаний, поэтому каждый учащийся должен иметь тетрадь по физкультуре, где записывает правила соревнований изучаемого вида спорта, размеры площадки, год образования, техника безопасности при выполнении гимнастических упражнений, страховка и самостраховка,  личные результаты при сдаче контрольных нормативов. На уроках учащиеся овладевают организаторскими навыками проведения занятий: судейство, проводят  беговые упражнения на занятиях по лёгкой атлетике, старший отделения на гимнастике, разминка в старших классах, оценка товарища при выполнении того или иного упражнения,  показ, выполняют роль помощника учителя. Ставлю задачу – научить: например - ведение мяча правой и левой рукой с изменением направления движения или передачу. Обоим выставляю оценки. Первому за то, что научил, второму за то, что научился. Не удаётся на уроке – домашнее задание. Нет возможности дома – во время секционных занятий под наблюдением старшего по возрасту ученика. Во - первых - это экономия времени на уроке, во-вторых, когда учащиеся одного возраста, слабый старается быстрее научиться у более сильного, догнать его в обучении – это стимул к самостоятельному совершенствованию во внеуроч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основных, учащиеся сдают дополнительные контрольные нормативы, которые в программе отсутствуют: подъём переворотом, челночный бег 10раз по 10м, 4*9м, 6*10м. 92м «Ёлочка», угол в упоре на брусьях, лазание по канату на время и т.д.   </w:t>
      </w:r>
      <w:r>
        <w:rPr>
          <w:rStyle w:val="StrongEmphasis"/>
          <w:b w:val="false"/>
          <w:color w:val="060606"/>
          <w:sz w:val="28"/>
          <w:szCs w:val="28"/>
        </w:rPr>
        <w:t>Дети с удовольствием посещают уроки, т. к. разнообразие форм и упражнений всесторонне развивает учащихся.</w:t>
      </w:r>
      <w:r>
        <w:rPr>
          <w:rStyle w:val="Appleconvertedspace"/>
          <w:bCs/>
          <w:color w:val="060606"/>
          <w:sz w:val="28"/>
          <w:szCs w:val="28"/>
        </w:rPr>
        <w:t> 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Каждый урок физической культуры – это звено системы уроков, проводимых учителем в определенной последовательности и направленных на освоение учебного материала, конкретных тем, которые в свою очередь должны быть согласованы между собой. Кроме того, должны быть определены объём учебного материала, степень постепенного повышения нагрузок при развитии двигательных способностей с учетом переносимости  их учащимис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color w:val="060606"/>
          <w:sz w:val="28"/>
          <w:szCs w:val="28"/>
        </w:rPr>
      </w:pPr>
      <w:r>
        <w:rPr>
          <w:bCs/>
          <w:sz w:val="28"/>
          <w:szCs w:val="28"/>
        </w:rPr>
        <w:t>Благодаря физическому воспитанию</w:t>
      </w:r>
      <w:r>
        <w:rPr>
          <w:sz w:val="28"/>
          <w:szCs w:val="28"/>
        </w:rPr>
        <w:t xml:space="preserve"> создаются благоприятные условия для формирования поло</w:t>
        <w:softHyphen/>
        <w:t>жительных черт характера (организованности, скромности, отзыв</w:t>
        <w:softHyphen/>
        <w:t>чивости и т.п.);</w:t>
      </w:r>
    </w:p>
    <w:p>
      <w:pPr>
        <w:pStyle w:val="Style16"/>
        <w:spacing w:lineRule="atLeast" w:line="270" w:before="150" w:after="150"/>
        <w:rPr/>
      </w:pPr>
      <w:r>
        <w:rPr>
          <w:sz w:val="28"/>
          <w:szCs w:val="28"/>
        </w:rPr>
        <w:t>закладываются нравственные основы личности (чувства соб</w:t>
        <w:softHyphen/>
        <w:t xml:space="preserve">ственного достоинства, справедливости, товарищества, взаимопомощи, ответственности за порученное дело, умение заниматься в коллективе); </w:t>
      </w:r>
    </w:p>
    <w:p>
      <w:pPr>
        <w:pStyle w:val="Style16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  <w:t>осуществляется воспитание волевых качеств (смелость, ре</w:t>
        <w:softHyphen/>
        <w:t>шительность, уверенность в своих силах, выдержка, настойчивость в преодолении трудностей, самообладание);</w:t>
      </w:r>
    </w:p>
    <w:p>
      <w:pPr>
        <w:pStyle w:val="Style16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ивается культура чувств, эстетическое отношение к фи</w:t>
        <w:softHyphen/>
        <w:t>зическим упражнениям.</w:t>
      </w:r>
    </w:p>
    <w:p>
      <w:pPr>
        <w:pStyle w:val="Style16"/>
        <w:spacing w:lineRule="atLeast" w:line="270" w:before="150" w:after="150"/>
        <w:rPr/>
      </w:pPr>
      <w:r>
        <w:rPr>
          <w:sz w:val="28"/>
          <w:szCs w:val="28"/>
        </w:rPr>
        <w:t>Таким образом,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физическая культур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подготавливает ребенка к жизни. Огромную роль в физическом развитии играет и внеурочные занятия по физической культуре – спортивная секция (тренировка) и соревнования. </w:t>
      </w:r>
      <w:r>
        <w:rPr>
          <w:color w:val="000000"/>
          <w:sz w:val="28"/>
          <w:szCs w:val="28"/>
        </w:rPr>
        <w:t xml:space="preserve">В играх и спортивных соревнованиях заключены богатые возможности для формирования норм коллективного поведения. Овладевая различными командным функциями, учащиеся учатся не только организовывать свое поведение, но и активно влиять на действия своих товарищей, воспринимать задачи коллектива как свои собственные, мобилизовывать  деятельность других в интересах команды. Под руководством тренера укрепляются такие важные нравственные качества, как ответственность перед коллективом, чувство долга, гордость за успехи команды, школы и т.д. Спортивное соревнование – </w:t>
      </w:r>
      <w:r>
        <w:rPr>
          <w:iCs/>
          <w:color w:val="000000"/>
          <w:sz w:val="28"/>
          <w:szCs w:val="28"/>
        </w:rPr>
        <w:t xml:space="preserve">это состязание (соперничество) людей в игровой форме с целью выяснения преимущества в степени физической подготовленности, в развитии некоторых сторон сознания. </w:t>
      </w:r>
      <w:r>
        <w:rPr>
          <w:color w:val="000000"/>
          <w:sz w:val="28"/>
          <w:szCs w:val="28"/>
        </w:rPr>
        <w:t>Соревнования позволяют решать педагогические, спортивно-методические и общественно политические задачи. Во время спортивных соревнований решаются те же педагогические задачи, что и на занятиях физической культурой и спортом в целом, т.е. совершенствование физической, технической, тактической, психической и теоретической подготовленности. Однако при этом все сдвиги, происходящие в организме, превосходят уровень, характерный для тренировочных занятий. Соревнования – одна из действенных мер повышения тренированности спортсмена. Особенно велико значение спортивных соревнований для формирования волевых черт характера. Они также способствуют развитию в целом физкультуры и спорта и позволяют педагогически воздействовать на зрителей. Спортивные соревнования – яркое, эмоциональное зрелище. Удовольствие от спортивных зрелищ возникает вследствие соучастия в них зрителя, которого привлекает высокий уровень развития двигательных качеств, смелые и решительные действия участников, их высокие достижения. Поэтому мы стараемся принимать участие в районных соревнованиях по различным видам спорта. Так за 2016- 2017гг подготовлено  чемпионов района – 31, призёров района- 21, чемпионов республиканского уровня – 2, призёров республиканского уровня -7. Количество учащихся,  занимающихся в спортивных секциях,  возрастает. Традиционными стали соревнования поселкового уровня, такие как: Первенство по баскетболу, Всероссийский день бега,  день села, спортивная неделя, первенство по настольному теннису, первенство по футболу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tLeast" w:line="270" w:before="150" w:after="150"/>
        <w:rPr>
          <w:sz w:val="28"/>
          <w:szCs w:val="28"/>
        </w:rPr>
      </w:pPr>
      <w:r>
        <w:rPr>
          <w:sz w:val="28"/>
          <w:szCs w:val="28"/>
        </w:rPr>
        <w:t>Качество урока физической культуры и тренировочных занятий во многом зависит от уровня квалификации и авторитета учителя.  Успех в педагогической деятельности во многом зависит от авторитета, который имеет учитель. Если он пользуется авторитетом у учащихся, то способен оказывать на них более сильное воспитательное воздействие. Авторитет учителя формируется в процессе его педагогической деятельности, поэтому именно авторитет следует считать вторичным компонентом профессионального мастерства педагога. Придя работать в школу, молодой специалист начинает завоевывать себе авторитет. Для правильной организации этого процесса важно знать, что может определить авторитет учителя физической культуры. Авторитет учителя физической культуры слагается из ряда компонентов.</w:t>
      </w:r>
    </w:p>
    <w:p>
      <w:pPr>
        <w:pStyle w:val="Style16"/>
        <w:spacing w:lineRule="atLeast" w:line="27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Авторитет профессионала зависит от знаний и умений в области физической культуры и спорта. Очень важен и статус учителя как спортсмена в прошлом.                                         </w:t>
      </w:r>
    </w:p>
    <w:p>
      <w:pPr>
        <w:pStyle w:val="Style16"/>
        <w:spacing w:lineRule="atLeast" w:line="27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Авторитет возраста определяется тем, что учитель для школьников всегда должен оставаться старшим товарищем, человеком с большим опыто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50:00Z</dcterms:created>
  <dc:creator>Феникс</dc:creator>
  <dc:description/>
  <cp:keywords/>
  <dc:language>en-US</dc:language>
  <cp:lastModifiedBy>Admin</cp:lastModifiedBy>
  <cp:lastPrinted>2013-11-20T14:47:00Z</cp:lastPrinted>
  <dcterms:modified xsi:type="dcterms:W3CDTF">2017-09-02T09:14:00Z</dcterms:modified>
  <cp:revision>11</cp:revision>
  <dc:subject/>
  <dc:title>Марадудин Роман Арсентьевич - учитель физической культуры МБОУ «Джидинская средняя общеобразовательная школа»  Муниципального образования «Джидинский район»</dc:title>
</cp:coreProperties>
</file>