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bCs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9.65pt;margin-top:1.8pt;width:434.1pt;height:239.2pt;mso-wrap-style:none;v-text-anchor:middle" type="_x0000_t136">
            <v:path textpathok="t"/>
            <v:textpath on="t" fitshape="t" string="КАРТОТЕКА&#10;ПАЛЬЧИКОВОЙ&#10;ГИМНАСТИКИ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6379" w:right="-113" w:hanging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(В соответствии с темами недели)</w:t>
      </w:r>
    </w:p>
    <w:p>
      <w:pPr>
        <w:pStyle w:val="Normal"/>
        <w:ind w:left="6379" w:right="-113" w:hanging="0"/>
        <w:rPr>
          <w:rFonts w:ascii="Times New Roman" w:hAnsi="Times New Roman" w:cs="Times New Roman"/>
          <w:b/>
          <w:b/>
          <w:color w:val="0070C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133985</wp:posOffset>
            </wp:positionV>
            <wp:extent cx="4346575" cy="3636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9" w:right="-113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left="6379"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9"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9"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</w:p>
    <w:p>
      <w:pPr>
        <w:pStyle w:val="Normal"/>
        <w:ind w:left="6379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харенко Н.Ю.</w:t>
      </w:r>
    </w:p>
    <w:p>
      <w:pPr>
        <w:pStyle w:val="Normal"/>
        <w:ind w:left="6379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9"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-подготовительная группа</w:t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0" w:right="-113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23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Style23"/>
        <w:bidi w:val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х.Садовый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18935" cy="78155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781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Style23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3"/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3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5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8"/>
                              <w:gridCol w:w="99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 w:val="false"/>
                                        <w:bCs w:val="false"/>
                                        <w:sz w:val="28"/>
                                        <w:szCs w:val="28"/>
                                      </w:rPr>
                                      <w:t>Пальчиковые игры по теме: «День знаний»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я недел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Осень» 2-3 неделя сентя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День воспитателя и всех дошкольных работников»-4 неделя сентя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Безопасность на дорогах»1-я неделя октя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Наши братья меньшие» 2-я неделя октя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Я вырасту здоровым.»3-я неделя октя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Один дома».4-я неделя октя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День народного единства». 1-я неделя ноября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Моя малая родина». 2-я неделя ноября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Давайте здороваться» 3-я неделя ноя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День матери».4-я неделя ноября и 1-я неделя дека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Новый год»2 -4 неделя  дека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Народная культура»1-я неделя декаб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Народная культура и традиции Кубани»2-я неделя янва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Зима»3-я неделя янва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Волшебница-вода» 4-я неделя янва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Зимние виды спорта»1-я и 2-я неделя феврал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День защитника отечества»3-я неделя февраля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Масленица» 4-я неделя февраля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Международный женский день»1-я неделя марта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Будем говорить спасибо» 2-я неделя марта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Природа вокруг нас».3-я и 4-я неделя марта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Птицы наши друзья»1-неделя апрел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День космонавтики»2-я неделя апрел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Весна» 3-я и 4-я неделя апреля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День победы»1-я неделя ма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Неделя здоровья»2-неделя ма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Международный день семьи»3-я неделя мая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льчиковые игры по теме: «Здравствуй лето!»4-я неделя мая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3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615.4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ОДЕРЖАНИЕ</w:t>
                      </w:r>
                    </w:p>
                    <w:p>
                      <w:pPr>
                        <w:pStyle w:val="Style23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3"/>
                        <w:bidi w:val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3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5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8"/>
                        <w:gridCol w:w="99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 w:val="false"/>
                                  <w:sz w:val="28"/>
                                  <w:szCs w:val="28"/>
                                </w:rPr>
                                <w:t>Пальчиковые игры по теме: «День знаний»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я недел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Осень» 2-3 неделя сентя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День воспитателя и всех дошкольных работников»-4 неделя сентя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Безопасность на дорогах»1-я неделя октя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Наши братья меньшие» 2-я неделя октя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Я вырасту здоровым.»3-я неделя октя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Один дома».4-я неделя октя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День народного единства». 1-я неделя ноября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Моя малая родина». 2-я неделя ноября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Давайте здороваться» 3-я неделя ноя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День матери».4-я неделя ноября и 1-я неделя дека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Новый год»2 -4 неделя  дека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Народная культура»1-я неделя декаб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Народная культура и традиции Кубани»2-я неделя янва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Зима»3-я неделя янва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Волшебница-вода» 4-я неделя январ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Зимние виды спорта»1-я и 2-я неделя феврал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День защитника отечества»3-я неделя февраля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Масленица» 4-я неделя февраля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Международный женский день»1-я неделя марта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Будем говорить спасибо» 2-я неделя марта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Природа вокруг нас».3-я и 4-я неделя марта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Птицы наши друзья»1-неделя апрел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День космонавтики»2-я неделя апрел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Весна» 3-я и 4-я неделя апреля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День победы»1-я неделя ма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Неделя здоровья»2-неделя мая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Международный день семьи»3-я неделя мая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ьчиковые игры по теме: «Здравствуй лето!»4-я неделя мая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588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center"/>
                          </w:tcPr>
                          <w:p>
                            <w:pPr>
                              <w:pStyle w:val="Style23"/>
                              <w:bidi w:val="0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3"/>
                        <w:widowControl/>
                        <w:suppressAutoHyphens w:val="tru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альчиковые игры по теме: «День знаний»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84806"/>
          <w:sz w:val="24"/>
          <w:szCs w:val="24"/>
        </w:rPr>
        <w:t>1-я недел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“В ШКОЛУ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 школу осенью пойду.</w:t>
      </w: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 («Шагают» пальчиками по столу)</w:t>
        <w:br/>
        <w:t>Там друзей себе найду,</w:t>
        <w:br/>
        <w:t>Научусь писать, читать,</w:t>
      </w: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 (Загибают пальчики на обеих руках)</w:t>
        <w:br/>
        <w:t>Быстро, правильно считать.</w:t>
        <w:br/>
        <w:t>Я таким ученым буду!</w:t>
        <w:br/>
        <w:t>Но свой садик не забуду.</w:t>
      </w: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 (Грозят указательным пальчиком правой рук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КАРАНДАШ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Всё нарисует карандаш,</w:t>
      </w: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 (Держат в руке «карандаш»)</w:t>
        <w:br/>
        <w:t>Когда ему работу дашь.</w:t>
      </w: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 (Стучат пальцами по столу)</w:t>
        <w:br/>
        <w:t>Но сам без дела не сиди:</w:t>
      </w: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 (Сжимают и разжимают пальцы)</w:t>
        <w:br/>
        <w:t>Карандашом руководи.</w:t>
      </w:r>
      <w:r>
        <w:rPr>
          <w:rFonts w:cs="Times New Roman" w:ascii="Times New Roman" w:hAnsi="Times New Roman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 (Пишут «карандашом» по столу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вещей у нас в портфеле: (сжимают и разжимают пальцы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кашка и тетрадь, (загибают поочередно пальцы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 есть, чтобы писать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зинка, чтобы пятна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ла аккуратно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нал, и карандаш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кварь – приятель наш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Осень» 2-3 неделя сентября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етер по лесу летал,                         (</w:t>
      </w:r>
      <w:r>
        <w:rPr>
          <w:rFonts w:cs="Times New Roman" w:ascii="Times New Roman" w:hAnsi="Times New Roman"/>
          <w:i/>
          <w:sz w:val="24"/>
          <w:szCs w:val="24"/>
        </w:rPr>
        <w:t xml:space="preserve">Плавные, волнообразные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етер листики считал:</w:t>
      </w:r>
      <w:r>
        <w:rPr>
          <w:rFonts w:cs="Times New Roman" w:ascii="Times New Roman" w:hAnsi="Times New Roman"/>
          <w:i/>
          <w:sz w:val="24"/>
          <w:szCs w:val="24"/>
        </w:rPr>
        <w:t xml:space="preserve">                        движения ладонями.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дубовый,                             </w:t>
      </w:r>
      <w:r>
        <w:rPr>
          <w:rFonts w:cs="Times New Roman" w:ascii="Times New Roman" w:hAnsi="Times New Roman"/>
          <w:i/>
          <w:sz w:val="24"/>
          <w:szCs w:val="24"/>
        </w:rPr>
        <w:t>(Загибают по одному пальчику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т кленовый                           </w:t>
      </w:r>
      <w:r>
        <w:rPr>
          <w:rFonts w:cs="Times New Roman" w:ascii="Times New Roman" w:hAnsi="Times New Roman"/>
          <w:i/>
          <w:sz w:val="24"/>
          <w:szCs w:val="24"/>
        </w:rPr>
        <w:t>на обеих руках.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рябиновый резной,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 березки — золотой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следний лист с осинки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етер бросил на тропинку </w:t>
      </w:r>
      <w:r>
        <w:rPr>
          <w:rFonts w:cs="Times New Roman" w:ascii="Times New Roman" w:hAnsi="Times New Roman"/>
          <w:i/>
          <w:sz w:val="24"/>
          <w:szCs w:val="24"/>
        </w:rPr>
        <w:t>Спокойно укладывают ладони на стол.)</w:t>
      </w:r>
      <w:bookmarkStart w:id="0" w:name="more"/>
      <w:bookmarkEnd w:id="0"/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енний букет»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, четыре, пять –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м листья собирать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жимать и разжимать кулачки.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тья березы,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тья рябины,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тики тополя,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тья осины,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тики дуба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гибать поочередно пальцы: большой, указательный, сред</w:t>
        <w:softHyphen/>
        <w:t>ний, безымянный, мизинец.</w:t>
      </w:r>
    </w:p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соберем </w:t>
      </w:r>
    </w:p>
    <w:p>
      <w:pPr>
        <w:pStyle w:val="Normal"/>
        <w:shd w:fill="FFFFFF" w:val="clear"/>
        <w:spacing w:lineRule="exact" w:line="22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ме осенний </w:t>
      </w:r>
    </w:p>
    <w:p>
      <w:pPr>
        <w:pStyle w:val="Normal"/>
        <w:shd w:fill="FFFFFF" w:val="clear"/>
        <w:spacing w:lineRule="exact" w:line="22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ет отнесем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жимать и разжимать кулачки. Вытянуть вперед ладошки.</w:t>
      </w:r>
    </w:p>
    <w:p>
      <w:pPr>
        <w:pStyle w:val="Normal"/>
        <w:shd w:fill="FFFFFF" w:val="clear"/>
        <w:spacing w:lineRule="exact" w:line="23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ень»</w:t>
      </w:r>
    </w:p>
    <w:p>
      <w:pPr>
        <w:pStyle w:val="Normal"/>
        <w:shd w:fill="FFFFFF" w:val="clear"/>
        <w:spacing w:lineRule="exact" w:line="23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ороге золоченой </w:t>
      </w:r>
    </w:p>
    <w:p>
      <w:pPr>
        <w:pStyle w:val="Normal"/>
        <w:shd w:fill="FFFFFF" w:val="clear"/>
        <w:spacing w:lineRule="exact" w:line="21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ень в гости к нам пришла, </w:t>
      </w:r>
    </w:p>
    <w:p>
      <w:pPr>
        <w:pStyle w:val="Normal"/>
        <w:shd w:fill="FFFFFF" w:val="clear"/>
        <w:spacing w:lineRule="exact" w:line="21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верятам, и ребятам —</w:t>
      </w:r>
    </w:p>
    <w:p>
      <w:pPr>
        <w:pStyle w:val="Normal"/>
        <w:shd w:fill="FFFFFF" w:val="clear"/>
        <w:spacing w:lineRule="exact" w:line="21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м подарки принесла.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нять руки вверх, кисти опущены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блоки на веточках висели и скучали.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качать опущенными кистями.</w:t>
      </w:r>
    </w:p>
    <w:p>
      <w:pPr>
        <w:pStyle w:val="Normal"/>
        <w:shd w:fill="FFFFFF" w:val="clear"/>
        <w:spacing w:lineRule="exact" w:line="264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вочки и мальчики ветки раскачали.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качать поднятыми вверх руками.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блочки о землю громко застучали.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нимать и опускать руки, согнутые в локтях, ладони вып</w:t>
        <w:softHyphen/>
        <w:t xml:space="preserve">   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ямлены, пальцы соединены и напряжены.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«Осень, осень»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ень, осен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                                      трем ладошки друг о друга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ход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!                                             зажимаем кулаки по очереди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ень, осень,                              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рем ладошки друг о друга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гляди!                            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дони на щеки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стья желтые кружатся,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вное движение ладонями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хо на землю ложатся.            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дони гладят по коленям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нас уже не гре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                 сжимаем и разжимаем кулаки по очереди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тер дует все сильнее,            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инхронно наклоняем руки в разные стороны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югу полетели птицы,    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птица» из двух скрещенных рук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ждик к нам в окно стучится.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арабанить пальцами тo по одной, то по другой ладони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апки, куртки надеваем  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митиру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ботинки обуваем                    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паем ногами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ем месяцы:                              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дони стучат по коленям</w:t>
      </w:r>
    </w:p>
    <w:p>
      <w:pPr>
        <w:pStyle w:val="Normal"/>
        <w:spacing w:lineRule="atLeast" w:line="2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нтябрь, и Октябрь, и Ноябрь.      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улак, ребро, ладонь</w:t>
      </w:r>
    </w:p>
    <w:p>
      <w:pPr>
        <w:pStyle w:val="Normal"/>
        <w:spacing w:lineRule="atLeast" w:line="270"/>
        <w:rPr/>
      </w:pPr>
      <w:r>
        <w:rPr/>
        <w:t>***</w:t>
      </w:r>
    </w:p>
    <w:tbl>
      <w:tblPr>
        <w:tblW w:w="10322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8"/>
        <w:gridCol w:w="6804"/>
      </w:tblGrid>
      <w:tr>
        <w:trPr/>
        <w:tc>
          <w:tcPr>
            <w:tcW w:w="35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нова осень наступа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 доследующей вес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 птичьих стаях улетают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Ласточки, скворцы, грачи,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Лебеди и журавли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асаться стола подушечками пальцев правой руки, начиная с большо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асаться стола подушечками пальцев левой руки, начиная с большого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асаться стола подушечками пальцев обеих рук, начиная с большого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Загибать пальцы на обеих руках по одному.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Если листья пожелтели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Дождь холодный моросит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тицы к югу полетели,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Значит, осень к нам спешит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оследовательно соединять пальцы обеих рук с большими, начиная с мизин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оединять одноименные пальцы рук, начиная с больш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руговые движения кистями, «солнце».«Домик».</w:t>
            </w:r>
          </w:p>
        </w:tc>
      </w:tr>
    </w:tbl>
    <w:p>
      <w:pPr>
        <w:pStyle w:val="Normal"/>
        <w:ind w:left="0" w:right="-113" w:hanging="0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0" w:right="-113" w:hanging="0"/>
        <w:rPr/>
      </w:pPr>
      <w:r>
        <w:rPr/>
        <w:t>«Поздняя осень».</w:t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073"/>
      </w:tblGrid>
      <w:tr>
        <w:trPr/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ышко греет уже еле-еле;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очерёдно соединяют, на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 с больших пальцы обеих рук (на каждую примету).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ётные птицы на юг улетели;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ы деревья, пустынны поля,</w:t>
              <w:br/>
              <w:t>Первым снежком принакрылась земля.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покрывается льдом в ноябре –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ки сжимают в замок.</w:t>
            </w:r>
          </w:p>
        </w:tc>
      </w:tr>
      <w:tr>
        <w:trPr/>
        <w:tc>
          <w:tcPr>
            <w:tcW w:w="42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я осень стоит на дворе.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одят руками перед собой.</w:t>
            </w:r>
          </w:p>
        </w:tc>
      </w:tr>
    </w:tbl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День воспитателя и всех дошкольных работников»-4 неделя сентября</w:t>
      </w:r>
    </w:p>
    <w:p>
      <w:pPr>
        <w:pStyle w:val="Normal"/>
        <w:ind w:left="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»</w:t>
        <w:br/>
        <w:t>В нашей группе все друзья (Дети ритмично стучат кулачками по столу.)</w:t>
        <w:br/>
        <w:t>Самый младший- это я.</w:t>
        <w:br/>
        <w:t xml:space="preserve">Это Маша, </w:t>
        <w:br/>
        <w:t xml:space="preserve">Это Саша, </w:t>
        <w:br/>
        <w:t xml:space="preserve">Это Юра, </w:t>
        <w:br/>
        <w:t xml:space="preserve">Это Даша. (Разжимают кулачки, начиная с мизинчика.) </w:t>
      </w:r>
    </w:p>
    <w:p>
      <w:pPr>
        <w:pStyle w:val="Normal"/>
        <w:ind w:left="0" w:right="-113" w:hanging="0"/>
        <w:rPr/>
      </w:pPr>
      <w:r>
        <w:rPr/>
        <w:t>«Дружба».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0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ат в нашей группе</w:t>
            </w:r>
          </w:p>
        </w:tc>
        <w:tc>
          <w:tcPr>
            <w:tcW w:w="60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единять пальцы в «замок»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и мальчики.</w:t>
            </w:r>
          </w:p>
        </w:tc>
        <w:tc>
          <w:tcPr>
            <w:tcW w:w="6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тобой подружим</w:t>
            </w:r>
          </w:p>
        </w:tc>
        <w:tc>
          <w:tcPr>
            <w:tcW w:w="60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сание кончиков пальцев обеих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пальчики.</w:t>
            </w:r>
          </w:p>
        </w:tc>
        <w:tc>
          <w:tcPr>
            <w:tcW w:w="6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 –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й считать опять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рное касание пальцев от мизинцев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 –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кончили считать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firstLine="567"/>
              <w:textAlignment w:val="top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ки вниз, встряхнуть кистями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15" w:before="0" w:after="150"/>
        <w:rPr/>
      </w:pPr>
      <w:r>
        <w:rPr>
          <w:rFonts w:cs="Times New Roman" w:ascii="Times New Roman" w:hAnsi="Times New Roman"/>
          <w:sz w:val="24"/>
          <w:szCs w:val="24"/>
        </w:rPr>
        <w:t>Пальчиковая гимнастика «Повар»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Профессии сотрудников»</w:t>
      </w:r>
      <w:r>
        <w:rPr>
          <w:rFonts w:cs="Times New Roman" w:ascii="Times New Roman" w:hAnsi="Times New Roman"/>
          <w:sz w:val="24"/>
          <w:szCs w:val="24"/>
        </w:rPr>
        <w:br/>
        <w:t>Повар готовил обед, (Ребром ладони дети стучат по столу)</w:t>
        <w:br/>
        <w:t>А тут отключили свет.</w:t>
        <w:br/>
        <w:t>Повар леща берет (Загибают большие пальцы)</w:t>
        <w:br/>
        <w:t>И опускает в компот.</w:t>
        <w:br/>
        <w:t>Бросает в котел поленья, (Загибают средние пальцы)</w:t>
        <w:br/>
        <w:t>Угли бьет поварёшкой. (Загибают безымянные пальцы)</w:t>
        <w:br/>
        <w:t>Сахар сыплет в бульон. (Загибают мизинец)</w:t>
        <w:br/>
        <w:t>И очень доволен он. (Разводят руками)</w:t>
      </w:r>
    </w:p>
    <w:p>
      <w:pPr>
        <w:pStyle w:val="Normal"/>
        <w:shd w:fill="FFFFFF" w:val="clear"/>
        <w:spacing w:lineRule="atLeast" w:line="315" w:before="0" w:after="15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Безопасность на дорогах»1-я неделя октября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Пальчиковая гимнастика   по  правилам дорожного движения: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«Дорожных правил очень много»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Раз - Внимание дорога!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Два - сигналы светофора,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Три – смотри дорожный знак,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А четыре – «переход».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Правила все надо знать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И всегда их выполнять.</w:t>
      </w:r>
    </w:p>
    <w:p>
      <w:pPr>
        <w:pStyle w:val="Normal"/>
        <w:spacing w:lineRule="auto" w:line="240" w:before="0" w:after="0"/>
        <w:ind w:left="0" w:right="-113" w:firstLine="567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альчиковая гимнастика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, троллейбус, машина, трамвай –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их ты на улице не забывай (смена рук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ях - корабли, ледоколы, суда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чень редко заходят сюда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Соединение всех пальцев с большим по очереди, начиная с указательного, на каждый ударный слог).</w:t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Наши братья меньшие» 2-я неделя октября</w:t>
      </w:r>
    </w:p>
    <w:p>
      <w:pPr>
        <w:pStyle w:val="Normal"/>
        <w:spacing w:lineRule="auto" w:line="240" w:before="0" w:after="0"/>
        <w:ind w:left="0" w:right="-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арашки».</w:t>
      </w:r>
    </w:p>
    <w:p>
      <w:pPr>
        <w:pStyle w:val="Normal"/>
        <w:spacing w:lineRule="auto" w:line="240" w:before="0" w:after="0"/>
        <w:ind w:left="0" w:right="-113"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>
          <w:trHeight w:val="1198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хотели утром рано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бодаться два барана.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ив рога свои,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й затеяли они.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 так они бодались,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</w:t>
            </w:r>
          </w:p>
        </w:tc>
      </w:tr>
      <w:tr>
        <w:trPr>
          <w:trHeight w:val="83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 за друга все цеплялись.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 к обеду, вдруг устав,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шлись, рога подня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даться рогами, слегка ударяя согнутыми указательным пальцам и мизинцем одной руки об указательный палец и мизинец другой руки</w:t>
            </w:r>
          </w:p>
        </w:tc>
      </w:tr>
    </w:tbl>
    <w:p>
      <w:pPr>
        <w:pStyle w:val="Normal"/>
        <w:spacing w:lineRule="auto" w:line="240" w:before="0" w:after="0"/>
        <w:ind w:left="0" w:right="-113" w:hanging="0"/>
        <w:rPr/>
      </w:pPr>
      <w:r>
        <w:rPr/>
      </w:r>
    </w:p>
    <w:p>
      <w:pPr>
        <w:pStyle w:val="Normal"/>
        <w:spacing w:lineRule="auto" w:line="240" w:before="0" w:after="0"/>
        <w:ind w:left="0" w:right="-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ва козлика».</w:t>
      </w:r>
    </w:p>
    <w:p>
      <w:pPr>
        <w:pStyle w:val="Normal"/>
        <w:spacing w:lineRule="auto" w:line="240" w:before="0" w:after="0"/>
        <w:ind w:left="0" w:right="-113" w:hanging="0"/>
        <w:rPr/>
      </w:pPr>
      <w:r>
        <w:rPr/>
        <w:t xml:space="preserve">На обеих ручках прижимаем большими пальцами средние и безымянные. </w:t>
      </w:r>
    </w:p>
    <w:tbl>
      <w:tblPr>
        <w:tblW w:w="104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94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-то раз к кому-то в гости </w:t>
              <w:br/>
              <w:t xml:space="preserve">Шёл козлёнок через мостик,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ржим кисти горизонтально, сближаем руки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навстречу шёл другой, </w:t>
              <w:br/>
              <w:t xml:space="preserve">Возвращался он домой.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 первый слог каждой строчки соединяем руки с размаха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огатых глупых братца </w:t>
              <w:br/>
              <w:t xml:space="preserve">Стали на мосту бодаться, </w:t>
              <w:br/>
              <w:t xml:space="preserve">Не желая уступить </w:t>
              <w:br/>
              <w:t xml:space="preserve">И другого пропустить. </w:t>
              <w:br/>
              <w:t xml:space="preserve">Долго козлики сражались, </w:t>
              <w:br/>
              <w:t xml:space="preserve">Разбегались и толкались. </w:t>
              <w:br/>
              <w:t xml:space="preserve">Вот с разбега лбами - бу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 слово «бух» - хлопаем в ладоши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моста в водичку - плю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няем руки на коле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113" w:hanging="0"/>
        <w:rPr/>
      </w:pPr>
      <w:r>
        <w:rPr/>
      </w:r>
    </w:p>
    <w:p>
      <w:pPr>
        <w:pStyle w:val="Normal"/>
        <w:spacing w:lineRule="auto" w:line="240" w:before="0" w:after="0"/>
        <w:ind w:left="567" w:right="-113" w:hanging="0"/>
        <w:rPr/>
      </w:pPr>
      <w:r>
        <w:rPr/>
        <w:t>***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ьна корова своими те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ывают поочерёдно пальцы сначала на одной, затем на другой руке, начиная с больших</w:t>
            </w:r>
          </w:p>
        </w:tc>
      </w:tr>
      <w:tr>
        <w:trPr/>
        <w:tc>
          <w:tcPr>
            <w:tcW w:w="43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а довольна своими ягнятами,</w:t>
              <w:br/>
              <w:t>Кошка довольна своими  котятами,</w:t>
              <w:br/>
              <w:t xml:space="preserve">Кем же довольна свинья? </w:t>
              <w:br/>
              <w:t>Поросятами!</w:t>
              <w:br/>
              <w:t>Довольна коза своими коз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я довольна своими ребятами!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ывают на себя и разводят ладони в стороны.</w:t>
            </w:r>
          </w:p>
        </w:tc>
      </w:tr>
    </w:tbl>
    <w:p>
      <w:pPr>
        <w:pStyle w:val="Normal"/>
        <w:spacing w:lineRule="auto" w:line="240" w:before="0" w:after="0"/>
        <w:ind w:left="0" w:right="-1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отят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-113" w:hanging="0"/>
        <w:rPr/>
      </w:pPr>
      <w:r>
        <w:rPr/>
        <w:t>Ладошки складываем, пальцы прижимаем друг к другу. Локти опираются о стол.</w:t>
      </w:r>
    </w:p>
    <w:tbl>
      <w:tblPr>
        <w:tblW w:w="1034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909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ошечки нашей есть десять котят, </w:t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качиваем руками, не разъединяя их. </w:t>
            </w:r>
          </w:p>
        </w:tc>
      </w:tr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се котята по парам стоят: </w:t>
              <w:br/>
              <w:t>Два толстых, два ловких,</w:t>
              <w:br/>
              <w:t xml:space="preserve">Два длинных, два хитрых, </w:t>
              <w:br/>
              <w:t>Два маленьких самых</w:t>
              <w:br/>
              <w:t xml:space="preserve">И самых красивых. </w:t>
            </w:r>
          </w:p>
        </w:tc>
        <w:tc>
          <w:tcPr>
            <w:tcW w:w="5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укиваем соответствующими пальцами друг о друга (от большого к мизинц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113" w:hanging="0"/>
        <w:rPr/>
      </w:pPr>
      <w:r>
        <w:rPr/>
      </w:r>
    </w:p>
    <w:p>
      <w:pPr>
        <w:pStyle w:val="Normal"/>
        <w:spacing w:lineRule="auto" w:line="240" w:before="0" w:after="0"/>
        <w:ind w:left="0" w:right="-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шки».</w:t>
      </w:r>
    </w:p>
    <w:p>
      <w:pPr>
        <w:pStyle w:val="Normal"/>
        <w:spacing w:lineRule="auto" w:line="240" w:before="0" w:after="0"/>
        <w:ind w:left="0" w:right="-113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-2-3-4!    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кользящие удары ладонями друг о друга («тарелочки»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шем доме кошки жили.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очерёдно выдвигают вперёд то одну руку, то другую («лапки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ки с мячиком игр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единяют пальцы рук («мячик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ки молоко лак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носят ладони «блюдечки» к лицу и языком имитируют лакани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шки коготки точили,  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ышек сереньких ловили.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жимают и разжимают пальцы.</w:t>
            </w:r>
          </w:p>
        </w:tc>
      </w:tr>
    </w:tbl>
    <w:p>
      <w:pPr>
        <w:pStyle w:val="Normal"/>
        <w:spacing w:lineRule="auto" w:line="240" w:before="0" w:after="0"/>
        <w:ind w:left="0" w:right="-113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-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росята».</w:t>
      </w:r>
    </w:p>
    <w:p>
      <w:pPr>
        <w:pStyle w:val="Normal"/>
        <w:spacing w:lineRule="auto" w:line="240" w:before="0" w:after="0"/>
        <w:ind w:left="0" w:right="-113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-113" w:hanging="0"/>
        <w:rPr/>
      </w:pPr>
      <w:r>
        <w:rPr/>
        <w:t xml:space="preserve">Пальцы рук растопырены; поочередно «идём» по столику или коленочкам каждым из пальчиков. </w:t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068"/>
      </w:tblGrid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толстый поросёнок целый день хвостом виля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изинцы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толстый поросёнок спинку об забор чесал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езымян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Фонарики»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толстый поросёнок носом землю ковырял,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едн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толстый поросёнок что-то сам нарисов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казатель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-ля-ля-ля, лю-лю-лю, поросяток я люблю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толстый поросёнок - лежебока и наха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ольш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тел спать в серединке и всех братьев растолк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уку сжимаем в кулак, большой палец зажимаем внутрь. </w:t>
            </w:r>
          </w:p>
        </w:tc>
      </w:tr>
    </w:tbl>
    <w:p>
      <w:pPr>
        <w:pStyle w:val="Normal"/>
        <w:spacing w:lineRule="auto" w:line="240" w:before="0" w:after="0"/>
        <w:ind w:left="0" w:right="-113" w:hanging="0"/>
        <w:rPr/>
      </w:pPr>
      <w:r>
        <w:rPr/>
      </w:r>
    </w:p>
    <w:p>
      <w:pPr>
        <w:pStyle w:val="Normal"/>
        <w:spacing w:lineRule="auto" w:line="240" w:before="0" w:after="0"/>
        <w:ind w:left="0" w:right="-113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Normal"/>
        <w:spacing w:lineRule="auto" w:line="240" w:before="0" w:after="0"/>
        <w:ind w:left="0" w:right="-113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деревне отдыхаю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и на столе ладошками вниз. Разводить и соединять пальцы пра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зверей домашних знаю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одить и соединять пальцы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, лошадь и коза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я животное, поднимать и удерживать на весу каждый палец правой руки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, корова и свинь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имать и удерживать на весу оставшиеся пальцы правой руки, а затем левой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ще баран с овцой,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верный пес -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имать и удерживать на весу каждый палец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ой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ьшой палец правой руки поднять вверх, указательный согнуть, остальные вытянуть вперед и прижать друг к другу – «собака»</w:t>
            </w:r>
          </w:p>
        </w:tc>
      </w:tr>
    </w:tbl>
    <w:p>
      <w:pPr>
        <w:pStyle w:val="Normal"/>
        <w:spacing w:lineRule="auto" w:line="240" w:before="0" w:after="0"/>
        <w:ind w:left="567" w:right="-113" w:hanging="0"/>
        <w:rPr/>
      </w:pPr>
      <w:r>
        <w:rPr/>
      </w:r>
    </w:p>
    <w:p>
      <w:pPr>
        <w:pStyle w:val="Normal"/>
        <w:spacing w:lineRule="auto" w:line="240" w:before="0" w:after="0"/>
        <w:ind w:left="567"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-113" w:hanging="0"/>
        <w:rPr/>
      </w:pPr>
      <w:r>
        <w:rPr/>
        <w:t>«Барашки»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>
          <w:trHeight w:val="1198" w:hRule="atLeast"/>
        </w:trPr>
        <w:tc>
          <w:tcPr>
            <w:tcW w:w="3936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тели утром рано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одаться два барана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ив рога свои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 затеяли они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 так они бодались,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</w:t>
            </w:r>
          </w:p>
        </w:tc>
      </w:tr>
      <w:tr>
        <w:trPr>
          <w:trHeight w:val="831" w:hRule="atLeast"/>
        </w:trPr>
        <w:tc>
          <w:tcPr>
            <w:tcW w:w="3936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за друга все цеплялись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к обеду, вдруг устав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ошлись, рога подняв. 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даться рогами, слегка ударяя согнутыми указательным пальцам и мизинцем одной руки об указательный палец и мизинец другой руки</w:t>
            </w:r>
          </w:p>
        </w:tc>
      </w:tr>
    </w:tbl>
    <w:p>
      <w:pPr>
        <w:pStyle w:val="Normal"/>
        <w:ind w:left="0" w:right="-113" w:hanging="0"/>
        <w:rPr/>
      </w:pPr>
      <w:r>
        <w:rPr/>
      </w:r>
    </w:p>
    <w:p>
      <w:pPr>
        <w:pStyle w:val="Normal"/>
        <w:ind w:left="0" w:right="-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ва козлика».</w:t>
      </w:r>
    </w:p>
    <w:p>
      <w:pPr>
        <w:pStyle w:val="Normal"/>
        <w:ind w:left="0" w:right="-113" w:hanging="0"/>
        <w:rPr/>
      </w:pPr>
      <w:r>
        <w:rPr/>
        <w:t xml:space="preserve">На обеих ручках прижимаем большими пальцами средние и безымянные. </w:t>
      </w:r>
    </w:p>
    <w:tbl>
      <w:tblPr>
        <w:tblW w:w="104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94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-то раз к кому-то в гости </w:t>
              <w:br/>
              <w:t xml:space="preserve">Шёл козлёнок через мостик,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ржим кисти горизонтально, сближаем руки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навстречу шёл другой, </w:t>
              <w:br/>
              <w:t xml:space="preserve">Возвращался он домой.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 первый слог каждой строчки соединяем руки с размаха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рогатых глупых братца </w:t>
              <w:br/>
              <w:t xml:space="preserve">Стали на мосту бодаться, </w:t>
              <w:br/>
              <w:t xml:space="preserve">Не желая уступить </w:t>
              <w:br/>
              <w:t xml:space="preserve">И другого пропустить. </w:t>
              <w:br/>
              <w:t xml:space="preserve">Долго козлики сражались, </w:t>
              <w:br/>
              <w:t xml:space="preserve">Разбегались и толкались. </w:t>
              <w:br/>
              <w:t xml:space="preserve">Вот с разбега лбами - бу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 слово «бух» - хлопаем в ладоши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моста в водичку - плю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няем руки на коле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0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  <w:t>***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/>
            <w:shd w:fill="FFFFFF" w:val="clea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ьна корова своими те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ывают поочерёдно пальцы сначала на одной, затем на другой руке, начиная с больших</w:t>
            </w:r>
          </w:p>
        </w:tc>
      </w:tr>
      <w:tr>
        <w:trPr/>
        <w:tc>
          <w:tcPr>
            <w:tcW w:w="4395" w:type="dxa"/>
            <w:tcBorders/>
            <w:shd w:fill="FFFFFF" w:val="clea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а довольна своими ягнятами,</w:t>
              <w:br/>
              <w:t>Кошка довольна своими  котятами,</w:t>
              <w:br/>
              <w:t xml:space="preserve">Кем же довольна свинья? </w:t>
              <w:br/>
              <w:t>Поросятами!</w:t>
              <w:br/>
              <w:t>Довольна коза своими коз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5" w:type="dxa"/>
            <w:tcBorders/>
            <w:shd w:fill="FFFFFF" w:val="clea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я довольна своими ребятами!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ывают на себя и разводят ладони в стороны.</w:t>
            </w:r>
          </w:p>
        </w:tc>
      </w:tr>
    </w:tbl>
    <w:p>
      <w:pPr>
        <w:pStyle w:val="Normal"/>
        <w:ind w:left="0" w:right="-113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-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тята».</w:t>
      </w:r>
    </w:p>
    <w:p>
      <w:pPr>
        <w:pStyle w:val="Normal"/>
        <w:ind w:left="0" w:right="-113" w:hanging="0"/>
        <w:rPr/>
      </w:pPr>
      <w:r>
        <w:rPr/>
        <w:t xml:space="preserve">Ладошки складываем, пальцы прижимаем друг к другу. Локти опираются о стол. </w:t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5918"/>
      </w:tblGrid>
      <w:tr>
        <w:trPr/>
        <w:tc>
          <w:tcPr>
            <w:tcW w:w="4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ошечки нашей есть десять котят, 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качиваем руками, не разъединяя их. </w:t>
            </w:r>
          </w:p>
        </w:tc>
      </w:tr>
      <w:tr>
        <w:trPr/>
        <w:tc>
          <w:tcPr>
            <w:tcW w:w="4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все котята по парам стоят: </w:t>
              <w:br/>
              <w:t>Два толстых, два ловких,</w:t>
              <w:br/>
              <w:t xml:space="preserve">Два длинных, два хитрых, </w:t>
              <w:br/>
              <w:t>Два маленьких самых</w:t>
              <w:br/>
              <w:t xml:space="preserve">И самых красивых. 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тукиваем соответствующими пальцами друг о друга (от большого к мизинц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Кошки».</w:t>
      </w:r>
    </w:p>
    <w:p>
      <w:pPr>
        <w:pStyle w:val="Normal"/>
        <w:spacing w:before="0" w:after="0"/>
        <w:ind w:left="0" w:right="-113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-2-3-4!    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кользящие удары ладонями друг о друга («тарелочки»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шем доме кошки жили.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очерёдно выдвигают вперёд то одну руку, то другую («лапки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ки с мячиком игр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единяют пальцы рук («мячик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шки молоко лак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носят ладони «блюдечки» к лицу и языком имитируют лакани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шки коготки точили,  </w:t>
            </w:r>
          </w:p>
          <w:p>
            <w:pPr>
              <w:pStyle w:val="Normal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ышек сереньких ловили.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жимают и разжимают пальцы.</w:t>
            </w:r>
          </w:p>
        </w:tc>
      </w:tr>
    </w:tbl>
    <w:p>
      <w:pPr>
        <w:pStyle w:val="Normal"/>
        <w:spacing w:before="0" w:after="0"/>
        <w:ind w:left="0" w:right="-113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right="-1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росята».</w:t>
      </w:r>
    </w:p>
    <w:p>
      <w:pPr>
        <w:pStyle w:val="Normal"/>
        <w:spacing w:before="0" w:after="0"/>
        <w:ind w:left="0" w:right="-113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right="-113" w:hanging="0"/>
        <w:rPr/>
      </w:pPr>
      <w:r>
        <w:rPr/>
        <w:t xml:space="preserve">Пальцы рук растопырены; поочередно «идём»  по столику или коленочкам каждым из пальчиков. </w:t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068"/>
      </w:tblGrid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толстый поросёнок целый день хвостом виля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изинцы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толстый поросёнок спинку об забор чесал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езымян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Фонарики»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толстый поросёнок носом землю ковырял,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редн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толстый поросёнок что-то сам нарисов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казатель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-ля-ля-ля, лю-лю-лю, поросяток я люблю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толстый поросёнок - лежебока и наха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ольш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тел спать в серединке и всех братьев растолк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уку сжимаем в кулак, большой палец зажимаем внутрь. </w:t>
            </w:r>
          </w:p>
        </w:tc>
      </w:tr>
    </w:tbl>
    <w:p>
      <w:pPr>
        <w:pStyle w:val="Normal"/>
        <w:spacing w:before="0" w:after="0"/>
        <w:ind w:left="0" w:right="-113" w:hanging="0"/>
        <w:rPr/>
      </w:pPr>
      <w:r>
        <w:rPr/>
      </w:r>
    </w:p>
    <w:p>
      <w:pPr>
        <w:pStyle w:val="Normal"/>
        <w:spacing w:before="0" w:after="0"/>
        <w:ind w:left="0"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Normal"/>
        <w:spacing w:before="0" w:after="0"/>
        <w:ind w:left="0" w:right="-113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деревне отдыхаю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и на столе ладошками вниз. Разводить и соединять пальцы пра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зверей домашних знаю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одить и соединять пальцы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, лошадь и коза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я животное, поднимать и удерживать на весу каждый палец правой руки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, корова и свинь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имать и удерживать на весу оставшиеся пальцы правой руки, а затем левой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ще баран с овцой,</w:t>
            </w:r>
          </w:p>
          <w:p>
            <w:pPr>
              <w:pStyle w:val="Normal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верный пес -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имать и удерживать на весу каждый палец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ой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ьшой палец правой руки поднять вверх, указательный согнуть, остальные вытянуть вперед и прижать друг к другу – «собака»</w:t>
            </w:r>
          </w:p>
        </w:tc>
      </w:tr>
    </w:tbl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Я вырасту здоровым.»3-я неделя октябр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«Тише, тише не шумите»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Этот пальчик хочет спать                                         Загнуть большой палец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Этот пальчик лег в кровать                                      Загнуть указательный палец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Этот пальчик чуть вздремнул                                   Загнуть средний палец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Этот пальчик уж уснул                                              Загнуть безымянный палец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Этот крепко-крепко спит                                           Загнуть мизинец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Тише, тише, не шумите…                                          Погрозить пальцем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Солнце красное взойдет, 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Утро ясное придет, 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Будут птицы щебетать, 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Будут пальчики вставать! 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Разогнуть кулачек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ГРОВОЙ САМОМАССАЖ»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тру ладошки сильно, каждый пальчик покручу, (захватить каждый пальчик у основания и        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кручивающим движением дойти до ногтевой фаланги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ороваюсь с ним сильно и вытягивать начну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руки я помою,                                                         («моют»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 в пальчик я вложу,                                             («замок»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очек их закрою и тепло поберегу…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щу я пальчики, пусть бегут как зайчики!              (пальцы расцепить и перебирать ими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20"/>
          <w:rFonts w:cs="Times New Roman" w:ascii="Times New Roman" w:hAnsi="Times New Roman"/>
          <w:b/>
          <w:sz w:val="24"/>
          <w:szCs w:val="24"/>
        </w:rPr>
        <w:t>«БУРЕНУШКА»</w:t>
      </w:r>
    </w:p>
    <w:p>
      <w:pPr>
        <w:pStyle w:val="Style23"/>
        <w:widowControl/>
        <w:suppressAutoHyphens w:val="true"/>
        <w:bidi w:val="0"/>
        <w:jc w:val="left"/>
        <w:rPr>
          <w:rStyle w:val="C2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Дай молочка, Буренушка,                    (Дети показывают, как доят корову.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Хоть капельку — на донышке.                                     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Ждут меня котятки,                               (Делают «мордочки» из пальчиков.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Малые ребятки.                                                    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Дай им сливок ложечку,                        (Загибают по одному пальчику на обеих руках.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Творогу немножечко,                                  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Масла, простоквашки,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Молочка для кашки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Всем дает здоровье                                   (Снова «доят».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Молоко коровье.</w:t>
      </w:r>
    </w:p>
    <w:p>
      <w:pPr>
        <w:pStyle w:val="Normal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Один дома».4-я неделя октября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АЛЬЧИК-НЕПОСЕДА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альчик – непоседа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ее шевелись! (поочерёдно трогать каждый пальчик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сли вдруг устанешь,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сюда садись! (дотянуться каким-либо пальчиком до носика, ушка, животика, ножки …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ГУЛКА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-  Поочерёдно соединять пальцы подушечкам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пальцы погулять.  Хлопки в ладош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самый сильный,   Поочерёдно загибаем пальчик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толстый и большой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для того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казывать его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самый длинный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ит он в середине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безымянный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лованный он самый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зинчик, хоть и мал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овок и удал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 –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пальцы погулять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ли, погуляли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ой пришли опять.  Энергично взмахивать кистями рук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День народного единства». 1-я неделя ноября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тела и лица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ёлый человечек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веселый человечек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гуляю и пою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веселый человечек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я играть люблю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тельные и средние пальчики обеих рук «шагают» по столу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тру ладошки сильно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ирают ладон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альчик покручу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ороваюсь с ним сильно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тягивать начну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хватывают каждый палец у основания и вращательными движениями поднимаются до ногтевой фаланг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я затем помою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ирают ладон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 к пальчику сложу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мочек их закрою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пло поберегу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ладывают пальцы в замок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  <w:t>«Дружные пальчики»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7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пальчики щипают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льшим и указательным пальцем щипаем ладонь другой руки (или мамину ладонь)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пальчики гуляют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ательный и средний "идут" по другой руке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- любят поболт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ний и безымянный шевелятся, трутся друг об друга (шурша)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- тихо подрем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ымянный и мизинец прижимаем к ладони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большой с мизинцем братцем</w:t>
              <w:br/>
              <w:t>Могут чисто умываться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утим большим пальцем вокруг мизинц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ружные ребята»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ружат </w:t>
      </w:r>
      <w:r>
        <w:rPr>
          <w:rFonts w:cs="Times New Roman" w:ascii="Times New Roman" w:hAnsi="Times New Roman"/>
          <w:i/>
          <w:iCs/>
          <w:sz w:val="24"/>
          <w:szCs w:val="24"/>
        </w:rPr>
        <w:t>в н</w:t>
      </w:r>
      <w:r>
        <w:rPr>
          <w:rFonts w:cs="Times New Roman" w:ascii="Times New Roman" w:hAnsi="Times New Roman"/>
          <w:sz w:val="24"/>
          <w:szCs w:val="24"/>
        </w:rPr>
        <w:t>ашей группе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евочки и мальчики</w:t>
      </w:r>
      <w:r>
        <w:rPr>
          <w:rFonts w:cs="Times New Roman" w:ascii="Times New Roman" w:hAnsi="Times New Roman"/>
          <w:i/>
          <w:iCs/>
          <w:sz w:val="24"/>
          <w:szCs w:val="24"/>
        </w:rPr>
        <w:t>. (пальцы ритмично сжимаются в «замок» и разъединяются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подружим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аленькие пальчик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душечки всех пальцев одной руки одновременно дотрагиваются до пальцев                     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ругой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очередно соединяем одноименные пальцы: большой с большим,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ельный с указательным и т.д.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чинай считать опять</w:t>
      </w:r>
      <w:r>
        <w:rPr>
          <w:rFonts w:cs="Times New Roman" w:ascii="Times New Roman" w:hAnsi="Times New Roman"/>
          <w:i/>
          <w:iCs/>
          <w:sz w:val="24"/>
          <w:szCs w:val="24"/>
        </w:rPr>
        <w:t>. (одновременно касаемся подушечками пальцев двух рук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… </w:t>
      </w:r>
      <w:r>
        <w:rPr>
          <w:rFonts w:cs="Times New Roman" w:ascii="Times New Roman" w:hAnsi="Times New Roman"/>
          <w:i/>
          <w:iCs/>
          <w:sz w:val="24"/>
          <w:szCs w:val="24"/>
        </w:rPr>
        <w:t>(поочередное касание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ы закончили считать</w:t>
      </w:r>
      <w:r>
        <w:rPr>
          <w:rFonts w:cs="Times New Roman" w:ascii="Times New Roman" w:hAnsi="Times New Roman"/>
          <w:i/>
          <w:iCs/>
          <w:sz w:val="24"/>
          <w:szCs w:val="24"/>
        </w:rPr>
        <w:t>. (встряхиваем опущенные вниз кисти рук)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Моя малая родина». 2-я неделя ноября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по городу гулять,                         (дети «шагают» пальчиками обеих рук по столу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смотреть,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считать                                           (на каждое название достопримечательности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монавтов — раз, Ленина — два,       загибают по одному пальчики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Победы – тр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тыре — я живу в квартире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– гуляю в парке я опять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– на Белую схожу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олны погляжу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– Дворец культуры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 и огромен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ит на площади он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– ёлка в Новый год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ь – повстречался мне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большой войне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ихонько постою и цветочки положу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– наш кинотеатр Октябрь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азине хлеб куплю.</w:t>
      </w:r>
    </w:p>
    <w:p>
      <w:pPr>
        <w:pStyle w:val="Style23"/>
        <w:bidi w:val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ень город я люблю!</w:t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рай родной.</w:t>
      </w:r>
      <w:r>
        <w:rPr>
          <w:rFonts w:cs="Times New Roman" w:ascii="Times New Roman" w:hAnsi="Times New Roman"/>
          <w:sz w:val="24"/>
          <w:szCs w:val="24"/>
        </w:rPr>
        <w:br/>
        <w:t>Здравствуй, солнце золотое!    Потянуться, растопырив пальцы</w:t>
        <w:br/>
        <w:t>Здравствуй, небо голубое!         Помахать «небу»</w:t>
        <w:br/>
        <w:t>Здравствуй, вольный ветерок!  Волнообразные движения кистей рук</w:t>
        <w:br/>
        <w:t>Здравствуй, маленький дубок!  Показать «дубок»- растет от маленького расточка вверх</w:t>
        <w:br/>
        <w:t>Мы живём в одном краю –</w:t>
        <w:br/>
        <w:t>Всех я вас приветствую!               «Обнимашки»</w:t>
        <w:br/>
      </w:r>
    </w:p>
    <w:p>
      <w:pPr>
        <w:pStyle w:val="Normal"/>
        <w:shd w:fill="FFFFFF" w:val="clear"/>
        <w:spacing w:lineRule="atLeast" w:line="315" w:before="0" w:after="15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оя страна</w:t>
      </w:r>
      <w:r>
        <w:rPr>
          <w:rFonts w:cs="Times New Roman" w:ascii="Times New Roman" w:hAnsi="Times New Roman"/>
          <w:sz w:val="24"/>
          <w:szCs w:val="24"/>
        </w:rPr>
        <w:br/>
        <w:t xml:space="preserve">Посмотрю на карту я:             вытягивают вперед прямые ладони </w:t>
        <w:br/>
        <w:t>Вот российская земля.           поочереди соединяют одноименные пальцы рук</w:t>
        <w:br/>
        <w:t xml:space="preserve">Есть леса тут и озера, </w:t>
        <w:br/>
        <w:t xml:space="preserve">Горы, реки и моря. </w:t>
        <w:br/>
        <w:t xml:space="preserve">Я люблю тебя, Россия,           крепко сжимают в «замок» </w:t>
        <w:br/>
        <w:t>Ты же Родина моя!                  прикладывают руки к груди</w:t>
      </w:r>
    </w:p>
    <w:p>
      <w:pPr>
        <w:pStyle w:val="Normal"/>
        <w:shd w:fill="FFFFFF" w:val="clear"/>
        <w:spacing w:lineRule="atLeast" w:line="315" w:before="0" w:after="15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Пальчиковая игра 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>«Хата на горе»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оре мы видим хату.     </w:t>
      </w:r>
      <w:r>
        <w:rPr>
          <w:rFonts w:cs="Times New Roman" w:ascii="Times New Roman" w:hAnsi="Times New Roman"/>
          <w:i/>
          <w:sz w:val="24"/>
          <w:szCs w:val="24"/>
        </w:rPr>
        <w:t xml:space="preserve"> Сложить домик из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адоней</w:t>
      </w:r>
      <w:r>
        <w:rPr>
          <w:rFonts w:cs="Times New Roman" w:ascii="Times New Roman" w:hAnsi="Times New Roman"/>
          <w:i/>
          <w:sz w:val="24"/>
          <w:szCs w:val="24"/>
        </w:rPr>
        <w:t xml:space="preserve">: все пальцы соприкасаются кончиками – </w:t>
      </w:r>
      <w:r>
        <w:rPr>
          <w:rFonts w:cs="Times New Roman" w:ascii="Times New Roman" w:hAnsi="Times New Roman"/>
          <w:i/>
          <w:iCs/>
          <w:sz w:val="24"/>
          <w:szCs w:val="24"/>
        </w:rPr>
        <w:t>«крыша дома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 зелени кругом:         </w:t>
      </w:r>
      <w:r>
        <w:rPr>
          <w:rFonts w:cs="Times New Roman" w:ascii="Times New Roman" w:hAnsi="Times New Roman"/>
          <w:i/>
          <w:sz w:val="24"/>
          <w:szCs w:val="24"/>
        </w:rPr>
        <w:t>Сделать волнообразные движения руками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деревья, вот кусты,       </w:t>
      </w:r>
      <w:r>
        <w:rPr>
          <w:rFonts w:cs="Times New Roman" w:ascii="Times New Roman" w:hAnsi="Times New Roman"/>
          <w:i/>
          <w:sz w:val="24"/>
          <w:szCs w:val="24"/>
        </w:rPr>
        <w:t>Изобразить деревья и кусты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душистые цветы.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делать из ладоней </w:t>
      </w:r>
      <w:r>
        <w:rPr>
          <w:rFonts w:cs="Times New Roman" w:ascii="Times New Roman" w:hAnsi="Times New Roman"/>
          <w:i/>
          <w:iCs/>
          <w:sz w:val="24"/>
          <w:szCs w:val="24"/>
        </w:rPr>
        <w:t>«бутон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ет все забор.            </w:t>
      </w:r>
      <w:r>
        <w:rPr>
          <w:rFonts w:cs="Times New Roman" w:ascii="Times New Roman" w:hAnsi="Times New Roman"/>
          <w:i/>
          <w:sz w:val="24"/>
          <w:szCs w:val="24"/>
        </w:rPr>
        <w:t>Изобразить забор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За забором – чистый двор </w:t>
      </w:r>
      <w:r>
        <w:rPr>
          <w:rFonts w:cs="Times New Roman" w:ascii="Times New Roman" w:hAnsi="Times New Roman"/>
          <w:i/>
          <w:sz w:val="24"/>
          <w:szCs w:val="24"/>
        </w:rPr>
        <w:t>Погладить ладонями воздух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ы ворота </w:t>
      </w:r>
      <w:r>
        <w:rPr>
          <w:rFonts w:cs="Times New Roman" w:ascii="Times New Roman" w:hAnsi="Times New Roman"/>
          <w:b/>
          <w:bCs/>
          <w:sz w:val="24"/>
          <w:szCs w:val="24"/>
        </w:rPr>
        <w:t>открываем</w:t>
      </w:r>
      <w:r>
        <w:rPr>
          <w:rFonts w:cs="Times New Roman" w:ascii="Times New Roman" w:hAnsi="Times New Roman"/>
          <w:sz w:val="24"/>
          <w:szCs w:val="24"/>
        </w:rPr>
        <w:t xml:space="preserve">,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зобразить </w:t>
      </w:r>
      <w:r>
        <w:rPr>
          <w:rFonts w:cs="Times New Roman" w:ascii="Times New Roman" w:hAnsi="Times New Roman"/>
          <w:bCs/>
          <w:i/>
          <w:sz w:val="24"/>
          <w:szCs w:val="24"/>
        </w:rPr>
        <w:t>открывающиеся ворота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хате быстро подбегаем</w:t>
      </w:r>
      <w:r>
        <w:rPr>
          <w:rFonts w:cs="Times New Roman" w:ascii="Times New Roman" w:hAnsi="Times New Roman"/>
          <w:i/>
          <w:sz w:val="24"/>
          <w:szCs w:val="24"/>
        </w:rPr>
        <w:t xml:space="preserve">,   Пальцы </w:t>
      </w:r>
      <w:r>
        <w:rPr>
          <w:rFonts w:cs="Times New Roman" w:ascii="Times New Roman" w:hAnsi="Times New Roman"/>
          <w:i/>
          <w:iCs/>
          <w:sz w:val="24"/>
          <w:szCs w:val="24"/>
        </w:rPr>
        <w:t>«бегут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дверь стучимся тук-тук –тук. </w:t>
      </w:r>
      <w:r>
        <w:rPr>
          <w:rFonts w:cs="Times New Roman" w:ascii="Times New Roman" w:hAnsi="Times New Roman"/>
          <w:i/>
          <w:sz w:val="24"/>
          <w:szCs w:val="24"/>
        </w:rPr>
        <w:t>Изображаем стук в дверь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то-то к нам идет на стук</w:t>
      </w:r>
      <w:r>
        <w:rPr>
          <w:rFonts w:cs="Times New Roman" w:ascii="Times New Roman" w:hAnsi="Times New Roman"/>
          <w:i/>
          <w:sz w:val="24"/>
          <w:szCs w:val="24"/>
        </w:rPr>
        <w:t>?  Приложить ладонь к уху, как будто прислушиваться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гости мы к друзьям пришли </w:t>
      </w:r>
      <w:r>
        <w:rPr>
          <w:rFonts w:cs="Times New Roman" w:ascii="Times New Roman" w:hAnsi="Times New Roman"/>
          <w:i/>
          <w:sz w:val="24"/>
          <w:szCs w:val="24"/>
        </w:rPr>
        <w:t>Распахнуть руки для объятий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И гостинцы принесли.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Вытянуть руки вперед, предлагая гостинцы</w:t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i/>
          <w:i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833713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  <w:t>Пальчиковая гимнастика «Подсолнух».</w:t>
      </w:r>
    </w:p>
    <w:tbl>
      <w:tblPr>
        <w:tblW w:w="10466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67"/>
        <w:gridCol w:w="6999"/>
      </w:tblGrid>
      <w:tr>
        <w:trPr/>
        <w:tc>
          <w:tcPr>
            <w:tcW w:w="3467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одсолнуха ладонь – о-го-го!</w:t>
            </w:r>
          </w:p>
        </w:tc>
        <w:tc>
          <w:tcPr>
            <w:tcW w:w="6999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оказать левую ладонь.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 семян в ладони щедрой у него.</w:t>
            </w:r>
          </w:p>
        </w:tc>
        <w:tc>
          <w:tcPr>
            <w:tcW w:w="6999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остучать пальчиками правой руки по внутренней стороне левой ладони.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сноте, да не в обиде все сидят,</w:t>
            </w:r>
          </w:p>
        </w:tc>
        <w:tc>
          <w:tcPr>
            <w:tcW w:w="6999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Сжать левую ладонь в плотный кулачок.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ясным солнышком о лете говорят.</w:t>
            </w:r>
          </w:p>
        </w:tc>
        <w:tc>
          <w:tcPr>
            <w:tcW w:w="6999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однять обе руки на верх, растопырить пальчики.</w:t>
            </w:r>
          </w:p>
        </w:tc>
      </w:tr>
    </w:tbl>
    <w:p>
      <w:pPr>
        <w:pStyle w:val="Normal"/>
        <w:shd w:fill="FFFFFF" w:val="clear"/>
        <w:spacing w:lineRule="atLeast" w:line="315" w:before="0" w:after="150"/>
        <w:rPr>
          <w:rStyle w:val="Emphasis"/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Давайте здороваться» 3-я неделя ноября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равствуй!»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дравствуй, солнце золотое</w:t>
      </w:r>
      <w:r>
        <w:rPr>
          <w:rFonts w:cs="Times New Roman" w:ascii="Times New Roman" w:hAnsi="Times New Roman"/>
          <w:i/>
          <w:sz w:val="24"/>
          <w:szCs w:val="24"/>
        </w:rPr>
        <w:t xml:space="preserve">! (дети пальцами правой руки по очереди «здороваются» с 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цами левой, похлопывая друг друга кончиками, начиная с больших пальцев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небо голубое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вольный ветерок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аленький дубок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ём в одном краю –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сех я вас приветствую! </w:t>
      </w:r>
      <w:r>
        <w:rPr>
          <w:rFonts w:cs="Times New Roman" w:ascii="Times New Roman" w:hAnsi="Times New Roman"/>
          <w:i/>
          <w:sz w:val="24"/>
          <w:szCs w:val="24"/>
        </w:rPr>
        <w:t>(переплетают пальцы «замочком» и поднимают руки над голово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альчики здороваются»: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льчики правой руки по очереди «здороваются» с пальчиками левой, похлопывая друг друга кончикам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солнце золотое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небо голубое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вольный ветерок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аленький дубок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ём в одном краю –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я вас приветствую!</w:t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  <w:t>***</w:t>
      </w:r>
    </w:p>
    <w:tbl>
      <w:tblPr>
        <w:tblW w:w="1055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5"/>
        <w:gridCol w:w="5481"/>
      </w:tblGrid>
      <w:tr>
        <w:trPr/>
        <w:tc>
          <w:tcPr>
            <w:tcW w:w="507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полянка большая!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трава – мурава!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ягодка лесная!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поспела и вкусна.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корзиночку несём –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ю тебя мы соберём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1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цы правой руки по очереди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аются с пальцами левой,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лопывая друг друга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чиками.</w:t>
            </w:r>
          </w:p>
        </w:tc>
      </w:tr>
      <w:tr>
        <w:trPr/>
        <w:tc>
          <w:tcPr>
            <w:tcW w:w="507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»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Солнце золотое!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небо голубое!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вольный ветерок!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маленький дубок!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живем в одном краю -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 я вас приветствую!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1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цами правой руки по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реди «здороваться» с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цами левой руки,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лопывая друг друга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чиками.</w:t>
            </w:r>
          </w:p>
        </w:tc>
      </w:tr>
    </w:tbl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День матери».4-я неделя ноября и 1-я неделя декабря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ружная семья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дедушка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бабушка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папочка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мамочка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этот пальчик – я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– дружная семья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113" w:firstLine="567"/>
        <w:rPr/>
      </w:pPr>
      <w:r>
        <w:rPr/>
        <w:t>***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чка, мамочка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ая моя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ты знаешь, мамочка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люблю теб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очерёдно загибаем пальчики  правой руки, начиная с большого,  затем то же на левой руке. Правую руку сжать в кулак,  ладошкой левой крепко его  обхватить. 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6594"/>
      </w:tblGrid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ши мамы»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мам на белом свете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одят руки в разные стороны, затем крепко обхватывают себя за плечи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их очень любят дети!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 и инженер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очерёдно сгибают пальчики, начиная с мизинца, сначала на одной, затем на другой руке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милиционер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я, кондуктор и учитель, </w:t>
              <w:br/>
              <w:t xml:space="preserve">Врач, парикмахер и строитель 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 разные нужны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жимают обе ладошки в «замочек»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 разные важны!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одят руки, поднимают ладошками вверх.</w:t>
            </w:r>
          </w:p>
        </w:tc>
      </w:tr>
    </w:tbl>
    <w:p>
      <w:pPr>
        <w:pStyle w:val="Normal"/>
        <w:spacing w:lineRule="auto" w:line="336" w:before="0" w:after="300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я семья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, что у меня (поднимают руку ладонью к себе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дружная семья: и в соответствии с текстом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мама, в определенной последовательности загибают пальцы: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я, сначала безымянный, затем мизинец, указательный палец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бабушка моя, средний и большой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папа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дед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нас разлада нет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Новый год»2 -4 неделя  декабря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овогодний праздник</w:t>
      </w:r>
      <w:r>
        <w:rPr>
          <w:rFonts w:cs="Times New Roman" w:ascii="Times New Roman" w:hAnsi="Times New Roman"/>
          <w:sz w:val="24"/>
          <w:szCs w:val="24"/>
        </w:rPr>
        <w:br/>
        <w:t>Ждали праздника мы долго.     Трём ладошку о ладошку.</w:t>
        <w:br/>
        <w:t>Наконец пришла зима.              Сжать кулаки, прижать их друг к другу.</w:t>
        <w:br/>
        <w:t>Наконец пришла зима               Пальцы «идут» по столу, по коленкам.</w:t>
        <w:br/>
        <w:t xml:space="preserve">В гости ёлку привела.                Пальцы показывают Ёлочку, указательные пальцы сцепляются </w:t>
        <w:br/>
        <w:t>К ёлке все мы подошли,</w:t>
        <w:br/>
        <w:t>Хороводы завели.                      Круговые движения кистями рук.</w:t>
        <w:br/>
        <w:t>Покружились, поплясали,         Кисти рук опустить, расслабить.</w:t>
        <w:br/>
        <w:t>Даже чуточку устали.</w:t>
        <w:br/>
        <w:t>Дед Мороз скорей приди,          Ладони прижать друг к другу, потом протянуть вперёд.</w:t>
        <w:br/>
        <w:t>Нам подарки принеси.</w:t>
        <w:b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дарки</w:t>
      </w:r>
      <w:r>
        <w:rPr>
          <w:rFonts w:cs="Times New Roman" w:ascii="Times New Roman" w:hAnsi="Times New Roman"/>
          <w:sz w:val="24"/>
          <w:szCs w:val="24"/>
        </w:rPr>
        <w:br/>
        <w:t>Дед мороз принес подарки:      «Шагают» пальчиками по столу.</w:t>
        <w:br/>
        <w:t>Буквари, альбомы, марки,          На каждое название загибают</w:t>
        <w:br/>
        <w:t>Кукол мишек и машины,              по одному пальчику, сначала на</w:t>
        <w:br/>
        <w:t>Попугая и пингвина,                     правой, потом на левой руке.</w:t>
        <w:br/>
        <w:t xml:space="preserve">Шоколадок пол мешка                Делают из пальчиков правой руки </w:t>
        <w:br/>
        <w:t>И пушистого щенка!                    мордочку щенка, согнуты</w:t>
        <w:br/>
        <w:t>Гав! Гав!                                       средний и указательный пальчики – «ушки»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 нами ёлочка</w:t>
      </w:r>
      <w:r>
        <w:rPr>
          <w:rFonts w:cs="Times New Roman" w:ascii="Times New Roman" w:hAnsi="Times New Roman"/>
          <w:i/>
          <w:sz w:val="24"/>
          <w:szCs w:val="24"/>
        </w:rPr>
        <w:t xml:space="preserve">: Показывают «ёлочку»: руки, согнутые в локтях, перед собой; пальцы рук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ереплетены, большие пальцы, поднятые вверх, - верхушка «ёлочки».</w:t>
      </w:r>
      <w:r>
        <w:rPr>
          <w:rFonts w:cs="Times New Roman" w:ascii="Times New Roman" w:hAnsi="Times New Roman"/>
          <w:sz w:val="24"/>
          <w:szCs w:val="24"/>
        </w:rPr>
        <w:br/>
        <w:t xml:space="preserve">Шишечки, иголочки, </w:t>
      </w:r>
      <w:r>
        <w:rPr>
          <w:rFonts w:cs="Times New Roman" w:ascii="Times New Roman" w:hAnsi="Times New Roman"/>
          <w:i/>
          <w:sz w:val="24"/>
          <w:szCs w:val="24"/>
        </w:rPr>
        <w:t xml:space="preserve">Показывают «шишечки» - сжатые кулачки и «иголочки» - растопыренны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альцы.</w:t>
        <w:br/>
      </w:r>
      <w:r>
        <w:rPr>
          <w:rFonts w:cs="Times New Roman" w:ascii="Times New Roman" w:hAnsi="Times New Roman"/>
          <w:sz w:val="24"/>
          <w:szCs w:val="24"/>
        </w:rPr>
        <w:t xml:space="preserve">Шарики, фонарики, </w:t>
      </w:r>
      <w:r>
        <w:rPr>
          <w:rFonts w:cs="Times New Roman" w:ascii="Times New Roman" w:hAnsi="Times New Roman"/>
          <w:i/>
          <w:sz w:val="24"/>
          <w:szCs w:val="24"/>
        </w:rPr>
        <w:t xml:space="preserve">Показывают «шарики»: ладошка – «полуковшик» со слегка раздвинутыми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пальцами обращена вверх; «фонарики»: так же сложенные ладошки обращены вниз.</w:t>
      </w:r>
      <w:r>
        <w:rPr>
          <w:rFonts w:cs="Times New Roman" w:ascii="Times New Roman" w:hAnsi="Times New Roman"/>
          <w:sz w:val="24"/>
          <w:szCs w:val="24"/>
        </w:rPr>
        <w:br/>
        <w:t xml:space="preserve">Зайчики и свечки, </w:t>
      </w:r>
      <w:r>
        <w:rPr>
          <w:rFonts w:cs="Times New Roman" w:ascii="Times New Roman" w:hAnsi="Times New Roman"/>
          <w:i/>
          <w:sz w:val="24"/>
          <w:szCs w:val="24"/>
        </w:rPr>
        <w:t xml:space="preserve">Показывают «зайчиков» - кулачки с поднятыми указательным и средним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альцами; «свечки» - сложенные ладони со сведёнными пальцами.</w:t>
        <w:br/>
      </w:r>
      <w:r>
        <w:rPr>
          <w:rFonts w:cs="Times New Roman" w:ascii="Times New Roman" w:hAnsi="Times New Roman"/>
          <w:sz w:val="24"/>
          <w:szCs w:val="24"/>
        </w:rPr>
        <w:t xml:space="preserve">Звёзды, человечки. </w:t>
      </w:r>
      <w:r>
        <w:rPr>
          <w:rFonts w:cs="Times New Roman" w:ascii="Times New Roman" w:hAnsi="Times New Roman"/>
          <w:i/>
          <w:sz w:val="24"/>
          <w:szCs w:val="24"/>
        </w:rPr>
        <w:t xml:space="preserve">Показывают «звёзды» - сложенные ладошки с растопыренными пальцами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человечков» - положение «ушки» вниз</w:t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i/>
          <w:i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833713"/>
          <w:sz w:val="24"/>
          <w:szCs w:val="24"/>
        </w:rPr>
        <w:t>***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дети удивились, (разводят руки в стороны, подняв плечи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чудеса случились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ночью новогодней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ли, что угодно, (сжимают и разжимают пальцы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видели парад: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 снеговики стоят, (руками рисуют в воздухе три круга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весело горят, (закрывают и открывают ладонями глаза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ред ними ёлочка (хлопают в ладоши)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Пушистая</w:t>
      </w:r>
      <w:r>
        <w:rPr>
          <w:rFonts w:cs="Times New Roman" w:ascii="Times New Roman" w:hAnsi="Times New Roman"/>
          <w:sz w:val="24"/>
          <w:szCs w:val="24"/>
        </w:rPr>
        <w:t>, в иголочках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 ёлке</w:t>
      </w:r>
      <w:r>
        <w:rPr>
          <w:rFonts w:cs="Times New Roman" w:ascii="Times New Roman" w:hAnsi="Times New Roman"/>
          <w:sz w:val="24"/>
          <w:szCs w:val="24"/>
        </w:rPr>
        <w:br/>
        <w:t>Мы на елке веселились,                 Ритмичные хлопки в ладоши</w:t>
        <w:br/>
        <w:t>И плясали, и резвились.                 Удары кулачками.</w:t>
        <w:br/>
        <w:t>После добрый Дед Мороз              «шагают» средним и указательным пальчиками по столу.</w:t>
        <w:br/>
        <w:t>Нам подарки преподнес.                «рисуют» руками большой круг.</w:t>
        <w:br/>
        <w:t>Дал большущие пакеты,</w:t>
        <w:br/>
        <w:t>В них же вкусные предметы:            Ритмичные хлопки в ладоши</w:t>
        <w:br/>
        <w:t>Конфеты в бумажках синих,            Загибают пальчики, начиная с большого</w:t>
        <w:br/>
        <w:t xml:space="preserve">Орешки рядом с ними, </w:t>
        <w:br/>
        <w:t>Груша, яблоко,</w:t>
        <w:br/>
        <w:t>Один золотистый мандарин.</w:t>
        <w:b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Елочка</w:t>
      </w:r>
      <w:r>
        <w:rPr>
          <w:rFonts w:cs="Times New Roman" w:ascii="Times New Roman" w:hAnsi="Times New Roman"/>
          <w:sz w:val="24"/>
          <w:szCs w:val="24"/>
        </w:rPr>
        <w:br/>
        <w:t>Ждут красавицу колючую                «Рисуют» руками елочку.</w:t>
        <w:br/>
        <w:t>В каждом доме в декабре.                Делают ладошками «дом».</w:t>
        <w:br/>
        <w:t>На ветвях зажгут фонарики,             Показывают «фонарики».</w:t>
        <w:br/>
        <w:t>Искры брызнут в серебре.                 Руки над головой, пальцы оттопырены.</w:t>
        <w:br/>
        <w:t>Сразу станет в доме празднично,     Берутся за руки и становятся в хоровод.</w:t>
        <w:br/>
        <w:t>Закружится хоровод.</w:t>
        <w:br/>
        <w:t>Дед Мороз спешит с подарками,       Идут по кругу с воображаемым</w:t>
        <w:br/>
        <w:t>Наступает Новый год.                         мешком за плечами.</w:t>
        <w:b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ряжаем ёлку</w:t>
      </w:r>
      <w:r>
        <w:rPr>
          <w:rFonts w:cs="Times New Roman" w:ascii="Times New Roman" w:hAnsi="Times New Roman"/>
          <w:sz w:val="24"/>
          <w:szCs w:val="24"/>
        </w:rPr>
        <w:br/>
        <w:t xml:space="preserve">Раз, два, три, четыре, пять </w:t>
      </w:r>
      <w:r>
        <w:rPr>
          <w:rFonts w:cs="Times New Roman" w:ascii="Times New Roman" w:hAnsi="Times New Roman"/>
          <w:i/>
          <w:sz w:val="24"/>
          <w:szCs w:val="24"/>
        </w:rPr>
        <w:t xml:space="preserve">Поочерёдно соединяют подушечки пальцев обеих рук, начиная с        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большого. </w:t>
        <w:br/>
      </w:r>
      <w:r>
        <w:rPr>
          <w:rFonts w:cs="Times New Roman" w:ascii="Times New Roman" w:hAnsi="Times New Roman"/>
          <w:sz w:val="24"/>
          <w:szCs w:val="24"/>
        </w:rPr>
        <w:t xml:space="preserve">Будем ёлку наряжать </w:t>
      </w:r>
      <w:r>
        <w:rPr>
          <w:rFonts w:cs="Times New Roman" w:ascii="Times New Roman" w:hAnsi="Times New Roman"/>
          <w:i/>
          <w:sz w:val="24"/>
          <w:szCs w:val="24"/>
        </w:rPr>
        <w:t>Соединяют ладони «домиком» над головой и разводят руки в стороны</w:t>
      </w:r>
      <w:r>
        <w:rPr>
          <w:rFonts w:cs="Times New Roman" w:ascii="Times New Roman" w:hAnsi="Times New Roman"/>
          <w:sz w:val="24"/>
          <w:szCs w:val="24"/>
        </w:rPr>
        <w:br/>
        <w:t xml:space="preserve">Мы повесим шарики, </w:t>
      </w:r>
      <w:r>
        <w:rPr>
          <w:rFonts w:cs="Times New Roman" w:ascii="Times New Roman" w:hAnsi="Times New Roman"/>
          <w:i/>
          <w:sz w:val="24"/>
          <w:szCs w:val="24"/>
        </w:rPr>
        <w:t>Соединяют подушечки пальцев обеих рук, образуя шарики</w:t>
        <w:br/>
      </w:r>
      <w:r>
        <w:rPr>
          <w:rFonts w:cs="Times New Roman" w:ascii="Times New Roman" w:hAnsi="Times New Roman"/>
          <w:sz w:val="24"/>
          <w:szCs w:val="24"/>
        </w:rPr>
        <w:t xml:space="preserve">Яркие фонарики,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жимают ладони друг к другу, пальцы раздвинуты, выполняют вращательные 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вижения ладонями вперёд – назад</w:t>
        <w:br/>
      </w:r>
      <w:r>
        <w:rPr>
          <w:rFonts w:cs="Times New Roman" w:ascii="Times New Roman" w:hAnsi="Times New Roman"/>
          <w:sz w:val="24"/>
          <w:szCs w:val="24"/>
        </w:rPr>
        <w:t xml:space="preserve">Весёлого Петрушку, </w:t>
      </w:r>
      <w:r>
        <w:rPr>
          <w:rFonts w:cs="Times New Roman" w:ascii="Times New Roman" w:hAnsi="Times New Roman"/>
          <w:i/>
          <w:sz w:val="24"/>
          <w:szCs w:val="24"/>
        </w:rPr>
        <w:t>Показывают длинный нос</w:t>
      </w:r>
      <w:r>
        <w:rPr>
          <w:rFonts w:cs="Times New Roman" w:ascii="Times New Roman" w:hAnsi="Times New Roman"/>
          <w:sz w:val="24"/>
          <w:szCs w:val="24"/>
        </w:rPr>
        <w:br/>
        <w:t xml:space="preserve">И разные игрушки: </w:t>
      </w:r>
      <w:r>
        <w:rPr>
          <w:rFonts w:cs="Times New Roman" w:ascii="Times New Roman" w:hAnsi="Times New Roman"/>
          <w:i/>
          <w:sz w:val="24"/>
          <w:szCs w:val="24"/>
        </w:rPr>
        <w:t>Вытягивают ладони вперёд</w:t>
        <w:br/>
      </w:r>
      <w:r>
        <w:rPr>
          <w:rFonts w:cs="Times New Roman" w:ascii="Times New Roman" w:hAnsi="Times New Roman"/>
          <w:sz w:val="24"/>
          <w:szCs w:val="24"/>
        </w:rPr>
        <w:t xml:space="preserve">И мишку - шалунишку </w:t>
      </w:r>
      <w:r>
        <w:rPr>
          <w:rFonts w:cs="Times New Roman" w:ascii="Times New Roman" w:hAnsi="Times New Roman"/>
          <w:i/>
          <w:sz w:val="24"/>
          <w:szCs w:val="24"/>
        </w:rPr>
        <w:t>Показывают «мишкины лапы» и покачиваются из стороны в сторону</w:t>
        <w:br/>
      </w:r>
      <w:r>
        <w:rPr>
          <w:rFonts w:cs="Times New Roman" w:ascii="Times New Roman" w:hAnsi="Times New Roman"/>
          <w:sz w:val="24"/>
          <w:szCs w:val="24"/>
        </w:rPr>
        <w:t xml:space="preserve">И заиньку – трусишку </w:t>
      </w:r>
      <w:r>
        <w:rPr>
          <w:rFonts w:cs="Times New Roman" w:ascii="Times New Roman" w:hAnsi="Times New Roman"/>
          <w:i/>
          <w:sz w:val="24"/>
          <w:szCs w:val="24"/>
        </w:rPr>
        <w:t>Прикладывают раскрытые ладони к голове</w:t>
        <w:b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овый год</w:t>
      </w:r>
      <w:r>
        <w:rPr>
          <w:rFonts w:cs="Times New Roman" w:ascii="Times New Roman" w:hAnsi="Times New Roman"/>
          <w:sz w:val="24"/>
          <w:szCs w:val="24"/>
        </w:rPr>
        <w:br/>
        <w:t>Наступает Новый год! (Хлопаем в ладоши)</w:t>
        <w:br/>
        <w:t>Дети водят хоровод. (Кисти сцеплены пальцами, руки вытянуты, кисти вращаем внутрь-наружу)</w:t>
        <w:br/>
        <w:t>Висят на елке шарики, (Поочередно соединяем пальцы на двух руках, образуя шар)</w:t>
        <w:br/>
        <w:t>Светятся фонарики. (Фонарики)</w:t>
        <w:br/>
        <w:t>Вот сверкают льдинки, (Сжимать и резко разжимать кулаки поочередно)</w:t>
        <w:br/>
        <w:t>Кружатся снежинки. (Легко и плавно двигать кистями)</w:t>
        <w:br/>
        <w:t>В гости Дед Мороз идет, (Пальцы шагают по коленям или по полу)</w:t>
        <w:br/>
        <w:t>Всем подарки он несет. (Трем друг об друга ладони)</w:t>
        <w:br/>
        <w:t>Чтоб подарки посчитать, (Хлопаем по коленям или по полу, одна рука - ладонью, другая - кулаком, затем меняем)</w:t>
        <w:br/>
        <w:t>Будем пальцы загибать: (по очереди массажируем каждый палец)</w:t>
        <w:br/>
        <w:t>1,2,3,4,5,6,7,8,9,10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Народная культура»1-я неделя декабря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трешиной сестрицы               Ритмичные удары пальцами правой руки,</w:t>
        <w:br/>
        <w:t xml:space="preserve">                                                          начиная с указательного, по левой ладони.</w:t>
        <w:br/>
        <w:t>По деревне небылиц                      Ритмичные удары пальцами левой руки, на-</w:t>
        <w:br/>
        <w:t xml:space="preserve">                                                         чиная с указательного, по правой ладони.</w:t>
        <w:br/>
        <w:t>Ходит утка в юбке,                          На каждое название животного загибают</w:t>
        <w:br/>
        <w:t>В теплом полушубке,                     пальцы на руках, начиная с больших.</w:t>
        <w:br/>
        <w:t xml:space="preserve">Курочка — в жилете, </w:t>
        <w:br/>
        <w:t xml:space="preserve">Петушок — в берете, </w:t>
        <w:br/>
        <w:t xml:space="preserve">Коза — в сарафане, </w:t>
        <w:br/>
        <w:t xml:space="preserve">Заинька — в кафтане, </w:t>
        <w:br/>
        <w:t>А всех их пригоже                           Ритмичные чередующиеся хлопки в ладоши и</w:t>
        <w:br/>
        <w:t>Корова в рогоже.                             удары кулачками.</w:t>
        <w:br/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тушок, петушок, - (соединить на руке указательный и большой палец) </w:t>
        <w:br/>
        <w:t xml:space="preserve">Золотой гребешок, - (сделать «замок» из пальцев) </w:t>
        <w:br/>
        <w:t xml:space="preserve">Масляна головушка, – (погладить рукой по голове) </w:t>
        <w:br/>
        <w:t xml:space="preserve">Шелкова бородушка, - (погладить рукой по подбородку) </w:t>
        <w:br/>
        <w:t xml:space="preserve">Что ты рано встаешь, </w:t>
        <w:br/>
        <w:t xml:space="preserve">Что ты звонко поешь, </w:t>
        <w:br/>
        <w:t xml:space="preserve">Деткам спать не даешь? – (закрыть глаза и сложить ладони под щеку) </w:t>
        <w:br/>
        <w:t xml:space="preserve">Солнышко-вёдрышко </w:t>
        <w:br/>
        <w:br/>
        <w:t xml:space="preserve">- Солнышко-вёдрышко! - (развести руки в стороны и раздвинуть пальцы) </w:t>
        <w:br/>
        <w:t xml:space="preserve">Взойди поскорей, - (поднять руки вверх) </w:t>
        <w:br/>
        <w:t xml:space="preserve">Освети, обогрей - (сделать «фонарики» перед собой) </w:t>
        <w:br/>
        <w:t xml:space="preserve">Телят да ягнят, - (показать « рожки» на голове) </w:t>
        <w:br/>
        <w:t>Еще маленьких (не до конца соединить, указательный палец и большой) ребят - (приложить ладони к груди)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Народная культура и традиции Кубани»2-я неделя января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у наших казаков»</w:t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  <w:t>Как  у наших казаков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5"/>
        <w:gridCol w:w="4841"/>
      </w:tblGrid>
      <w:tr>
        <w:trPr/>
        <w:tc>
          <w:tcPr>
            <w:tcW w:w="571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 сильные,</w:t>
              <w:br/>
              <w:t>Ручки крепкие,</w:t>
              <w:br/>
              <w:t>Десять пальчиков</w:t>
              <w:br/>
              <w:t xml:space="preserve">И все цепкие. </w:t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 большущий,</w:t>
              <w:br/>
              <w:t>Пальчик здоровущий.</w:t>
              <w:br/>
              <w:t>Ты расти - вырастай</w:t>
              <w:br/>
              <w:t xml:space="preserve">Силу, ум развивай </w:t>
            </w:r>
          </w:p>
        </w:tc>
      </w:tr>
      <w:tr>
        <w:trPr/>
        <w:tc>
          <w:tcPr>
            <w:tcW w:w="571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 указательный</w:t>
              <w:br/>
              <w:t>Разумный и внимательный.</w:t>
              <w:br/>
              <w:t>Ты расти - вырастай</w:t>
              <w:br/>
              <w:t xml:space="preserve">Ума - разума нам дай.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1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средний пальчик наш,</w:t>
              <w:br/>
              <w:t>Мы его потрём сейчас!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  <w:t>Пальчиковые игры по теме: «Зима»3-я неделя января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83371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 (Загибать пальчики по одному)</w:t>
        <w:br/>
        <w:t>Мы во двор пришли гулять.</w:t>
        <w:br/>
        <w:t>Бабу снежную лепили. (Имитировать лепку комков)</w:t>
        <w:br/>
        <w:t>Птичек крошками кормили, (Крошить хлебушек всеми пальчиками)</w:t>
        <w:br/>
        <w:t>С горки мы потом катались. (Вести указательным пальцем правой руки по ладони левой руки)</w:t>
        <w:br/>
        <w:t>А еще в снегу валялись. (Класть ладошки на стол то одной, то другой стороной)</w:t>
        <w:br/>
        <w:t>Все в снегу домой пришли, (Отряхивать ладошки)</w:t>
        <w:br/>
        <w:t>Съели суп и спать легли. (Производить движения воображаемой ложкой, положить руки под ще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има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холодный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нал облака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тянулось все небо с утра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ле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и замерзли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ихла земля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 первый снег…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ила зима!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холодной, посмотри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вь появились снегири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ними свиристели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в гости прилетели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ять последовательно пальцы обеих рук, начиная с больших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ять пальцы обеих рук, начиная с мизинцев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холодный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нал облака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тянулось все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 с утра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и замерзли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ихла земля…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ел первый снег,  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упила  зима!                  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правой руки с большим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левой руки с большим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правой руки с большим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левой руки с большим.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322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5953"/>
      </w:tblGrid>
      <w:tr>
        <w:trPr/>
        <w:tc>
          <w:tcPr>
            <w:tcW w:w="4369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тобой снежок слепили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, крепкий,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гладкий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всем – совсем не сладкий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подбросим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поймаем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– уроним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… сломаем.</w:t>
            </w:r>
          </w:p>
        </w:tc>
        <w:tc>
          <w:tcPr>
            <w:tcW w:w="5953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ибают пальчики, начиная с большого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епят», меняя положение ладоней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ют круг, сжимают ладони вместе, гладят одной ладонью другую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озят пальчиком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трят вверх, подбрасывая воображаемый снежок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едают, ловят воображаемый снежок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тают, роняют воображаемый снежок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ают.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382"/>
      </w:tblGrid>
      <w:tr>
        <w:trPr/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то спит зимой?»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в берлоге крепко спит,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жимают пальцы в кулачок, начиная с мизинца.</w:t>
            </w:r>
          </w:p>
        </w:tc>
      </w:tr>
      <w:tr>
        <w:trPr/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 зиму до весны сопит. </w:t>
              <w:br/>
              <w:t>Спят зимою бурундук,</w:t>
              <w:br/>
              <w:t>Колючий ёжик и барсук.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заиньке не спится –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ывают большой палец, вращая им.</w:t>
            </w:r>
          </w:p>
        </w:tc>
      </w:tr>
      <w:tr>
        <w:trPr/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гает от лисицы.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кает он среди кустов,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единяют большой палец правой руки с указательным пальцем левой руки и наоборот.</w:t>
            </w:r>
          </w:p>
        </w:tc>
      </w:tr>
      <w:tr>
        <w:trPr/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етлял и был таков!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Волшебница-вода» 4-я неделя января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водный мир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скорей вокруг!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ают ладошку у лба «козырьком»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видишь, милый друг?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ставляют пальцы колечками у глаз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розрачная вода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ет морской конек сюда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едуза, вот кальмар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? Это рыба-шар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, расправив восемь ног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 встречает осьминог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ибают пальцы из кулачка, начиная с мизинца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ем руки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вода, вода, вода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чистыми всегда!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итмично потирать ладошки имитируя мытье рук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- вправо, брызги – влево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ым стало наше тело!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Стряхиваем воду с рук»: пальцы сжаты в кулачок, затем с силой выпрямить пальчики, как бы стряхивая водичку.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енчиком пушистым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рем руки очень быстро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Вытираем руки»: энергичны движения имитируют поочередное вытирание рук полотенцем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гимнастика «Дождик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ик, капелька,</w:t>
        <w:br/>
        <w:t>Водяная сабелька,</w:t>
        <w:br/>
        <w:t>Лужу резал, лужу резал,</w:t>
        <w:br/>
        <w:t>Резал, резал, не разрезал,</w:t>
        <w:br/>
        <w:t>И устал, и перестал.</w:t>
        <w:br/>
        <w:t>(И. Токмакова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Зимние виды спорта»1-я и 2-я неделя февраля</w:t>
      </w:r>
    </w:p>
    <w:p>
      <w:pPr>
        <w:pStyle w:val="Normal"/>
        <w:shd w:fill="FFFFFF" w:val="clear"/>
        <w:spacing w:lineRule="auto" w:line="240" w:before="0" w:after="150"/>
        <w:rPr/>
      </w:pPr>
      <w:r>
        <w:rPr/>
        <w:t>Зимние виды спорта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,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ять одноименные пальцы рук, начиная с больших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зима пришла опять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ательный и средний пальцы «шагают» по столу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 забавы холодной поры: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жимать – разжимать пальцы в кулаки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 мчимся с высокой горы,</w:t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ибаем пальцы обеих рук, начиная с больших.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м на лыжах, на санках летим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белоснежных коньках мы скользим,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м все дружно снеговика.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ходила б  зима никогда!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лопают в ладоши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***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ик едет по лыжне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ккей играют на катке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в снежки сыграем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 снежную скатаем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загибают поочерёдно пальчики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(это твёрдо знай!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е не играй!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грозят пальчиком)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ыжники</w:t>
      </w:r>
      <w:r>
        <w:rPr>
          <w:rFonts w:cs="Times New Roman" w:ascii="Times New Roman" w:hAnsi="Times New Roman"/>
          <w:sz w:val="24"/>
          <w:szCs w:val="24"/>
        </w:rPr>
        <w:br/>
        <w:t>Мы бежим с тобой на лыжах     Дети “скользят” шагают пальцами по столу (на лыжах)</w:t>
        <w:br/>
        <w:t xml:space="preserve">Снег холодный лыжи лижет     “Скользят”, делая поочередно движения пальцами </w:t>
        <w:br/>
        <w:t xml:space="preserve">А потом – на коньках,                (“бегут” на коньках) </w:t>
        <w:br/>
        <w:t xml:space="preserve">Но упали мы. Ах! </w:t>
        <w:br/>
        <w:t xml:space="preserve">А потом снежки лепили,            Показывают, как лепят снежки (сверху то одна рука, другая) </w:t>
        <w:br/>
        <w:t>А потом снежки катили,             Катят воображаемый комок</w:t>
        <w:br/>
        <w:t>А потом без сил упали               "Кидают друг в друга"</w:t>
        <w:br/>
        <w:t>И домой побежали</w:t>
      </w:r>
    </w:p>
    <w:p>
      <w:pPr>
        <w:pStyle w:val="Style23"/>
        <w:bidi w:val="0"/>
        <w:jc w:val="left"/>
        <w:rPr>
          <w:rFonts w:ascii="Times New Roman" w:hAnsi="Times New Roman" w:cs="Times New Roman"/>
          <w:color w:val="601802"/>
          <w:sz w:val="24"/>
          <w:szCs w:val="24"/>
        </w:rPr>
      </w:pPr>
      <w:r>
        <w:rPr>
          <w:rFonts w:cs="Times New Roman" w:ascii="Times New Roman" w:hAnsi="Times New Roman"/>
          <w:color w:val="601802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ортсмены</w:t>
      </w:r>
      <w:r>
        <w:rPr>
          <w:rFonts w:cs="Times New Roman" w:ascii="Times New Roman" w:hAnsi="Times New Roman"/>
          <w:sz w:val="24"/>
          <w:szCs w:val="24"/>
        </w:rPr>
        <w:br/>
        <w:t xml:space="preserve">Чтоб болезней не бояться       Поднимают руки к плечам, плечам, в стороны. </w:t>
        <w:br/>
        <w:t>Надо спортом занимать            Сжимаем и разжимаем кулаки.</w:t>
        <w:br/>
        <w:t>Играет в теннис теннисист      Сгибаем пальцы в кулачок, начиная с мизинца.</w:t>
        <w:br/>
        <w:t>Он спортсмен, а не артист</w:t>
        <w:br/>
        <w:t>В футбол играет футболист</w:t>
        <w:br/>
        <w:t>В хоккей играет хоккеист,</w:t>
        <w:br/>
        <w:t>В волейбол — волейболист,</w:t>
        <w:br/>
        <w:t>В баскетбол — баскетболист.</w:t>
      </w:r>
    </w:p>
    <w:p>
      <w:pPr>
        <w:pStyle w:val="Style23"/>
        <w:bidi w:val="0"/>
        <w:jc w:val="left"/>
        <w:rPr>
          <w:rFonts w:ascii="Times New Roman" w:hAnsi="Times New Roman" w:cs="Times New Roman"/>
          <w:color w:val="601802"/>
          <w:sz w:val="24"/>
          <w:szCs w:val="24"/>
        </w:rPr>
      </w:pPr>
      <w:r>
        <w:rPr>
          <w:rFonts w:cs="Times New Roman" w:ascii="Times New Roman" w:hAnsi="Times New Roman"/>
          <w:color w:val="60180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День защитника отечества»3-я неделя феврал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Бойцы</w:t>
      </w:r>
      <w:r>
        <w:rPr>
          <w:rFonts w:cs="Times New Roman" w:ascii="Times New Roman" w:hAnsi="Times New Roman"/>
          <w:sz w:val="24"/>
          <w:szCs w:val="24"/>
        </w:rPr>
        <w:br/>
        <w:t xml:space="preserve">Пальцы эти – все бойцы.                         Растопырить пальцы на обеих руках, </w:t>
        <w:br/>
        <w:t xml:space="preserve">Удалые молодцы.                                     сжать их в кулак. </w:t>
        <w:br/>
        <w:t xml:space="preserve">Два больших и крепких малых                Приподнять два больших пальца, </w:t>
        <w:br/>
        <w:t>И солдат в боях бывалых.                       другие крепко прижать к столу.</w:t>
        <w:br/>
        <w:t>Два гвардейца – храбреца!                      Приподнять указательные пальцы,</w:t>
        <w:br/>
        <w:t>Два сметливых молодца!                         другие крепко прижать к столу.</w:t>
        <w:br/>
        <w:t xml:space="preserve">Два героя безымянных,                           Приподнять средние пальцы, </w:t>
        <w:br/>
        <w:t>Но в работе очень рьяных!                      другие крепко прижать к столу.</w:t>
        <w:br/>
        <w:t>Два мизинца – коротышки                       Приподнять безымянные пальцы,</w:t>
        <w:br/>
        <w:t>– Очень славные мальчишки!                  Хлопнуть в ладоши.</w:t>
        <w:br/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лдаты</w:t>
      </w:r>
      <w:r>
        <w:rPr>
          <w:rFonts w:cs="Times New Roman" w:ascii="Times New Roman" w:hAnsi="Times New Roman"/>
          <w:sz w:val="24"/>
          <w:szCs w:val="24"/>
        </w:rPr>
        <w:br/>
        <w:t>Для солдата строго норма:                      Показать два пальца в "рогатке"</w:t>
        <w:br/>
        <w:t>Всегда выглаженная форма.                   Сжать руки в кулак оттопырив большой палец "класс"</w:t>
        <w:br/>
        <w:t>В руки взял Арсений пультик,                  "Прошагать" пальцами по коленям</w:t>
        <w:br/>
        <w:t>Посмотреть хотел он мультик                   Хлопнуть в ладоши</w:t>
        <w:br/>
        <w:t>У пограничников есть пост,                       Плотно сжатые пальцы рук приложить к вискам</w:t>
        <w:br/>
        <w:t>Под охраной у них мост.                          Ладони плотно прижаты друг к другу, "развести" в мост</w:t>
        <w:br/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егодня праздник всех отцов</w:t>
      </w:r>
      <w:r>
        <w:rPr>
          <w:rFonts w:cs="Times New Roman" w:ascii="Times New Roman" w:hAnsi="Times New Roman"/>
          <w:sz w:val="24"/>
          <w:szCs w:val="24"/>
        </w:rPr>
        <w:br/>
        <w:t>Сегодня праздник всех отцов,           Сжимают и разжимают пальцы</w:t>
        <w:br/>
        <w:t>Всех сыновей, всех кто готов,            Хлопают в ладоши</w:t>
        <w:br/>
        <w:t>Свой дом и маму защитить,               Из ладошек делают «домик», руки прикладывают к сердцу</w:t>
        <w:br/>
        <w:t>Всех нас от бед отгородить!               Сжимают и разжимают пальцы</w:t>
        <w:br/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апитан</w:t>
      </w:r>
      <w:r>
        <w:rPr>
          <w:rFonts w:cs="Times New Roman" w:ascii="Times New Roman" w:hAnsi="Times New Roman"/>
          <w:sz w:val="24"/>
          <w:szCs w:val="24"/>
        </w:rPr>
        <w:br/>
        <w:t>Я плыву на лодке белой               концы пальцев направить вперед, прижать руки ладонями</w:t>
        <w:br/>
        <w:t>По волнам с жемчужной пеной.   друг к другу, слегка приоткрыв.</w:t>
        <w:br/>
        <w:t>Я - отважный капитан,                   проговаривая стишок, показывать, как лодка</w:t>
        <w:br/>
        <w:t>Мне не страшен ураган.                качается на волнах, а затем плавными движениями рук</w:t>
        <w:br/>
        <w:t>Чайки белые кружатся,                 сами волны, потом по тексту</w:t>
        <w:br/>
        <w:t>Тоже ветра не боятся.                   стиха показать чайку, скрестив руки, соединив</w:t>
        <w:br/>
        <w:t>Лишь пугает птичий крик               ладони тыльной стороной и помахать</w:t>
        <w:br/>
        <w:t>Стайку золотистых рыб.                пальцами, сжатыми вместе</w:t>
        <w:br/>
        <w:t>И, объездив чудо-страны,             выпрямленными ладонями с пальцами,</w:t>
        <w:br/>
        <w:t>Посмотрев на океаны,                   прижатыми друг к другу изобразить рыбок.</w:t>
        <w:br/>
        <w:t>Путешественник-герой,                   плавными движениями ладоней показать</w:t>
        <w:br/>
        <w:t>К маме я вернусь домой.                как рыбы плывут в воде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Масленица» 4-я неделя февраля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асленица</w:t>
      </w:r>
      <w:r>
        <w:rPr>
          <w:rFonts w:cs="Times New Roman" w:ascii="Times New Roman" w:hAnsi="Times New Roman"/>
          <w:sz w:val="24"/>
          <w:szCs w:val="24"/>
        </w:rPr>
        <w:br/>
        <w:t>Положи блинок в ладошку:</w:t>
        <w:br/>
        <w:t>Угости мурлыку- кошку,</w:t>
        <w:br/>
        <w:t>Угости щенка Трезорку,</w:t>
        <w:br/>
        <w:t>Потом мальчика Егорку,</w:t>
        <w:br/>
        <w:t>Дай блиночек мамочке,</w:t>
        <w:br/>
        <w:t>Дай блиночек папочке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Первая строчка – прочертить пальцем круг на ладошке. На следующие пять строчек загибать пальцы с приговариванием соответствующих слов).</w:t>
      </w:r>
    </w:p>
    <w:p>
      <w:pPr>
        <w:pStyle w:val="Style23"/>
        <w:widowControl/>
        <w:suppressAutoHyphens w:val="true"/>
        <w:bidi w:val="0"/>
        <w:jc w:val="left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игра "на блины"</w:t>
      </w:r>
    </w:p>
    <w:p>
      <w:pPr>
        <w:pStyle w:val="Style23"/>
        <w:bidi w:val="0"/>
        <w:jc w:val="left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тала Маша гостей собирать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лопки в ладоши, то правая, то левая рука сверху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Иван приди, И Степан приди, Да и Андрей приди, Да и Матвей приди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нчик полусогнутого пальца правой руки зацепляет по очереди кончики полусогнутых пальцев левой руки, начиная с большого, и мягко покачивает их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трошечка - Hу, пожалуйста!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казательный палец правой руки 4 раза настойчиво покачивает мизинец левой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Маша гостей угощать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лопки в ладоши, то правая, то левая рука сверху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Ивану блин, И Степану блин, И Андрею блин, Да и Матвею блин,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евая рука ладонью вверх, большой палец правой нажимает на подушечки каждого пальца левой, начиная с большого, как бы кладя блин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трошечке - Мятный пряничек!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ольшой палец правой руки нажимает на мизинец 4 раза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Маша гостей провожать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лопки в ладоши (то правая, то левая рука сверху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щевай, Иван! Прощевай, Степан! Прощевай, Андрей! Прощевай, Матвей!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альцы правой руки загибают пальцы левой к ладони, начиная с большого.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 ты, Митрошечка, Моя крошечка, Да ты побудь со мной Еще немножечко! </w:t>
      </w:r>
      <w:r>
        <w:rPr>
          <w:rFonts w:cs="Times New Roman" w:ascii="Times New Roman" w:hAnsi="Times New Roman"/>
          <w:i/>
          <w:iCs/>
          <w:sz w:val="24"/>
          <w:szCs w:val="24"/>
        </w:rPr>
        <w:t>Три первых пальца правой руки ласково поглаживают мизинец левой руки сверху донизу.</w:t>
      </w:r>
    </w:p>
    <w:p>
      <w:pPr>
        <w:pStyle w:val="Style23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Международный женский день»1-я неделя мар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ши мамы.</w:t>
      </w:r>
      <w:r>
        <w:rPr>
          <w:rFonts w:cs="Times New Roman" w:ascii="Times New Roman" w:hAnsi="Times New Roman"/>
          <w:sz w:val="24"/>
          <w:szCs w:val="24"/>
        </w:rPr>
        <w:br/>
        <w:t xml:space="preserve">Много мам на белом свете,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водят руки в разные стороны, затем крепко обхватывают себя з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лечи.</w:t>
        <w:br/>
      </w:r>
      <w:r>
        <w:rPr>
          <w:rFonts w:cs="Times New Roman" w:ascii="Times New Roman" w:hAnsi="Times New Roman"/>
          <w:sz w:val="24"/>
          <w:szCs w:val="24"/>
        </w:rPr>
        <w:t xml:space="preserve">Всех их очень любят дети! </w:t>
        <w:br/>
        <w:t>Журналист и инженер</w:t>
      </w:r>
      <w:r>
        <w:rPr>
          <w:rFonts w:cs="Times New Roman" w:ascii="Times New Roman" w:hAnsi="Times New Roman"/>
          <w:i/>
          <w:sz w:val="24"/>
          <w:szCs w:val="24"/>
        </w:rPr>
        <w:t xml:space="preserve">, Поочерёдно сгибают пальчики, начиная с мизинца, сначала на одной, затем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а другой руке.</w:t>
        <w:br/>
      </w:r>
      <w:r>
        <w:rPr>
          <w:rFonts w:cs="Times New Roman" w:ascii="Times New Roman" w:hAnsi="Times New Roman"/>
          <w:sz w:val="24"/>
          <w:szCs w:val="24"/>
        </w:rPr>
        <w:t xml:space="preserve">Повар, милиционер, </w:t>
        <w:br/>
        <w:t xml:space="preserve">Швея, кондуктор и учитель, </w:t>
        <w:br/>
        <w:t xml:space="preserve">Врач, парикмахер и строитель – </w:t>
        <w:br/>
        <w:t xml:space="preserve">Мамы разные нужны, </w:t>
      </w:r>
      <w:r>
        <w:rPr>
          <w:rFonts w:cs="Times New Roman" w:ascii="Times New Roman" w:hAnsi="Times New Roman"/>
          <w:i/>
          <w:sz w:val="24"/>
          <w:szCs w:val="24"/>
        </w:rPr>
        <w:t>Сжимают обе ладошки в «замочек»</w:t>
        <w:br/>
      </w:r>
      <w:r>
        <w:rPr>
          <w:rFonts w:cs="Times New Roman" w:ascii="Times New Roman" w:hAnsi="Times New Roman"/>
          <w:sz w:val="24"/>
          <w:szCs w:val="24"/>
        </w:rPr>
        <w:t xml:space="preserve">Мамы разные важны! </w:t>
      </w:r>
      <w:r>
        <w:rPr>
          <w:rFonts w:cs="Times New Roman" w:ascii="Times New Roman" w:hAnsi="Times New Roman"/>
          <w:i/>
          <w:sz w:val="24"/>
          <w:szCs w:val="24"/>
        </w:rPr>
        <w:t>Разводят руки, поднимают ладошками ввер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i/>
          <w:i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60180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*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но маме помогаем –</w:t>
        <w:br/>
        <w:t>Пыль повсюду вытираем. Движения по тексту</w:t>
        <w:br/>
        <w:t>Мы белье теперь стираем</w:t>
        <w:br/>
        <w:t>Полощем, отжимаем.</w:t>
        <w:br/>
        <w:t xml:space="preserve">Подметаем все кругом – </w:t>
        <w:br/>
        <w:t>И бегом за молоком.</w:t>
        <w:br/>
        <w:t xml:space="preserve">Маму вечером встречаем, </w:t>
        <w:br/>
        <w:t>Двери настежь открываем,</w:t>
        <w:br/>
        <w:t xml:space="preserve">Маму крепко обнимаем». </w:t>
      </w:r>
    </w:p>
    <w:p>
      <w:pPr>
        <w:pStyle w:val="Style23"/>
        <w:bidi w:val="0"/>
        <w:jc w:val="left"/>
        <w:rPr>
          <w:rFonts w:ascii="Times New Roman" w:hAnsi="Times New Roman" w:cs="Times New Roman"/>
          <w:color w:val="601802"/>
          <w:sz w:val="24"/>
          <w:szCs w:val="24"/>
        </w:rPr>
      </w:pPr>
      <w:r>
        <w:rPr>
          <w:rFonts w:cs="Times New Roman" w:ascii="Times New Roman" w:hAnsi="Times New Roman"/>
          <w:color w:val="601802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color w:val="601802"/>
          <w:sz w:val="24"/>
          <w:szCs w:val="24"/>
        </w:rPr>
      </w:pPr>
      <w:r>
        <w:rPr>
          <w:rFonts w:cs="Times New Roman" w:ascii="Times New Roman" w:hAnsi="Times New Roman"/>
          <w:color w:val="601802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color w:val="601802"/>
          <w:sz w:val="24"/>
          <w:szCs w:val="24"/>
        </w:rPr>
      </w:pPr>
      <w:r>
        <w:rPr>
          <w:rFonts w:cs="Times New Roman" w:ascii="Times New Roman" w:hAnsi="Times New Roman"/>
          <w:color w:val="60180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Будем говорить спасибо» 2-я неделя марта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от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 варить компот .     чертят пальцемкруги по ладони правой руки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уктов много надо, вот!       разводят руки в стороны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яблоки рубить,             рубящие движения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ши будем мы крошить,    постукивают пальцем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ет мама нам «Спасибо!» прижимают ладони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жмем лимонный сок          сжимают и разжимают к груди кулачки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сыпем сахарок.                 пальцы в щепотке,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пят сахар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м, варим мы компот,        чертят пальцем круги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адони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м честной народ!           протягивают руки вперед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 за денек, </w:t>
        <w:br/>
        <w:t>За домик и тенек,</w:t>
        <w:br/>
        <w:t xml:space="preserve">За солнца теплый луч, </w:t>
        <w:br/>
        <w:t>Что выходит из-за туч.</w:t>
        <w:br/>
        <w:t xml:space="preserve">За яркие луга, </w:t>
        <w:br/>
        <w:t>За белые снега,</w:t>
        <w:br/>
        <w:t xml:space="preserve">За радость вместе жить </w:t>
        <w:br/>
        <w:t>И спасибо говори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,здравствуй, Иван!</w:t>
        <w:br/>
        <w:t>Доброе утро,здравствуй, Степан!</w:t>
        <w:br/>
        <w:t>Доброе утро,здравствуй, Сергей!</w:t>
        <w:br/>
        <w:t>Доброе утро,здравствуй, Матвей!</w:t>
        <w:br/>
        <w:t>Доброе утро,здравствуй, Никитушка! Перекрещивают большие пальцы.</w:t>
        <w:br/>
        <w:t>Перекрещивают указательные пальцы.</w:t>
        <w:br/>
        <w:t>Перекрещивают средние пальцы.</w:t>
        <w:br/>
        <w:t xml:space="preserve">Перекрещивают безымянные </w:t>
        <w:br/>
        <w:t>пальцы.</w:t>
        <w:br/>
        <w:t>Перекрещивают мизинц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Природа вокруг нас».3-я и 4-я неделя марта</w:t>
      </w:r>
    </w:p>
    <w:p>
      <w:pPr>
        <w:pStyle w:val="Normal"/>
        <w:ind w:left="0" w:right="-113"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Дикие животные.</w:t>
      </w:r>
    </w:p>
    <w:p>
      <w:pPr>
        <w:pStyle w:val="Normal"/>
        <w:tabs>
          <w:tab w:val="clear" w:pos="708"/>
          <w:tab w:val="left" w:pos="8880" w:leader="none"/>
        </w:tabs>
        <w:ind w:left="0" w:right="-113" w:hanging="0"/>
        <w:rPr/>
      </w:pPr>
      <w:r>
        <w:rPr/>
        <w:t>«Белочка»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1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дит белка на тележке, </w:t>
              <w:br/>
              <w:t xml:space="preserve">Продаёт свои орешки; </w:t>
              <w:br/>
              <w:t xml:space="preserve">Лисичке-сестричке, </w:t>
              <w:br/>
              <w:t xml:space="preserve">Воробью, синичке, </w:t>
              <w:br/>
              <w:t xml:space="preserve">Мишке косолапому, </w:t>
            </w:r>
          </w:p>
          <w:p>
            <w:pPr>
              <w:pStyle w:val="Normal"/>
              <w:spacing w:before="0" w:after="200"/>
              <w:ind w:left="0" w:right="-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иньке усатому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очерёдно разгибать все пальцы, начиная с большого)</w:t>
            </w:r>
          </w:p>
        </w:tc>
      </w:tr>
    </w:tbl>
    <w:p>
      <w:pPr>
        <w:pStyle w:val="Normal"/>
        <w:ind w:left="0" w:right="-113" w:hanging="0"/>
        <w:rPr/>
      </w:pPr>
      <w:r>
        <w:rPr/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1"/>
        <w:gridCol w:w="4916"/>
      </w:tblGrid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кие животные»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зайчонок, это бельчонок,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лисёнок, это волчонок,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это спешит, ковыляет спросонок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ращают большим пальцем.</w:t>
            </w:r>
          </w:p>
        </w:tc>
      </w:tr>
      <w:tr>
        <w:trPr/>
        <w:tc>
          <w:tcPr>
            <w:tcW w:w="4861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й, мохнатый, смешной медвежонок.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Есть у каждого свой дом»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исы в лесу глухом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нора – надежный дом.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гибают пальцы на обеих руках: по одному на каждое двустишие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рашны зимой метели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чке в дупле на ели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устами ёж колючий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бает листья в кучу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етвей, корней, коры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ки делают бобры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т в берлоге косолапый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есны сосет там лапу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у каждого свой дом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тепло, уютно в нем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ладонями и кулачками поочередно.</w:t>
            </w:r>
          </w:p>
        </w:tc>
      </w:tr>
    </w:tbl>
    <w:p>
      <w:pPr>
        <w:pStyle w:val="Normal"/>
        <w:ind w:left="0" w:right="-113" w:hanging="0"/>
        <w:rPr/>
      </w:pPr>
      <w:r>
        <w:rPr/>
        <w:t>«Зайцы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336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ь серых зайцев </w:t>
              <w:br/>
              <w:t xml:space="preserve">Дремали под кустом, </w:t>
              <w:br/>
              <w:t xml:space="preserve">И двое вдруг сказали: </w:t>
              <w:br/>
              <w:t>«Вон человек с ружьём».</w:t>
              <w:br/>
              <w:t xml:space="preserve">Двое закричали: </w:t>
              <w:br/>
              <w:t xml:space="preserve">«Давайте убежим!», </w:t>
              <w:br/>
              <w:t xml:space="preserve">Двое прошептали </w:t>
              <w:br/>
              <w:t xml:space="preserve">«Давайте помолчим!», </w:t>
              <w:br/>
              <w:t xml:space="preserve">Двое предложили: </w:t>
              <w:br/>
              <w:t xml:space="preserve">«Мы спрячемся в кустах!»  </w:t>
              <w:br/>
              <w:t xml:space="preserve">А двое вдруг спросили: </w:t>
              <w:br/>
              <w:t xml:space="preserve">«Он может сделать «Бах»?»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уки лежат на столе или коленях, пальцы расслаблены. </w:t>
            </w:r>
          </w:p>
          <w:p>
            <w:pPr>
              <w:pStyle w:val="Normal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 соответствии с текстом приподнимаем поочерёдно пару одноимённых пальцев, начиная с больших. </w:t>
            </w:r>
          </w:p>
          <w:p>
            <w:pPr>
              <w:pStyle w:val="Normal"/>
              <w:spacing w:before="0" w:after="200"/>
              <w:ind w:left="0" w:right="-11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6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ах»  - выстрелил охотник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жав ружья курок,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лопаем в ладоши.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есять серых зайцев </w:t>
              <w:br/>
              <w:t xml:space="preserve">Пустились наутёк.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ежим пальчиками по столу или коленям. 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го встретили в лесу?»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4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6765"/>
      </w:tblGrid>
      <w:tr>
        <w:trPr/>
        <w:tc>
          <w:tcPr>
            <w:tcW w:w="3429" w:type="dxa"/>
            <w:tcBorders/>
          </w:tcPr>
          <w:p>
            <w:pPr>
              <w:pStyle w:val="Style23"/>
              <w:bidi w:val="0"/>
              <w:snapToGrid w:val="false"/>
              <w:ind w:left="-177" w:right="-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.</w:t>
              <w:br/>
              <w:t>Дети в лес пошли гулять.</w:t>
            </w:r>
          </w:p>
        </w:tc>
        <w:tc>
          <w:tcPr>
            <w:tcW w:w="676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Шагать» по столу средним и указательным пальцами обеих рук.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Style23"/>
              <w:bidi w:val="0"/>
              <w:snapToGrid w:val="false"/>
              <w:ind w:left="-177" w:right="-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живет лиса.</w:t>
            </w:r>
          </w:p>
        </w:tc>
        <w:tc>
          <w:tcPr>
            <w:tcW w:w="676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кой показать хвост за спиной.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Style23"/>
              <w:bidi w:val="0"/>
              <w:snapToGrid w:val="false"/>
              <w:ind w:left="-177" w:right="-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живет олень.</w:t>
            </w:r>
          </w:p>
        </w:tc>
        <w:tc>
          <w:tcPr>
            <w:tcW w:w="676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льцы рук разведены в стороны.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Style23"/>
              <w:bidi w:val="0"/>
              <w:snapToGrid w:val="false"/>
              <w:ind w:left="-177" w:right="-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живет барсук.</w:t>
            </w:r>
          </w:p>
        </w:tc>
        <w:tc>
          <w:tcPr>
            <w:tcW w:w="676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улачки прижать к подбородку.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Style23"/>
              <w:bidi w:val="0"/>
              <w:snapToGrid w:val="false"/>
              <w:ind w:left="-177" w:right="-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живет медведь.</w:t>
            </w:r>
          </w:p>
        </w:tc>
        <w:tc>
          <w:tcPr>
            <w:tcW w:w="676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ки опустить вниз, имитировать покачивания медведя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ые игры по теме: «Насекомы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ла к нам вчера                             машут ладошками</w:t>
        <w:br/>
        <w:t>Полосатая пчела.                                       на каждое название насекомого</w:t>
        <w:br/>
        <w:t xml:space="preserve">А за нею шмель-шмелек                            загибают пальчик. </w:t>
        <w:br/>
        <w:t>И веселый мотылек,</w:t>
        <w:br/>
        <w:t>Два жука и стрекоза,</w:t>
        <w:br/>
        <w:t>Как фонарики глаза.                                    Делают кружочки из пальчиков</w:t>
        <w:br/>
        <w:t>Пожужжали, полетали,                               подносят к глазам.</w:t>
        <w:br/>
        <w:t>От усталости упали.                                    роняют ладони на сто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льчиковые игры по теме: «Жу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селый Майский жук.</w:t>
        <w:br/>
        <w:t>Знаю все сады вокруг,</w:t>
        <w:br/>
        <w:t>Над лужайками кружу,</w:t>
        <w:br/>
        <w:t xml:space="preserve">А зовут меня Жу-жу…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ые игры по теме: «Ос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ы любят сладкое,</w:t>
        <w:br/>
        <w:t>К сладкому летят,</w:t>
        <w:br/>
        <w:t>И укусят осы,</w:t>
        <w:br/>
        <w:t xml:space="preserve">Если захотят              Сжать кулачок. Указательный палец и мизинец развести в стороны(«усы»). Шевелить «усами»                 Выставить средний палец, зажать его между указательным и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ымянным,вращать им в разные сторо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  <w:br/>
        <w:t>Божьей коровки папа идёт,            Всеми пальцами правой руки шагать по столу</w:t>
        <w:br/>
        <w:t>Следом за папой мама идёт,         Всеми пальцами левой руки шагать по столу</w:t>
        <w:br/>
        <w:t>За мамой следом детишки идут,  .Шагаем обеими руками одновременно</w:t>
        <w:br/>
        <w:t>Вслед за ними малышки бредут.    Поджать ладони, пальцы плотно прижаты</w:t>
        <w:br/>
        <w:t>Красные юбочки носят они,</w:t>
        <w:br/>
        <w:t>Юбочки с точками чёрненькими.     Постучать указательными пальцами по столу.</w:t>
        <w:br/>
        <w:t>На солнышко они похожи,                Изобразить пальцами солнышко</w:t>
        <w:br/>
        <w:t>Встречают дружно новый день.</w:t>
        <w:br/>
        <w:t>А если будет жарко им</w:t>
        <w:br/>
        <w:t>То спрячутся все вместе.                  Спрятать пальцы обеих рук в кулач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***</w:t>
        <w:br/>
        <w:t xml:space="preserve">Вот маленький улей, где </w:t>
        <w:br/>
        <w:t>пчелы спрятались.</w:t>
        <w:br/>
        <w:t>Никто их не увидит.</w:t>
        <w:br/>
        <w:t>Вот они показались из улья</w:t>
        <w:br/>
        <w:t>Одна, две, три, четыре, пять.</w:t>
        <w:br/>
        <w:t xml:space="preserve">З-з-з-з-з-з-з-з-з-з. </w:t>
        <w:br/>
      </w:r>
      <w:r>
        <w:rPr>
          <w:rFonts w:cs="Times New Roman" w:ascii="Times New Roman" w:hAnsi="Times New Roman"/>
          <w:i/>
          <w:sz w:val="24"/>
          <w:szCs w:val="24"/>
        </w:rPr>
        <w:t>Пальцы сжать в кулак, затем</w:t>
        <w:br/>
        <w:t>отгибать по одному.</w:t>
      </w:r>
      <w:r>
        <w:rPr>
          <w:rFonts w:cs="Times New Roman" w:ascii="Times New Roman" w:hAnsi="Times New Roman"/>
          <w:sz w:val="24"/>
          <w:szCs w:val="24"/>
        </w:rPr>
        <w:br/>
        <w:br/>
        <w:t>Пау – пау – паучок,</w:t>
        <w:br/>
        <w:t>Паутиновый бочок,</w:t>
        <w:br/>
        <w:t>Паучок всё вверх ползёт,</w:t>
        <w:br/>
        <w:t>Паутинку он плетёт.</w:t>
        <w:br/>
        <w:t xml:space="preserve">Паутинка хоть тонка – </w:t>
        <w:br/>
        <w:t xml:space="preserve">Крепко держит мотыльк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ь пальцами рамку. Затем соединить пальцы обеих рук в замок.</w:t>
        <w:br/>
        <w:t>Не разжимая замка, поднять пальцы и помахать ими как крылышк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Птицы наши друзья»1-неделя апр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айте, птички! Сала дам синичке.      «зовущие» движения пальцев 4 раза</w:t>
        <w:br/>
        <w:t>Приготовлю крошки Хлебушка немножко. -«режущие» движения одной ладони по другой</w:t>
        <w:br/>
        <w:t>Эти крошки – голубям,                                     пальцы щепоткой – «крошим хлеб»,</w:t>
        <w:br/>
        <w:t>Эти крошки – воробьям.                                 тереть подушечки пальцев друг о друга</w:t>
        <w:br/>
        <w:t>Галки да вороны, Ешьте макароны!              вытянуть вперёд правую руку с раскрытой ладонью</w:t>
        <w:br/>
        <w:t xml:space="preserve">                                                                          то же – левой рукой тереть ладонью о ладонь,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атая из хлеба макароны»</w:t>
        <w:b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розд-дроздок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7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ок ты мой, дрозд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машут сложенными ладонями, как крыльями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пинку хвост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к – остренький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ок – пёстренький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ья – тонкие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– звонкие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загибают по одному пальчику на обеих руках, начиная с большого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распеваются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забываются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машут сложенными ладонями, как крыльями)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рмушка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435" w:hRule="atLeast"/>
        </w:trPr>
        <w:tc>
          <w:tcPr>
            <w:tcW w:w="421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птиц к кормушке нашей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о? Мы расскажем.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мают и разжимают кулачки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21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иницы, воробей,</w:t>
            </w:r>
          </w:p>
        </w:tc>
        <w:tc>
          <w:tcPr>
            <w:tcW w:w="5352" w:type="dxa"/>
            <w:vMerge w:val="restart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е название птицы загибают пальчики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1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ь щеглов и голубей,</w:t>
            </w:r>
          </w:p>
        </w:tc>
        <w:tc>
          <w:tcPr>
            <w:tcW w:w="5352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1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 в пестрых перышках.</w:t>
            </w:r>
          </w:p>
        </w:tc>
        <w:tc>
          <w:tcPr>
            <w:tcW w:w="5352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хватило зернышек.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мают и разжимают кулачки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552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спахнём пошире дверь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пустим на волю голубей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крыльями взмахнув легко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взлетают высоко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увшись из полёта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куют друзья: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 без свободы птицам нельзя!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 руками – имитация полёта голубей. 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212"/>
      </w:tblGrid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ерелётные птицы»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ли-тили, тили-тили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рещивают большие пальцы, машут ладошкам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юга птицы прилетели!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 к нам скворушка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очерёдно сгибают пальцы на обеих руках, начиная с мизинца левой рук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нькое пёрышко.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воронок, соловей</w:t>
              <w:br/>
              <w:t>Торопились: кто скорей?</w:t>
              <w:br/>
              <w:t>Цапля, лебедь, утка, стриж,</w:t>
              <w:br/>
              <w:t>Аист, ласточка и чиж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ернулись, прилетели,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нова, скрестив большие пальцы, машут ладошкам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звонкие запели!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азательным и большим пальцами делают клюв - «птицы поют»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18"/>
        <w:gridCol w:w="4961"/>
        <w:gridCol w:w="425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айте, птички!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 дам синичке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ю крошки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ушка немножко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крошки – голубям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крошки – воробьям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 да вороны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шьте макароны!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овущие» движения пальцев 4раза - «режущие» движения одной ладони по другой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щепоткой – «крошим хлеб», тереть подушечки пальцев  друг о друга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тянуть вперёд правую руку с раскрытой ладонью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 же – левой рукой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ть ладонью о ладонь, 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тая из хлеба макароны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ь воробьёв на заборе сидели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летел, а другие запели.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ели, пока не сморила усталость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летел, а четверо осталось.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ели вчетвером и немного устали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летел, а трое остались.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ели втроём и немного устали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летел, а двое остались.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ели вдвоём и снова скучали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летел и остался один.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посидел, да и взял улетел.</w:t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 пять пальцев, а затем загибать их по одному. 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тички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 птичка – соловей,                     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– воробей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 птичка – совушка,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ная головушка.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– свиристель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– коростель.</w:t>
            </w:r>
          </w:p>
        </w:tc>
        <w:tc>
          <w:tcPr>
            <w:tcW w:w="567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ибают пальцы на обеих руках.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тичка – злой орлан.</w:t>
            </w:r>
          </w:p>
        </w:tc>
        <w:tc>
          <w:tcPr>
            <w:tcW w:w="567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шут сложенными накрест ладонями.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чки, птички, по домам.    </w:t>
            </w:r>
          </w:p>
        </w:tc>
        <w:tc>
          <w:tcPr>
            <w:tcW w:w="567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шут обеими руками, как крыльями.)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в небе тают, тают –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к югу улетают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стаяли вдали: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ст, цапли, журавли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ь, утки, соловьи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точки, грачи, скворец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помнил – молодец!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иний чиж» (русская народная потешка)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убочку постучишь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чим кулачком по столу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ает синий чиж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ем «крыльями»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ижа, у чиженьки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олочек рыженьки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м вверх четыре пальца и делаем пальцами волнообразные движения, пёрышки на хохолке «развеваются»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 лапке маленькой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очек аленьки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й палец одной руки поставить на стол и кончиком пальца другой руки погладить ноготь пальца, изображающего лапку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 под солнышком летал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ловкою кивал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ем «крыльями», киваем головой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тери» (русская народная потешка)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2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 нашем на лугу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м руки в стороны, изображая простор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чашка творогу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вместе – горстью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ели две тетери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ем пальчиками обеих рук, «слетаемся» с разных сторон в середину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вались, улетели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й и средний палец – клювы – тыкают в сложенную горстью вторую ладонь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Шла кукушка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29"/>
      </w:tblGrid>
      <w:tr>
        <w:trPr>
          <w:trHeight w:val="539" w:hRule="atLeast"/>
        </w:trPr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 кукушка мимо рынка,</w:t>
            </w:r>
          </w:p>
        </w:tc>
        <w:tc>
          <w:tcPr>
            <w:tcW w:w="6629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дём по столу на выпрямленных указательном и среднем пальцах, при этом остальные пальцы поджаты.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её была корзинка,</w:t>
            </w:r>
          </w:p>
        </w:tc>
        <w:tc>
          <w:tcPr>
            <w:tcW w:w="6629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адони соединяются «ковшом» – корзинка.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рзинка на пол - бух!</w:t>
              <w:br/>
            </w:r>
          </w:p>
        </w:tc>
        <w:tc>
          <w:tcPr>
            <w:tcW w:w="6629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даряем сомкнутыми ладонями по столу/коленям, разъединяем руки.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ело десять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вять, восемь) мух!</w:t>
            </w:r>
          </w:p>
        </w:tc>
        <w:tc>
          <w:tcPr>
            <w:tcW w:w="6629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одим руки в стороны, шевеля пальцами – летящие мухи. Количество разогнутых пальцев соответствует тексту.)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ервячки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, два, три, четыре, пять,</w:t>
              <w:br/>
              <w:t>Червячки пошли гулять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адони лежат на коленях или на столе. Пальцы, сгибая, подтягиваем к себе ладонь (движение ползущей гусеницы),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, два, три, четыре, пять,</w:t>
              <w:br/>
              <w:t>Червячки пошли гулять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дем по столу указательным и средним пальцами (остальные пальцы поджаты к ладони)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руг ворона подбегает,</w:t>
              <w:br/>
              <w:t>Головой она кивает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ладываем пальцы щепоткой, качаем ими вверх и вниз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кает: «Вот и обед!»</w:t>
              <w:br/>
              <w:t>Глядь - а червячков уж нет!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ваем ладонь, отводя большой палец вниз, а остальные вверх. Сжимаем кулачки, прижимая их к груди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День космонавтики»2-я неделя апрел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«Космос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Космонавтом хочешь стать?</w:t>
        <w:br/>
        <w:t>Сильным быть и ловким?</w:t>
        <w:br/>
        <w:t>Надо пару подобрать</w:t>
        <w:br/>
        <w:t>И лицом друг к другу встать.</w:t>
        <w:br/>
        <w:t xml:space="preserve">Если чистые ладошки – </w:t>
        <w:br/>
        <w:t>Значит можно начинать. Выполнять движения по тексту.</w:t>
        <w:br/>
        <w:br/>
        <w:t>Раз, два, три, четыре, пять - По одному загибают пальчики на обеих руках.</w:t>
        <w:br/>
        <w:t>В космос полетел отряд.       Соединяют ладошки вместе, поднимают руки вверх.</w:t>
        <w:br/>
        <w:t>Командир в бинокль глядит,  Пальца обеих рук соединяются с большими, образуя «бинокль».</w:t>
        <w:br/>
        <w:t xml:space="preserve">Что он видит впереди? </w:t>
        <w:br/>
        <w:t>Солнце, планеты, спутники, кометы,  Загибают пальчики обеих рук</w:t>
        <w:br/>
        <w:t xml:space="preserve">Большую желтую луну. </w:t>
        <w:br/>
      </w: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 -</w:t>
            </w:r>
          </w:p>
        </w:tc>
        <w:tc>
          <w:tcPr>
            <w:tcW w:w="478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одному загибают пальчики на обеих ру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смос полетел отряд.</w:t>
            </w:r>
          </w:p>
        </w:tc>
        <w:tc>
          <w:tcPr>
            <w:tcW w:w="478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яют ладошки вместе, поднимают руки ввер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в бинокль глядит,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льца обеих рук соединяются с большими, образуя «бинокль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н видит впереди?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, планеты, спутники, кометы, </w:t>
            </w:r>
          </w:p>
        </w:tc>
        <w:tc>
          <w:tcPr>
            <w:tcW w:w="478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ибают пальчики обеих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ую желтую луну. </w:t>
            </w:r>
          </w:p>
        </w:tc>
        <w:tc>
          <w:tcPr>
            <w:tcW w:w="478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Весна» 3-я и 4-я неделя апреля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ёлые льдинки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амым карнизом,                                 (сжимают и разжимают пальцы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амым оконцем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лось в сосульки                                (стучат пальцами по столу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ее  солнце.                                     (поднимают руки и делают «солнышко»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я, бегут                                           (сжимают и разжимают пальцы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ульками слезинки…    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ют сосульки –                                    (стучат пальцами по столу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 льдинк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C0"/>
          <w:rFonts w:cs="Times New Roman" w:ascii="Times New Roman" w:hAnsi="Times New Roman"/>
          <w:b/>
          <w:bCs/>
          <w:sz w:val="24"/>
          <w:szCs w:val="24"/>
        </w:rPr>
        <w:t>«Весна идет».</w:t>
      </w:r>
    </w:p>
    <w:p>
      <w:pPr>
        <w:pStyle w:val="Style23"/>
        <w:widowControl/>
        <w:suppressAutoHyphens w:val="true"/>
        <w:bidi w:val="0"/>
        <w:jc w:val="left"/>
        <w:rPr>
          <w:rStyle w:val="C0"/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/>
      </w:r>
    </w:p>
    <w:tbl>
      <w:tblPr>
        <w:tblW w:w="10181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6521"/>
      </w:tblGrid>
      <w:tr>
        <w:trPr/>
        <w:tc>
          <w:tcPr>
            <w:tcW w:w="3660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 – весна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Два – капель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Три – сосульки тают.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Март прошел, идет апрель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тицы прилетают.</w:t>
            </w:r>
          </w:p>
        </w:tc>
        <w:tc>
          <w:tcPr>
            <w:tcW w:w="6521" w:type="dxa"/>
            <w:tcBorders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i/>
                <w:sz w:val="24"/>
                <w:szCs w:val="24"/>
              </w:rPr>
              <w:t>На каждую строчку сгибать по одному пальцу на обеих руках, начиная с мизинцев.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>
                <w:rStyle w:val="C0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Style w:val="C0"/>
                <w:rFonts w:cs="Times New Roman" w:ascii="Times New Roman" w:hAnsi="Times New Roman"/>
                <w:i/>
                <w:sz w:val="24"/>
                <w:szCs w:val="24"/>
              </w:rPr>
              <w:t>Ладони скрестить. Пальцы широко раздвинуть – «крылья», большие пальцы переплести между собой – «головка» птички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>
          <w:rStyle w:val="C0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есна»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чат всё громче дятлы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ички стали петь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льцы складываем щепоткой. Качаем ими.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ёт пораньше солнце,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 землю нашу греть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ёт пораньше солнце,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 землю нашу греть.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ут ручьи под горку,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аял весь снежок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вижения повторяются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из под старой травки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полняем руками волнообразные движения (пальцы выпрямлены, сомкнуты, ладони повёрнуты вниз)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е глядит цветок..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адони сомкнуты «ковшом»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из под старой травки </w:t>
              <w:br/>
              <w:t xml:space="preserve">Уже глядит цветок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адони раскрываются, боковые стороны рук соединяются, пальцы раскрыты, полусогнуты (чашечка цветка)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лся колокольчик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вижения повторяются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ни там, где сосна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уки стоят на столе, опираясь на локти. Пальцы сжаты в кулак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ь-динь, звенит тихонько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альцы постепенно разжитаются, свободно расслаблены (чашечка колокольчика)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ь-динь, пришла весна. </w:t>
              <w:br/>
              <w:t xml:space="preserve">Динь-динь, звенит тихонько, </w:t>
              <w:br/>
              <w:t>Динь-динь, пришла весна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чаем кистями рук в разные стороны, проговаривая «динь-динь».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сна пришла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солнце в небе улыбается,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ять пальцы правой руки с большим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 растаял, ручейки звенят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ять пальцы левой руки с большим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снежник первый распускается,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дони вверх, пальцы сложены лодочкой, запястья рук прижаты друг к другу; разъединять пальцы, постепенно отводя их друг от друга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юга птицы с песнями летят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дони повернуты к себе, большие пальцы переплетены, остальными пальцами совершать колебательные движения – «птичка»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День победы»1-я неделя мая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альчиковая игра "Пришли солдаты на постой"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Ладони сомкнуты. Мизинцы - дети (говорят тоненьким голосом), безымянные пальцы - мама (говорит обычным голосом), средние пальцы - папа (говорит низким голосом), указательные пальцы - солдаты (говорят басом). Скрещенные большие пальцы - порог избы. Hочь, в избе все спят. Солдаты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Тук-тук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Указательные пальцы постукивают друг о друга.</w:t>
      </w:r>
      <w:r>
        <w:rPr>
          <w:rFonts w:cs="Times New Roman" w:ascii="Times New Roman" w:hAnsi="Times New Roman"/>
          <w:sz w:val="24"/>
          <w:szCs w:val="24"/>
        </w:rPr>
        <w:t xml:space="preserve"> Дети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то там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Мизинцы постукивают друг о друга.</w:t>
      </w:r>
      <w:r>
        <w:rPr>
          <w:rFonts w:cs="Times New Roman" w:ascii="Times New Roman" w:hAnsi="Times New Roman"/>
          <w:sz w:val="24"/>
          <w:szCs w:val="24"/>
        </w:rPr>
        <w:t xml:space="preserve"> Солдаты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Два солдата пришли переночевать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Style w:val="Emphasis"/>
          <w:rFonts w:cs="Times New Roman" w:ascii="Times New Roman" w:hAnsi="Times New Roman"/>
          <w:sz w:val="24"/>
          <w:szCs w:val="24"/>
        </w:rPr>
        <w:t>Постукивают указательные пальцы.</w:t>
      </w:r>
      <w:r>
        <w:rPr>
          <w:rFonts w:cs="Times New Roman" w:ascii="Times New Roman" w:hAnsi="Times New Roman"/>
          <w:sz w:val="24"/>
          <w:szCs w:val="24"/>
        </w:rPr>
        <w:t xml:space="preserve"> Дети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просим у мамы. Мама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Постукивают мизинцы.</w:t>
      </w:r>
      <w:r>
        <w:rPr>
          <w:rFonts w:cs="Times New Roman" w:ascii="Times New Roman" w:hAnsi="Times New Roman"/>
          <w:sz w:val="24"/>
          <w:szCs w:val="24"/>
        </w:rPr>
        <w:t xml:space="preserve"> Мама: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Что, дети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стукивают безымянные пальцы. </w:t>
      </w: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Два солдата пришли переночевать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Постукивают мизинцы.</w:t>
      </w:r>
      <w:r>
        <w:rPr>
          <w:rFonts w:cs="Times New Roman" w:ascii="Times New Roman" w:hAnsi="Times New Roman"/>
          <w:sz w:val="24"/>
          <w:szCs w:val="24"/>
        </w:rPr>
        <w:t xml:space="preserve"> Мама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просите у папы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!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Постукивают безымянные.</w:t>
      </w:r>
      <w:r>
        <w:rPr>
          <w:rFonts w:cs="Times New Roman" w:ascii="Times New Roman" w:hAnsi="Times New Roman"/>
          <w:sz w:val="24"/>
          <w:szCs w:val="24"/>
        </w:rPr>
        <w:t xml:space="preserve"> Дети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апа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Постукивают мизинцы.</w:t>
      </w:r>
      <w:r>
        <w:rPr>
          <w:rFonts w:cs="Times New Roman" w:ascii="Times New Roman" w:hAnsi="Times New Roman"/>
          <w:sz w:val="24"/>
          <w:szCs w:val="24"/>
        </w:rPr>
        <w:t xml:space="preserve"> Папа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Что, дети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Постукивают средние.</w:t>
      </w:r>
      <w:r>
        <w:rPr>
          <w:rFonts w:cs="Times New Roman" w:ascii="Times New Roman" w:hAnsi="Times New Roman"/>
          <w:sz w:val="24"/>
          <w:szCs w:val="24"/>
        </w:rPr>
        <w:t xml:space="preserve"> Дети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Два солдата пришли переночевать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Постукивают мизинцы.</w:t>
      </w:r>
      <w:r>
        <w:rPr>
          <w:rFonts w:cs="Times New Roman" w:ascii="Times New Roman" w:hAnsi="Times New Roman"/>
          <w:sz w:val="24"/>
          <w:szCs w:val="24"/>
        </w:rPr>
        <w:t xml:space="preserve"> Папа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пустит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Постукивают средние.</w:t>
      </w:r>
      <w:r>
        <w:rPr>
          <w:rFonts w:cs="Times New Roman" w:ascii="Times New Roman" w:hAnsi="Times New Roman"/>
          <w:sz w:val="24"/>
          <w:szCs w:val="24"/>
        </w:rPr>
        <w:t xml:space="preserve"> Дети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Входит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Постукивают мизинцы. </w:t>
      </w:r>
      <w:r>
        <w:rPr>
          <w:rFonts w:cs="Times New Roman" w:ascii="Times New Roman" w:hAnsi="Times New Roman"/>
          <w:sz w:val="24"/>
          <w:szCs w:val="24"/>
        </w:rPr>
        <w:t>Солдаты:</w:t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Ах, какая благодать, что пустили переночевать! Войдем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Указательные пальцы "пляшут", совершая перекрестные движения. Сомкнутые ладони поворачиваются пальцами к груди. Затем следует быстрый полуоборот так, чтобы соприкоснулись тыльные стороны ладоней. Руки вытягиваются вперед.</w:t>
      </w:r>
    </w:p>
    <w:p>
      <w:pPr>
        <w:pStyle w:val="Style23"/>
        <w:widowControl/>
        <w:suppressAutoHyphens w:val="true"/>
        <w:bidi w:val="0"/>
        <w:jc w:val="left"/>
        <w:rPr>
          <w:rStyle w:val="Emphasis"/>
          <w:rFonts w:ascii="Times New Roman" w:hAnsi="Times New Roman" w:cs="Times New Roman"/>
          <w:b/>
          <w:b/>
          <w:color w:val="601802"/>
          <w:sz w:val="24"/>
          <w:szCs w:val="24"/>
        </w:rPr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color w:val="601802"/>
          <w:sz w:val="24"/>
          <w:szCs w:val="24"/>
        </w:rPr>
        <w:t>***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ы — баты, аты — баты!</w:t>
        <w:br/>
        <w:t xml:space="preserve">(поочерёдно «шагают» указательным и средним пальцами правой и левой руки) </w:t>
        <w:br/>
        <w:t>На парад идут солдаты!</w:t>
        <w:br/>
        <w:t xml:space="preserve">Вот идут танкисты, </w:t>
        <w:br/>
        <w:t xml:space="preserve">Потом артиллеристы, </w:t>
        <w:br/>
        <w:t>А потом пехота –</w:t>
        <w:br/>
        <w:t>Рота за ротой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color w:val="60180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Неделя здоровья»2-неделя мая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ГРОВОЙ САМОМАССАЖ» 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тру ладошки сильно, каждый пальчик покручу, (захватить каждый пальчик у основания и выкручивающим движением дойти до ногтевой фаланги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ороваюсь с ним сильно и вытягивать начну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руки я помою, («моют»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 в пальчик я вложу, («замок»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очек их закрою и тепло поберегу…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щу я пальчики, пусть бегут как зайчики! (пальцы расцепить и перебирать ими)</w:t>
      </w:r>
    </w:p>
    <w:p>
      <w:pPr>
        <w:pStyle w:val="Normal"/>
        <w:shd w:fill="FFFFFF" w:val="clear"/>
        <w:spacing w:lineRule="auto" w:line="336" w:before="0" w:after="300"/>
        <w:rPr>
          <w:rFonts w:ascii="Times New Roman" w:hAnsi="Times New Roman" w:cs="Times New Roman"/>
          <w:b/>
          <w:b/>
          <w:bCs/>
          <w:i/>
          <w:i/>
          <w:iCs/>
          <w:color w:val="2B2B2B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B2B2B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0"/>
        <w:rPr>
          <w:rFonts w:ascii="Times New Roman" w:hAnsi="Times New Roman" w:cs="Times New Roman"/>
          <w:b/>
          <w:b/>
          <w:bCs/>
          <w:i/>
          <w:i/>
          <w:iCs/>
          <w:color w:val="2B2B2B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B2B2B"/>
          <w:sz w:val="24"/>
          <w:szCs w:val="24"/>
        </w:rPr>
        <w:t>«БУРЕНУШКА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молочка, Буренушка, (Дети показывают, как доят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апельку — на донышке. корову.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меня котятки, (Делают «мордочки» из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ребятки. пальчиков.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им сливок ложечку, (Загибают по одному паль-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огу немножечко, чику на обеих руках.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а, простоквашки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ка для кашки.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ает здоровье (Снова «доят».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коровье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Международный день семьи»3-я неделя мая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я семья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– дедушка,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ки сжимают в кулак, поочередно разгибают пальцы, начиная с большог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– бабушка,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– папочка,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– мамочка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это я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вся моя семья!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/>
        <w:t>***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567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ре мы видим дом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зелени кругом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деревья, вот кусты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душистые цветы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ет всё забор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бором  — чистый двор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орота открываем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му быстро подбегаем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верь стучимся:«Тук–тук– тук!»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–то к нам идёт на стук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другу мы пришли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арки принесли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стями рук изобразить домик. Волнообразные движения кистями рук. Руками «показать» деревья, кусты. Пальцами «показать» бутон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льцами «показать» забор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гладить ладонями стол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крываем» кистями ворота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льцами пробежаться по столу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учать кулаком по столу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донь приложить к правому уху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лушаться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тянуть руки вперёд, как будто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поднося что – то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Как у нас семья большая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210"/>
      </w:tblGrid>
      <w:tr>
        <w:trPr/>
        <w:tc>
          <w:tcPr>
            <w:tcW w:w="428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 у нас семья большая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 весёлая.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тмичные хлопки в ладоши и удары кулачками попеременно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а у лавки стоят,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нуть большие пальцы на обеих руках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а учиться хотят,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нуть указательные пальцы на обеих руках)</w:t>
            </w:r>
          </w:p>
        </w:tc>
      </w:tr>
      <w:tr>
        <w:trPr>
          <w:trHeight w:val="311" w:hRule="atLeast"/>
        </w:trPr>
        <w:tc>
          <w:tcPr>
            <w:tcW w:w="428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а Степана у сметаны объедаются.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нуть средние пальцы)</w:t>
            </w:r>
          </w:p>
        </w:tc>
      </w:tr>
      <w:tr>
        <w:trPr>
          <w:trHeight w:val="230" w:hRule="atLeast"/>
        </w:trPr>
        <w:tc>
          <w:tcPr>
            <w:tcW w:w="428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е Дашки у кашки питаются.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нуть безымянные пальцы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е Ульки в люльке качаются.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гнуть мизинцы)</w:t>
            </w:r>
          </w:p>
        </w:tc>
      </w:tr>
    </w:tbl>
    <w:p>
      <w:pPr>
        <w:pStyle w:val="Style23"/>
        <w:bidi w:val="0"/>
        <w:jc w:val="left"/>
        <w:rPr/>
      </w:pPr>
      <w:r>
        <w:br w:type="page"/>
      </w: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Кто приехал?»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26"/>
      </w:tblGrid>
      <w:tr>
        <w:trPr/>
        <w:tc>
          <w:tcPr>
            <w:tcW w:w="439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приехал?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, мы, мы.</w:t>
            </w:r>
          </w:p>
        </w:tc>
        <w:tc>
          <w:tcPr>
            <w:tcW w:w="602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лопать кончиками пальцев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, мама, это ты?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лопать кончиками больших и указательных пальцев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, папа, это ты?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льшие и средние пальцы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ец, братец, это ты?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льшие и безымянные пальцы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, сестричка, это ты?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льшие пальцы и мизинцы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ости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а Маша гостей созывать: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ван приди, и Степан приди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твей приди, и Сергей приди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икитушка - ну, пожалуйста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ращение кистей рук к себе.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очередный массаж пальцев на обеих руках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Моя семья».</w:t>
      </w:r>
      <w:r>
        <w:rPr/>
        <w:b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02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ю я, что у меня</w:t>
              <w:br/>
              <w:t>Дома дружная семья:</w:t>
              <w:br/>
              <w:t xml:space="preserve">Это - мама, </w:t>
              <w:br/>
              <w:t>Это - я,</w:t>
              <w:br/>
              <w:t>Это - бабушка моя,</w:t>
              <w:br/>
              <w:t xml:space="preserve">Это - папа, </w:t>
              <w:br/>
              <w:t>Это - дед.</w:t>
              <w:br/>
              <w:t>И у нас разлада 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слепил пять караваев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9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слепил пять караваев 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су домой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топырить пальцы на обеих руках и помахать ими перед грудью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— папе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ельным пальцем правой руки загнуть мизин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— ма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ельным пальцем правой руки загнуть безымянны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— дед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ельным пальцем правой руки загнуть средни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— баб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ельным пальцем правой руки загнуть указательны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а этот — м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ельным пальцем правой руки загнуть большой палец на левой руке.)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емья»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 нас семья </w:t>
        <w:br/>
        <w:t>Большая Да веселая    (топают в ладоши и ударяют кулачок об кулачок попеременно)</w:t>
        <w:br/>
        <w:t>Два у лавки стоят,        (Загибают большие пальцы)</w:t>
        <w:br/>
        <w:t>Два учиться хотят.        (Загибают указательные пальцы)</w:t>
        <w:br/>
        <w:t>Два Степана сметаны объедаются. (Загибают средние пальцы)</w:t>
        <w:br/>
        <w:t>Две Дашки у кашки питаются. (Загибают безымянные пальцы)</w:t>
        <w:br/>
        <w:t>Две Ульки в люльке качаются. (Загибают мизинцы)</w:t>
        <w:br/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60180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</w:rPr>
        <w:t>Пальчиковые игры по теме: «Здравствуй лето!»4-я неделя мая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ето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11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лето наступает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на отдых приглашает,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плавать, загорать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даче отдыхать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 соединять пальцы обеих рук с большими, начиная с мизинцев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ять одноименные пальцы рук, начиная с больших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овые движения кистями, «солнце».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омик».</w:t>
            </w:r>
          </w:p>
        </w:tc>
      </w:tr>
    </w:tbl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Летние забавы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27"/>
      </w:tblGrid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,</w:t>
            </w:r>
          </w:p>
        </w:tc>
        <w:tc>
          <w:tcPr>
            <w:tcW w:w="6027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жимают – разжимают кулачк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летом мы играть:</w:t>
            </w:r>
          </w:p>
        </w:tc>
        <w:tc>
          <w:tcPr>
            <w:tcW w:w="6027" w:type="dxa"/>
            <w:vMerge w:val="restart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ибают пальчики обеих рук по одному, начиная с больших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плавать и качаться,</w:t>
            </w:r>
          </w:p>
        </w:tc>
        <w:tc>
          <w:tcPr>
            <w:tcW w:w="6027" w:type="dxa"/>
            <w:vMerge w:val="continue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прыгать и кататься,</w:t>
            </w:r>
          </w:p>
        </w:tc>
        <w:tc>
          <w:tcPr>
            <w:tcW w:w="6027" w:type="dxa"/>
            <w:vMerge w:val="continue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бегать, загорать</w:t>
            </w:r>
          </w:p>
        </w:tc>
        <w:tc>
          <w:tcPr>
            <w:tcW w:w="6027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льчики «бегут» по столу, ладошки кладут на стол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ибочки собирать</w:t>
            </w:r>
          </w:p>
        </w:tc>
        <w:tc>
          <w:tcPr>
            <w:tcW w:w="6027" w:type="dxa"/>
            <w:tcBorders/>
          </w:tcPr>
          <w:p>
            <w:pPr>
              <w:pStyle w:val="Style23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ая рука сжата в кулак, левая накрывает его – «грибок».</w:t>
            </w:r>
          </w:p>
        </w:tc>
      </w:tr>
    </w:tbl>
    <w:p>
      <w:pPr>
        <w:pStyle w:val="Style23"/>
        <w:widowControl/>
        <w:suppressAutoHyphens w:val="true"/>
        <w:bidi w:val="0"/>
        <w:jc w:val="left"/>
        <w:rPr/>
      </w:pPr>
      <w:r>
        <w:rPr/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рисую лето».</w:t>
      </w:r>
    </w:p>
    <w:p>
      <w:pPr>
        <w:pStyle w:val="Style23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исую лето:                                  (рисуют пальчиком по столу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й краской –                          (рисуют в воздухе «солнце»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азонах розы,                             (сжимают и разжимают пальцы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ах покосы,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й краской – небо                     (рисуют в воздухе «облака»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чей певучей.                             (на столе рисуют пальцем «ручей»)</w:t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113"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aps/>
          <w:color w:val="60180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color w:val="601802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170" w:top="720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2c7">
    <w:name w:val="c2c7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20">
    <w:name w:val="c20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9">
    <w:name w:val="c9"/>
    <w:qFormat/>
    <w:rPr/>
  </w:style>
  <w:style w:type="character" w:styleId="C4">
    <w:name w:val="c4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концевой сноски Знак"/>
    <w:qFormat/>
    <w:rPr>
      <w:rFonts w:ascii="Calibri" w:hAnsi="Calibri" w:cs="Calibri"/>
    </w:rPr>
  </w:style>
  <w:style w:type="character" w:styleId="Style18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lineRule="auto" w:line="240" w:before="0" w:after="300"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Times New Roman"/>
      <w:color w:val="21798E"/>
    </w:rPr>
  </w:style>
  <w:style w:type="paragraph" w:styleId="C16">
    <w:name w:val="c1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nok.co.uk/game/fingers/school/" TargetMode="External"/><Relationship Id="rId4" Type="http://schemas.openxmlformats.org/officeDocument/2006/relationships/hyperlink" Target="http://sovenok.co.uk/game/fingers/school/" TargetMode="External"/><Relationship Id="rId5" Type="http://schemas.openxmlformats.org/officeDocument/2006/relationships/hyperlink" Target="http://sovenok.co.uk/game/fingers/schoo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20:43:00Z</dcterms:created>
  <dc:creator>Иван</dc:creator>
  <dc:description/>
  <dc:language>en-US</dc:language>
  <cp:lastModifiedBy>Admin</cp:lastModifiedBy>
  <cp:lastPrinted>2016-10-10T13:40:00Z</cp:lastPrinted>
  <dcterms:modified xsi:type="dcterms:W3CDTF">2016-10-10T10:28:00Z</dcterms:modified>
  <cp:revision>2</cp:revision>
  <dc:subject/>
  <dc:title/>
</cp:coreProperties>
</file>