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общеразвивающего вида с приоритетным осуществлением деятельности по физическому развитию детей № 151»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i/>
          <w:i/>
          <w:sz w:val="36"/>
          <w:szCs w:val="36"/>
        </w:rPr>
      </w:pPr>
      <w:r>
        <w:rPr>
          <w:rFonts w:eastAsia="Calibri" w:cs="Times New Roman" w:ascii="Times New Roman" w:hAnsi="Times New Roman"/>
          <w:b/>
          <w:i/>
          <w:sz w:val="36"/>
          <w:szCs w:val="36"/>
        </w:rPr>
        <w:t>Конспект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i/>
          <w:iCs/>
          <w:sz w:val="36"/>
          <w:szCs w:val="36"/>
        </w:rPr>
        <w:t xml:space="preserve">Итоговой образовательной деятельности 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Calibri" w:cs="Times New Roman"/>
          <w:b/>
          <w:b/>
          <w:bCs/>
          <w:i/>
          <w:i/>
          <w:i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i/>
          <w:iCs/>
          <w:sz w:val="36"/>
          <w:szCs w:val="36"/>
        </w:rPr>
        <w:t>для детей от 3 до 4</w:t>
      </w:r>
      <w:bookmarkStart w:id="0" w:name="_GoBack"/>
      <w:bookmarkEnd w:id="0"/>
      <w:r>
        <w:rPr>
          <w:rFonts w:eastAsia="Calibri" w:cs="Times New Roman" w:ascii="Times New Roman" w:hAnsi="Times New Roman"/>
          <w:b/>
          <w:bCs/>
          <w:i/>
          <w:iCs/>
          <w:sz w:val="36"/>
          <w:szCs w:val="36"/>
        </w:rPr>
        <w:t xml:space="preserve"> лет</w:t>
      </w:r>
    </w:p>
    <w:p>
      <w:pPr>
        <w:pStyle w:val="Normal"/>
        <w:widowControl w:val="false"/>
        <w:spacing w:lineRule="auto" w:line="360" w:before="0" w:after="0"/>
        <w:ind w:left="1701" w:hanging="1701"/>
        <w:jc w:val="center"/>
        <w:rPr>
          <w:rFonts w:ascii="Times New Roman" w:hAnsi="Times New Roman" w:eastAsia="Calibri" w:cs="Times New Roman"/>
          <w:b/>
          <w:b/>
          <w:i/>
          <w:i/>
          <w:iCs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i/>
          <w:iCs/>
          <w:sz w:val="36"/>
          <w:szCs w:val="36"/>
        </w:rPr>
        <w:t>Тема: «Поможем Ёжику в поисках сказки</w:t>
      </w:r>
      <w:r>
        <w:rPr>
          <w:rFonts w:eastAsia="Calibri" w:cs="Times New Roman" w:ascii="Times New Roman" w:hAnsi="Times New Roman"/>
          <w:b/>
          <w:i/>
          <w:iCs/>
          <w:sz w:val="36"/>
          <w:szCs w:val="36"/>
        </w:rPr>
        <w:t>»</w:t>
      </w:r>
    </w:p>
    <w:p>
      <w:pPr>
        <w:pStyle w:val="Normal"/>
        <w:widowControl w:val="false"/>
        <w:spacing w:lineRule="auto" w:line="360" w:before="0" w:after="0"/>
        <w:ind w:left="1701" w:hanging="1701"/>
        <w:jc w:val="center"/>
        <w:rPr>
          <w:rFonts w:ascii="Times New Roman" w:hAnsi="Times New Roman" w:eastAsia="Calibri" w:cs="Times New Roman"/>
          <w:b/>
          <w:b/>
          <w:bCs/>
          <w:i/>
          <w:i/>
          <w:sz w:val="36"/>
          <w:szCs w:val="36"/>
        </w:rPr>
      </w:pPr>
      <w:r>
        <w:rPr>
          <w:rFonts w:eastAsia="Calibri" w:cs="Times New Roman" w:ascii="Times New Roman" w:hAnsi="Times New Roman"/>
          <w:b/>
          <w:bCs/>
          <w:i/>
          <w:sz w:val="36"/>
          <w:szCs w:val="36"/>
        </w:rPr>
      </w:r>
    </w:p>
    <w:p>
      <w:pPr>
        <w:pStyle w:val="Normal"/>
        <w:widowControl w:val="false"/>
        <w:spacing w:lineRule="auto" w:line="360" w:before="0" w:after="0"/>
        <w:ind w:left="1701" w:hanging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4962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5245" w:hanging="709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Подготовил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5103" w:hanging="425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оршихина Галина Васильевна,                                                                     воспитатель первой                                                                                     квалификационной категории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spacing w:lineRule="auto" w:line="240" w:before="0" w:after="0"/>
        <w:ind w:left="5245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4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hanging="0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hanging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48" w:hanging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ренбург – 201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Тема: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«Поможем Ёжику в поисках сказки»</w:t>
      </w:r>
    </w:p>
    <w:p>
      <w:pPr>
        <w:pStyle w:val="Normal"/>
        <w:shd w:val="clear" w:color="auto" w:fill="FFFFFF"/>
        <w:spacing w:lineRule="auto" w:line="360" w:before="0" w:after="0"/>
        <w:ind w:left="426" w:hanging="426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бобщение и закрепление знания у детей, по пройденному материалу за учебный год.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Задачи:</w:t>
      </w:r>
    </w:p>
    <w:p>
      <w:pPr>
        <w:pStyle w:val="Normal"/>
        <w:spacing w:lineRule="auto" w:line="240" w:before="0" w:after="0"/>
        <w:ind w:left="851" w:hanging="851"/>
        <w:jc w:val="both"/>
        <w:rPr>
          <w:rFonts w:ascii="Times New Roman" w:hAnsi="Times New Roman" w:eastAsia="Calibri" w:cs="Times New Roman"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Образовательные:</w:t>
      </w:r>
      <w:r>
        <w:rPr>
          <w:rFonts w:eastAsia="Calibri" w:cs="Times New Roman" w:ascii="Times New Roman" w:hAnsi="Times New Roman"/>
          <w:bCs/>
          <w:sz w:val="28"/>
          <w:szCs w:val="28"/>
        </w:rPr>
        <w:t> 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креплять умение понимать учебную задачу и выполнять её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креплять представления детей об отношении предметов по величине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креплять умение считать в пределах 3, самостоятельно обозначать итоговое число, отвечать на вопрос «Сколько?»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пражнять в умении различать и называть геометрические формы (круг, квадрат, прямоугольник, треугольник),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умение определять, каких предметов больше, каких меньше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уточнить представления детей о диких и домашних животных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пражнять детей в умении различать «хорошие» и «плохие» поступки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упражнять детей в беге, в умении действовать по условному сигналу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креплять умение называть сказку, её главных героев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умение ориентироваться в пространстве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пражнять в сооружении постро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Развивающие:</w:t>
      </w:r>
      <w:r>
        <w:rPr>
          <w:rFonts w:eastAsia="Calibri" w:cs="Times New Roman" w:ascii="Times New Roman" w:hAnsi="Times New Roman"/>
          <w:bCs/>
          <w:sz w:val="28"/>
          <w:szCs w:val="28"/>
        </w:rPr>
        <w:t> 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азвивать познавательную активность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нимание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чь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мышление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наблюдательность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амять, 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вивать познавательный интере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Воспитательные:</w:t>
      </w:r>
      <w:r>
        <w:rPr>
          <w:rFonts w:eastAsia="Calibri" w:cs="Times New Roman" w:ascii="Times New Roman" w:hAnsi="Times New Roman"/>
          <w:bCs/>
          <w:sz w:val="28"/>
          <w:szCs w:val="28"/>
        </w:rPr>
        <w:t> 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должать воспитывать дружеские взаимоотношения между детьми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чуткость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зывчивость,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эмпатию и толерантность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ывать любовь к животным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оспитывать навыки сотрудничества и взаимодействия,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оспитывать активность и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Создание среды для организации и проведения ОД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: книга – вход в страну сказок, пенек, маска зайчика, 2 магнитных доски, магниты, плоскостные геометрические фигуры (прямоугольники, круги, квадраты, треугольники) разных цветов, макеты цветков красного, белого, синего и желтого цвета, бабочки определенного цвета,  2 полоски – дорожки  широкая и короткая, длинная и узкая, дом объемный и герои сказки «Три медведя», ткань голубого цвета, деревянные кирпичики для конструирования, плоскостной дом, плетень, ёжик, аудиоза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Виды деятельности:</w:t>
      </w:r>
      <w:r>
        <w:rPr>
          <w:rFonts w:eastAsia="Calibri" w:cs="Times New Roman" w:ascii="Times New Roman" w:hAnsi="Times New Roman"/>
          <w:bCs/>
          <w:i/>
          <w:iCs/>
          <w:sz w:val="28"/>
          <w:szCs w:val="28"/>
        </w:rPr>
        <w:t> 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знавательно-исследовательская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коммуникативная, игровая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вигательная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чтение художественной литературы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музыкально-художественная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родуктивная,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рудов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Формы организации деятельности детей:</w:t>
      </w:r>
      <w:r>
        <w:rPr>
          <w:rFonts w:eastAsia="Calibri" w:cs="Times New Roman" w:ascii="Times New Roman" w:hAnsi="Times New Roman"/>
          <w:bCs/>
          <w:sz w:val="28"/>
          <w:szCs w:val="28"/>
        </w:rPr>
        <w:t> 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еседа,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дидактические и словесные игры,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шение проблемной ситуации,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дуктивная деятельность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лушание музыки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подвижная игра,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ощрение.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Приемы руководства деятельностью детей в ОД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постановки целей и мотивации деятельности детей</w:t>
      </w:r>
      <w:r>
        <w:rPr>
          <w:rFonts w:cs="Times New Roman" w:ascii="Times New Roman" w:hAnsi="Times New Roman"/>
          <w:bCs/>
          <w:sz w:val="28"/>
          <w:szCs w:val="28"/>
        </w:rPr>
        <w:t>: использование загадок, комментирование, дидактическая игра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активизации детей в процессе ОД</w:t>
      </w:r>
      <w:r>
        <w:rPr>
          <w:rFonts w:cs="Times New Roman" w:ascii="Times New Roman" w:hAnsi="Times New Roman"/>
          <w:bCs/>
          <w:sz w:val="28"/>
          <w:szCs w:val="28"/>
        </w:rPr>
        <w:t>: создание проблемной ситуации, беседа, создание развивающей среды, загадывание загадки, обследование, анализ, вывод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организации практической деятельности</w:t>
      </w:r>
      <w:r>
        <w:rPr>
          <w:rFonts w:cs="Times New Roman" w:ascii="Times New Roman" w:hAnsi="Times New Roman"/>
          <w:bCs/>
          <w:sz w:val="28"/>
          <w:szCs w:val="28"/>
        </w:rPr>
        <w:t>: комментирование, использование карточек,  продуктивная деятельность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поддержки интереса у детей</w:t>
      </w:r>
      <w:r>
        <w:rPr>
          <w:rFonts w:cs="Times New Roman" w:ascii="Times New Roman" w:hAnsi="Times New Roman"/>
          <w:bCs/>
          <w:sz w:val="28"/>
          <w:szCs w:val="28"/>
        </w:rPr>
        <w:t>: проблемная ситуация, физкультурная пауза, чередование видов деятельности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иемы оценки и самооценки</w:t>
      </w:r>
      <w:r>
        <w:rPr>
          <w:rFonts w:cs="Times New Roman" w:ascii="Times New Roman" w:hAnsi="Times New Roman"/>
          <w:bCs/>
          <w:sz w:val="28"/>
          <w:szCs w:val="28"/>
        </w:rPr>
        <w:t>: поощрение, совместное с педагогом и детьми определение качества деятельности детей.</w:t>
      </w:r>
    </w:p>
    <w:p>
      <w:pPr>
        <w:pStyle w:val="ListParagraph"/>
        <w:ind w:left="10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1146" w:hanging="720"/>
        <w:contextualSpacing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Планируемые результаты: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Calibri" w:cs="Times New Roman"/>
          <w:bCs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u w:val="single"/>
        </w:rPr>
        <w:t xml:space="preserve">Личностные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мение детей действовать самостоятельно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явление эмоциональной отзывчивости в деятельности и общении с взрослыми и сверстниками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оспитание нравственных качеств</w:t>
      </w:r>
    </w:p>
    <w:p>
      <w:pPr>
        <w:pStyle w:val="Normal"/>
        <w:spacing w:lineRule="auto" w:line="240" w:before="0" w:after="0"/>
        <w:ind w:left="357" w:hanging="0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eastAsia="Calibri" w:cs="Times New Roman"/>
          <w:bCs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u w:val="single"/>
        </w:rPr>
        <w:t xml:space="preserve">Интеллектуальные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звитие интереса к путешествию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мение воспитанников решать интеллектуальные и познавательные задач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ормирование универсальных предпосылок к познавательной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сширение и активизация словаря</w:t>
      </w:r>
    </w:p>
    <w:p>
      <w:pPr>
        <w:pStyle w:val="Normal"/>
        <w:spacing w:lineRule="auto" w:line="240" w:before="0" w:after="0"/>
        <w:ind w:left="714" w:hanging="0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721" w:hanging="437"/>
        <w:contextualSpacing/>
        <w:rPr>
          <w:rFonts w:ascii="Times New Roman" w:hAnsi="Times New Roman" w:eastAsia="Calibri" w:cs="Times New Roman"/>
          <w:bCs/>
          <w:i/>
          <w:i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bCs/>
          <w:i/>
          <w:sz w:val="28"/>
          <w:szCs w:val="28"/>
          <w:u w:val="single"/>
        </w:rPr>
        <w:t xml:space="preserve">Физические 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Формирование  общей культуры поведения.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Критерии оценк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ктивность участия в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заимодействие со сверстниками и взрослым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явление самосто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Эмоциональнос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14" w:hanging="357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Умение дать оценку своим действиям, аргументировать оценку деятельности сверстников.</w:t>
      </w:r>
    </w:p>
    <w:p>
      <w:pPr>
        <w:pStyle w:val="Normal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План  ОД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водная часть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ход ёжика. Беседа с ёжиком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Беседа о транспорт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ездка на поезде.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Рассказывание потешек.                                                                5 м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Основная часть.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ход в страну сказ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казка «Заюшкина избушка» - обыгрыван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/и «Построй домик для Зайчик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казка «Волк и семеро козлят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удиозапись песни козы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Беседа «Как нужно было поступить козлятам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/и «Назови деток животных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удиозапись «Песенка бабочек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инамическая пауза «Помоги бабочкам сесть на цветочк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Загадывание загад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роблемная ситуац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казка «Три медведя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удиозапись шума воды в ре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Строительство моста через реку.                                                             25 м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Аудиозапись отрывка сказки «Пых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тветы на вопросы по содержанию сказк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Поездка на поезд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Заключительная часть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озвращение в детский сад                                                                         3 м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</w:t>
      </w:r>
      <w:r>
        <w:rPr>
          <w:rFonts w:eastAsia="Calibri" w:cs="Times New Roman" w:ascii="Times New Roman" w:hAnsi="Times New Roman"/>
          <w:bCs/>
          <w:sz w:val="28"/>
          <w:szCs w:val="28"/>
        </w:rPr>
        <w:t>подведение итогов ОД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 – 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рефлекси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Длительность ОД                                                                                     33  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sz w:val="28"/>
          <w:szCs w:val="28"/>
        </w:rPr>
        <w:t>Ход непосредственно образовательной деятельности</w:t>
      </w:r>
    </w:p>
    <w:tbl>
      <w:tblPr>
        <w:tblStyle w:val="a4"/>
        <w:tblW w:w="978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70"/>
        <w:gridCol w:w="7211"/>
      </w:tblGrid>
      <w:tr>
        <w:trPr/>
        <w:tc>
          <w:tcPr>
            <w:tcW w:w="257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Части ОД</w:t>
            </w:r>
          </w:p>
        </w:tc>
        <w:tc>
          <w:tcPr>
            <w:tcW w:w="721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right="48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ru-RU" w:bidi="ar-SA"/>
              </w:rPr>
              <w:t>Содержание</w:t>
            </w:r>
          </w:p>
        </w:tc>
      </w:tr>
      <w:tr>
        <w:trPr>
          <w:trHeight w:val="481" w:hRule="atLeast"/>
        </w:trPr>
        <w:tc>
          <w:tcPr>
            <w:tcW w:w="257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426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Ввод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0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лушание музыки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Настрой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Вход Ёжика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Беседа с Ёжиком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Поездка на поезд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Чтение потешек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426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426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 заходят в зал. Здороваются с гостями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Какие вы сегодня красивые, нарядные. Дети вы ничего не слышите? Или это мне кажется? (слышится фырканье) Давайте я посмотрю. Ой, кто это? 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Здравствуйте ребята!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Здравствуйте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А вы узнали меня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Да, ты ежик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Правильно. Хочу вам представиться. Меня зовут Егорка. А как вас зовут? (спрашивает каждого ребенка)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Вот и познакомились. А куда я попал, ребята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В детский сад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Значит, я не ошибся. Я хочу вам рассказать, что у нас в стране сказок случилась беда. Бяка перепутал все сказки. И    я не могу найти свою сказку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Воспитатель: 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Ребята поможем ежику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Да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Тогда в путь в страну сказок. А на чем же мы поедем? На чем можно путешествовать, предлагайте. (</w:t>
            </w:r>
            <w:r>
              <w:rPr>
                <w:rFonts w:eastAsia="MS Mincho" w:cs="Times New Roman" w:ascii="Times New Roman" w:hAnsi="Times New Roman"/>
                <w:i/>
                <w:kern w:val="0"/>
                <w:sz w:val="28"/>
                <w:szCs w:val="28"/>
                <w:lang w:val="ru-RU" w:eastAsia="ja-JP" w:bidi="ar-SA"/>
              </w:rPr>
              <w:t>Дети перечисляют виды транспорта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)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Давайте выберем поезд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А я вам помогу. Я скажу волшебные слова, и вы превратитесь в красивый поезд. КРЕКС. ПЕКС. ФЕКС. (дети едут, имитируя поезд с песней)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Вот мы и подъехали к стране сказок.</w:t>
              <w:br/>
              <w:t>Сказка, сказка-прибаутка</w:t>
              <w:br/>
              <w:t>Рассказать ее не шутка</w:t>
              <w:br/>
              <w:t>Что бы сказочка сначала</w:t>
              <w:br/>
              <w:t>Словно реченька журчала</w:t>
              <w:br/>
              <w:t>Чтоб к концу ни стар, ни мал</w:t>
              <w:br/>
              <w:t>От нее не задремал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А вот и ворота сказочные, через которые мы должны пройти в страну сказок. Что бы они открылись надо рассказать потешку.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Зайчишка-трусишка по полю бежал,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В огород забежал, морковку нашел,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капустку нашел-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идит, грызет, ай, кто-то идет!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ind w:left="324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Трах-тах, тарарах едет мышка на ежах.</w:t>
            </w:r>
          </w:p>
          <w:p>
            <w:pPr>
              <w:pStyle w:val="Normal"/>
              <w:widowControl/>
              <w:spacing w:lineRule="auto" w:line="360" w:before="0" w:after="0"/>
              <w:ind w:left="324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- Подожди, колючий еж, больше ехать невтерпеж,</w:t>
            </w:r>
          </w:p>
          <w:p>
            <w:pPr>
              <w:pStyle w:val="Normal"/>
              <w:widowControl/>
              <w:spacing w:lineRule="auto" w:line="360" w:before="0" w:after="0"/>
              <w:ind w:left="324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Больше ехать невтерпеж, очень колешься ты, еж!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Улитка, улитка!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Покажи свои рога,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Дам кусок пирога,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Пышки, ватрушки,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добной лепешки,-</w:t>
            </w:r>
          </w:p>
          <w:p>
            <w:pPr>
              <w:pStyle w:val="Normal"/>
              <w:widowControl/>
              <w:spacing w:lineRule="auto" w:line="360" w:before="0" w:after="0"/>
              <w:ind w:firstLine="324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Высуни рожки!</w:t>
            </w:r>
          </w:p>
          <w:p>
            <w:pPr>
              <w:pStyle w:val="Normal"/>
              <w:widowControl/>
              <w:spacing w:lineRule="auto" w:line="360" w:before="0" w:after="0"/>
              <w:ind w:left="182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Сидит белка на тележке, продает орешки.</w:t>
            </w:r>
          </w:p>
          <w:p>
            <w:pPr>
              <w:pStyle w:val="Normal"/>
              <w:widowControl/>
              <w:spacing w:lineRule="auto" w:line="360" w:before="0" w:after="0"/>
              <w:ind w:left="182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Лисички-сестричке, воробью, синички,</w:t>
            </w:r>
          </w:p>
          <w:p>
            <w:pPr>
              <w:pStyle w:val="Normal"/>
              <w:widowControl/>
              <w:spacing w:lineRule="auto" w:line="360" w:before="0" w:after="0"/>
              <w:ind w:left="182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Мишке-толстопятому, заиньки - усатому.</w:t>
            </w:r>
          </w:p>
          <w:p>
            <w:pPr>
              <w:pStyle w:val="Normal"/>
              <w:widowControl/>
              <w:spacing w:lineRule="auto" w:line="360" w:before="0" w:after="0"/>
              <w:ind w:left="182" w:hanging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Кому в лоток, кому в роток, кому в лапоньки.</w:t>
              <w:br/>
            </w:r>
            <w:r>
              <w:rPr>
                <w:rFonts w:eastAsia="MS Mincho" w:cs="Times New Roman" w:ascii="Times New Roman" w:hAnsi="Times New Roman"/>
                <w:i/>
                <w:kern w:val="0"/>
                <w:sz w:val="28"/>
                <w:szCs w:val="28"/>
                <w:lang w:val="ru-RU" w:eastAsia="ja-JP" w:bidi="ar-SA"/>
              </w:rPr>
              <w:t>Дети рассказывают потешки, и ребята под музыку заходят в страну сказок через «книгу»</w:t>
            </w:r>
          </w:p>
        </w:tc>
      </w:tr>
      <w:tr>
        <w:trPr>
          <w:trHeight w:val="481" w:hRule="atLeast"/>
        </w:trPr>
        <w:tc>
          <w:tcPr>
            <w:tcW w:w="257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Основ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0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Настрой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лушание музыки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Вход в страну сказок через сказочные ворот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Обыгрывание сказки «Заюшкина избушка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Беседа по сказк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д/и «Построй домик для Зайчика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лушание отрывка песни козы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Беседа «Как нужно было поступить козлятам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ловесная игра «Назови деток животных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лушание  «Песни бабочек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Динамическая пауза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Загадывание загадк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Проблемная ситуация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казка «Три медведя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Аудиозапись шума воды в рек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Строительство моста через реку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Аудиозапись отрывка сказки «Пых»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Ответы на вопросы по содержанию сказки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Поездка на поезде.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2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i/>
                <w:kern w:val="0"/>
                <w:sz w:val="28"/>
                <w:szCs w:val="28"/>
                <w:lang w:val="ru-RU" w:eastAsia="ja-JP" w:bidi="ar-SA"/>
              </w:rPr>
              <w:t>Стоит домик и рядом сидит зайка и плачет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Дети кто это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Это зайчик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Что же с ним произошло?  Давайте узнаем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Зайка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Как же мне не плакать была у меня избушка лубяная. Пришла Весна-Красна, попросилась ко мне Лиса да и выгнала меня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Поможем Зайке. Но сначала давайте вспомним, как эта сказка называется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Заюшкина избушка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А кто Зайчику хотел помочь в беде? 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(перечисляют: Собака, Волк, Медведь, Петух)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ja-JP" w:bidi="ar-SA"/>
              </w:rPr>
              <w:t xml:space="preserve"> 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>А то из них выгнал Лису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Петушок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Ребята, а давайте поможем зайчику. Мы сделаем новый дом зайчику.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i/>
                <w:kern w:val="0"/>
                <w:sz w:val="28"/>
                <w:szCs w:val="28"/>
                <w:lang w:val="ru-RU" w:eastAsia="ja-JP" w:bidi="ar-SA"/>
              </w:rPr>
              <w:t>(Дети выкладывают на магнитной доске дом из геометрических фигур: квадрат, треугольник, круг, прямоугольник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kern w:val="0"/>
                <w:sz w:val="28"/>
                <w:szCs w:val="28"/>
                <w:lang w:val="ru-RU" w:eastAsia="ja-JP" w:bidi="ar-SA"/>
              </w:rPr>
              <w:t xml:space="preserve"> Ну, вот зайчик, выбирай себе домик и живи в нем. А ребята расскажут, из каких геометрических фигур они построили домики.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i/>
                <w:kern w:val="0"/>
                <w:sz w:val="28"/>
                <w:szCs w:val="28"/>
                <w:lang w:val="ru-RU" w:eastAsia="ja-JP" w:bidi="ar-SA"/>
              </w:rPr>
              <w:t>(Дети рассказывают про геометрические фигуры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Ежик – это твоя сказка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Нет, это не моя сказка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Ну что ж отправляемся дальше.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Звучит музыка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Дети, вы слышите? (звучит музыка, поет Коза)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Угадали, кто это поет? А для кого? И зачем?</w:t>
              <w:br/>
              <w:t>(Ответы детей)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кто подслушал песню? Зачем? Козлята ему открыли? Правильно ли они поступили? А как нужно было сделать? (Ответы детей)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Тогда скажите, как же называется сказка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как же нам помочь козе и козлятам.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Вам нужно назвать деток животных, тогда и сказка придет в полный порядок. Ребята все внимательно слушайте и отвечайте правильно.</w:t>
              <w:br/>
              <w:t>У серой мышки - маленький (ответ: мышонок)</w:t>
              <w:br/>
              <w:t>У кошки - пушистые (ответ: котята)</w:t>
              <w:br/>
              <w:t>У белки - рыжие (ответ: бельчата)</w:t>
              <w:br/>
              <w:t>У собаки - шаловливые (ответ: щенята)</w:t>
              <w:br/>
              <w:t>У коровы - ласковый (ответ: теленок)</w:t>
              <w:br/>
              <w:t>У свиньи - зубастый (ответ: поросенок)</w:t>
              <w:br/>
              <w:t>У лошади есть (ответ: жеребенок)</w:t>
              <w:br/>
              <w:t>У козы смешной (ответ: козленок)</w:t>
              <w:br/>
              <w:t>У овцы - кудрявые (ответ: ягнята)</w:t>
              <w:br/>
              <w:t>А у мамы с папой - конопатые (ответ: ребята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Ежик – это твоя сказка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Нет, и это не моя сказка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 Тогда мы отправляемся дальше.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Звучит музыка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Ой, смотрите ребята полянка, а сколько на ней цветов!!!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Динамическая пауза 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песенка бабочек)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«Помоги сесть бабочкам на цветочки»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Бабочки, хватит вам спать!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сидят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Не пора ли вам вставать  (встают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Перед тем как вылетать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Надо крылышки размять.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ножницы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Вверх крыло, вниз крыло, (правая рука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Вверх крыло, вниз крыло, (левая рука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Поднимаем сразу одну руку вверх, опускаем вниз,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а потом повторяем движения другой рукой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Нам сегодня повезло –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Будем долго мы летать, (легкий бег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Двумя крыльями махать!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Но пришла пора опять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Свой цветочек выбирать!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На поляне макеты цветков красного, белого, синего и желтого цвета.</w:t>
              <w:br/>
              <w:t>У каждого ребенка бабочка определенного цвета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а к кому же мы попали? Для того что бы узнать, послушайте загадку: Возле леса, на опушке, трое их живет в избушке. </w:t>
              <w:br/>
              <w:t> Там три стула и три кружки. Три кровати, три подушки. </w:t>
              <w:br/>
              <w:t>Угадайте без подсказки: кто герои этой сказки?" (Три медведя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а вы помните сказку про трех медведей? Как их звали?</w:t>
              <w:br/>
            </w: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Михайло Иванович, Настасья Петровна и Мишутка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какого размера они были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Михайло Иванович – большой, Настасья Петровна – поменьше, Мишутка – маленьки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Воспитатель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Ребята, давайте зайдем в гости к трем медведям, узнаем, может наш ежик из этой сказки?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 замечает, что к дому медведей ведут две дороги. Дети определяют на глаз, что одна короткая, а другая длинная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/>
                <w:b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Воспитатель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по какой дороге мы попадем к медведям быстрее - по длинной или по коротко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Дети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По короткой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Дети подходят к дому. Воспитатель обращает внимание детей, что в доме у каждого медведя есть чашка, ложка, стул, кровать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а сколько медведей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Три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Воспитатель: А сколько кроватей? Сколько ложек? Чашек? (Три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Воспитатель: Ребята, а как можно сказать о количестве предметов и медведей по-другому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Поровну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а подходит эта сказка для ежика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Нет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Воспитатель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Ну что, ребята, отправляемся дальше. Ой, смотрите речка, а моста нет. Как нам переправиться на другой берег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Надо построить мост.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 строят мост и переправляются на другой берег реки. Перед ними плетень, кусты, дом, огород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Воспитатель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Ребята, послушайте отрывок сказки.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Середина сказки)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Вы узнали, что это за сказка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 xml:space="preserve">Дети: 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>Да, это сказка «Пых»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Давайте с вами вспомним, что было в начале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Ответы дете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что было потом в сказке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Ответы дете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чем закончилась сказка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Ответы дете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Ежик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Ой, ребята, это же моя сказка. Вы нашли мою сказку. Спасибо вам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Вот и закончилось наше путешествие по стране сказок. Я предлагаю отправиться в обратный путь на нашем поезде.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Звучит музыка, дети становятся цепочкой, «едут» на поезде)</w:t>
            </w:r>
          </w:p>
        </w:tc>
      </w:tr>
      <w:tr>
        <w:trPr>
          <w:trHeight w:val="481" w:hRule="atLeast"/>
        </w:trPr>
        <w:tc>
          <w:tcPr>
            <w:tcW w:w="2570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kern w:val="0"/>
                <w:sz w:val="28"/>
                <w:szCs w:val="28"/>
                <w:lang w:val="ru-RU" w:eastAsia="ru-RU" w:bidi="ar-SA"/>
              </w:rPr>
              <w:t>Заключительная часть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Возвращение в детский сад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 xml:space="preserve"> – </w:t>
            </w: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подведение итогов ОД</w:t>
            </w:r>
          </w:p>
          <w:p>
            <w:pPr>
              <w:pStyle w:val="ListParagraph"/>
              <w:widowControl w:val="false"/>
              <w:spacing w:lineRule="auto" w:line="240" w:before="0" w:after="0"/>
              <w:ind w:left="318" w:right="45" w:hanging="284"/>
              <w:contextualSpacing/>
              <w:jc w:val="left"/>
              <w:rPr>
                <w:rFonts w:ascii="Times New Roman" w:hAnsi="Times New Roman" w:eastAsia="Calibri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 xml:space="preserve"> –  </w:t>
            </w:r>
            <w:r>
              <w:rPr>
                <w:rFonts w:eastAsia="Calibri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ru-RU" w:bidi="ar-SA"/>
              </w:rPr>
              <w:t>рефлексия</w:t>
            </w:r>
          </w:p>
        </w:tc>
        <w:tc>
          <w:tcPr>
            <w:tcW w:w="721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Вот мы с вами и в детском саду. Ну что, понравилось вам путешествие в стране сказок.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(Ответы детей)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что больше всего вам понравилось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Ответы дете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i/>
                <w:i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С какими сказками встретились? Кому мы помогли? </w:t>
            </w:r>
            <w:r>
              <w:rPr>
                <w:rFonts w:eastAsia="MS Mincho" w:cs="Times New Roman" w:ascii="Times New Roman" w:hAnsi="Times New Roman"/>
                <w:bCs/>
                <w:i/>
                <w:kern w:val="0"/>
                <w:sz w:val="28"/>
                <w:szCs w:val="28"/>
                <w:lang w:val="ru-RU" w:eastAsia="ja-JP" w:bidi="ar-SA"/>
              </w:rPr>
              <w:t>Ответы детей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Воспитатель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А как вы думаете, почему мы справились с заданиями?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eastAsia="MS Mincho" w:cs="Times New Roman"/>
                <w:bCs/>
                <w:sz w:val="28"/>
                <w:szCs w:val="28"/>
                <w:lang w:eastAsia="ja-JP"/>
              </w:rPr>
            </w:pPr>
            <w:r>
              <w:rPr>
                <w:rFonts w:eastAsia="MS Mincho" w:cs="Times New Roman" w:ascii="Times New Roman" w:hAnsi="Times New Roman"/>
                <w:b/>
                <w:bCs/>
                <w:i/>
                <w:kern w:val="0"/>
                <w:sz w:val="28"/>
                <w:szCs w:val="28"/>
                <w:lang w:val="ru-RU" w:eastAsia="ja-JP" w:bidi="ar-SA"/>
              </w:rPr>
              <w:t>Дети</w:t>
            </w:r>
            <w:r>
              <w:rPr>
                <w:rFonts w:eastAsia="MS Mincho" w:cs="Times New Roman" w:ascii="Times New Roman" w:hAnsi="Times New Roman"/>
                <w:b/>
                <w:bCs/>
                <w:kern w:val="0"/>
                <w:sz w:val="28"/>
                <w:szCs w:val="28"/>
                <w:lang w:val="ru-RU" w:eastAsia="ja-JP" w:bidi="ar-SA"/>
              </w:rPr>
              <w:t>:</w:t>
            </w:r>
            <w:r>
              <w:rPr>
                <w:rFonts w:eastAsia="MS Mincho" w:cs="Times New Roman" w:ascii="Times New Roman" w:hAnsi="Times New Roman"/>
                <w:bCs/>
                <w:kern w:val="0"/>
                <w:sz w:val="28"/>
                <w:szCs w:val="28"/>
                <w:lang w:val="ru-RU" w:eastAsia="ja-JP" w:bidi="ar-SA"/>
              </w:rPr>
              <w:t xml:space="preserve"> Потому что мы дружные и делали все вместе.</w:t>
            </w:r>
          </w:p>
        </w:tc>
      </w:tr>
    </w:tbl>
    <w:p>
      <w:pPr>
        <w:pStyle w:val="Normal"/>
        <w:rPr>
          <w:rFonts w:ascii="Times New Roman" w:hAnsi="Times New Roman" w:eastAsia="MS Mincho" w:cs="Times New Roman"/>
          <w:bCs/>
          <w:sz w:val="24"/>
          <w:szCs w:val="24"/>
          <w:lang w:eastAsia="ja-JP"/>
        </w:rPr>
      </w:pPr>
      <w:r>
        <w:rPr>
          <w:rFonts w:eastAsia="MS Mincho" w:cs="Times New Roman" w:ascii="Times New Roman" w:hAnsi="Times New Roman"/>
          <w:bCs/>
          <w:sz w:val="24"/>
          <w:szCs w:val="24"/>
          <w:lang w:eastAsia="ja-JP"/>
        </w:rPr>
      </w:r>
    </w:p>
    <w:p>
      <w:pPr>
        <w:pStyle w:val="Normal"/>
        <w:spacing w:before="0" w:after="200"/>
        <w:rPr>
          <w:rFonts w:ascii="Times New Roman" w:hAnsi="Times New Roman" w:eastAsia="MS Mincho" w:cs="Times New Roman"/>
          <w:bCs/>
          <w:sz w:val="24"/>
          <w:szCs w:val="24"/>
          <w:lang w:eastAsia="ja-JP"/>
        </w:rPr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7ee5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ed548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d2f0e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d54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">
    <w:name w:val="Сетка таблицы1"/>
    <w:basedOn w:val="a1"/>
    <w:uiPriority w:val="59"/>
    <w:rsid w:val="009a79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9a790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  <Pages>12</Pages>
  <Words>1995</Words>
  <Characters>11372</Characters>
  <CharactersWithSpaces>13341</CharactersWithSpaces>
  <Paragraphs>2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6:04:00Z</dcterms:created>
  <dc:creator>Дом</dc:creator>
  <dc:description/>
  <dc:language>en-US</dc:language>
  <cp:lastModifiedBy>Дом</cp:lastModifiedBy>
  <cp:lastPrinted>2014-06-10T16:19:00Z</cp:lastPrinted>
  <dcterms:modified xsi:type="dcterms:W3CDTF">2018-08-01T16:3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