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ОБИЕ ДЛЯ УРОКОВ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ИЧЕСКИЕ ЗАДАЧ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2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Встретились три подруги Белова, Краснова и Чернова. На одной из них было черное платье, на другой – красное, на  третьей – белое. Девочка в белом платье говорит Черновой: « Нам надо поменяться платьями, а то у всех троих цвет платьев не соответствует фамилиям». Кто, в каком платье был одет?</w:t>
      </w:r>
    </w:p>
    <w:p>
      <w:pPr>
        <w:pStyle w:val="Normal"/>
        <w:numPr>
          <w:ilvl w:val="0"/>
          <w:numId w:val="0"/>
        </w:numPr>
        <w:ind w:left="360" w:firstLine="2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шения подобных логических задач полезно составить таблицу:</w:t>
      </w:r>
    </w:p>
    <w:p>
      <w:pPr>
        <w:pStyle w:val="Normal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задачи следует, что  на Беловой не белое платье, на Черновой не черное, а на Красновой не красное. Поставим минусы в соответствующие клетки табл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6"/>
        <w:gridCol w:w="2308"/>
        <w:gridCol w:w="2298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плать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чи: «Девочка в белом платье говорит Черновой», значит девочка в белом платье – не Чернова, поставим минус в соответствующей клетке табл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6"/>
        <w:gridCol w:w="2308"/>
        <w:gridCol w:w="2298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плать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jc w:val="both"/>
        <w:rPr/>
      </w:pPr>
      <w:r>
        <w:rPr>
          <w:sz w:val="28"/>
          <w:szCs w:val="28"/>
        </w:rPr>
        <w:t>Раз в белом платье не Белова, 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нова, значит </w:t>
      </w:r>
      <w:r>
        <w:rPr>
          <w:b/>
          <w:sz w:val="28"/>
          <w:szCs w:val="28"/>
        </w:rPr>
        <w:t>в белом платье – Краснова</w:t>
      </w:r>
      <w:r>
        <w:rPr>
          <w:sz w:val="28"/>
          <w:szCs w:val="28"/>
        </w:rPr>
        <w:t>, поставим плюс в соответствующей клетке табл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6"/>
        <w:gridCol w:w="2308"/>
        <w:gridCol w:w="2298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плать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jc w:val="both"/>
        <w:rPr/>
      </w:pPr>
      <w:r>
        <w:rPr>
          <w:sz w:val="28"/>
          <w:szCs w:val="28"/>
        </w:rPr>
        <w:t>Раз Краснова в белом платье, значит  она не в черном платье, поставим минус в соответствующей клетке табл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6"/>
        <w:gridCol w:w="2308"/>
        <w:gridCol w:w="2298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плать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jc w:val="both"/>
        <w:rPr/>
      </w:pPr>
      <w:r>
        <w:rPr>
          <w:sz w:val="28"/>
          <w:szCs w:val="28"/>
        </w:rPr>
        <w:t xml:space="preserve">Тогда получается, что в черном платье – не Краснова и  не Чернова, значит </w:t>
      </w:r>
      <w:r>
        <w:rPr>
          <w:b/>
          <w:sz w:val="28"/>
          <w:szCs w:val="28"/>
        </w:rPr>
        <w:t>в черном платье – Белова</w:t>
      </w:r>
      <w:r>
        <w:rPr>
          <w:sz w:val="28"/>
          <w:szCs w:val="28"/>
        </w:rPr>
        <w:t>, поставим плюс и минус  в соответствующих клетках табл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6"/>
        <w:gridCol w:w="2308"/>
        <w:gridCol w:w="2298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плать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лучается, что Чернова  не в белом и не в черном платье, значит </w:t>
      </w:r>
      <w:r>
        <w:rPr>
          <w:b/>
          <w:sz w:val="28"/>
          <w:szCs w:val="28"/>
        </w:rPr>
        <w:t>Чернова – в красном платье</w:t>
      </w:r>
      <w:r>
        <w:rPr>
          <w:sz w:val="28"/>
          <w:szCs w:val="28"/>
        </w:rPr>
        <w:t>, поставим плюс в соответствующей клетке таблиц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86"/>
        <w:gridCol w:w="2308"/>
        <w:gridCol w:w="2298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плать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firstLine="49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белом платье – Краснова,  в черном платье - Белова, в красном платье – Черн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1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ри друга: Алеша, Боря и Витя – учатся в одном классе. Один из них ездит домой из школы на автобусе, один – на трамвае и один – на троллейбусе. Однажды  после уроков Алеша пошел проводить 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а №2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дном заводе работают три друга: слесарь, токарь и сварщик. Их фамилии Борисов, Иванов и Семенов. У слесаря нет ни братьев, ни сестер, он самый младший из друзей. Семенов старше токаря и женат на сестре Борисова. Назовите фамилии слесаря, токаря и свар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3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утылке, стакане, кувшине и банке находятся молоко, лимонад, квас и вода. Известно, что вода и молоко не в бутылке, сосуд с лимонадом стоит между кувшином и сосудом с квасом, в банке не лимонад и не вода. Стакан стоит около банки и сосуда с молоком. В какой сосуд налита каждая жидкость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4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я, Боря, Вова и Юра заняли первые четыре места в соревновании, причем никакие два мальчика не делили между собой какие-нибудь места. На вопрос, кто какое место занял, Коля ответил: «Ни первое, ни четвертое»; Боря сказал: «Второе», а Вова заметил. Что он был не последним. Какое место занял каждый из мальчиков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: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улице, став в кружок, беседуют четыре девочки: Аня, Валя, Галя и Надя. Девочка в  зеленом платье (не Аня и не Валя) стоит между девочкой в голубом платье и Надей. Девочка в белом платье стоит между девочкой в розовом и Валей. Какое платье носит каждая девочка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6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и подруги вышли в белом,  зеленом и синем платьях. Их туфли были одного из тех же трех цветов. Известно, что только у Ани цвета платья и туфель совпадали. Ни платье, ни туфли Вали не были белыми. Наташа была в зеленых туфлях. Определите цвет платья и туфель каждой из подру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ионерский лагерь приехали три друга Миша, Володя  и Петя. Известно, что каждый из них имеет одну из фамилий: Иванов, Семенов и Герасимов. Миша не Герасимов, отец Володи инженер, Володя учится в 6-м классе. Герасимов учится в 5-м классе. Отец Иванова слесарь. Какая фамилия у каждого из ребят?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8: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ня, Петя, Саша и Коля носят фамилии, начинающиеся на буквы В, П , С и К. Известно, что: 1) Ваня и С. – отличники; 2) Петя и В. – троечники; 3) В. ростом выше П.; 4) Коля ростом ниже П.; 5) Саша и Петя имеют одинаковый рост. На какую букву начинается фамилия каждого мальч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а №9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даче поселились пять мальчиков: Андрюша, Боря, Володя, Гена и Дима. Все были разного возраста: одному был 1 год, одному 2 года, остальные 3, 4 и 5 лет. Володя был самым маленьким, Диме было столько лет, сколько Андрюше и Гене вместе? Сколько лет Боре? Возраст кого из мальчиков можно еще определ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а №10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емье четверо детей: им 5, 8, 13 и 15 лет. Детей зовут Анна, Боря, Вера и Галя. Сколько лет каждому ребенку, если одна девочка ходит в детский сад, Аня старше  Бори и сумма лет Ани и Веры делится на  т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а №1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череди за билетами в кино стоят друзья: Юра, Миша, Володя, Саша и Олег. Известно, что Юра купит билет раньше, чем Миша, но позже Олега; Володя и Олег не стоят рядом, а Саша не находится рядом ни с Олегом, ни с Юрой, ни с Володей. Кто с кем сто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а №12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етыре юных филателиста: Митя, Толя и Петя с Сашей – купили почтовые марки. Каждый из них покупал марки только одной страны, причем двое из них купили советские марки, один – болгарские и один – чешские. Известно, что Митя и Толя купили марки двух разных стран. Марки разных стран купили Митя с Сашей, Петя с Сашей, Петя с Митей и Толя с Сашей. Кроме этого, известно, что Митя купил не болгарские марки. Определите, марки каких стран купил каждый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Задача №1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толе лежат в ряд четыре фигуры: треугольник, ромб, круг, квадрат. Цвета этих фигур – зеленый, желтый, синий, красный. В каком порядке лежат фигуры и каков цвет каждой из них, если фигура красного цвета лежит между зеленой и синей. Справа от желтой фигуры лежит ромб, круг лежит правее треугольника и ромба, причем треугольник лежит не с краю, и, наконец, фигура синего цвета не лежит рядом с фигурой желтого цвет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3:00Z</dcterms:created>
  <dc:creator>Лариса</dc:creator>
  <dc:description/>
  <cp:keywords/>
  <dc:language>en-US</dc:language>
  <cp:lastModifiedBy>Натали</cp:lastModifiedBy>
  <dcterms:modified xsi:type="dcterms:W3CDTF">2017-03-21T07:21:00Z</dcterms:modified>
  <cp:revision>12</cp:revision>
  <dc:subject/>
  <dc:title>ЛОГИЧЕСКИЕ ЗАДАЧИ</dc:title>
</cp:coreProperties>
</file>