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shd w:fill="FFFFFF" w:val="clear"/>
        </w:rPr>
        <w:t>Муниципальное бюджетное общеобразовательное учреждение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pacing w:val="0"/>
          <w:sz w:val="28"/>
          <w:szCs w:val="28"/>
          <w:shd w:fill="FFFFFF" w:val="clear"/>
        </w:rPr>
        <w:t>средняя общеобразовательная школа №1</w:t>
      </w:r>
    </w:p>
    <w:p>
      <w:pPr>
        <w:pStyle w:val="Heading"/>
        <w:spacing w:lineRule="auto" w:line="360"/>
        <w:jc w:val="center"/>
        <w:rPr>
          <w:rFonts w:ascii="Times New Roman" w:hAnsi="Times New Roman" w:cs="Times New Roman"/>
          <w:b/>
          <w:b/>
          <w:spacing w:val="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. Тульский, Р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pacing w:val="0"/>
          <w:sz w:val="36"/>
          <w:szCs w:val="36"/>
        </w:rPr>
      </w:pPr>
      <w:r>
        <w:rPr>
          <w:rFonts w:cs="Times New Roman" w:ascii="Times New Roman" w:hAnsi="Times New Roman"/>
          <w:b/>
          <w:spacing w:val="0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5504180" cy="41281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4180" cy="412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егиональная квест-игра, посвящённая Всемирному году экологии «СОХRАНИМ СВОЁ ЗАВТРА!»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а: Сиротенко Ангелина,</w:t>
      </w:r>
    </w:p>
    <w:p>
      <w:pPr>
        <w:pStyle w:val="Normal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ученица 8А класса МБОУ СОШ №1,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и проекта: Пешкова Татьяна Николаевна,</w:t>
      </w:r>
    </w:p>
    <w:p>
      <w:pPr>
        <w:pStyle w:val="Normal"/>
        <w:spacing w:lineRule="auto" w:line="360" w:before="0" w:after="0"/>
        <w:ind w:left="2832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директора по ВР МБОУ СОШ №1, 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яшкина Алла Геннадьевна, старшая вожата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проекта </w:t>
      </w:r>
      <w:r>
        <w:rPr>
          <w:rFonts w:cs="Times New Roman" w:ascii="Times New Roman" w:hAnsi="Times New Roman"/>
          <w:sz w:val="28"/>
          <w:szCs w:val="28"/>
        </w:rPr>
        <w:t>(цели, задачи, актуальность проекта, новизна проекта)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3-4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Этапы реализации проекта </w:t>
      </w:r>
      <w:r>
        <w:rPr>
          <w:rFonts w:cs="Times New Roman" w:ascii="Times New Roman" w:hAnsi="Times New Roman"/>
          <w:sz w:val="28"/>
          <w:szCs w:val="28"/>
        </w:rPr>
        <w:t>(подготовительный этап, практический этап, обобщающий этап, информационно-просветительский)</w:t>
        <w:tab/>
      </w:r>
      <w:r>
        <w:rPr>
          <w:rFonts w:cs="Times New Roman" w:ascii="Times New Roman" w:hAnsi="Times New Roman"/>
          <w:b/>
          <w:sz w:val="28"/>
          <w:szCs w:val="28"/>
        </w:rPr>
        <w:t>4-6</w:t>
      </w:r>
    </w:p>
    <w:p>
      <w:pPr>
        <w:pStyle w:val="Style17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Основные направления социально значимого проекта</w:t>
        <w:tab/>
        <w:t>5-6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(</w:t>
      </w:r>
      <w:r>
        <w:rPr>
          <w:rFonts w:cs="Times New Roman" w:ascii="Times New Roman" w:hAnsi="Times New Roman"/>
          <w:sz w:val="28"/>
          <w:szCs w:val="28"/>
        </w:rPr>
        <w:t>пути решения, ожидаемые результаты)</w:t>
        <w:tab/>
      </w:r>
      <w:r>
        <w:rPr>
          <w:rFonts w:cs="Times New Roman" w:ascii="Times New Roman" w:hAnsi="Times New Roman"/>
          <w:b/>
          <w:sz w:val="28"/>
          <w:szCs w:val="28"/>
        </w:rPr>
        <w:t>6-7</w:t>
      </w:r>
    </w:p>
    <w:p>
      <w:pPr>
        <w:pStyle w:val="Style17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кологическое образование и воспитание молодежи - настоятельное требование времен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экологических проблем невозможно обеспечить усилия</w:t>
        <w:softHyphen/>
        <w:t>ми одних только специалистов - экологов, управленцев, юристов, ин</w:t>
        <w:softHyphen/>
        <w:t>женеров, законодателей - или же властными институтами общества. Для эффективного достижения цели - повышения экологической безопасности - необходимо активное участие всех людей вне зависи</w:t>
        <w:softHyphen/>
        <w:t>мости от их социального или культурного стат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 Паспорт проекта </w:t>
      </w:r>
      <w:r>
        <w:rPr>
          <w:rFonts w:cs="Times New Roman" w:ascii="Times New Roman" w:hAnsi="Times New Roman"/>
          <w:sz w:val="28"/>
          <w:szCs w:val="28"/>
        </w:rPr>
        <w:t>(цели, задачи, актуальность проекта, новизна проект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Цели и задач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воспитание чувства любви к природ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формирование экологической культур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закрепление знаний участников квеста о  растениях и животных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развитие наблюдательности, эстетического  отношения к природ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color w:val="000000"/>
          <w:sz w:val="28"/>
          <w:szCs w:val="28"/>
        </w:rPr>
        <w:t>помощь в осознании своей моральной ответственности за судьбу своей Родин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уальности проек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ть человека думать не только о себе, но и об окружающем мире нелегко. Охрана и защита природы позволяет  ощутить свою значимость, взрослость, способность делать важные, полезные дела, реально видеть результаты своей деятельности, приносить радость окружающим, создавать прекрасное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нашу долю выпала нелёгкая судьба – принять участие в историческом процессе возрождения своей Родины. Новая Россия, должна быть страной не только демократической, но и экологически чистой: без загрязняющих атмосферу заводских труб, без варварской эксплуатации лесов и почв, с озёрами и реками, не отравляемыми неочищенными стоками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сознавать необходимость чувствовать себя ответственным за отношения Человека и Природы, оценивать причины неблагоприятной экологической обстановки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кажется, что, только заинтересовывая подростков, привлекая их к активной деятельности, можно в будущем рассчитывать на грамотных, компетентных специалистов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После изучения современной экологической обстановки, мы пришли к выводу о необходимости активизации пропаганды заботы об экологии, проведении определенных мероприятий, которые будут направлены на самый перспективный контингент – нашу молодежь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овизна проекта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получить новые умения и знания участвуя в квест-игре «СОХRАНИМ СВОЁ ЗАВТРА!»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реализации проекта:</w:t>
      </w:r>
      <w:r>
        <w:rPr>
          <w:rFonts w:cs="Times New Roman" w:ascii="Times New Roman" w:hAnsi="Times New Roman"/>
          <w:sz w:val="28"/>
          <w:szCs w:val="28"/>
        </w:rPr>
        <w:t xml:space="preserve">  2017 -2018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нители проект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иротенко Ангелина Викторовна, заместитель председателя ОСО МБОУ СОШ №1,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совместно с командой объединённого совета обучающихся разработали свой проект – региональная квест-игра, посвящённая Всемирному году экологии «СОХRАНИМ СВОЁ ЗАВТРА!»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Этапы реализации проект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чале реализации социально значимого проекта экологической направленности нами  был разработан план основных мероприятий проекта, который включает в себя несколько этапов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I этап – Подготовительны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 Организация команды, работающей по теме проекта, в которую  входят  участники ОСО МБОУ СОШ №1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цели и задач проекта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ценка экологической обстановки 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ределение основных направлений  работы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жидаемый результ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 этап – Практическ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ыполнение задуманного под руководством преподавателей, ОСО, Волонтеров Майкопского района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квест -игре;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общения о результатах проведенного мероприятия, результатах проекта; 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ведение итогов II этапа проект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II этап – Обобщающ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Анализ полученных результатов и обобщение опыта для  определения направления дальнейших действий. 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общение опыта рабо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IV этап – Информационно-просветительский.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ие в СМИ информации о квест-игре - в течение  срока реализации проекта.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2.1. Основные направления социально значимого проекта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Управление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 - квесте «СОХRАНИМ СВОЁ ЗАВТРА!» следит за работой других направлений, помогает им. «Управление» – это все организаторы и дирекция квест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Медиа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- квесте «СОХRАНИМ СВОЁ ЗАВТРА!» занимается дизайном, печатью, приёмом заявок, регистрацией участников и освещением мероприятия в С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Сотрудничество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-квесте «СОХRАНИМ СВОЁ ЗАВТРА!» занимается разработкой сценария игры и подготовкой зада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Волонтёрство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- квесте «СОХRАНИМ СВОЁ ЗАВТРА!» - это модераторы,  которые стоят на станциях, также – это люди, которые всегда готовы помочь вам в любом вопросе, который у вас появитс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е «Патриот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-квесте «СОХRАНИМ СВОЁ ЗАВТРА!» помощью в подготовке заданий к игре, помощью в декорировании помещения для кве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правление «Спорт»</w:t>
      </w:r>
      <w:r>
        <w:rPr>
          <w:rFonts w:cs="Times New Roman" w:ascii="Times New Roman" w:hAnsi="Times New Roman"/>
          <w:sz w:val="28"/>
          <w:szCs w:val="28"/>
        </w:rPr>
        <w:t xml:space="preserve"> на региональной игре- квесте «СОХRАНИМ СВОЁ ЗАВТРА!» также помогает в подготовке заданий, оповещает ребят  об игре и помогает в подготовке помещений.</w:t>
      </w:r>
    </w:p>
    <w:p>
      <w:pPr>
        <w:pStyle w:val="Style17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ивность (</w:t>
      </w:r>
      <w:r>
        <w:rPr>
          <w:rFonts w:cs="Times New Roman" w:ascii="Times New Roman" w:hAnsi="Times New Roman"/>
          <w:sz w:val="28"/>
          <w:szCs w:val="28"/>
        </w:rPr>
        <w:t>пути решения, ожидаемые результаты)</w:t>
      </w:r>
    </w:p>
    <w:p>
      <w:pPr>
        <w:pStyle w:val="C1"/>
        <w:shd w:fill="FFFFFF" w:val="clear"/>
        <w:spacing w:lineRule="auto" w:line="360" w:before="0" w:after="0"/>
        <w:jc w:val="both"/>
        <w:rPr/>
      </w:pPr>
      <w:r>
        <w:rPr>
          <w:b/>
          <w:sz w:val="28"/>
          <w:szCs w:val="28"/>
          <w:u w:val="single"/>
        </w:rPr>
        <w:t xml:space="preserve">Ожидаемые результаты </w:t>
      </w:r>
      <w:r>
        <w:rPr>
          <w:rStyle w:val="C3"/>
          <w:color w:val="000000"/>
          <w:sz w:val="28"/>
          <w:szCs w:val="28"/>
        </w:rPr>
        <w:t xml:space="preserve">- 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ешение задач государственной политики в области экологического, патриотического воспитания молодежи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вышение уровня заинтересованности в защите и сохранении природной среды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развитие организаторских, творческих, ораторских  способностей  обучающихся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/>
      </w:pPr>
      <w:r>
        <w:rPr>
          <w:rStyle w:val="C3"/>
          <w:color w:val="000000"/>
          <w:sz w:val="28"/>
          <w:szCs w:val="28"/>
        </w:rPr>
        <w:t>благоустройство, восстановление и очистка лесопарковых зон Майкопского района, Республики Адыгея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овышение и пропаганда экологической культуры обучающихся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создание благоприятных условий для сохранения и укрепления здоровья обучающихся;</w:t>
      </w:r>
    </w:p>
    <w:p>
      <w:pPr>
        <w:pStyle w:val="C1"/>
        <w:numPr>
          <w:ilvl w:val="0"/>
          <w:numId w:val="5"/>
        </w:numPr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привлечение внимания населения города и района к проблемам озеленения и благоустройства территории, сохранения экологической безопасности.</w:t>
      </w:r>
    </w:p>
    <w:p>
      <w:pPr>
        <w:pStyle w:val="Normal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ом данного проекта, должна стать организация интересной, содержательной, общественно значимой, практической и экологической деятельности обучающихся,  с учетом развития личности, максимального выявления, использования индивидуального опыта каждого обучающегося; педагогической поддержки становления личности подростка, в познании себя; личного практического вклада каждого в дело охраны природы своего  образовательного учреждения, поселка, района. </w:t>
      </w:r>
    </w:p>
    <w:p>
      <w:pPr>
        <w:pStyle w:val="Normal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проекта «СОХRАНИМ СВОЁ ЗАВТРА!» предполагается достижение  следующих результатов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совместной деятельности обучающихся, педагогов, родителей, жителей города  и района по реализации основных мероприятий проекта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гражданской сознательности обучающихся, воспитание ответственности за состояние  природы нашей страны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интеллектуального уровня обучающихся, заинтересованности в исследовательской деятельности, повышение общекультурного уровня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тивирование обучающихся к бережному отношению к окружающей  природе, здоровому образу жизни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итоге обобщения результатов проекта определяется направление дальнейшей работы  и мероприятия экологической направленност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52" w:hanging="360"/>
        <w:contextualSpacing/>
        <w:jc w:val="both"/>
        <w:textAlignment w:val="baseline"/>
        <w:rPr>
          <w:rFonts w:ascii="Times New Roman" w:hAnsi="Times New Roman" w:cs="Times New Roman"/>
          <w:color w:val="F3A447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44061"/>
          <w:kern w:val="2"/>
          <w:sz w:val="28"/>
          <w:szCs w:val="28"/>
        </w:rPr>
        <w:t>Присоединяйтесь к игре и помните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152" w:hanging="360"/>
        <w:contextualSpacing/>
        <w:jc w:val="both"/>
        <w:textAlignment w:val="baseline"/>
        <w:rPr>
          <w:rFonts w:ascii="Times New Roman" w:hAnsi="Times New Roman" w:cs="Times New Roman"/>
          <w:color w:val="F3A447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244061"/>
          <w:kern w:val="2"/>
          <w:sz w:val="28"/>
          <w:szCs w:val="28"/>
        </w:rPr>
        <w:t>«Чтобы сохранить своё завтра мы должны не засорять нашу планету, а заботиться о ней всем сердцем…»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color w:val="F3A447"/>
          <w:sz w:val="28"/>
          <w:szCs w:val="28"/>
        </w:rPr>
      </w:pPr>
      <w:r>
        <w:rPr>
          <w:rFonts w:cs="Times New Roman" w:ascii="Times New Roman" w:hAnsi="Times New Roman"/>
          <w:b/>
          <w:color w:val="F3A447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927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Style17"/>
        <w:tabs>
          <w:tab w:val="clear" w:pos="708"/>
          <w:tab w:val="left" w:pos="0" w:leader="none"/>
        </w:tabs>
        <w:spacing w:lineRule="auto" w:line="360" w:before="0" w:after="0"/>
        <w:ind w:left="927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Константинов В.М., Челидзе Ю.Б. Экологические основы природопользования: Учеб. Пособие для студ. учреждений СПО. -  М. «Академия» 2007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стантинов В.М. Охрана природы. Учебное пособие для студентов высших учебных заведений. – М. Академия, 200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 Маврищев В.В. Основы экологии. - Минск: Высшая школа, 2006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5  geoman.ru - Библиотека по географ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 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i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ha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Cs/>
          <w:sz w:val="28"/>
          <w:szCs w:val="28"/>
        </w:rPr>
        <w:t xml:space="preserve"> - Сайт "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Practical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Science</w:t>
      </w:r>
      <w:r>
        <w:rPr>
          <w:rFonts w:cs="Times New Roman" w:ascii="Times New Roman" w:hAnsi="Times New Roman"/>
          <w:bCs/>
          <w:sz w:val="28"/>
          <w:szCs w:val="28"/>
        </w:rPr>
        <w:t xml:space="preserve"> - Популярная наука"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 http://ecoportal.ru/ Всероссийский экологический портал – все об экологии в одном месте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 http://www.wildnet.ru/Russian/1pred.htm ЭкоЦентр «Заповедники». Заповедники и национальные парки России, заповедные новости, экологическое просвещение, публикации для ООПТ</w:t>
      </w:r>
    </w:p>
    <w:p>
      <w:pPr>
        <w:pStyle w:val="Normal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 2" w:hAnsi="Wingdings 2" w:cs="Wingdings 2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3z0">
    <w:name w:val="WW8Num13z0"/>
    <w:qFormat/>
    <w:rPr>
      <w:rFonts w:ascii="Wingdings 2" w:hAnsi="Wingdings 2" w:cs="Wingdings 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6">
    <w:name w:val="Название Знак"/>
    <w:basedOn w:val="Style13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Emphasis">
    <w:name w:val="Emphasis"/>
    <w:basedOn w:val="Style13"/>
    <w:qFormat/>
    <w:rPr>
      <w:i/>
      <w:iCs/>
    </w:rPr>
  </w:style>
  <w:style w:type="character" w:styleId="C3">
    <w:name w:val="c3"/>
    <w:basedOn w:val="Style13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8:52:00Z</dcterms:created>
  <dc:creator>LEXX</dc:creator>
  <dc:description/>
  <dc:language>en-US</dc:language>
  <cp:lastModifiedBy>admin</cp:lastModifiedBy>
  <cp:lastPrinted>2017-03-04T19:47:00Z</cp:lastPrinted>
  <dcterms:modified xsi:type="dcterms:W3CDTF">2018-08-01T08:52:00Z</dcterms:modified>
  <cp:revision>2</cp:revision>
  <dc:subject/>
  <dc:title/>
</cp:coreProperties>
</file>