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5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15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7"/>
        <w:spacing w:before="0" w:after="150"/>
        <w:jc w:val="center"/>
        <w:rPr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  <w:t>СОЦИАЛЬНЫЙ ПРОЕКТ</w:t>
      </w:r>
    </w:p>
    <w:p>
      <w:pPr>
        <w:pStyle w:val="Style17"/>
        <w:spacing w:before="0" w:after="150"/>
        <w:jc w:val="center"/>
        <w:rPr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  <w:t>выездного  военно-спортивного лагеря</w:t>
      </w:r>
    </w:p>
    <w:p>
      <w:pPr>
        <w:pStyle w:val="Style17"/>
        <w:spacing w:before="0" w:after="150"/>
        <w:jc w:val="center"/>
        <w:rPr/>
      </w:pPr>
      <w:r>
        <w:rPr>
          <w:b/>
          <w:bCs/>
          <w:color w:val="000000"/>
          <w:sz w:val="36"/>
          <w:szCs w:val="32"/>
        </w:rPr>
        <w:t xml:space="preserve">«Патриот» для подростков Республики Адыгея </w:t>
      </w:r>
      <w:r>
        <w:rPr>
          <w:color w:val="000000"/>
          <w:sz w:val="32"/>
          <w:szCs w:val="32"/>
        </w:rPr>
        <w:br/>
      </w:r>
    </w:p>
    <w:p>
      <w:pPr>
        <w:pStyle w:val="Style17"/>
        <w:spacing w:before="0" w:after="15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ragraph">
              <wp:posOffset>17780</wp:posOffset>
            </wp:positionV>
            <wp:extent cx="3467100" cy="35883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7"/>
        <w:spacing w:before="0" w:after="150"/>
        <w:jc w:val="right"/>
        <w:rPr/>
      </w:pPr>
      <w:r>
        <w:rPr>
          <w:b/>
          <w:color w:val="000000"/>
          <w:sz w:val="28"/>
          <w:szCs w:val="21"/>
        </w:rPr>
        <w:t>Выполнил: Апресян Самвел,</w:t>
      </w:r>
    </w:p>
    <w:p>
      <w:pPr>
        <w:pStyle w:val="Style17"/>
        <w:spacing w:before="0" w:after="150"/>
        <w:jc w:val="right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 xml:space="preserve">ученик 9А класса МБОУ СОШ №1, </w:t>
      </w:r>
    </w:p>
    <w:p>
      <w:pPr>
        <w:pStyle w:val="Style17"/>
        <w:spacing w:before="0" w:after="150"/>
        <w:jc w:val="right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Руководитель проекта: Кияшкина Алла Геннадьевна,</w:t>
      </w:r>
    </w:p>
    <w:p>
      <w:pPr>
        <w:pStyle w:val="Style17"/>
        <w:spacing w:before="0" w:after="150"/>
        <w:jc w:val="right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старшая вожатая</w:t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г</w:t>
      </w:r>
    </w:p>
    <w:p>
      <w:pPr>
        <w:pStyle w:val="Style17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ведение. Актуальность проекта. Новизна </w:t>
        <w:tab/>
        <w:tab/>
        <w:tab/>
        <w:tab/>
        <w:t>3-4</w:t>
      </w:r>
    </w:p>
    <w:p>
      <w:pPr>
        <w:pStyle w:val="Style17"/>
        <w:numPr>
          <w:ilvl w:val="0"/>
          <w:numId w:val="8"/>
        </w:numPr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. Задачи. Организаторы проекта</w:t>
        <w:tab/>
        <w:tab/>
        <w:tab/>
        <w:tab/>
        <w:tab/>
        <w:t>4</w:t>
      </w:r>
    </w:p>
    <w:p>
      <w:pPr>
        <w:pStyle w:val="Style17"/>
        <w:numPr>
          <w:ilvl w:val="0"/>
          <w:numId w:val="8"/>
        </w:numPr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Этапы реализации проекта</w:t>
        <w:tab/>
        <w:tab/>
        <w:tab/>
        <w:tab/>
        <w:tab/>
        <w:tab/>
        <w:tab/>
        <w:t>4-5</w:t>
      </w:r>
    </w:p>
    <w:p>
      <w:pPr>
        <w:pStyle w:val="Style17"/>
        <w:numPr>
          <w:ilvl w:val="0"/>
          <w:numId w:val="8"/>
        </w:numPr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ab/>
        <w:t xml:space="preserve">ПРОГРАММА выездного военно-спортивного лагеря «Патриот» </w:t>
      </w:r>
    </w:p>
    <w:p>
      <w:pPr>
        <w:pStyle w:val="Style17"/>
        <w:spacing w:lineRule="auto" w:line="360" w:before="0" w:after="0"/>
        <w:ind w:left="720" w:hanging="0"/>
        <w:rPr/>
      </w:pPr>
      <w:r>
        <w:rPr>
          <w:bCs/>
          <w:color w:val="000000"/>
          <w:sz w:val="28"/>
          <w:szCs w:val="28"/>
        </w:rPr>
        <w:t>для подростков республики Адыгея. Режим дня.</w:t>
      </w:r>
    </w:p>
    <w:p>
      <w:pPr>
        <w:pStyle w:val="Style17"/>
        <w:spacing w:lineRule="auto" w:line="360" w:before="0" w:after="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териально технические ресурсы. Кадровые ресурсы. </w:t>
        <w:tab/>
        <w:tab/>
        <w:t>6-10</w:t>
      </w:r>
    </w:p>
    <w:p>
      <w:pPr>
        <w:pStyle w:val="Style17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Результаты  реализации проекта. 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ерспективы дальнейшего развития</w:t>
        <w:tab/>
        <w:tab/>
        <w:tab/>
        <w:tab/>
        <w:tab/>
        <w:t>10-12</w:t>
        <w:tab/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13-14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ведение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проекта.</w:t>
      </w:r>
      <w:r>
        <w:rPr>
          <w:color w:val="000000"/>
          <w:sz w:val="28"/>
          <w:szCs w:val="28"/>
        </w:rPr>
        <w:t> 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й свидетельствуют о том, что большая часть современных подростков проникается психологией безответственности перед обществом за выполнение важнейших гражданских обязанностей, в том числе – выполнение воинского долга в рядах Вооруженных сил Российской Федерации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ального периода военной службы призванных в армию юношей показывает, что многие из них испытывают большие трудности, сталкиваются с серьезными проблемами в новом для них качестве – военнослужащих.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сновных причин мы выделяем: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 сформированная установка на военную службу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психологическая подготовленность к преодолению трудностей, связанных с выполнением задач в полевых условиях военной службы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элементарных навыков, необходимых для военной службы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е физическое развитие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данных проблем, прежде всего, необходимо вызвать интерес и положительное отношение к службе в рядах Вооруженных сил РФ. Следует активно вовлекать всех допризывников в деятельность, связанную с тем, с чем предстоит столкнуться в процессе армейской службы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ный проект даст подросткам возможность в течение 3 дней, находясь в условиях выездного военно-спортивного лагеря  «Патриот» строго придерживаясь распорядка дня, познакомиться на практике с воинской службой, привыкнуть к элементам армейского порядка, выработать практические навыки и умения, необходимые в дальнейшей службе, повысить уровень физической подготовки. Предоставить возможность подросткам в полевых условиях подготовиться психологически и физически к службе в Российской армии и состоит </w:t>
      </w:r>
      <w:r>
        <w:rPr>
          <w:i/>
          <w:i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> предлагаемого проект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42" w:hanging="0"/>
        <w:jc w:val="both"/>
        <w:rPr/>
      </w:pPr>
      <w:r>
        <w:rPr>
          <w:color w:val="000000"/>
          <w:sz w:val="28"/>
          <w:szCs w:val="28"/>
        </w:rPr>
        <w:t>совершенствование патриотического воспитания подростков и формирование навыков здорового образа жизни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ая цель может быть достигнута путем решения следующих </w:t>
      </w:r>
      <w:r>
        <w:rPr>
          <w:b/>
          <w:bCs/>
          <w:color w:val="000000"/>
          <w:sz w:val="28"/>
          <w:szCs w:val="28"/>
        </w:rPr>
        <w:t>задач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снов военных знаний, вводного курса по начальной военной подготовке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физическое развитие воспитанников, оздоровление подростков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, положительного отношения к службе в рядах Российской Армии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поведения в чрезвычайных ситуациях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е и правовое воспитание подрастающего поколения в духе патриотизма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торы выездного военно-спортивного лагер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атриот»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Средняя общеобразовательная школа №1» пос.Тульский (далее – МБОУ СОШ №1);</w:t>
      </w:r>
    </w:p>
    <w:p>
      <w:pPr>
        <w:pStyle w:val="TextBody"/>
        <w:numPr>
          <w:ilvl w:val="0"/>
          <w:numId w:val="11"/>
        </w:numPr>
        <w:spacing w:lineRule="auto" w:line="360"/>
        <w:ind w:left="720" w:right="106" w:hanging="578"/>
        <w:jc w:val="both"/>
        <w:rPr>
          <w:lang w:val="ru-RU"/>
        </w:rPr>
      </w:pPr>
      <w:r>
        <w:rPr>
          <w:lang w:val="ru-RU"/>
        </w:rPr>
        <w:t>«Объединённый совет обучающихся» Муниципального бюджетного общеобразовательного учреждения «Средняя общеобразовательная школа №1» пос.Тульский (далее – ОСО МБОУ СОШ №1 пос. Тульский)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426" w:hanging="426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TextBody"/>
        <w:spacing w:lineRule="auto" w:line="360"/>
        <w:ind w:left="0" w:right="106" w:hanging="0"/>
        <w:jc w:val="both"/>
        <w:rPr/>
      </w:pPr>
      <w:r>
        <w:rPr>
          <w:b/>
          <w:lang w:val="ru-RU"/>
        </w:rPr>
        <w:t xml:space="preserve">Подготовительный этап: </w:t>
      </w:r>
      <w:r>
        <w:rPr>
          <w:color w:val="000000"/>
          <w:lang w:val="ru-RU" w:eastAsia="ru-RU"/>
        </w:rPr>
        <w:t>В целях проведения выездного военно-спортивного лагеря формируется организационный комитет (далее – организационный комитет)</w:t>
      </w:r>
    </w:p>
    <w:p>
      <w:pPr>
        <w:pStyle w:val="TextBody"/>
        <w:spacing w:lineRule="auto" w:line="360"/>
        <w:ind w:left="0" w:right="106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TextBody"/>
        <w:spacing w:lineRule="auto" w:line="360"/>
        <w:ind w:left="0" w:right="106" w:hanging="0"/>
        <w:jc w:val="both"/>
        <w:rPr>
          <w:lang w:val="ru-RU"/>
        </w:rPr>
      </w:pPr>
      <w:r>
        <w:rPr>
          <w:color w:val="000000"/>
          <w:lang w:val="ru-RU" w:eastAsia="ru-RU"/>
        </w:rPr>
        <w:t>Организационный комитет обеспечивает организационную работу по подготовке и проведению выездного лагер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комитет осуществляет организацию образовательной и культурно-творческой программы лагеря - продукцию лагер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sz w:val="28"/>
          <w:szCs w:val="28"/>
        </w:rPr>
        <w:t>Основной этап:</w:t>
      </w:r>
      <w:r>
        <w:rPr>
          <w:sz w:val="28"/>
          <w:szCs w:val="28"/>
        </w:rPr>
        <w:t xml:space="preserve">  Реализация проекта.  </w:t>
      </w:r>
    </w:p>
    <w:p>
      <w:pPr>
        <w:pStyle w:val="Style17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иды деятельности: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истории Российской армии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актическая подготовка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тивопожарная подготовка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ы рукопашного боя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ефизическая подготовка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дицинская подготовка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ы проведения спасательных работ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ологические рейды;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ртивно-туристические марш-бр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углый стол обмен мнениями  </w:t>
      </w:r>
    </w:p>
    <w:p>
      <w:pPr>
        <w:pStyle w:val="Normal"/>
        <w:spacing w:lineRule="auto" w:line="360" w:before="0" w:after="0"/>
        <w:ind w:left="5664" w:hanging="0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удалось и почему?</w:t>
      </w:r>
    </w:p>
    <w:p>
      <w:pPr>
        <w:pStyle w:val="Normal"/>
        <w:spacing w:lineRule="auto" w:line="360" w:before="0" w:after="0"/>
        <w:ind w:left="5664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не удалось и почему?</w:t>
      </w:r>
    </w:p>
    <w:p>
      <w:pPr>
        <w:pStyle w:val="Normal"/>
        <w:spacing w:lineRule="auto" w:line="360" w:before="0" w:after="0"/>
        <w:ind w:left="5664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й этап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ведение итогов работы за 3 дн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ок проведения выездного военно-спортивного лагеря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атриот»:</w:t>
      </w:r>
      <w:r>
        <w:rPr>
          <w:color w:val="000000"/>
          <w:sz w:val="28"/>
          <w:szCs w:val="28"/>
        </w:rPr>
        <w:t> 3 дня</w:t>
      </w:r>
    </w:p>
    <w:p>
      <w:pPr>
        <w:pStyle w:val="Style17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Количество участников:</w:t>
      </w:r>
      <w:r>
        <w:rPr>
          <w:color w:val="000000"/>
          <w:sz w:val="28"/>
          <w:szCs w:val="28"/>
        </w:rPr>
        <w:t> 100 человек</w:t>
      </w:r>
    </w:p>
    <w:p>
      <w:pPr>
        <w:pStyle w:val="Style17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Возраст участников:</w:t>
      </w:r>
      <w:r>
        <w:rPr>
          <w:color w:val="000000"/>
          <w:sz w:val="28"/>
          <w:szCs w:val="28"/>
        </w:rPr>
        <w:t> 14-16 лет (подростки)</w:t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езд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енно-спортивного лагер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атриот» для подростков республики Адыгея</w:t>
      </w:r>
    </w:p>
    <w:p>
      <w:pPr>
        <w:pStyle w:val="Style17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Общее руководство и межведомственное взаимодействие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руководство, организация и контроль работы лагеря осуществляет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Средняя общеобразовательная школа №1» пос.Тульский (далее – МБОУ СОШ №1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пребывания детей в лагере обеспечивается совместными мероприятиями с отделом МВД по Майкопскому району.   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рганизации мероприятий в ходе выездного лагеря привлекаются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Отдел образования администрации Майкопского района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физкультуры и спорта администрации Майкопского района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олодёжи администрации Майкопского района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hyperlink r:id="rId3" w:tgtFrame="_blank">
        <w:r>
          <w:rPr>
            <w:rStyle w:val="InternetLink"/>
            <w:color w:val="000000"/>
            <w:sz w:val="28"/>
            <w:szCs w:val="28"/>
          </w:rPr>
          <w:t>Военный комиссариат Майкопского район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ААФ по Майкопскому району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МВД по Майкопскому</w:t>
        </w:r>
      </w:hyperlink>
      <w:r>
        <w:rPr>
          <w:color w:val="000000"/>
          <w:sz w:val="28"/>
          <w:szCs w:val="28"/>
        </w:rPr>
        <w:t xml:space="preserve"> району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</w:rPr>
          <w:t>Управление МЧС России по Республике Адыгея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ЮСШ «Олимп»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ДЮТЭ «Родник».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 дня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17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:00               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бор участник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:20-8:50  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рядк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:00-9:3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:40-11:5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00-12.3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12.30-14.0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стер классы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:00-15:0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емя для отдых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:00-16:0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нятия по самоподготовк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:0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ъезд участников </w:t>
            </w:r>
          </w:p>
        </w:tc>
      </w:tr>
    </w:tbl>
    <w:p>
      <w:pPr>
        <w:pStyle w:val="Style17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дневном распорядке дня отводится врем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ия утренней физической заряд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евой и физической подготов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х занят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а пищ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тивно-массовой работы и культурного досуг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в выездном военно-спортивном лагере «Патриот» проводятся согласно расписа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енно-спортивная программа разделяется на два этапа: тренировочный и игровой. Главная задача тренировочного периода – овладение азами начальной военной подгото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троевая подготовка.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ники изучают обязанности военнослужащих в строю, учатся выполнять строевые приёмы. Проводятся тренировки, строевые смотры на лучшую команду, конкурсы на лучшую строевую песн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гневая подгото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ается устройство оружия, приемы и правила стрельбы, проводятся соревнования по неполной разборке автомата Калашников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Гражданская оборона, основы безопасности жизне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ники совершенствуют знания и практические навыки в действиях по сигналам ГО, медико-санитарная подготовка. Проводятся эстафеты и виктор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Физическая подготов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возраста, состояния здоровья, исходного уровня физической подготовленности, воспитанники разбиваются на группы с разным уровнем физической нагрузки. От подготовительной до продвинутой. Обучаются правильной технике бега, правильному дыханию, умению «отдыхать» во время физической нагрузки. Тренируется сила рук, брюшного пресса с использованием индивидуального подхода к каждому воспитан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Тактическая и туристическая подготовка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бинированная эстафета. В ходе комбинированной эстафеты отрабатываются развертывание в цепь, метание гранаты в цель, преодоление различных препятствий и заграждений. Практические занятия по туризму: ориентирование на местности, безопасность нахождения на маршруте, формирование туристского маршру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-технические ресур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601"/>
      </w:tblGrid>
      <w:tr>
        <w:trPr>
          <w:trHeight w:val="14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енная одежда</w:t>
            </w:r>
          </w:p>
        </w:tc>
      </w:tr>
      <w:tr>
        <w:trPr>
          <w:trHeight w:val="226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енный костю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й убор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ув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ясной ремень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тельное белье (футболка);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еты оружия</w:t>
            </w:r>
          </w:p>
        </w:tc>
      </w:tr>
      <w:tr>
        <w:trPr>
          <w:trHeight w:val="83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ы оружия массогабари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74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74М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для стрельбы</w:t>
            </w:r>
          </w:p>
        </w:tc>
      </w:tr>
      <w:tr>
        <w:trPr>
          <w:trHeight w:val="17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евматическое оружие и оборудование для стрельб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невматические винтовки МР-512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шени «П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ли «ДЦ», «ДЦ-М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ая база для занятий по огневой подготовке</w:t>
            </w:r>
          </w:p>
        </w:tc>
      </w:tr>
      <w:tr>
        <w:trPr>
          <w:trHeight w:val="110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цы боеприпасов для стрелкового оружия, ручных гранат и контейнеров (выстрелов) от РПГ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кеты ручных гранат для метан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вое снаряжение (для тактической подготовки и полевых выходов)</w:t>
            </w:r>
          </w:p>
        </w:tc>
      </w:tr>
      <w:tr>
        <w:trPr>
          <w:trHeight w:val="8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хотные лопат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щевые рюкза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ляга, котелок, кружк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индивидуальной защиты</w:t>
            </w:r>
          </w:p>
        </w:tc>
      </w:tr>
      <w:tr>
        <w:trPr>
          <w:trHeight w:val="125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войсковой противога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пиратор Р-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 ОЗК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ицинское снаряжение</w:t>
            </w:r>
          </w:p>
        </w:tc>
      </w:tr>
      <w:tr>
        <w:trPr>
          <w:trHeight w:val="20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дицинская сумка  – аптеч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кеты перевязочны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гуты кровоостанавливающ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нты нестериль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лфетки марлевы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аряжение для ориентирова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ас  спорти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ые топографические карт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вачное и туристическое имущество</w:t>
            </w:r>
          </w:p>
        </w:tc>
      </w:tr>
      <w:tr>
        <w:trPr>
          <w:trHeight w:val="85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атки 3-х – 4-х местны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альные меш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лоизолирующие коврик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евки;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нвентарь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ы гимнастическ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а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ри 16 и 24 кг  и др.</w:t>
            </w:r>
          </w:p>
        </w:tc>
      </w:tr>
      <w:tr>
        <w:trPr>
          <w:trHeight w:val="34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материал (плакаты, стенды и т.п.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,  колонки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дровые ресурсы. </w:t>
      </w:r>
    </w:p>
    <w:p>
      <w:pPr>
        <w:pStyle w:val="Normal"/>
        <w:spacing w:lineRule="auto" w:line="36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ализации мероприятия будут задействованы активисты школы,  учащиеся 8-11 классов Майкопского района,  учителя физической культуры, старшая вожатая, педагог-организатор, заместитель директора по ВР, медработник, учителя ОБЖ, инструктора по военной подготов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 реализации проекта:</w:t>
      </w:r>
    </w:p>
    <w:p>
      <w:pPr>
        <w:pStyle w:val="Style17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 проекта  выездного </w:t>
      </w:r>
      <w:r>
        <w:rPr>
          <w:bCs/>
          <w:color w:val="000000"/>
          <w:sz w:val="28"/>
          <w:szCs w:val="28"/>
        </w:rPr>
        <w:t xml:space="preserve">военно-спортивного лагеря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Патриот» для подростков республики Адыгея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учающиеся школы</w:t>
      </w:r>
      <w:r>
        <w:rPr>
          <w:color w:val="000000"/>
          <w:sz w:val="28"/>
          <w:szCs w:val="28"/>
        </w:rPr>
        <w:t>: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сформируют социально - ценные качества, которые определят отношение ребенка к другим людям, к обществу, к себе;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работают стойкую осознанность причастности к коллективу, к правилам;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крепят волю; 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ботают дисциплинированность;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формируют привычку  к соблюдению норм нравственного поведения;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работают  способность организовывать свое поведение и способность активно влиять на действие своих товарищей, воспринимать задачи коллектива как свои собственные;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1134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ают коммуникативные способности;</w:t>
      </w:r>
    </w:p>
    <w:p>
      <w:pPr>
        <w:pStyle w:val="Style18"/>
        <w:widowControl/>
        <w:numPr>
          <w:ilvl w:val="0"/>
          <w:numId w:val="10"/>
        </w:numPr>
        <w:autoSpaceDE w:val="false"/>
        <w:spacing w:lineRule="auto" w:line="360" w:before="0" w:after="0"/>
        <w:ind w:left="0" w:firstLine="414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формируют осознанное отношение к занятиям спортом, ведению здорового образа жизни, соблюдению режима дня.</w:t>
      </w:r>
    </w:p>
    <w:p>
      <w:pPr>
        <w:pStyle w:val="Normal"/>
        <w:autoSpaceDE w:val="false"/>
        <w:spacing w:lineRule="auto" w:line="360" w:before="0" w:after="0"/>
        <w:ind w:left="1134" w:hanging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выездного военно-спортивного лагеря «Патриот»:</w:t>
      </w:r>
    </w:p>
    <w:p>
      <w:pPr>
        <w:pStyle w:val="Style18"/>
        <w:widowControl/>
        <w:numPr>
          <w:ilvl w:val="0"/>
          <w:numId w:val="5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атся самостоятельности, ответственности,</w:t>
      </w:r>
    </w:p>
    <w:p>
      <w:pPr>
        <w:pStyle w:val="Style18"/>
        <w:widowControl/>
        <w:numPr>
          <w:ilvl w:val="0"/>
          <w:numId w:val="5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атся доводить до конца начатое дело;</w:t>
      </w:r>
    </w:p>
    <w:p>
      <w:pPr>
        <w:pStyle w:val="Style18"/>
        <w:widowControl/>
        <w:numPr>
          <w:ilvl w:val="0"/>
          <w:numId w:val="5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атся проявлять своё авторское начало, что способствует  развитию лидерских качеств, образного и логического мышления;</w:t>
      </w:r>
    </w:p>
    <w:p>
      <w:pPr>
        <w:pStyle w:val="Style18"/>
        <w:widowControl/>
        <w:numPr>
          <w:ilvl w:val="0"/>
          <w:numId w:val="9"/>
        </w:numPr>
        <w:spacing w:lineRule="auto" w:line="36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атся  организовывать работу коллектива, принимать реш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ировать их выполнение, анализировать и планировать свои действия, достигать позитивных результа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: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влечение максимально возможного числа детей и подростков к систематическим занятиям физической культурой и спортом для развития их личности, формирования ЗОЖ, морально-этических и волевых качеств; 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ершенствование патриотического воспитания подростков;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ормирование прочных основ нравственности, здорового образа жизни; 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крытие духовных и физических возможностей ребенка; 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физических способностей, творческого мышления, общественной активности и инициативы, организация содержательного досуга учащихся; 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е навыков поведения в чрезвычайных ситуациях;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ьнейшее активное участие в военно-спортивных мероприятиях.</w:t>
      </w:r>
    </w:p>
    <w:p>
      <w:pPr>
        <w:pStyle w:val="Style18"/>
        <w:widowControl/>
        <w:spacing w:lineRule="auto" w:line="360" w:before="0" w:after="0"/>
        <w:ind w:left="426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Бачевский, В. И. Система военно-патриотического воспитания несовершеннолетних граждан: Учебно-методическое пособие по разделу «Основы военной службы». – М.: ООО «Редакция журнала «Военные знания», 2001. – 186 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Бачевский В.И. Подготовка граждан к военной службе: Учебное пособие. – Нижний Новгород: Институт бизнеса и политики, 2004. – 142 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Беспятова, Н. К. Военно-патриотическое воспитание детей и подростков как средство социализации / Н. К.Беспятова, Д. Е.Яковлев. – М.: Айрис-пресс, 2006. – 192 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  Буторина, Т. С. Воспитание патриотизма средствами образования / Т. С. Буторина, Н. П.Овчинникова – СПб: КАРО, 2004. – 224 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«Методика НВП», Москва «Просвещение» 1987 год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  Микрюков В.Ю. Военно-патриотическое воспитание и начальная военная подготовка в школе: Учебно-методическое пособие. М.: ВАКО, 2009. – 205 с. (12,8 п.л.)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Касимова, Т. А. Патриотическое воспитание школьников: Методическое пособие / Т. А.Касимова, Д. Е.Яковлев. – М.: Айрис-пресс, 2005. – 64 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Бачевский В.В., Безопасность жизнедеятельности: Учебное пособие часть-4 НГЛУ Н.Новгород, 2009г, 147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 Лебедева, О. В. Классные часы и беседы по воспитанию гражданственности: 5-10 классы. – М.: ТЦ Сфера, 2005. – 192 с.</w:t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Мизиковский Г. В. Межпредметные связи в курсе допризывной подготовки юношей. – М.: Просвещение, 1990. – 237 с.</w:t>
      </w:r>
    </w:p>
    <w:p>
      <w:pPr>
        <w:pStyle w:val="Style18"/>
        <w:widowControl/>
        <w:spacing w:lineRule="auto" w:line="360" w:before="0" w:after="0"/>
        <w:ind w:left="426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widowControl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 Сборник нормативных правовых документов и материалов по патриотическому воспитанию и подготовке обучающихся к военной службе / сост. Н. В.Мазыкина, Б. И.Мишин, под ред. А. К.Бруднова. – М.: Мнемозина, 2000. – 192 с.</w:t>
      </w:r>
    </w:p>
    <w:p>
      <w:pPr>
        <w:pStyle w:val="Style18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16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81685</wp:posOffset>
          </wp:positionH>
          <wp:positionV relativeFrom="paragraph">
            <wp:posOffset>-151130</wp:posOffset>
          </wp:positionV>
          <wp:extent cx="4296410" cy="1180465"/>
          <wp:effectExtent l="0" t="0" r="0" b="0"/>
          <wp:wrapTight wrapText="bothSides">
            <wp:wrapPolygon edited="0">
              <wp:start x="-49" y="0"/>
              <wp:lineTo x="-49" y="21442"/>
              <wp:lineTo x="21600" y="21442"/>
              <wp:lineTo x="21600" y="0"/>
              <wp:lineTo x="-49" y="0"/>
            </wp:wrapPolygon>
          </wp:wrapTight>
          <wp:docPr id="2" name="IMG_5003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G_5003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296410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218430</wp:posOffset>
          </wp:positionH>
          <wp:positionV relativeFrom="paragraph">
            <wp:posOffset>-56515</wp:posOffset>
          </wp:positionV>
          <wp:extent cx="1309370" cy="1226820"/>
          <wp:effectExtent l="0" t="0" r="0" b="0"/>
          <wp:wrapTight wrapText="bothSides">
            <wp:wrapPolygon edited="0">
              <wp:start x="11813" y="6434"/>
              <wp:lineTo x="11813" y="4694"/>
              <wp:lineTo x="10462" y="4694"/>
              <wp:lineTo x="10462" y="6434"/>
              <wp:lineTo x="11813" y="6434"/>
            </wp:wrapPolygon>
          </wp:wrapTight>
          <wp:docPr id="3" name="rd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ds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330" t="13913" r="31303" b="36364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1226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662940</wp:posOffset>
          </wp:positionH>
          <wp:positionV relativeFrom="paragraph">
            <wp:posOffset>-181610</wp:posOffset>
          </wp:positionV>
          <wp:extent cx="1333500" cy="1351915"/>
          <wp:effectExtent l="0" t="0" r="0" b="0"/>
          <wp:wrapTight wrapText="bothSides">
            <wp:wrapPolygon edited="0">
              <wp:start x="7625" y="0"/>
              <wp:lineTo x="7475" y="23"/>
              <wp:lineTo x="6650" y="515"/>
              <wp:lineTo x="6224" y="1129"/>
              <wp:lineTo x="6025" y="1817"/>
              <wp:lineTo x="6049" y="2825"/>
              <wp:lineTo x="6600" y="3955"/>
              <wp:lineTo x="3750" y="4472"/>
              <wp:lineTo x="3549" y="4668"/>
              <wp:lineTo x="3150" y="5061"/>
              <wp:lineTo x="2900" y="5651"/>
              <wp:lineTo x="2025" y="5823"/>
              <wp:lineTo x="1375" y="6069"/>
              <wp:lineTo x="1375" y="6217"/>
              <wp:lineTo x="1250" y="6462"/>
              <wp:lineTo x="1100" y="6831"/>
              <wp:lineTo x="-24" y="7740"/>
              <wp:lineTo x="-24" y="7912"/>
              <wp:lineTo x="200" y="7912"/>
              <wp:lineTo x="1175" y="8477"/>
              <wp:lineTo x="1000" y="9042"/>
              <wp:lineTo x="950" y="9926"/>
              <wp:lineTo x="1425" y="10172"/>
              <wp:lineTo x="1950" y="10172"/>
              <wp:lineTo x="1850" y="10763"/>
              <wp:lineTo x="1175" y="10885"/>
              <wp:lineTo x="800" y="11057"/>
              <wp:lineTo x="800" y="11377"/>
              <wp:lineTo x="950" y="11893"/>
              <wp:lineTo x="425" y="12458"/>
              <wp:lineTo x="425" y="12557"/>
              <wp:lineTo x="1125" y="13023"/>
              <wp:lineTo x="1275" y="13023"/>
              <wp:lineTo x="1375" y="13588"/>
              <wp:lineTo x="1600" y="14154"/>
              <wp:lineTo x="1600" y="14497"/>
              <wp:lineTo x="2000" y="14719"/>
              <wp:lineTo x="2674" y="14719"/>
              <wp:lineTo x="2725" y="15284"/>
              <wp:lineTo x="2275" y="15530"/>
              <wp:lineTo x="1925" y="15776"/>
              <wp:lineTo x="1925" y="15874"/>
              <wp:lineTo x="3549" y="16980"/>
              <wp:lineTo x="2400" y="17520"/>
              <wp:lineTo x="675" y="19240"/>
              <wp:lineTo x="525" y="19486"/>
              <wp:lineTo x="425" y="19757"/>
              <wp:lineTo x="425" y="19953"/>
              <wp:lineTo x="625" y="20371"/>
              <wp:lineTo x="700" y="20445"/>
              <wp:lineTo x="3750" y="20960"/>
              <wp:lineTo x="4075" y="20960"/>
              <wp:lineTo x="4075" y="21231"/>
              <wp:lineTo x="7099" y="21526"/>
              <wp:lineTo x="10150" y="21551"/>
              <wp:lineTo x="11349" y="21551"/>
              <wp:lineTo x="14475" y="21526"/>
              <wp:lineTo x="17449" y="21231"/>
              <wp:lineTo x="17424" y="20960"/>
              <wp:lineTo x="17774" y="20960"/>
              <wp:lineTo x="20824" y="20445"/>
              <wp:lineTo x="20899" y="20371"/>
              <wp:lineTo x="21124" y="19805"/>
              <wp:lineTo x="20974" y="19462"/>
              <wp:lineTo x="20824" y="19240"/>
              <wp:lineTo x="19149" y="17520"/>
              <wp:lineTo x="17974" y="16980"/>
              <wp:lineTo x="19649" y="15825"/>
              <wp:lineTo x="18799" y="15284"/>
              <wp:lineTo x="18849" y="14719"/>
              <wp:lineTo x="19499" y="14719"/>
              <wp:lineTo x="19924" y="14473"/>
              <wp:lineTo x="19924" y="14154"/>
              <wp:lineTo x="20149" y="13588"/>
              <wp:lineTo x="20224" y="13023"/>
              <wp:lineTo x="20399" y="13023"/>
              <wp:lineTo x="21124" y="12557"/>
              <wp:lineTo x="21074" y="12458"/>
              <wp:lineTo x="20574" y="11893"/>
              <wp:lineTo x="20700" y="11377"/>
              <wp:lineTo x="20725" y="11106"/>
              <wp:lineTo x="20374" y="10885"/>
              <wp:lineTo x="19649" y="10763"/>
              <wp:lineTo x="19574" y="10172"/>
              <wp:lineTo x="20074" y="10172"/>
              <wp:lineTo x="20574" y="9902"/>
              <wp:lineTo x="20499" y="9042"/>
              <wp:lineTo x="20374" y="8625"/>
              <wp:lineTo x="20324" y="8477"/>
              <wp:lineTo x="21299" y="7912"/>
              <wp:lineTo x="21600" y="7912"/>
              <wp:lineTo x="21600" y="7765"/>
              <wp:lineTo x="21024" y="7346"/>
              <wp:lineTo x="20399" y="6781"/>
              <wp:lineTo x="20299" y="6535"/>
              <wp:lineTo x="20124" y="6217"/>
              <wp:lineTo x="20149" y="6069"/>
              <wp:lineTo x="19474" y="5823"/>
              <wp:lineTo x="18599" y="5651"/>
              <wp:lineTo x="18399" y="5086"/>
              <wp:lineTo x="17974" y="4668"/>
              <wp:lineTo x="17774" y="4520"/>
              <wp:lineTo x="15849" y="3955"/>
              <wp:lineTo x="15949" y="3243"/>
              <wp:lineTo x="15624" y="2898"/>
              <wp:lineTo x="15425" y="2825"/>
              <wp:lineTo x="15350" y="2137"/>
              <wp:lineTo x="14874" y="1817"/>
              <wp:lineTo x="14450" y="1695"/>
              <wp:lineTo x="14525" y="1228"/>
              <wp:lineTo x="14049" y="1178"/>
              <wp:lineTo x="10025" y="1055"/>
              <wp:lineTo x="9674" y="614"/>
              <wp:lineTo x="9499" y="564"/>
              <wp:lineTo x="9524" y="417"/>
              <wp:lineTo x="9175" y="171"/>
              <wp:lineTo x="8674" y="0"/>
              <wp:lineTo x="7625" y="0"/>
            </wp:wrapPolygon>
          </wp:wrapTight>
          <wp:docPr id="4" name="IMG_1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G_100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51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pacing w:lineRule="auto" w:line="240" w:before="0" w:after="0"/>
      <w:ind w:left="988" w:hanging="163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ndex.ru/maps/org/voyenny_komissariat_maykopskogo_rayona/181441595407/" TargetMode="External"/><Relationship Id="rId4" Type="http://schemas.openxmlformats.org/officeDocument/2006/relationships/hyperlink" Target="https://ok.ru/mvdporesp" TargetMode="External"/><Relationship Id="rId5" Type="http://schemas.openxmlformats.org/officeDocument/2006/relationships/hyperlink" Target="http://01.mchs.gov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0:00Z</dcterms:created>
  <dc:creator>User</dc:creator>
  <dc:description/>
  <cp:keywords/>
  <dc:language>en-US</dc:language>
  <cp:lastModifiedBy>admin</cp:lastModifiedBy>
  <cp:lastPrinted>2018-01-25T19:11:00Z</cp:lastPrinted>
  <dcterms:modified xsi:type="dcterms:W3CDTF">2018-03-05T12:36:00Z</dcterms:modified>
  <cp:revision>14</cp:revision>
  <dc:subject/>
  <dc:title/>
</cp:coreProperties>
</file>