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47900</wp:posOffset>
            </wp:positionH>
            <wp:positionV relativeFrom="paragraph">
              <wp:posOffset>-39370</wp:posOffset>
            </wp:positionV>
            <wp:extent cx="3183255" cy="1949450"/>
            <wp:effectExtent l="0" t="0" r="0" b="0"/>
            <wp:wrapNone/>
            <wp:docPr id="1" name="Qda9tAikta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Qda9tAiktak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25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МБОУ СОШ №1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п.Тульс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1955</wp:posOffset>
            </wp:positionH>
            <wp:positionV relativeFrom="paragraph">
              <wp:posOffset>292100</wp:posOffset>
            </wp:positionV>
            <wp:extent cx="3157220" cy="206184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220" cy="206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44"/>
          <w:szCs w:val="44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 xml:space="preserve">МБОУ СОШ №20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i/>
          <w:sz w:val="44"/>
          <w:szCs w:val="44"/>
        </w:rPr>
        <w:t>х. Пролетарский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ПРОЕКТ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РГАНИЗАЦИЯ ДОСУГОВОЙ ДЕЯТЕЛЬНОСТИ ШКОЛЬНИКОВ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54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ыполнили: Кияшкина Алла Геннадьевна, старшая вожатая МБОУ СОШ №1 п.Тульский</w:t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ачатурян Ангелина Александровна, старшая </w:t>
      </w:r>
    </w:p>
    <w:p>
      <w:pPr>
        <w:pStyle w:val="Normal"/>
        <w:spacing w:lineRule="auto" w:line="360" w:before="0" w:after="0"/>
        <w:ind w:left="3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жатая МБОУ СОШ №20 х.Пролетарский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актуальности проекта</w:t>
        <w:tab/>
        <w:tab/>
        <w:tab/>
        <w:tab/>
        <w:tab/>
        <w:t>3-4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 проекта</w:t>
        <w:tab/>
        <w:tab/>
        <w:tab/>
        <w:tab/>
        <w:tab/>
        <w:tab/>
        <w:tab/>
        <w:t>4-5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  <w:tab/>
        <w:tab/>
        <w:tab/>
        <w:tab/>
        <w:tab/>
        <w:tab/>
        <w:tab/>
        <w:tab/>
        <w:t>5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этапы реализации проекта</w:t>
        <w:tab/>
        <w:tab/>
        <w:tab/>
        <w:tab/>
        <w:tab/>
        <w:t>5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проекта</w:t>
        <w:tab/>
        <w:tab/>
        <w:tab/>
        <w:tab/>
        <w:tab/>
        <w:tab/>
        <w:t>5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</w:t>
        <w:tab/>
        <w:tab/>
        <w:tab/>
        <w:tab/>
        <w:tab/>
        <w:tab/>
        <w:tab/>
        <w:t>5-6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>6-7</w:t>
      </w:r>
    </w:p>
    <w:p>
      <w:pPr>
        <w:pStyle w:val="Style19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>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Школа – наш второй дом». Чтобы школа поистине стала нашим вторым домом, мы создаем свою школьную страну, где всем школьникам будет интересно и весело не только на уроках, но и после них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временный школьник непредсказуем и неоднозначен. Как и вовсе времена, он болезненно воспринимает любые посягательства взрослых на свою свободу и независимость. Как же реализовать сотрудничество, сотворчество ребят в наше сложное время? Как деликатнее найти точки соприкосновения со всеми детьми, как поддержать каждого ребенка? Эти бесконечные «как» окружили нас плотной стеной и заставили трудиться на ниве разнообразных педагогических технологий, искать, путь совершенствования.</w:t>
      </w:r>
    </w:p>
    <w:p>
      <w:pPr>
        <w:pStyle w:val="Style18"/>
        <w:numPr>
          <w:ilvl w:val="0"/>
          <w:numId w:val="3"/>
        </w:numPr>
        <w:shd w:fill="FFFFFF" w:val="clear"/>
        <w:spacing w:before="280" w:after="28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Введение</w:t>
      </w:r>
    </w:p>
    <w:p>
      <w:pPr>
        <w:pStyle w:val="Style18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уг – это специфическая форма, организация свободного времени школьника, в котором он реализует свои интересы. </w:t>
      </w:r>
    </w:p>
    <w:p>
      <w:pPr>
        <w:pStyle w:val="Style18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ше время тема «Организация досуговой деятельности школьников» очень актуальна, потому что досуг школьников очень важен в школьной жизни. Для того чтобы ребёнок мог активно проводить своё свободное время с пользой для себя и окружающих. </w:t>
      </w:r>
    </w:p>
    <w:p>
      <w:pPr>
        <w:pStyle w:val="Style18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суг может стать важным фактором физического и нравственного развития детей. Любимые занятия в часы досуга поддерживают эмоциональное здоровье, способствуют выходу из стрессов и мелких беспокойств. Особая ценность оптимально организованного для ребёнка досуга заключается в том, что он может помочь ребенку реализовать то лучшее, что в нем есть, открыть в себе новые творческие способности. Досуговая деятельность в школе обусловлена стандартами ФГОС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72" w:before="0" w:after="2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актуальности проекта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>Основная идея проекта, обоснование его практической значимости для развития системы образования. Школа становится ключевым фактором обеспечения нового качества образования, от которого зависит дальнейшая жизненная успешность и каждого человека, и общества в целом.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>Актуальность инновационной деятельности определяется как внешними факторами развития образования, так и внутренней необходимостью организации новых форм работы по предоставлению организации досуга школьников во внеурочное время в соответствии с потребностями и возможностями.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Переход на новый федеральный государственный образовательный стандарт требует от школы изменений и совершенствования. Наступило время, когда нельзя рассчитывать только на учебный процесс. Его эффективность в обеспечении современного качества образования не безгранична, особенно в рамках классно-урочной системы. Важно преодолеть стереотип восприятия досуговой деятельности как второстепенной и понять, что она объективно обладает возможностью объединять в единый процесс обучение, воспитание и развитие ребенка. 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>Досуговая деятельность позволяет решать целый комплекс задач,                         но содействие самореализации личности ребенка и педагога является                           её приоритетной задачей.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Сегодня школа имеет возможность предоставить широкий спектр образовательных услуг, установить партнёрские отношения с каждой семьёй своих учеников, со всеми родителями, которые составляют окружающее сообщество, а также с социальными партнёрами в поселке, где  имеется широкий круг различных учреждений дополнительного образования, которые обладают большим и реальным образовательным эффектом для школьников. 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 xml:space="preserve">Школе необходимо создать пространство, в котором отдельно взятый ребенок может найти свою нишу, успешно реализовать свои умения и способности. 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/>
      </w:pPr>
      <w:r>
        <w:rPr>
          <w:color w:val="333333"/>
          <w:sz w:val="28"/>
          <w:szCs w:val="28"/>
          <w:shd w:fill="FFFFFF" w:val="clear"/>
        </w:rPr>
        <w:t>Основная идея проекта – создание социокультурной среды внутри образовательного пространства школы, дающего возможность для личностного развития и самореализации практически каждого школьника и всей его семьи.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актическая значимость проекта заключаются в том, что ожидаемые результаты содержат в своей совокупности решение достаточно серьезной проблемы построения новой досуговой деятельности школьников.</w:t>
      </w:r>
    </w:p>
    <w:p>
      <w:pPr>
        <w:pStyle w:val="Style18"/>
        <w:numPr>
          <w:ilvl w:val="0"/>
          <w:numId w:val="3"/>
        </w:numPr>
        <w:shd w:fill="FFFFFF" w:val="clear"/>
        <w:spacing w:lineRule="atLeast" w:line="272" w:before="0" w:after="122"/>
        <w:jc w:val="both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Цели и задачи проекта</w:t>
      </w:r>
    </w:p>
    <w:p>
      <w:pPr>
        <w:pStyle w:val="Style18"/>
        <w:shd w:fill="FFFFFF" w:val="clear"/>
        <w:spacing w:lineRule="atLeast" w:line="272" w:before="0" w:after="122"/>
        <w:ind w:firstLine="426"/>
        <w:jc w:val="both"/>
        <w:rPr/>
      </w:pPr>
      <w:r>
        <w:rPr>
          <w:b/>
          <w:bCs/>
          <w:color w:val="333333"/>
          <w:sz w:val="28"/>
          <w:szCs w:val="28"/>
          <w:shd w:fill="FFFFFF" w:val="clear"/>
        </w:rPr>
        <w:t>Цель:</w:t>
      </w:r>
      <w:r>
        <w:rPr>
          <w:color w:val="333333"/>
          <w:sz w:val="28"/>
          <w:szCs w:val="28"/>
          <w:shd w:fill="FFFFFF" w:val="clear"/>
        </w:rPr>
        <w:t>  создание благоприятных условий для организации содержательного, интересного и познавательного досуга учащихся, в результате которого осуществляется воспитание всесторонне и гармонично развитой личности, обладающей личностными качествами, которые могут быть востребованы сегодня и завтра, способствующие «вхождению» ребенка в социальную среду. </w:t>
      </w:r>
    </w:p>
    <w:p>
      <w:pPr>
        <w:pStyle w:val="Style18"/>
        <w:shd w:fill="FFFFFF" w:val="clear"/>
        <w:spacing w:lineRule="atLeast" w:line="272" w:before="0" w:after="122"/>
        <w:ind w:firstLine="426"/>
        <w:jc w:val="both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Задачи: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Развитие национального самосознания, гражданственности и патриотизма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Расширение знаний об истории, культуре, природном наследии родного края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Развитие интереса у детей к самовыражению, познавательной, социальной, творческой активности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Создание психологически-комфортной атмосферы для творчества и  самореализации ребенка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Формирование коммуникативных умений, удовлетворение потребности детей в общении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Воспитание эмоционально-нравственных качеств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Воспитание здорового образа жизни, формирование экологической культуры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Профилактика негативных явлений в подростковой среде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Формирование системы традиционных досуговых мероприятий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  <w:shd w:fill="FFFFFF" w:val="clear"/>
        </w:rPr>
        <w:t>- Рост качества проводимых мероприятий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4. Участники проекта – </w:t>
      </w:r>
      <w:r>
        <w:rPr>
          <w:color w:val="333333"/>
          <w:sz w:val="28"/>
          <w:szCs w:val="28"/>
          <w:shd w:fill="FFFFFF" w:val="clear"/>
        </w:rPr>
        <w:t>администрация школы, педагогические работники, родители, школьники и педагоги дополнительного образования</w:t>
      </w:r>
    </w:p>
    <w:p>
      <w:pPr>
        <w:pStyle w:val="Normal"/>
        <w:shd w:fill="FFFFFF" w:val="clear"/>
        <w:spacing w:lineRule="atLeast" w:line="272" w:before="280" w:after="28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5. Основные этапы реализации проекта</w:t>
        <w:tab/>
        <w:tab/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0" w:after="122"/>
        <w:jc w:val="both"/>
        <w:rPr>
          <w:color w:val="333333"/>
          <w:sz w:val="28"/>
          <w:szCs w:val="28"/>
        </w:rPr>
      </w:pPr>
      <w:r>
        <w:rPr>
          <w:b/>
          <w:bCs/>
          <w:i/>
          <w:iCs/>
          <w:color w:val="333333"/>
          <w:sz w:val="28"/>
          <w:szCs w:val="28"/>
        </w:rPr>
        <w:t>Первый этап –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становление коллектива. Здесь определяются формы, распределяются обязанности, вырабатываются основные принципы деятельности и законы существования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0" w:after="122"/>
        <w:jc w:val="both"/>
        <w:rPr/>
      </w:pPr>
      <w:r>
        <w:rPr>
          <w:color w:val="333333"/>
          <w:sz w:val="28"/>
          <w:szCs w:val="28"/>
        </w:rPr>
        <w:t>На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втором этапе –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устанавливаются контакты с другими школьниками, происходит обмен информацией и опытом. В этот период повышается интерес детей ко всем видам деятельности.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0" w:after="122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</w:t>
      </w:r>
      <w:r>
        <w:rPr>
          <w:rStyle w:val="Appleconvertedspace"/>
          <w:color w:val="333333"/>
          <w:sz w:val="28"/>
          <w:szCs w:val="28"/>
        </w:rPr>
        <w:t> </w:t>
      </w:r>
      <w:r>
        <w:rPr>
          <w:b/>
          <w:bCs/>
          <w:i/>
          <w:iCs/>
          <w:color w:val="333333"/>
          <w:sz w:val="28"/>
          <w:szCs w:val="28"/>
        </w:rPr>
        <w:t>третьему этапу,</w:t>
      </w:r>
      <w:r>
        <w:rPr>
          <w:rStyle w:val="Appleconvertedspace"/>
          <w:b/>
          <w:bCs/>
          <w:i/>
          <w:iCs/>
          <w:color w:val="333333"/>
          <w:sz w:val="28"/>
          <w:szCs w:val="28"/>
        </w:rPr>
        <w:t> </w:t>
      </w:r>
      <w:r>
        <w:rPr>
          <w:color w:val="333333"/>
          <w:sz w:val="28"/>
          <w:szCs w:val="28"/>
        </w:rPr>
        <w:t>как правило, складывается своя особенная основа. Работа становится более углубленной. Умение жить в равновесии с природой и в мире с людьми, получая и отдавая, - вот основная задача третьего этапа.</w:t>
      </w:r>
    </w:p>
    <w:p>
      <w:pPr>
        <w:pStyle w:val="Style18"/>
        <w:shd w:fill="FFFFFF" w:val="clear"/>
        <w:spacing w:lineRule="atLeast" w:line="272" w:before="0" w:after="122"/>
        <w:ind w:firstLine="709"/>
        <w:jc w:val="both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6. Основные направления проекта</w:t>
      </w:r>
    </w:p>
    <w:p>
      <w:pPr>
        <w:pStyle w:val="Style18"/>
        <w:shd w:fill="FFFFFF" w:val="clear"/>
        <w:spacing w:lineRule="atLeast" w:line="272" w:before="0" w:after="122"/>
        <w:ind w:firstLine="36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Досуговая деятельность – это союз тех, у кого есть дело по душе. Вот основные направления, способствующие обучению и воспитанию молодого поколения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Экологическое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экологический мониторинг, участие в экологических акциях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>Культурное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(изучение духовного и культурного наследия, развитие творческого потенциала, организация и проведение культурно-массовых мероприятий)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Спортивно - оздоровительное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(мероприятия направленные на ЗОЖ, спортивные игры, квесты, спортивные состязания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2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Патриотическое 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(взаимодействие с ветеранами, региональным отделением  Великой Победы и другими организациями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20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Волонтерство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(агидбригады, социальный патронаж приюта «Очаг», ветеранов и пожилых людей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72" w:before="0" w:after="280"/>
        <w:jc w:val="both"/>
        <w:rPr>
          <w:rFonts w:ascii="Times New Roman" w:hAnsi="Times New Roman" w:eastAsia="Times New Roman" w:cs="Times New Roman"/>
          <w:bCs/>
          <w:i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8"/>
          <w:szCs w:val="28"/>
          <w:lang w:eastAsia="ru-RU"/>
        </w:rPr>
        <w:t xml:space="preserve">Медиа </w:t>
      </w:r>
      <w:r>
        <w:rPr>
          <w:rFonts w:eastAsia="Times New Roman" w:cs="Times New Roman" w:ascii="Times New Roman" w:hAnsi="Times New Roman"/>
          <w:bCs/>
          <w:iCs/>
          <w:color w:val="333333"/>
          <w:sz w:val="28"/>
          <w:szCs w:val="28"/>
          <w:lang w:eastAsia="ru-RU"/>
        </w:rPr>
        <w:t>(информирование и размещение информации в социальных сетях и активная работа с обратной связью)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b/>
          <w:color w:val="333333"/>
          <w:sz w:val="28"/>
          <w:szCs w:val="28"/>
          <w:shd w:fill="FFFFFF" w:val="clear"/>
        </w:rPr>
        <w:t>7. Ожидаемые результаты:</w:t>
      </w:r>
      <w:r>
        <w:rPr>
          <w:color w:val="333333"/>
          <w:sz w:val="28"/>
          <w:szCs w:val="28"/>
          <w:shd w:fill="FFFFFF" w:val="clear"/>
        </w:rPr>
        <w:t> результат, выраженный в предполагаемом образе школьника, обладающего достаточно сформированным интеллектуальным, нравственным, коммуникативным, эстетическим и физическим потенциалом и на достаточном уровне, овладевшим практическими навыками и умениями, способами творческой деятельности, приемами и методами самопознания и саморазвития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обретение учащимися навыков оценки социальной ситуации и принятия ответственности за свое поведение в ней (нравственный потенциал);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сширение кругозора об истории, культуре и национальном наследии родного края (интеллектуальный потенциал);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овышение уровня коммуникативных навыков и культуры общения (коммуникативный потенциал);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звитие потребностей у детей самовыражению, познавательной, творческой активности (художественно-эстетический потенциал)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Формирование устойчивых знаний об истории Олимпийского движения (физический потенциал);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звитие системы познавательно-развлекательных мероприятий</w:t>
      </w:r>
    </w:p>
    <w:p>
      <w:pPr>
        <w:pStyle w:val="Style18"/>
        <w:shd w:fill="FFFFFF" w:val="clear"/>
        <w:spacing w:lineRule="atLeast" w:line="272" w:before="0" w:after="122"/>
        <w:ind w:left="720" w:hanging="0"/>
        <w:jc w:val="both"/>
        <w:rPr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8. Заключение </w:t>
      </w:r>
    </w:p>
    <w:p>
      <w:pPr>
        <w:pStyle w:val="Normal"/>
        <w:shd w:fill="FFFFFF" w:val="clear"/>
        <w:spacing w:lineRule="atLeast" w:line="272" w:before="0" w:after="122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Организация досуговой деятельности школьников помогла объединить ученический коллектив в одну дружную семью, где каждый готов прийти на помощь, организовать и провести интересное, увлекательное мероприятие. Через различные акции, мероприятия, игры учащиеся прокладывают тропинку к новым знаниям. Интерес, вызванный во время того или иного мероприятия, помогает увлечь ребят, раскрыть творческий потенциал учащихся. </w:t>
      </w:r>
    </w:p>
    <w:p>
      <w:pPr>
        <w:pStyle w:val="Normal"/>
        <w:shd w:fill="FFFFFF" w:val="clear"/>
        <w:spacing w:lineRule="atLeast" w:line="272" w:before="0" w:after="122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егодняшняя школа – это сложная система, где воспитание и обучение выступают в качестве важнейших составляющих элементов. Воспитание уже не может рассматриваться как дополнение, довесок к обучению.</w:t>
      </w:r>
    </w:p>
    <w:p>
      <w:pPr>
        <w:pStyle w:val="Normal"/>
        <w:shd w:fill="FFFFFF" w:val="clear"/>
        <w:spacing w:lineRule="atLeast" w:line="272" w:before="0" w:after="122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Педагогический коллектив школы всегда был увлечен поиском новых педагогических идей и путей их реализации. В нашей школе бережно относятся к накопленному опыту, сложившимся традициям в воспитательной работе. Учителя умеют находить равновесие между традиционными подходами к организации образовательного процесса, в том числе и воспитания, и инновационными идеями. Творчески развивается модель организации воспитания, основанная на совместной деятельности администрации, учителей-предметников, </w:t>
      </w:r>
      <w:r>
        <w:rPr>
          <w:rFonts w:cs="Times New Roman" w:ascii="Times New Roman" w:hAnsi="Times New Roman"/>
          <w:color w:val="333333"/>
          <w:sz w:val="28"/>
          <w:szCs w:val="28"/>
        </w:rPr>
        <w:t>классных руководителей, социального педагога и психологов, а также учащихся и их родителей. Все отношения между учениками, родителями и учителями построены так, что каждый человек индивидуален по своей природе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 этом важно не просто свести вместе, а добиться взаимодействия возрастов, чтобы старшие руководили младшими, младшие помогали старшим и учились у них. Так разрушаются межвозрастные барьеры, укрепляются межличностные связи, удовлетворяются естественные потребности в общении, в творческом самовыражении, в признании в коллективе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/>
      </w:pPr>
      <w:r>
        <w:rPr>
          <w:color w:val="333333"/>
          <w:sz w:val="28"/>
          <w:szCs w:val="28"/>
        </w:rPr>
        <w:t>Школа старается заложить в школьника достаточное количество любви, веры в себя и людей, воспитать в нем открытость и независимость, столько, чтобы хватило для яркой, интересной взрослой жизни.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акими будут наши школьники? Это будут самостоятельные и самодеятельные личности, понявшие свою самоценность, которые достигли самоопределения и самоутверждения и самореализации. Все это и есть главная цель воспитания – счастливый человек!</w:t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8"/>
        <w:shd w:fill="FFFFFF" w:val="clear"/>
        <w:spacing w:lineRule="atLeast" w:line="272" w:before="0" w:after="122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304" w:before="0" w:after="136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333333"/>
          <w:sz w:val="28"/>
          <w:szCs w:val="28"/>
          <w:lang w:eastAsia="ru-RU"/>
        </w:rPr>
        <w:t>Список литературы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Моделирование воспитательных систем: Теория — практика / Под ред. Н.Л.Селивановой. — М., 1995. 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Социальная педагогика: Учеб. пособие для студ. высш. учёб, заведений / Под ред. В. А. Никитина. — ML: Гу- манит. изд. центр ВЛАДОС, 2000. — 272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Основы социальной работы: Учебник / Отв. ред. П. Д. Павленок. - М.: ИНФРА-М, 1999. - 368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383838"/>
          <w:sz w:val="28"/>
          <w:szCs w:val="28"/>
          <w:lang w:eastAsia="ru-RU"/>
        </w:rPr>
        <w:t>Резванов А.В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. Досуговая активность населения: социологический анализ традиционных сдвигов: Дисс. … канд. социол. нау – Ростов-на-Дону, 2002. – 164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83838"/>
          <w:sz w:val="28"/>
          <w:szCs w:val="28"/>
          <w:lang w:eastAsia="ru-RU"/>
        </w:rPr>
        <w:t>Соколов Э.В. Свободное время и культура досуга: философско-социологическое исследование: Автореф. дис. … д-ра филос. наук. – Л., 1981. – 40 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Борев Ю. Эстетика. - М.: «Политлитература»,1998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«Досуговая педагогика» Автор. Исаева И.Ю. Издательство. Флинта. Год. 2010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сылка: http://www.kniga.com/books/preview_txt.asp?sku=ebooks310715 05.03.2013 22:03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сылка: http://xreferat.ru/47/2987-1-kul-turno-dosugovaya-deyatel-nost-na-rusi.html 05.03.2013 22.00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Научно-методический журнал «Начальное образование». Статья «Организация досуга в начальной школе», автор З.А.Александрова воспитатель ГПД ГОУ «Центр образования № 118», г. Москва, журнал № 4, 2010г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Аванесова Г.А. «Культурно – досуговая деятельность: Теория и практика организации.» – М.: Аспект Пресс, 2006.- 236с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0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Фомина А. «Игра в структуре свободного времени детей // Воспитание школьников.» - 2005. - №3. – С.34-36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04" w:before="0" w:after="28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Харламов И.Ф. «Педагогика» - Москва 2000г. – 300стр.</w:t>
      </w:r>
    </w:p>
    <w:p>
      <w:pPr>
        <w:pStyle w:val="Normal"/>
        <w:shd w:fill="FFFFFF" w:val="clear"/>
        <w:spacing w:lineRule="atLeast" w:line="304" w:before="280" w:after="280"/>
        <w:ind w:left="720" w:hanging="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</w:r>
    </w:p>
    <w:sectPr>
      <w:footerReference w:type="default" r:id="rId4"/>
      <w:type w:val="nextPage"/>
      <w:pgSz w:w="11906" w:h="16838"/>
      <w:pgMar w:left="1134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7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Cambria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20:43:00Z</dcterms:created>
  <dc:creator>*</dc:creator>
  <dc:description/>
  <cp:keywords/>
  <dc:language>en-US</dc:language>
  <cp:lastModifiedBy>*</cp:lastModifiedBy>
  <cp:lastPrinted>2017-04-14T19:29:00Z</cp:lastPrinted>
  <dcterms:modified xsi:type="dcterms:W3CDTF">2017-04-14T19:52:00Z</dcterms:modified>
  <cp:revision>11</cp:revision>
  <dc:subject/>
  <dc:title/>
</cp:coreProperties>
</file>