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методического семинара-практику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проведения: 20.03.2018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ведения: МБОУ Ельнинская СШ №2 им. К.И. Ракутина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0-10.4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гостей, регистрация учас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абота выставки партфолио учителя и рабочих программ по внеурочной деятельности) фойе возле актового зал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0-11.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енное слов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Г.Н., директор школы №2 им. К.И. Раку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ременный урок -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ак основа эффективного и   качественного образования в свете реализации ФГОС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яко Л.В., зам. директора по УВ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0-12.0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е урок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к математики «……», 2а класс, кабинет 2а класса (1этаж)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ервой квалификационной категории Голикова Н.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математики «Решение задач на движение», 4б класс, кабинет 4б класса (1 этаж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ервой квалификационной категории Батрун Л.М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литературы «….», 6а класс, кабинет №6 (2 этаж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шей квалификационной категории Халенкова Н.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к математики «Деление», 6б класс, кабинет №9 (2 этаж)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шей квалификационной категории Ревяко Л.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к русского языка «Союз», 7а класс, кабинет №7 (2 этаж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шей квалификационной категории Ксенофонтова Е.В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технологии «Георгиевская брошь в технике «канзаши»- к 75-летию освобождения Смоленщины», 7б класс, кабинет № 20 (3 этаж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шей квалификационной категории Шармакова И.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химии «Посвящение в химики», 8а.б класс, кабинет №14 (3 этаж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ервой квалификационной категории Баранчикова Г.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к истории «……», 9 класс, школьный музей (2 этаж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ысшей квалификационной категории Халхатов Р.А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неурочное занятие «….», 1а класс,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чальных классов Рогожина Н.Н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5-12.3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йная пауз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овый за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5 -13.0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семинар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7:04:00Z</dcterms:created>
  <dc:creator>User</dc:creator>
  <dc:description/>
  <cp:keywords/>
  <dc:language>en-US</dc:language>
  <cp:lastModifiedBy>User</cp:lastModifiedBy>
  <dcterms:modified xsi:type="dcterms:W3CDTF">2018-03-12T18:31:00Z</dcterms:modified>
  <cp:revision>2</cp:revision>
  <dc:subject/>
  <dc:title/>
</cp:coreProperties>
</file>