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с Азбу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: «Если хочешь мног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го до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 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научить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детские школьные песн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школе почти целый год от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ного успели и мн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и считать вы уже на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книги свои про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ым помощником в этом вам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лавная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буквы она по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м своим и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читаете хороших книг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года пройдут и много-мног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Азбука хорошим другом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этот праздник посвящаем 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ы сегодня очень р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ребятам, папам, ма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риветствуем гос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х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сех знакомых, незнакомых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рьезных, и весел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класс, перв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сил на праздник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Букв сначала мы не зн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ы сказки нам чит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читаем 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ужились сказки с 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усть зовут нас шестиле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ставят нам отме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ведем мы днев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же мы уче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Любим светлый, чист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а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читаем мы с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ва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а в третьих, я Марин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уже пишу запи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абуля говор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й внучонок вундеркинд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Тому, кто хочет много з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хочет книги про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горы и дол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одные глуб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везды, ивы вдоль ре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бойтись без Азбу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Я с этой книжкой первый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шел в свой первый светлы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эту книжку полюб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 ней все буквы изуч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ак мне радостно сказ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мею я теперь читат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арт месяц за окном сто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а в воздухе круж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м сегодня предсто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Азбукой прост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частушк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- 7-летк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астушки пропоё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воей любимой шко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живё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обрали пап и м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рапорт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всех счастливы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мы до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ли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удите меня ночью, </w:t>
      </w:r>
    </w:p>
    <w:p>
      <w:pPr>
        <w:pStyle w:val="Normal"/>
        <w:rPr/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жу вам алфавит, </w:t>
      </w:r>
    </w:p>
    <w:p>
      <w:pPr>
        <w:pStyle w:val="Normal"/>
        <w:rPr/>
      </w:pPr>
      <w:r>
        <w:rPr>
          <w:sz w:val="28"/>
          <w:szCs w:val="28"/>
        </w:rPr>
        <w:t>Без одной запиночк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ьше мамы нам чита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йчат и про лис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читаем с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любовь и про лу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больше с каждым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осто их 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буквы мы 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у слов в минуту нын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шинка я стр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ую вашу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махом проглоч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, ребята-семилет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 бегать и игр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читься обещаем на «4» и на «5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тимся с Азбу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й помаш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пасибо десять раз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ором скаж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подождите! Праздник начался, а самого главного гостя – Азбуки – нет. Давайте, ребята, позовем её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Азбука! Мы ждем теб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</w:rPr>
        <w:t>Ведущий</w:t>
      </w:r>
      <w:r>
        <w:rPr/>
        <w:t>:</w:t>
      </w:r>
      <w:r>
        <w:rPr>
          <w:b/>
          <w:bCs/>
        </w:rPr>
        <w:t xml:space="preserve"> </w:t>
      </w:r>
      <w:r>
        <w:rPr/>
        <w:t>Не</w:t>
      </w:r>
      <w:r>
        <w:rPr>
          <w:b/>
          <w:bCs/>
        </w:rPr>
        <w:t xml:space="preserve"> </w:t>
      </w:r>
      <w:r>
        <w:rPr/>
        <w:t>идет. Давайте позовем её по-другому. Пусть буквы встанут рядом</w:t>
      </w:r>
      <w:r>
        <w:rPr>
          <w:b/>
          <w:bCs/>
        </w:rPr>
        <w:t xml:space="preserve"> </w:t>
      </w:r>
      <w:r>
        <w:rPr/>
        <w:t>так, чтобы получилось слово “Азбука”. Прочитаем это слово громко хором, по слог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 музыка. Появляется Азбу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збу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дравствуйте, дети!</w:t>
        <w:br/>
        <w:t>Я – Азбука, учу читать,</w:t>
        <w:br/>
        <w:t>Меня никак нельзя не знать.</w:t>
        <w:br/>
        <w:t>Меня изучишь хорошо –</w:t>
        <w:br/>
        <w:t>И сможешь ты тогда</w:t>
        <w:br/>
        <w:t>Любую книжку прочитать</w:t>
        <w:br/>
        <w:t>Без всякого труда.</w:t>
        <w:br/>
        <w:t>А в книгах есть про все, про все:</w:t>
        <w:br/>
        <w:t>Про реки и моря,</w:t>
        <w:br/>
        <w:t>И что у неба нет конца,</w:t>
        <w:br/>
        <w:t>И круглая земля,</w:t>
        <w:br/>
        <w:t>Про космонавтов, к облакам</w:t>
        <w:br/>
        <w:t>Летавших много раз.</w:t>
        <w:br/>
        <w:t>Про дождь, и молнии, и гром,</w:t>
        <w:br/>
        <w:t>Про свет, тепло и газ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мню,  какими вы пришли в школу, все были очень маленькими,  некоторых даже было плохо видно из-за букетов, которые вы принесли. Не все из вас знали буквы, но вас здесь встретила я, а со мной не пропадешь!  Я пришла сегодня к вам в последний раз, чтобы проводить в мир новых интересных наук, в волшебный мир знаний. А помогут мне в этом мои верные помощники - букв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 – зн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ойцы на па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ком порядке,  построены, 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в условленном месте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зывается … (хором)  -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почему буквы разного цвета?(Гласные. Согласные. Не обозначают зву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музыка, появляются букв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:</w:t>
      </w:r>
      <w:r>
        <w:rPr>
          <w:sz w:val="28"/>
          <w:szCs w:val="28"/>
        </w:rPr>
        <w:t xml:space="preserve"> Гласные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е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сные:</w:t>
      </w:r>
      <w:r>
        <w:rPr>
          <w:sz w:val="28"/>
          <w:szCs w:val="28"/>
        </w:rPr>
        <w:t xml:space="preserve"> Гласные тянутся в песенке зв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заплакать и зары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м лесу звать и ау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лыбели ребенка ка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:</w:t>
      </w:r>
      <w:r>
        <w:rPr>
          <w:sz w:val="28"/>
          <w:szCs w:val="28"/>
        </w:rPr>
        <w:t xml:space="preserve"> А согласные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е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гласные:</w:t>
      </w:r>
      <w:r>
        <w:rPr>
          <w:sz w:val="28"/>
          <w:szCs w:val="28"/>
        </w:rPr>
        <w:t xml:space="preserve"> А согласные согла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хтеть, свистеть, пых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рыкать и шип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могут они п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:</w:t>
      </w:r>
      <w:r>
        <w:rPr>
          <w:sz w:val="28"/>
          <w:szCs w:val="28"/>
        </w:rPr>
        <w:t xml:space="preserve"> Буквы, которые не имеют звука,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е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ы ъ, ь зн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ый знак – такая шту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 нет так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есть, а звук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 Пока секр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акже звука «мягкий з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него нельзя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– значки, как значки на па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ком равненье построились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 условленном месте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ывается – Алфа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</w:t>
      </w:r>
      <w:r>
        <w:rPr>
          <w:sz w:val="28"/>
          <w:szCs w:val="28"/>
        </w:rPr>
        <w:t>: По порядку Алфавита выступ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/>
      </w:pPr>
      <w:r>
        <w:rPr>
          <w:b/>
          <w:sz w:val="28"/>
          <w:szCs w:val="28"/>
        </w:rPr>
        <w:t>Из –за леса , из-</w:t>
      </w:r>
      <w:r>
        <w:rPr>
          <w:sz w:val="28"/>
          <w:szCs w:val="28"/>
        </w:rPr>
        <w:t>за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нас во весь опор</w:t>
      </w:r>
    </w:p>
    <w:p>
      <w:pPr>
        <w:pStyle w:val="Normal"/>
        <w:rPr/>
      </w:pPr>
      <w:r>
        <w:rPr>
          <w:sz w:val="28"/>
          <w:szCs w:val="28"/>
        </w:rPr>
        <w:t>С громким  цоконьем копы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русский алфавит</w:t>
      </w:r>
    </w:p>
    <w:p>
      <w:pPr>
        <w:pStyle w:val="Normal"/>
        <w:rPr/>
      </w:pPr>
      <w:r>
        <w:rPr>
          <w:sz w:val="28"/>
          <w:szCs w:val="28"/>
        </w:rPr>
        <w:t xml:space="preserve">Буквы все от А до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три богаты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ист ест большой арбу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алый, а на вк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сам не разбе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и сахар, то ли мё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у бабушки ба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 он бойко в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лясали баб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кном у баб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е волк – волчище е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ем  велосип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нал сегодня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я и двух в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етер –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гнать никак не м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гуляет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ь играет на гарм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дится гармони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а-га-га голос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, дятел дуб дол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щепки дерево дроб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 в дереве – ды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ть давно п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Е</w:t>
      </w:r>
    </w:p>
    <w:p>
      <w:pPr>
        <w:pStyle w:val="Normal"/>
        <w:rPr/>
      </w:pPr>
      <w:r>
        <w:rPr>
          <w:sz w:val="28"/>
          <w:szCs w:val="28"/>
        </w:rPr>
        <w:t>Как без Е сказать, что ел,                                                                                                              Как без Е сказать, что 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оже с буквой 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Е, нужна везд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ёжика и ё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олкие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тальном на ёлку 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не похо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Ж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ква Ж – ну точно, жук:</w:t>
        <w:br/>
        <w:t>Только испугалась вдруг.</w:t>
        <w:br/>
        <w:t>От испуга вся дрожит,</w:t>
        <w:br/>
        <w:t>И как жук, она жужжи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ИК,ЗЕРКАЛО,ЗАМОК -</w:t>
        <w:br/>
        <w:t>Звук терЗает яЗычок.</w:t>
        <w:br/>
        <w:t>Буква общая одна:</w:t>
        <w:br/>
        <w:t>Буква «З» для слов 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юк из города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у новую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а не проста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юшка распис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Йог всегда для нас найдёт</w:t>
        <w:br/>
        <w:t>Йогурт и, конечно, йод.</w:t>
        <w:br/>
        <w:t>Йод найдёт в аптечке новой,</w:t>
        <w:br/>
        <w:t>Йогурт — на столе в ст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я Кол получил,</w:t>
        <w:br/>
        <w:t>Он уроКи не учил,</w:t>
        <w:br/>
        <w:t>Коля буКву К не знал,</w:t>
        <w:br/>
        <w:t>Сам себя он наКаз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исёнок по лесу гуляет,</w:t>
        <w:br/>
        <w:t>Лисёнок буквы повторяет,</w:t>
        <w:br/>
        <w:t>Раз, два, три, четыре, пять,</w:t>
        <w:br/>
        <w:t>Как бы букву Л не потер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летает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ч играют медвеж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мне?- спросила 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ы? – ты ещё малы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и к чему такие ш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очью срезал незабу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ядке отпечатки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, это носор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л в кустах осу на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 очки, глядит о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 Птица? Тигр? Ли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 ужалила 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П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 ПАУКОМ такой был случай:</w:t>
        <w:br/>
        <w:t>Как то плел он сеть паучью.</w:t>
        <w:br/>
        <w:t>Нет истории смешней -</w:t>
        <w:br/>
        <w:t>Сам запутался он в н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жьё заряженное про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рш подарил рыбешке ро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драчливый черный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тевает с нею д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ёнок удивил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ёнок стал на само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жко покатал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кат сломал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юбиТ буква Т Трезвон –</w:t>
        <w:br/>
        <w:t>Танцы, ТракТор, Телефон…</w:t>
        <w:br/>
        <w:t>А поТом, чуТь сТанеТ Тише,</w:t>
        <w:br/>
        <w:t>Тортом угостит деТи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ква У как будто ушки</w:t>
        <w:br/>
        <w:t>У зайчонка на макушке.</w:t>
        <w:br/>
        <w:t>У улитки рожки тоже</w:t>
        <w:br/>
        <w:t>Так на букву У похо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Ф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илин — два огромных глаза -</w:t>
        <w:br/>
        <w:t>Букву Ф напомнит сразу.</w:t>
        <w:br/>
        <w:t>Лупоглазый целит взгляд,</w:t>
        <w:br/>
        <w:t>Словно фотоаппа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ёк ходил на ёлку к в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ёс хлопушку втихомо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хорек своей хлопуш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ей пугает словно пуш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ля стоя на крыль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ет букву 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ойди, цыплёнок Цы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-ка: цып-цып-цы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учишь ур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ю тебе цве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асок мы зашли к черепа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шка подала чайник, ч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зла потом к соседке за 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долго мы хозяйку ожида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Ш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Школьник в школу собирался,</w:t>
        <w:br/>
        <w:t>Потеплее одевался:</w:t>
        <w:br/>
        <w:t>Шубу, шапку, шарф надел -</w:t>
        <w:br/>
        <w:t>Шёл до школы и вспот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в речке ж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ткой воду 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 варила для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ла песка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ели, стало съели.</w:t>
        <w:br/>
        <w:t>Догадаться вы сумели,</w:t>
        <w:br/>
        <w:t>Почему случилось так?</w:t>
        <w:br/>
        <w:t>Кто виновник? —</w:t>
        <w:br/>
        <w:t>Твердый знак.</w:t>
        <w:br/>
        <w:t>Твердый знак нам нужен тоже.</w:t>
        <w:br/>
        <w:t>Без него писать не сможем:</w:t>
        <w:br/>
        <w:t>Съезд, съедобный, объясненье,</w:t>
        <w:br/>
        <w:t>И подъезд, и объявлен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укве Ы не бЫть в начале,</w:t>
        <w:br/>
        <w:t>Но и вЫ, и мЫ встречали</w:t>
        <w:br/>
        <w:t>Букву ту, срЫвая рЫжик</w:t>
        <w:br/>
        <w:t>И скользя на бЫстрЫх лЫж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Ь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нь нашла на старый пень,</w:t>
        <w:br/>
        <w:t>Солнце скрылось за плетень.</w:t>
        <w:br/>
        <w:t>Дождь пошел, и в этот день</w:t>
        <w:br/>
        <w:t>Очень грустен старый п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о раздалось в лес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 зову гр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ичу ей: — Э-ге-гееее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о повторяет: — Э-э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 Ю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Юла поёт: «Не устаю</w:t>
        <w:br/>
        <w:t>Юлить я и крутиться.</w:t>
        <w:br/>
        <w:t>Пока танцую — я стою,</w:t>
        <w:br/>
        <w:t>И не хочу свал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 - буква я самая посл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вестно ли кому, отчего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так слушайте рассказ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стихотворения «Про букву «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в азбуке у нас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 не туж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се дру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аз все дело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страшного скандала</w:t>
      </w:r>
    </w:p>
    <w:p>
      <w:pPr>
        <w:pStyle w:val="Normal"/>
        <w:rPr/>
      </w:pPr>
      <w:r>
        <w:rPr>
          <w:sz w:val="28"/>
          <w:szCs w:val="28"/>
        </w:rPr>
        <w:t>Буква Я в строку не встала,</w:t>
      </w:r>
    </w:p>
    <w:p>
      <w:pPr>
        <w:pStyle w:val="Normal"/>
        <w:rPr/>
      </w:pPr>
      <w:r>
        <w:rPr>
          <w:sz w:val="28"/>
          <w:szCs w:val="28"/>
        </w:rPr>
        <w:t>Взбунтовалась буква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главная-заглав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всюду, впереди стояла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стоять в ря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желаю на вид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-футы-ну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срам! С-стыд и ср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воображала! В-во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х-хитрюга! Вот х-хитрюг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, п-потолкуй с такой особ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Я </w:t>
      </w:r>
      <w:r>
        <w:rPr>
          <w:sz w:val="28"/>
          <w:szCs w:val="28"/>
        </w:rPr>
        <w:t>(затопала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у водиться с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делать все с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у меня ум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тут перегля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квально улыб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тил дружный хор:</w:t>
      </w:r>
    </w:p>
    <w:p>
      <w:pPr>
        <w:pStyle w:val="Normal"/>
        <w:rPr/>
      </w:pPr>
      <w:r>
        <w:rPr>
          <w:b/>
          <w:sz w:val="28"/>
          <w:szCs w:val="28"/>
        </w:rPr>
        <w:t>Все букв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! Идём на спор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можешь в один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хотя бы строч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стало быть, тво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Я да не сум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ж не кто-нибуд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«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ква Я пишет на ли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 взялась за де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она су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«яяяя….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 как заре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ребята винов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ю вину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гласна встать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зади буквы 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Ю</w:t>
      </w:r>
    </w:p>
    <w:p>
      <w:pPr>
        <w:pStyle w:val="Normal"/>
        <w:rPr/>
      </w:pPr>
      <w:r>
        <w:rPr>
          <w:sz w:val="28"/>
          <w:szCs w:val="28"/>
        </w:rPr>
        <w:t>Что ж, если хочет, пусть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ведь совсем не в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в том, что все мы вмес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Я всегд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 каждому 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советуем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ть место буквы Я </w:t>
      </w:r>
    </w:p>
    <w:p>
      <w:pPr>
        <w:pStyle w:val="Normal"/>
        <w:rPr>
          <w:i/>
          <w:i/>
        </w:rPr>
      </w:pPr>
      <w:r>
        <w:rPr>
          <w:i/>
        </w:rPr>
        <w:t>(Все берутся за руки, поднимают их вверх, кланяютс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 запомнили буквы?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-а-а!</w:t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Тогда давайте все вместе споем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сня « Азбука малы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збука :</w:t>
      </w:r>
      <w:r>
        <w:rPr>
          <w:sz w:val="28"/>
          <w:szCs w:val="28"/>
        </w:rPr>
        <w:t xml:space="preserve"> ну вот с буквами разоб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гие ребята! В сентябре мы начали путешествие по стране Знаний. И всё это время  мы были окружены заботой и вниманием ваших мам, пап, бабушек и дедушек. Скажем всем хором «Спасиб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, мамочка,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се заботы обо м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о что в школу я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нигу, что в руках дер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эту книгу полюб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 ней все буквы изуч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ак мне радостно сказ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ю я теперь читать! (хоро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аши мамы такие умные. Они прочли много интересных сказок. Сейчас мы, проверим,  вспомнят ли они названия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нежная принцесса» - это правильно?   ……«Снежная короле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лья–царевич и серый волк» –…………… «Иван–царевич и Серый вол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льчик и Карлсон» – …………..«Малыш и Карлс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адкий цыпленок» -………… «Гадкий утено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Молодцы мамы! Экзамен сд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первокласс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рочли Азбуку до ко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по чтению пятерки!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бегает Бурати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бегает): </w:t>
      </w:r>
      <w:r>
        <w:rPr>
          <w:rFonts w:cs="Times New Roman" w:ascii="Times New Roman" w:hAnsi="Times New Roman"/>
          <w:sz w:val="28"/>
          <w:szCs w:val="28"/>
        </w:rPr>
        <w:t>Ой-ой-ой! Скажите, пожалуйста, как мне попасть на праздник Азбу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Здравствуй, Буратино! Мы давно тебя ждем! Поздоровайся с ребятами, с гостями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Буратино здоровается)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Ребята, разрешите мне и моей волшебной сумке провести конкурсы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остает из сумки книги, пытается читать, но не мож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ребята, читать не умею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а, Буратино, зря ты продал азбуку, которую подарил тебе папа Карло. И в школу ты зря не пошел. А как хорошо уметь чит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прос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,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прочитай еще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ж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можно взять  и прочит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Я тоже обязательно научусь читать. Если Папа Карло купит мне новую азбуку, я ее уже не продам. Я хочу научиться и писать красиво. Ребята, а научиться писать красиво трудн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ученики, нам не до гулянья.</w:t>
        <w:br/>
        <w:t>На дом задали крючки – первое заданье!</w:t>
        <w:br/>
        <w:t>Вот мы с мамой над столом</w:t>
        <w:br/>
        <w:t>Дружно распеваем:</w:t>
        <w:br/>
        <w:t>Вниз ведем, ведем, ведем –</w:t>
        <w:br/>
        <w:t>Пла-авно закругляем!</w:t>
        <w:br/>
        <w:t>Но противные крючки с острыми носами</w:t>
        <w:br/>
        <w:t xml:space="preserve">У меня из-под руки выползают сами! </w:t>
        <w:br/>
        <w:t>Телевизор не глядим, сказки не читаем,</w:t>
        <w:br/>
        <w:t>Три часа сидим, сидим –</w:t>
        <w:br/>
        <w:t>Пла-авно закругляем!</w:t>
        <w:br/>
        <w:t>Вечер. Поздно. Спать идем.</w:t>
        <w:br/>
        <w:t>Сразу засыпаем.</w:t>
        <w:br/>
        <w:t>И во сне ведем, ведем - пла-авно закругля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: Кто же помог вам, ребята, научиться читать и пис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ительница! Азбук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Наверное, все наши гости убедились в том, что азбука научила нас многому. Давайте за все это скажем нашему учебнику спасибо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За все, чему ты нас учила, спасибо, азбука, теб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збука</w:t>
      </w:r>
      <w:r>
        <w:rPr>
          <w:sz w:val="28"/>
          <w:szCs w:val="28"/>
        </w:rPr>
        <w:t>: Ну вот наше путешествие подходит к концу. Что же интересного там, впереди? Кто хозяин, что делают его жители?  Но прежде чем туда попасть, наша гостья  вам предлагает следующие зад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выходит ф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дравствуйте, ребята! Какие вы все красивые, нарядные? У вас, наверное, праздник? Вы прощаетесь с азбукой? Прежде чем попасть в другую страну, хочу узнать готовы ли вы туда идти? Я вам буду задавать вопросы, а вы все дружно отвечайте.</w:t>
      </w:r>
    </w:p>
    <w:p>
      <w:pPr>
        <w:pStyle w:val="Normal"/>
        <w:rPr>
          <w:rStyle w:val="C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Отгадайте кто это?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1.Он был самым добрым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Из всех докторов,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Хотел, чтобы каждый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Зверек был здоров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Лечил все болезни: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Корь, свинку, бронхит-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Скажите скорее, кто он? (Айболит)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2.Была у злодея до пят борода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 театре всех кукол он мучил всегда!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«Подайте мне плетку!»,- гремел его бас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Скажите скорее, кто он? (Карабас Барабас)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C5"/>
          <w:sz w:val="28"/>
          <w:szCs w:val="28"/>
        </w:rPr>
        <w:t>И на мачеху стирала, и горох перебирала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По ночам при свечке. А спала у печки.</w:t>
      </w:r>
    </w:p>
    <w:p>
      <w:pPr>
        <w:pStyle w:val="C4"/>
        <w:spacing w:before="0" w:after="0"/>
        <w:rPr/>
      </w:pPr>
      <w:r>
        <w:rPr>
          <w:rStyle w:val="C5"/>
          <w:sz w:val="28"/>
          <w:szCs w:val="28"/>
        </w:rPr>
        <w:t>Хороша как солнышко, кто же это? (Золушка)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/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4.Маленькая девочка весело бежит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По тропинке к домику, что в лесу стоит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ужно этой девочке к бабушке скорей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Отнести корзиночку, посланную с ней. (Красная шапочка)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5.В лесу жил в избушке смешной толстячок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С ним был  неразлучен сосед- Пятачок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Читал он вопилки приятелю вслух.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Скажите, кто он? (Винни-Пух)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/>
      </w:r>
    </w:p>
    <w:p>
      <w:pPr>
        <w:pStyle w:val="C4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C5"/>
          <w:sz w:val="28"/>
          <w:szCs w:val="28"/>
        </w:rPr>
        <w:t>Вот она какая,большая-пребольшая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ытащить ее решил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Вшестером ее тащили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Но уселась крепко.</w:t>
      </w:r>
    </w:p>
    <w:p>
      <w:pPr>
        <w:pStyle w:val="C4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Что же это? (Репка)</w:t>
      </w:r>
    </w:p>
    <w:p>
      <w:pPr>
        <w:pStyle w:val="Normal"/>
        <w:ind w:left="360" w:hanging="0"/>
        <w:rPr>
          <w:rStyle w:val="C5"/>
          <w:b/>
          <w:b/>
          <w:sz w:val="28"/>
          <w:szCs w:val="28"/>
        </w:rPr>
      </w:pPr>
      <w:r>
        <w:rPr>
          <w:b/>
          <w:sz w:val="28"/>
          <w:szCs w:val="28"/>
        </w:rPr>
        <w:t>Узнайте сказку</w:t>
      </w:r>
    </w:p>
    <w:p>
      <w:pPr>
        <w:pStyle w:val="Normal"/>
        <w:rPr/>
      </w:pPr>
      <w:r>
        <w:rPr>
          <w:sz w:val="28"/>
          <w:szCs w:val="28"/>
        </w:rPr>
        <w:t>7.На тарелочке л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стыл и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 он зверей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ду свою-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опался на зубо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руглый, вкусный …..</w:t>
      </w:r>
      <w:r>
        <w:rPr>
          <w:b/>
          <w:sz w:val="28"/>
          <w:szCs w:val="28"/>
        </w:rPr>
        <w:t>(Колоб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 отца был мальчик странный, человечек дерев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и под водой ищет ключик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нос суёт он длинный</w:t>
      </w:r>
    </w:p>
    <w:p>
      <w:pPr>
        <w:pStyle w:val="Normal"/>
        <w:rPr/>
      </w:pPr>
      <w:r>
        <w:rPr>
          <w:sz w:val="28"/>
          <w:szCs w:val="28"/>
        </w:rPr>
        <w:t>Кто же это?</w:t>
      </w:r>
      <w:r>
        <w:rPr>
          <w:b/>
          <w:sz w:val="28"/>
          <w:szCs w:val="28"/>
        </w:rPr>
        <w:t xml:space="preserve"> (Бурати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уть женой крота не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атого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ласточкой летала</w:t>
      </w:r>
    </w:p>
    <w:p>
      <w:pPr>
        <w:pStyle w:val="Normal"/>
        <w:rPr/>
      </w:pPr>
      <w:r>
        <w:rPr>
          <w:sz w:val="28"/>
          <w:szCs w:val="28"/>
        </w:rPr>
        <w:t>Высоко под облака</w:t>
      </w:r>
      <w:r>
        <w:rPr>
          <w:b/>
          <w:sz w:val="28"/>
          <w:szCs w:val="28"/>
        </w:rPr>
        <w:t>(Дюймов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Уходя, просила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откр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крыли дети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л зубастый звер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мамину пропел.</w:t>
      </w:r>
    </w:p>
    <w:p>
      <w:pPr>
        <w:pStyle w:val="Normal"/>
        <w:rPr/>
      </w:pPr>
      <w:r>
        <w:rPr>
          <w:sz w:val="28"/>
          <w:szCs w:val="28"/>
        </w:rPr>
        <w:t>Кто же всех козляток съел</w:t>
      </w:r>
      <w:r>
        <w:rPr>
          <w:b/>
          <w:sz w:val="28"/>
          <w:szCs w:val="28"/>
        </w:rPr>
        <w:t xml:space="preserve"> (Волк и семеро козля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Удивляется нар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печка, дым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меля на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большие кал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сам нал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го хотенью.</w:t>
      </w:r>
    </w:p>
    <w:p>
      <w:pPr>
        <w:pStyle w:val="Normal"/>
        <w:rPr/>
      </w:pPr>
      <w:r>
        <w:rPr>
          <w:sz w:val="28"/>
          <w:szCs w:val="28"/>
        </w:rPr>
        <w:t>А сказка называется</w:t>
      </w:r>
      <w:r>
        <w:rPr>
          <w:b/>
          <w:sz w:val="28"/>
          <w:szCs w:val="28"/>
        </w:rPr>
        <w:t xml:space="preserve"> (По щучьему велению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Молодцы, ребята!  Справились с за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ложь, да в ней нам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 молодцам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чаще вы чит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оки извлекай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Выходит Азбука и выводит за собой Литературное чтени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збука:</w:t>
      </w:r>
      <w:r>
        <w:rPr>
          <w:sz w:val="28"/>
          <w:szCs w:val="28"/>
        </w:rPr>
        <w:t xml:space="preserve"> - Спасибо, ребята, за добрые слова в мой адрес! Мне немного грустно расставаться, но сегодняшний праздник показал мне, что вы уже многому научились. Радости и успехов вам на лестнице, ведущей к мудрости! И в этом, ребята, вам поможет новый друг  - это моя старшая сестра, которая хочет познакомиться с вам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ное чтение:</w:t>
      </w:r>
      <w:r>
        <w:rPr>
          <w:sz w:val="28"/>
          <w:szCs w:val="28"/>
        </w:rPr>
        <w:t xml:space="preserve"> «Здравствуйте, ребята! Прочитайте, как меня зовут. Да, я «</w:t>
      </w:r>
      <w:r>
        <w:rPr>
          <w:i/>
          <w:sz w:val="28"/>
          <w:szCs w:val="28"/>
        </w:rPr>
        <w:t>Литературное чтение</w:t>
      </w:r>
      <w:r>
        <w:rPr>
          <w:sz w:val="28"/>
          <w:szCs w:val="28"/>
        </w:rPr>
        <w:t>».  Будем дружить с вами ребята, я помогу вам ещё лучше научиться читать и любить книги. Читайте меня внимательно, берегите мои страницы. Поздравляю вас, ребята, с первой школьной победой и хочу, чтобы вы полюбили книги. Их очень много: разных, интересных. Берегите их! Читайте больше!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лово предоставляется директору школы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прощаться с Азбу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в окно весна стучит,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веселится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м сегодня предстоит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збукой простить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, слоги и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ой Азбуке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 постеп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иру сказок нас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читаем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слоги и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Азбуке «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 нам по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Азбука на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в первый класс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тебе сказать: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всё тебя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тебе мы : « До сви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дравствуй!» новой книге говор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Ну,  что, ребята, дальше по лестнице знаний поведёт нас книга – Литературное чте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на научит нас быть честными, смелыми, добрыми.  Успехов вам в учё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емые, гости! Дорогие, ребята! Наш праздник заканчивается. Я благодарю всех, кто принимал участие в организации эт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Чему учат в шко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17:00Z</dcterms:created>
  <dc:creator>Семья</dc:creator>
  <dc:description/>
  <cp:keywords/>
  <dc:language>en-US</dc:language>
  <cp:lastModifiedBy>HP</cp:lastModifiedBy>
  <cp:lastPrinted>2017-04-04T08:08:00Z</cp:lastPrinted>
  <dcterms:modified xsi:type="dcterms:W3CDTF">2018-07-27T18:18:00Z</dcterms:modified>
  <cp:revision>18</cp:revision>
  <dc:subject/>
  <dc:title>Прощание с Азбукой</dc:title>
</cp:coreProperties>
</file>