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рочная работа по русскому языку, 4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«Безударные падежные окончания прилагательны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  <w:u w:val="single"/>
        </w:rPr>
      </w:pPr>
      <w:r>
        <w:rPr>
          <w:rFonts w:cs="Times New Roman" w:ascii="Times New Roman" w:hAnsi="Times New Roman"/>
          <w:b/>
          <w:sz w:val="1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вариа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Просклоняйте словосочетание: </w:t>
      </w:r>
      <w:r>
        <w:rPr>
          <w:rFonts w:cs="Times New Roman" w:ascii="Times New Roman" w:hAnsi="Times New Roman"/>
          <w:b/>
          <w:sz w:val="28"/>
        </w:rPr>
        <w:t>тонкая ветвь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ши словосочетание СУЩ + ПРИЛ и поставьте их в Т.п., П.п. выделите окончания прилагательных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Начинает свежеть, свежее утро, свежесть утра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ши, определи падежи и выдели окончания  прилагательных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давн… встречи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ранн… зорьке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оезж.. человеке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 растущ… ветке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пахуч… ромашку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узеньк… окошко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уклюж… животное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 снежн… шубой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субботн… передаче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ин… ленту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шите предложение, выполни полный разбор предложения (характеристика, части речи, все члены предложения, словосочетания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В суров…  морозн… зиму тетерева прячутся в снег</w:t>
      </w:r>
      <w:r>
        <w:rPr>
          <w:rFonts w:cs="Times New Roman" w:ascii="Times New Roman" w:hAnsi="Times New Roman"/>
          <w:b/>
          <w:sz w:val="28"/>
          <w:vertAlign w:val="superscript"/>
        </w:rPr>
        <w:t>4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 морфологический разбор имени прилагательного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(На) весеннее (солнце) –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ерочная работа по русскому языку, 4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«Безударные падежные окончания прилагательны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  <w:u w:val="single"/>
        </w:rPr>
      </w:pPr>
      <w:r>
        <w:rPr>
          <w:rFonts w:cs="Times New Roman" w:ascii="Times New Roman" w:hAnsi="Times New Roman"/>
          <w:b/>
          <w:sz w:val="1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вариа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осклоняйте словосочетание: </w:t>
      </w:r>
      <w:r>
        <w:rPr>
          <w:rFonts w:cs="Times New Roman" w:ascii="Times New Roman" w:hAnsi="Times New Roman"/>
          <w:b/>
          <w:sz w:val="28"/>
        </w:rPr>
        <w:t>свежий огурец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ши словосочетание СУЩ + ПРИЛ и поставьте их в Т.п., П.п. выделите окончания прилагательных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Синеют васильки, синева небес, синяя краска.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ши, определи падежи и выдели окончания  прилагательных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От рыж…  лисицы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певуч… мелодию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дремуч… местность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 похож… машины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соседн… участок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ветх… домике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ыж… котёнке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горяч… асфальт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годн… игрушку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сыпуч… крупой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пишите предложение, выполни полный разбор предложения (характеристика, части речи, все члены предложения, словосочетания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На небесн… своде я заметил тяжёл… низк… сер.. тучу</w:t>
      </w:r>
      <w:r>
        <w:rPr>
          <w:rFonts w:cs="Times New Roman" w:ascii="Times New Roman" w:hAnsi="Times New Roman"/>
          <w:b/>
          <w:sz w:val="28"/>
          <w:vertAlign w:val="superscript"/>
        </w:rPr>
        <w:t>4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 морфологический разбор имени прилагательного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(С) ранней (пташкой) –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Русский  язык, 4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«Безударные падежные окончания прилагательных»</w:t>
      </w:r>
    </w:p>
    <w:p>
      <w:pPr>
        <w:pStyle w:val="Style15"/>
        <w:spacing w:before="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осклоняйте словосочетание: </w:t>
      </w:r>
      <w:r>
        <w:rPr>
          <w:rFonts w:cs="Times New Roman" w:ascii="Times New Roman" w:hAnsi="Times New Roman"/>
          <w:b/>
          <w:sz w:val="28"/>
        </w:rPr>
        <w:t>ранняя весн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шите словосочетания СУЩ + ПРИЛ и поставьте их в Р.п, В.п, Д.п, П.п.</w:t>
      </w:r>
    </w:p>
    <w:p>
      <w:pPr>
        <w:pStyle w:val="Style15"/>
        <w:spacing w:before="0" w:after="0"/>
        <w:ind w:left="64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Желтизна ромашек, листья желтеют, жёлтое солнц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ши, определи падежи и выдели окончания  прилагательных.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На задн… стенке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з горяч… сосиски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 пригож… девушки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лишн.. пачке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 настоящ… подруге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круг пахуч… розы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 высохш.. лужи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горяч… воду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светлейш… князе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лучш… рисун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ши, вставляя пропущенные окончания прилагательных. Выдели окончание, определи падеж.</w:t>
      </w:r>
    </w:p>
    <w:p>
      <w:pPr>
        <w:pStyle w:val="Style15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Син… небо и свеж… дыхание в(е,и)терка м(а,о)нили на пр(а,о)гулку. Как хорошо ранн… утром в л(е,и)су! Из-за д(а,о)лёк… леса вык(а,о)тилось огромн… со..нце. Над соседн… домомпр(а.о)л(е,и)тела пт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 полный разбор предложения</w:t>
      </w:r>
    </w:p>
    <w:p>
      <w:pPr>
        <w:pStyle w:val="Style15"/>
        <w:spacing w:lineRule="auto" w:line="240" w:before="0" w:after="0"/>
        <w:ind w:left="64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Тихо погасли в небе последние звёзды.</w:t>
      </w:r>
    </w:p>
    <w:p>
      <w:pPr>
        <w:pStyle w:val="Style15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Русский  язык, 4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«Безударные падежные окончания прилагательных»</w:t>
      </w:r>
    </w:p>
    <w:p>
      <w:pPr>
        <w:pStyle w:val="Style15"/>
        <w:spacing w:before="0" w:after="0"/>
        <w:ind w:left="426" w:hanging="142"/>
        <w:contextualSpacing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осклоняйте словосочетание: </w:t>
      </w:r>
      <w:r>
        <w:rPr>
          <w:rFonts w:cs="Times New Roman" w:ascii="Times New Roman" w:hAnsi="Times New Roman"/>
          <w:b/>
          <w:sz w:val="28"/>
        </w:rPr>
        <w:t>поздняя осен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шите словосочетания СУЩ + ПРИЛ и поставьте их в Р.п, В.п, Д.п, П.п.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Белизна потолков, белеет снег, белые снежинк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ши, определи падежи и выдели окончания  прилагательных.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На высок… сосну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з горяч… борща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 дальн.. причала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широк… поле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 лучш… другу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оло пахуч… растения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 глубок… озера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трескуч… зиму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ысохш… ручье</w:t>
      </w:r>
    </w:p>
    <w:p>
      <w:pPr>
        <w:pStyle w:val="Style15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ведущ… ро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ши, вставляя пропущенные окончания прилагательных. Выдели окончание, определи падеж.</w:t>
      </w:r>
    </w:p>
    <w:p>
      <w:pPr>
        <w:pStyle w:val="Style15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На мёрзл… землю л(е,и)гла з(е,и)ма. Ги(б,п)к.. ств(а,о)лы с(а,о)гнулись над л(е,и)сными д(а,о)рогами кружевн… арками. В зимн… л(е,и)су много зв(е,и)риных и птичьих сл(е,и)дов.</w:t>
      </w:r>
    </w:p>
    <w:p>
      <w:pPr>
        <w:pStyle w:val="Style15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 полный разбор предложения</w:t>
      </w:r>
    </w:p>
    <w:p>
      <w:pPr>
        <w:pStyle w:val="Style15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Лес стряхнул остатки ночного мрака.</w:t>
      </w:r>
    </w:p>
    <w:p>
      <w:pPr>
        <w:pStyle w:val="Style15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284" w:right="536" w:gutter="0" w:header="0" w:top="28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12:00Z</dcterms:created>
  <dc:creator>Ксения</dc:creator>
  <dc:description/>
  <cp:keywords/>
  <dc:language>en-US</dc:language>
  <cp:lastModifiedBy>Пользователь</cp:lastModifiedBy>
  <cp:lastPrinted>2010-02-08T20:46:00Z</cp:lastPrinted>
  <dcterms:modified xsi:type="dcterms:W3CDTF">2015-12-15T09:08:00Z</dcterms:modified>
  <cp:revision>3</cp:revision>
  <dc:subject/>
  <dc:title/>
</cp:coreProperties>
</file>