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3686"/>
        <w:gridCol w:w="567"/>
        <w:gridCol w:w="425"/>
        <w:gridCol w:w="1276"/>
        <w:gridCol w:w="283"/>
        <w:gridCol w:w="709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едельник-23.07.2018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Как я провёл выходной»</w:t>
            </w:r>
          </w:p>
          <w:p>
            <w:pPr>
              <w:pStyle w:val="Normal"/>
              <w:shd w:fill="FFFFFF" w:val="clear"/>
              <w:spacing w:before="0" w:after="0"/>
              <w:ind w:left="36" w:hanging="36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выяснить увлечения детей в выходные дни, побуждать детей составлять рассказы, отвечая на вопросы воспитателя, передавать произошедшие с ними события, описывать действия, поступки; . развивать у детей умение анализировать свои действия и поступки                                    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ид. игра «Летает – не летает»          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обуждать детей определять действия словами, обогащать словарный запас, закреплять знания о птицах, насекомых, зверях. Олег, Антон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ход за комнатными растениям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Совершенствовать умение детей обтирать листья растений, помочь вспомнить правильные приемы работы, активизировать в словаре названия комнатных растени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познавательной деятельности. Рассматривание альбома «Птицы», иллюстраций в книгах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Формировать у детей умение узнавать знакомых им птиц, по внешнему виду и называть их, развивать познавательный интерес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Style w:val="C1"/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Тема наблюдения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: «Какой песок в песочнице?» Экспериментирование «Свойства влажного песка»    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: организовать экспериментирование с песком, формировать у детей умение определять основные свойства влажного песка (на нём легко рисовать, из него можно лепить).        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Подв. Игры 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«Веселый воробей», «Солнечные зайчики».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«Птичка и кошка»  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: совершенствовать двигательные умения детей, учить точно выполнять игровые действия, быстро реагировать на сигнал, использовать в игре всю игровую площадку. Развивать у детей наблюдательность, быстроту движений, ловко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ая работа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развитию движени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упражнять в перешагивании предметов (ведёрки), сохраняя осанку при движении; развивать координацию движений, ловкость. Катя, Александр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Подв. игра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Поймай мяч»          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                        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: продолжать закреплять навыки подбрасывания и ловли мяча двумя руками; воспитывать внимание и ловкость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двигательной деятельности. Подвижные игры и упражнения по желанию дет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развивать творчество детей в двигательной деятельности, активизировать интерес к ней, учить комбинировать движения, выбирать подвижные и упражнения. Способствовать профилактике нервного напряжения, оздоровлению дет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Чтение</w:t>
            </w:r>
            <w:r>
              <w:rPr>
                <w:rStyle w:val="C1"/>
                <w:color w:val="000000"/>
                <w:sz w:val="18"/>
                <w:szCs w:val="18"/>
              </w:rPr>
              <w:t> русской народной сказки «Волк и семеро козлят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для создания спокойной атмосферы перед сн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изобразительной деятельности. Рисование птиц по трафаретам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упражнять детей в умении отгадывать загадки по описанию, побуждать нарисовать отгадку на листе бумаги, развивать мелкую моторику, навыки раскрашивания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жнение «Попади мячом в корзину»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учить детей бросать мяч двумя руками от груди, упражнять в точности. Семен, Лев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«Полезно - вредно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обуждать детей на основе полученных ранее знаний называть вредные и полезные для здоровья человека продукты, расширять представления об их пользе или вреде, способствовать развитию речевого общения на основе совместной деятельност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южетно-ролевая игра «Книжный магазин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учить создавать  игровую  обстановку, оформлять витрину книжного магазина,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развивать интерес к игре, формировать положительные взаимоотношения между детьми, воспитывать  у детей уважения к труду продавца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Самостоятельная</w:t>
            </w:r>
            <w:r>
              <w:rPr>
                <w:rStyle w:val="C1"/>
                <w:color w:val="000000"/>
                <w:sz w:val="18"/>
                <w:szCs w:val="18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Style w:val="C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59"/>
        <w:gridCol w:w="3686"/>
        <w:gridCol w:w="490"/>
        <w:gridCol w:w="77"/>
        <w:gridCol w:w="1701"/>
        <w:gridCol w:w="142"/>
        <w:gridCol w:w="567"/>
        <w:gridCol w:w="992"/>
        <w:gridCol w:w="567"/>
        <w:gridCol w:w="567"/>
        <w:gridCol w:w="3118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ник- 24.07.2018.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 речевое развитие, физическ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есная игра «Назови птицу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асширить у детей знания о птицах, научить их правильно называть, продолжать развивать умение слушать и слышать собеседника, развивать речь, памят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 Азбука здоровья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ы «Сложи птицу»  (из разрезных картинок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обогащать представления о птицах,  развивать мелкую моторику; активизировать словарный запас по теме. Женя, Настя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итуативный разговор на тему: «Для чего нужна вода?» Цель: развитие наблюдательности, умения сравнивать, сопоставлять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Создать условия  для с/р игры </w:t>
            </w:r>
            <w:r>
              <w:rPr>
                <w:rStyle w:val="C19"/>
                <w:bCs/>
                <w:color w:val="000000"/>
                <w:sz w:val="18"/>
                <w:szCs w:val="18"/>
                <w:shd w:fill="FFFFFF" w:val="clear"/>
              </w:rPr>
              <w:t>«</w:t>
            </w: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Собираемся на прогулку</w:t>
            </w:r>
            <w:r>
              <w:rPr>
                <w:rStyle w:val="C19"/>
                <w:bCs/>
                <w:color w:val="000000"/>
                <w:sz w:val="18"/>
                <w:szCs w:val="18"/>
                <w:shd w:fill="FFFFFF" w:val="clear"/>
              </w:rPr>
              <w:t>»</w:t>
            </w: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Цель:</w:t>
            </w:r>
            <w:r>
              <w:rPr>
                <w:rStyle w:val="C10"/>
                <w:i/>
                <w:iCs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18"/>
                <w:color w:val="000000"/>
                <w:sz w:val="18"/>
                <w:szCs w:val="18"/>
                <w:shd w:fill="FFFFFF" w:val="clear"/>
              </w:rPr>
              <w:t>развивать у детей умение подбирать одежду для разного сезона, научить правильно называть элементы одежды, закреплять обобщенные понятия «одежда», «обувь», воспитывать заботливое отношение к окружающи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46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коменд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беседовать о правилах поведения в общественном транспорт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физкультурного работн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Наблюдение</w:t>
            </w: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 xml:space="preserve">: грач (или ворона в сравнении с грачом) .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ar-SA"/>
              </w:rPr>
              <w:t>Цель</w:t>
            </w: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: познакомить детей с птицей, рассказать о том, что в начале весны перелётные птицы возвращаются в родные края, одними из первых прилетают грачи. Обогащать словарный запас детей, развивать связную речь.  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ar-SA"/>
              </w:rPr>
              <w:t>Средства</w:t>
            </w: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: иллюстрации с изображением грача.                                                         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ar-SA"/>
              </w:rPr>
              <w:t>Подв. игра «</w:t>
            </w: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Птички и птенчики»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ar-SA"/>
              </w:rPr>
              <w:t>                  Цель</w:t>
            </w:r>
            <w:r>
              <w:rPr>
                <w:rFonts w:eastAsia="Calibri"/>
                <w:color w:val="000000"/>
                <w:sz w:val="18"/>
                <w:szCs w:val="18"/>
                <w:lang w:eastAsia="ar-SA"/>
              </w:rPr>
              <w:t>: 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  <w:lang w:eastAsia="ar-SA"/>
              </w:rPr>
              <w:t>Развивать у детей умение действовать по сигналу. Упражнять в беге в разных направлениях не задевая друг друга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eastAsia="ar-SA"/>
              </w:rPr>
              <w:t>  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овое упражнение «Прыжки вверх с места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азвивать умение легко прыгать на двух ногах, умение концентрировать мышечные усилия, сочетая силу с быстрото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уд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ид трудовой деятельности: трудовые поручения: наводим порядок на веранде после игр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формировать у детей осознанное отношение к порядку, стремление его поддерживать. Воспитывать трудолюбие, формировать представление о значении тру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Воспитывать интерес к совместным играм, развивать игровое общение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color w:val="000000"/>
                <w:sz w:val="18"/>
                <w:szCs w:val="18"/>
              </w:rPr>
              <w:t>Беседа «Открытое окно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2"/>
                <w:color w:val="000000"/>
                <w:sz w:val="18"/>
                <w:szCs w:val="18"/>
              </w:rPr>
              <w:t>Цель: расширить представления о предметах, которые могут служить источниками опасности в доме; сформировать понятие о том, что нельзя без присмотра взрослых открывать окна и выглядывать из ни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птиц.  Составление рассказа по картинк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уточнять и расширять представления детей о птицах, продолжить знакомить с перелётными птицами; учить детей составлять по картинке рассказ- описание птицы; развивать умение отгадывать загадки –описания,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/игра «Напоим куклу чаем» Цель: уточнение, закрепление свойств воды, ее использования в быту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туативный разговор «Если будешь закаляться, то болезни не страшны».</w:t>
            </w:r>
          </w:p>
          <w:p>
            <w:pPr>
              <w:pStyle w:val="Normal"/>
              <w:shd w:fill="F4F4F4" w:val="clear"/>
              <w:spacing w:before="90" w:after="90"/>
              <w:jc w:val="left"/>
              <w:rPr>
                <w:rFonts w:ascii="Times New Roman" w:hAnsi="Times New Roman" w:eastAsia="Times New Roman" w:cs="Times New Roman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южетно-ролевые игры: «Шофёры». «Магазин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омочь детям обустроить место для игры, подобрать необходимые атрибуты, договориться с товарищами о взаимодействии. Способствовать обогащению сюжетов игр, расширению спектра ролевых действи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Наблюдение за птицами.</w:t>
            </w:r>
            <w:r>
              <w:rPr>
                <w:rStyle w:val="C2"/>
                <w:color w:val="000000"/>
                <w:sz w:val="18"/>
                <w:szCs w:val="18"/>
              </w:rPr>
              <w:t> Дать детям общие понятия о птицах (голубь, ворона, воробей), учить узнавать их по внешнему виду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Труд</w:t>
            </w:r>
            <w:r>
              <w:rPr>
                <w:rStyle w:val="C2"/>
                <w:color w:val="000000"/>
                <w:sz w:val="18"/>
                <w:szCs w:val="18"/>
              </w:rPr>
              <w:t>: подкормка птиц.</w:t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bCs/>
                <w:color w:val="000000"/>
                <w:sz w:val="18"/>
                <w:szCs w:val="18"/>
              </w:rPr>
              <w:t>П/и</w:t>
            </w:r>
            <w:r>
              <w:rPr>
                <w:rStyle w:val="C2"/>
                <w:color w:val="000000"/>
                <w:sz w:val="18"/>
                <w:szCs w:val="18"/>
              </w:rPr>
              <w:t> «Воробушки и автомобиль»- бег в разных направлениях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C4"/>
                <w:bCs/>
                <w:color w:val="000000"/>
                <w:sz w:val="18"/>
                <w:szCs w:val="18"/>
              </w:rPr>
              <w:t>«Ловишка».</w:t>
            </w:r>
            <w:r>
              <w:rPr>
                <w:rStyle w:val="C2"/>
                <w:color w:val="000000"/>
                <w:sz w:val="18"/>
                <w:szCs w:val="18"/>
              </w:rPr>
              <w:t> Цель: упражнять в беге, ориентировке в пространстве, ловкости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Мыши в кладовой». Цель: учить бегать легко, не наталкиваясь друг на друга, двигаться в соответствии с текстом, быстро менять направление дви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1984"/>
        <w:gridCol w:w="284"/>
        <w:gridCol w:w="1701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-25.07.201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сказки М. Горький «Воробьишко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ознакомить детей с литературной сказкой, формировать способность сопереживать героям, доброжелательно к ним относиться;  упражнять в произношении звука «ч»; воспитывать интерес к художественной литератур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терактивная игра «Где находится птичка?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формировать у детей умение строить предложения со словами, обозначающими пространственные отношения. Активизировать в речи употребление предлогов около, над, под, в, 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д. игра «Скажи наоборот»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формировать у детей умение подбирать слова с противоположным значением. Дима, Вика.</w:t>
            </w:r>
          </w:p>
          <w:p>
            <w:pPr>
              <w:pStyle w:val="C3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пыт «Растения и вода» Цель: показать зависимость состояния растений от полива; установление причинно- следственных связ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игровой деятельности. Настольно-печатные игры и задания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формировать умение содействовать применению детьми полученных ранее знаний в игре; развивать у детей познавательный интерес</w:t>
            </w:r>
          </w:p>
          <w:p>
            <w:pPr>
              <w:pStyle w:val="C7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ивлевать ребенка к выполнению трудовых поручений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физкультурного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Style w:val="C1"/>
                <w:b/>
                <w:bCs/>
                <w:color w:val="000000"/>
                <w:sz w:val="20"/>
                <w:szCs w:val="20"/>
                <w:shd w:fill="FFFFFF" w:val="clear"/>
              </w:rPr>
              <w:t>Тема наблюдения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: след от самолёта в небе. (или  за облаками)                                                   </w:t>
            </w:r>
            <w:r>
              <w:rPr>
                <w:rStyle w:val="C1"/>
                <w:b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: вызвать интерес к рассматриванию неба, развивать у детей способность передавать в речи впечатления от наблюдения, развивать наблюдательность.           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вижные игры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Мы — шоферы», «Воробушки и автомобиль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: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вать пространственную ориентировку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итывать самостоятельность в организации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iCs/>
                <w:color w:val="000000"/>
                <w:sz w:val="18"/>
                <w:szCs w:val="18"/>
              </w:rPr>
              <w:t>Подвижные игры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iCs/>
                <w:color w:val="000000"/>
                <w:sz w:val="18"/>
                <w:szCs w:val="18"/>
              </w:rPr>
              <w:t>«Береги предмет»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iCs/>
                <w:color w:val="000000"/>
                <w:sz w:val="18"/>
                <w:szCs w:val="18"/>
              </w:rPr>
              <w:t>Цель:</w:t>
            </w:r>
            <w:r>
              <w:rPr>
                <w:rStyle w:val="C1"/>
                <w:color w:val="000000"/>
                <w:sz w:val="18"/>
                <w:szCs w:val="18"/>
              </w:rPr>
              <w:t> учить быстро действовать по сигналу, ориентироваться в пространств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а-забава «Лёгкое пёрышко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учить детей выполнять игровые действия: сдувать с кончика своего носа небольшое пёрышко, правильно набирать воздух носом и выпускать его через рот. Способствовать формированию правильного носового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Воспитывать интерес к совместным играм, развивать игровое общение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iCs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Лопатки, ведерки, формочки, кукл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ыучить стихотворение о воде. Если руки наши в ваксе, Если на нос сели кляксы, Кто тогда нам первый друг, Снимет грязь с лица и рук? Без чего не может мама Ни готовить, ни стирать, Чтобы лился дождик с неба, Чтоб росли колосья хлеба, Чтобы плыли корабли - Жить нельзя нам без ... (Воды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пликация «Птица на ветке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 обогащать представления детей о птицах, особенностях строения, форме тела, крыльев, хвосте, отличительных чертах разных видов птиц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Закреплять умение детей составлять изображение птицы из готовых частей, самостоятельно вырезать мелкие недостающие детали. Упражнять в аккуратном наклеивании. Воспитывать любовь и заботливое отношение к птица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bCs/>
                <w:color w:val="000000"/>
                <w:sz w:val="18"/>
                <w:szCs w:val="18"/>
              </w:rPr>
              <w:t>Дидактическая игра «Подбери фигуру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sz w:val="18"/>
                <w:szCs w:val="18"/>
              </w:rPr>
              <w:t>Цель: закрепить представления детей о геометрических формах, упражнять в их называни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sz w:val="18"/>
                <w:szCs w:val="18"/>
              </w:rPr>
              <w:t>С Димой, Ром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Просмотр картинок «Что мама умеет»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развитие речи, внимания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художественной, познавательной деятельности. Рассматривание картины Саврасова «Грачи прилетел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 способствовать возникновению у детей желания рассматривать картину,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воспитывать интерес к искусству, живой и неживой природе; воспитывать умение слушать товарищей и высказывать свои мысли.</w:t>
            </w:r>
          </w:p>
          <w:p>
            <w:pPr>
              <w:pStyle w:val="C3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283"/>
        <w:gridCol w:w="1701"/>
        <w:gridCol w:w="284"/>
        <w:gridCol w:w="425"/>
        <w:gridCol w:w="1276"/>
        <w:gridCol w:w="141"/>
        <w:gridCol w:w="426"/>
        <w:gridCol w:w="2835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тверг- 26.07.2018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«Чьё, чьё? Моё!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закреплять умения образовывать притяжательные прилагательные, согласовывать существительное и прилагательное в род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овое задание «Покормим птиц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разовательная обла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знакомить с видами корма для птиц.; развивать мелкую моторику; вызвать сочувствие, сопереживание к птицам , желание помоч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льчиковая игра «Птенцы и птичка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развивать мелкую моторику, зрительное внимание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 «Как воду превратить в лед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познакомить со свойствами воды (превращается в лед при низких  температурах)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-р. игра «Больница». Сюжет «Вызов врача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родолжать знакомить с трудовыми действиями врача, побуждать детей принимать участие в разыгрывании ситуации, учить выполнять  ролевые действия. Развивать диалогическую форму речи.</w:t>
            </w:r>
          </w:p>
          <w:p>
            <w:pPr>
              <w:pStyle w:val="C7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е беседы и консультации 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8"/>
                <w:color w:val="000000"/>
                <w:sz w:val="18"/>
                <w:szCs w:val="18"/>
              </w:rPr>
              <w:t>Наблюдение за насекомыми  Цель: формировать реалистические представления о природе.</w:t>
            </w:r>
          </w:p>
          <w:p>
            <w:pPr>
              <w:pStyle w:val="C3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8"/>
                <w:color w:val="000000"/>
                <w:sz w:val="18"/>
                <w:szCs w:val="18"/>
              </w:rPr>
              <w:t>Подвижные игры «Трамвай». Цель: упражнять в беге врассыпную.</w:t>
            </w:r>
          </w:p>
          <w:p>
            <w:pPr>
              <w:pStyle w:val="C35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8"/>
                <w:color w:val="000000"/>
                <w:sz w:val="18"/>
                <w:szCs w:val="18"/>
              </w:rPr>
              <w:t>Игры с выносным материалом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4"/>
                <w:color w:val="000000"/>
                <w:sz w:val="18"/>
                <w:szCs w:val="18"/>
              </w:rPr>
              <w:t>«Найди свой цвет». « Солнышко и дождик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Цель: учить ориентироваться в пространстве, различать основные цвета спектр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18"/>
                <w:szCs w:val="18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развивать глазомер, ловкость. Вика, Александр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"</w:t>
            </w:r>
            <w:r>
              <w:rPr>
                <w:rStyle w:val="C6"/>
                <w:bCs/>
                <w:color w:val="000000"/>
                <w:sz w:val="18"/>
                <w:szCs w:val="18"/>
              </w:rPr>
              <w:t>Если плачет друг, пожалей его"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sz w:val="18"/>
                <w:szCs w:val="18"/>
              </w:rPr>
              <w:t>Цель: поощрение попыток пожалеть сверстника, обнять, помоч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музыкальной деятельности Игровое музыкальное упражнение «Птички летают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развивать у детей умение слышать смену частей мелодии,  реагировать на изменения сменой движений (на громкую музыку дети выполняют движение «Птички летают», на тихую музыку «Птички спят в гнёздышках»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Чтение</w:t>
            </w:r>
            <w:r>
              <w:rPr>
                <w:rStyle w:val="C1"/>
                <w:color w:val="000000"/>
                <w:sz w:val="18"/>
                <w:szCs w:val="18"/>
              </w:rPr>
              <w:t> русской народной сказки «Волк и семеро козлят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для создания спокойной атмосферы перед сн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а –инсценировка «Мама лишь одна бывает» Цель: показать значимый для ребенка образ мамы; формировать нравственные эмоции детей; вовлекать в игровую ситуацию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а «Парные картинк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Упражнять детей в сравнении предметов, изображенных на картинке, в нахождении сходства и в отборе одинаковых изображений; воспитывать внимание, сосредоточенность, формировать речь, вырабатывать умение выполнять правило игр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«Назови одним словом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буждать детей употреблять в речи обобщающие слова (дикие животные, домашние животные, птицы, насекомые) Саша, Олег.</w:t>
            </w:r>
          </w:p>
          <w:p>
            <w:pPr>
              <w:pStyle w:val="C7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iCs/>
                <w:color w:val="000000"/>
                <w:sz w:val="18"/>
                <w:szCs w:val="18"/>
              </w:rPr>
              <w:t>Игровая ситуация: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Посмотри, какие разные человечки: где весёлый, где грустный; покажи, как ты радуешься, а как ты грустиш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конструктивной деятельност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обуждать детей выполнять постройки по замыслу, использовать готовые постройки в играх, развивать самостоятельность, фантазию</w:t>
            </w:r>
          </w:p>
          <w:p>
            <w:pPr>
              <w:pStyle w:val="C3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1842"/>
        <w:gridCol w:w="142"/>
        <w:gridCol w:w="709"/>
        <w:gridCol w:w="1417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ятница- 27.7.2018.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, 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Кому нужна вода?» Цель : уточнить представления детей о важности воды для всех живых существ, о том, где и как её используют. Активизировать словарь новыми словами по теме. Развивать мышление, воспитывать бережное отношение к вод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гра "Мозаика". Цель: Учить детей выкладывать из мелких геометрических фигур рисунок по образц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«Домашние или лесные»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 закрепить общее понятие "птицы" и умение выделять определенную птицу из общего числа представленных птиц, закрепить навык разделения домашних и лесных птиц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Беседа «Сто бед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Цель: закрепить представления об опасных ситуациях в быту, о правильных действиях в конкретных ситуациях; развивать внимание; воспитывать сочувственное отношение к пострадавшем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оздание условий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ля игровой деятельности. Сюжетно - ролевая игра «Парикмахерска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буждать детей брать на себя роль. Стимулировать активное использование необходимых атрибутов, предметов-заместителей. Развивать диалогическую форму речи</w:t>
            </w:r>
          </w:p>
          <w:p>
            <w:pPr>
              <w:pStyle w:val="C7"/>
              <w:shd w:fill="FFFFFF" w:val="clear"/>
              <w:spacing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</w:rPr>
              <w:t>Папка передвижка: « Лето пора закаляться!»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знакомить с проезжей частью дороги — шоссе, правилами дорожного движения. Подвижные игр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Воробушки и автомобиль». Цель: 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то лучше прыгнет?». Цели:    учить соотносить собственные действия с действиями участников иг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реплять умение прыгать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18"/>
                <w:szCs w:val="18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развивать глазомер, ловкость. Вика, Александ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с движениями «Если да – похлопай, если нет – потопай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побуждать детей оценивать свои  поступки и поступки своих товарищей с позиции «хорошо» или «плохо», развивать слуховое внимани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гры детей по интересам дет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ть условия дляс/р игры «Дом, семь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лаксация под звуки природы  «Весна в лесу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учить детей расслаблять мышцы в положение лёжа , сохранять неподвижное состояние, способствовать стабилизации эмоционального  состояния детей. Воспитывать любовь к природе, эстетические чув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Е. Благининой «Дождик» Цель: прививать любовь к художественной литературе, обогащать представления детей о различных состояниях вод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 Дружные ребята» Цель: обратить внимания на взаимоотношения детей, на выход из конфликтных ситуаци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Разная вода» Цель : формирование элементарных представлений о вод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Найди отличия»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 Цель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: научить детей внимательному рассматриванию и сравнению похожих изображений по их деталям, находить сходства и различия между ними.</w:t>
            </w:r>
            <w:r>
              <w:rPr>
                <w:rStyle w:val="C57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                                       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Поплотнее кран закрой - осторожен будь с водой» Цель: формировать представления о значении воды в жизни человека, ввести понятия «питьевая и техническая» вода, развивать познавательные процессы, воспитывать бережное отношение к воде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Внести новый надувной мяч. Предложить детям поиграть в «бросайку». Создать радостное настроение, способствовать воспитанию доброжелательного отношения детей к друг другу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Самостоятельная</w:t>
            </w:r>
            <w:r>
              <w:rPr>
                <w:rStyle w:val="C1"/>
                <w:color w:val="000000"/>
                <w:sz w:val="20"/>
                <w:szCs w:val="20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spacing w:before="10" w:after="1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18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0">
    <w:name w:val="c0"/>
    <w:qFormat/>
    <w:rPr/>
  </w:style>
  <w:style w:type="character" w:styleId="C39">
    <w:name w:val="c39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49">
    <w:name w:val="c49"/>
    <w:qFormat/>
    <w:rPr/>
  </w:style>
  <w:style w:type="character" w:styleId="C13">
    <w:name w:val="c13"/>
    <w:qFormat/>
    <w:rPr/>
  </w:style>
  <w:style w:type="character" w:styleId="C46">
    <w:name w:val="c46"/>
    <w:qFormat/>
    <w:rPr/>
  </w:style>
  <w:style w:type="character" w:styleId="C89">
    <w:name w:val="c89"/>
    <w:qFormat/>
    <w:rPr/>
  </w:style>
  <w:style w:type="character" w:styleId="C52">
    <w:name w:val="c52"/>
    <w:qFormat/>
    <w:rPr/>
  </w:style>
  <w:style w:type="character" w:styleId="C97">
    <w:name w:val="c97"/>
    <w:qFormat/>
    <w:rPr/>
  </w:style>
  <w:style w:type="character" w:styleId="C1">
    <w:name w:val="c1"/>
    <w:basedOn w:val="Style14"/>
    <w:qFormat/>
    <w:rPr/>
  </w:style>
  <w:style w:type="character" w:styleId="C31">
    <w:name w:val="c31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32">
    <w:name w:val="c32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7">
    <w:name w:val="c47"/>
    <w:basedOn w:val="Style14"/>
    <w:qFormat/>
    <w:rPr/>
  </w:style>
  <w:style w:type="character" w:styleId="C40">
    <w:name w:val="c40"/>
    <w:basedOn w:val="Style14"/>
    <w:qFormat/>
    <w:rPr/>
  </w:style>
  <w:style w:type="character" w:styleId="C23">
    <w:name w:val="c23"/>
    <w:basedOn w:val="Style14"/>
    <w:qFormat/>
    <w:rPr/>
  </w:style>
  <w:style w:type="character" w:styleId="C9">
    <w:name w:val="c9"/>
    <w:basedOn w:val="Style14"/>
    <w:qFormat/>
    <w:rPr/>
  </w:style>
  <w:style w:type="character" w:styleId="C22">
    <w:name w:val="c22"/>
    <w:basedOn w:val="Style14"/>
    <w:qFormat/>
    <w:rPr/>
  </w:style>
  <w:style w:type="character" w:styleId="C30">
    <w:name w:val="c30"/>
    <w:basedOn w:val="Style14"/>
    <w:qFormat/>
    <w:rPr/>
  </w:style>
  <w:style w:type="character" w:styleId="C75">
    <w:name w:val="c75"/>
    <w:basedOn w:val="Style14"/>
    <w:qFormat/>
    <w:rPr/>
  </w:style>
  <w:style w:type="character" w:styleId="C95">
    <w:name w:val="c95"/>
    <w:basedOn w:val="Style14"/>
    <w:qFormat/>
    <w:rPr/>
  </w:style>
  <w:style w:type="character" w:styleId="C19">
    <w:name w:val="c19"/>
    <w:basedOn w:val="Style14"/>
    <w:qFormat/>
    <w:rPr/>
  </w:style>
  <w:style w:type="character" w:styleId="C20">
    <w:name w:val="c20"/>
    <w:basedOn w:val="Style14"/>
    <w:qFormat/>
    <w:rPr/>
  </w:style>
  <w:style w:type="character" w:styleId="C44">
    <w:name w:val="c44"/>
    <w:basedOn w:val="Style14"/>
    <w:qFormat/>
    <w:rPr/>
  </w:style>
  <w:style w:type="character" w:styleId="C57">
    <w:name w:val="c5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2">
    <w:name w:val="c4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26">
    <w:name w:val="c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4:00Z</dcterms:created>
  <dc:creator>Денис</dc:creator>
  <dc:description/>
  <cp:keywords/>
  <dc:language>en-US</dc:language>
  <cp:lastModifiedBy>Poma</cp:lastModifiedBy>
  <cp:lastPrinted>2018-07-22T14:58:00Z</cp:lastPrinted>
  <dcterms:modified xsi:type="dcterms:W3CDTF">2018-07-22T10:00:00Z</dcterms:modified>
  <cp:revision>19</cp:revision>
  <dc:subject/>
  <dc:title/>
</cp:coreProperties>
</file>