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ейка, посвященная Дню Победы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Звучит проигрыш песни «День Победы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9 мая 200_ года вся наша страна в __ раз будет отмечать День Победы. Это день радости и торжества, день скорби и памят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Давно отбушевала военная гроза. Давно уже на полях, где проходили жаркие сражения, колосится густая рожь. Но народ хранит в памяти имена героев минувшей вой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Мы не знаем войны. Мы, Девчонки и мальчишки 21 века, о ней только читали книги, смотрели фильмы, слушали рассказы ветеранов, которые ради нас отдавали свою кровь, не щад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4:</w:t>
      </w:r>
      <w:r>
        <w:rPr>
          <w:rFonts w:cs="Times New Roman" w:ascii="Times New Roman" w:hAnsi="Times New Roman"/>
          <w:sz w:val="24"/>
          <w:szCs w:val="24"/>
        </w:rPr>
        <w:t xml:space="preserve"> Это благодаря их мужеству и героизму, их Победе мы видим голубое небо, Оку и Волгу, учимся и отдыхаем, смеемся и грустим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21 июня 1941 года в школах страны звучали волнующие звуки вальс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проигрыш песни «Школьный вальс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сятиклассники прощались с детством, с учителями и школьными друзьями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Звучит сообщение Левитана о начале вой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Война!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22 июня, ровно в 4 часа,</w:t>
        <w:br/>
        <w:t>Киев бомбили,</w:t>
        <w:br/>
        <w:t>Нам объявили,</w:t>
        <w:br/>
        <w:t>Что началась война…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 4:</w:t>
      </w:r>
      <w:r>
        <w:rPr>
          <w:rFonts w:cs="Times New Roman" w:ascii="Times New Roman" w:hAnsi="Times New Roman"/>
          <w:sz w:val="24"/>
          <w:szCs w:val="24"/>
        </w:rPr>
        <w:t xml:space="preserve"> Прервалась мирная жизнь людей. Мечты, любовь, счастье — все опалил огонь жестокой, кровопролитной войны.</w:t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1 куплет песни «Священная вой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Уходили на священную войну отцы и деды, братья и сестры, уходили наши сверстники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149 выпускников нашей школы и её первый директор, Матвей Абрамович Лещинский, ушли на фро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Беззаботная мирная жизнь сменилась военными буднями. 4 года войны. 1418 дней беспримерного народного подвига. 1418 дней крови и смертей, боли и горечи утрат, гибели лучших сыновей и дочерей Росс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4:</w:t>
      </w:r>
      <w:r>
        <w:rPr>
          <w:rFonts w:cs="Times New Roman" w:ascii="Times New Roman" w:hAnsi="Times New Roman"/>
          <w:sz w:val="24"/>
          <w:szCs w:val="24"/>
        </w:rPr>
        <w:t xml:space="preserve"> Фашисты топтали наши луга и поля, беспощадно уничтожая все на пути.</w:t>
      </w:r>
      <w:r>
        <w:rPr>
          <w:rFonts w:cs="Times New Roman" w:ascii="Times New Roman" w:hAnsi="Times New Roman"/>
          <w:color w:val="666666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Но в этой смертельной схватке с коварным врагом закалялась и крепла любовь советских воинов к родной земле, росла решимость защищать родину до последней капли крови. </w:t>
      </w:r>
      <w:r>
        <w:rPr>
          <w:rFonts w:cs="Times New Roman" w:ascii="Times New Roman" w:hAnsi="Times New Roman"/>
          <w:color w:val="666666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Ведущий 2:</w:t>
      </w:r>
      <w:r>
        <w:rPr>
          <w:rFonts w:cs="Times New Roman" w:ascii="Times New Roman" w:hAnsi="Times New Roman"/>
          <w:sz w:val="24"/>
          <w:szCs w:val="24"/>
        </w:rPr>
        <w:t xml:space="preserve"> Не отдадим полей бескрайних сини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побежали мы и побед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дим прекрасную Росс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дадим! Не отдадим!</w:t>
      </w:r>
      <w:r>
        <w:rPr>
          <w:rFonts w:cs="Times New Roman" w:ascii="Times New Roman" w:hAnsi="Times New Roman"/>
          <w:color w:val="666666"/>
          <w:sz w:val="24"/>
          <w:szCs w:val="24"/>
        </w:rPr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вступление и 1 куплет песни из к\ф «Офицер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sz w:val="24"/>
          <w:szCs w:val="24"/>
        </w:rPr>
        <w:t>Никогда не забыть, поверьт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о имя счастливой зар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на смерть и вошли в бессмерть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й школы выпускн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>52 выпускника нашей школы не вернулись с полей сражений Великой Отечественной. 18-умерло от ран и контуз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Как дар грядущих поколенья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й школе всех време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ки будет украшенье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нок прославленных имен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метроном (слова ведущих идут на фоне метроном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Алексей Поющев.</w:t>
      </w:r>
      <w:r>
        <w:rPr>
          <w:rFonts w:cs="Times New Roman" w:ascii="Times New Roman" w:hAnsi="Times New Roman"/>
          <w:sz w:val="24"/>
          <w:szCs w:val="24"/>
        </w:rPr>
        <w:t xml:space="preserve"> Летчик. Капитан. Командир авиаэскадрильи. Герой Советского Союза. Погиб в воздушном бою за освобождение латвийского города Эргли от фашистских захватчи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Иван Лукин. </w:t>
      </w:r>
      <w:r>
        <w:rPr>
          <w:rFonts w:cs="Times New Roman" w:ascii="Times New Roman" w:hAnsi="Times New Roman"/>
          <w:sz w:val="24"/>
          <w:szCs w:val="24"/>
        </w:rPr>
        <w:t>Гвардии сержант, защитник г. Ленинграда. Залитый кровью комсомольский билет Вани Лукина, присланный его однополчанами, хранится в Историко - краеведческом музее г. Н.Новгор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иколай Невзоров.</w:t>
      </w:r>
      <w:r>
        <w:rPr>
          <w:rFonts w:cs="Times New Roman" w:ascii="Times New Roman" w:hAnsi="Times New Roman"/>
          <w:sz w:val="24"/>
          <w:szCs w:val="24"/>
        </w:rPr>
        <w:t xml:space="preserve"> Лейтенант, с отличием окончивший Ачинское пехотное училище, был рекомендован на преподавательскую работу. Но пылкое сердце молодого офицера рвалось на фронт. Рапорт за рапортом подавал он командованию. Только через год удовлетворили просьбу лейтенан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из боев Николай ослеп. Врачи долго боролись за зрение и жизнь юноши. После лечения в госпитале пехотинец вернулся в свой полк, уже вступивший в Восточную Европу. Погиб в Пруссии 12 октября 1944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Чемоданова Елена.</w:t>
      </w:r>
      <w:r>
        <w:rPr>
          <w:rFonts w:cs="Times New Roman" w:ascii="Times New Roman" w:hAnsi="Times New Roman"/>
          <w:sz w:val="24"/>
          <w:szCs w:val="24"/>
        </w:rPr>
        <w:t xml:space="preserve"> Медицинская сестра. Помощница ведущего хирурга Брянского фронта доктора Арсенина. Попав с разведчиками в засаду, отказалась работать во вражеском госпитале и сохранить свою жизнь. Была зверски замучена фашист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Замолчи на мгновень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и лица взгляни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Мы - бойцов продолженье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ков, павших в битвах войны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вступление и 1 куплет песни Б. Окуджавы «Журавли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(стихает музыка, ведущие читают стихи на фоне музык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sz w:val="24"/>
          <w:szCs w:val="24"/>
        </w:rPr>
        <w:t>Грудь упрямо откры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гам всем снегов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нужно – не мертвы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о надо – живым!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>Более 30-ти могил выпускников посетили следопыты и учителя 126-й в разных селах, городах, странах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sz w:val="24"/>
          <w:szCs w:val="24"/>
        </w:rPr>
        <w:t xml:space="preserve"> Война прошла по России через каждую семью, через каждую судьбу, четко разделив Время на «довоенное» и «военное», разделив всех нас на «фронт» и «тыл»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На фронте солдаты сражались за каждую пядь родной земли, за отчий дом, за своих родных и близких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Тыл — это женщины, старики, дети. Тыл жил по закону: «Все для фронта, все для  Победы!», самоотверженно переносил все невзгоды, терпел, любил, верил, ждал!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>18-летс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вушки-добровольцы в трудный для Родины час вставали на охрану одного из важнейших объектов страны – Горьковского автомобильного за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784-й зенитно -артиллерийский полк, рядовыми и командирами которого стали в основном девушки, был сформирован в марте 1942 года. Штаб полка размещался в кабинетах и классах 1-го этажа нашей школ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Более шестисот выстрелов произвела каждая батарея полка, израсходовав 3000 снаря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sz w:val="24"/>
          <w:szCs w:val="24"/>
        </w:rPr>
        <w:t>Днем и ночью, в морозную стужу и в знойный день, во время бурь и проливных дождей не покидали зенитчицы своих огневых позиций… Только за июнь 1943 года бойцами 784-го полка было сбито 15 фашистских самолетов разных типов. Многие самолеты противника возвращались на свои базы поврежденны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>От Волги до Европ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шел прославленный полк. 9-е мая 1945 года зенитчики и артиллеристы встретили в польском городе Позна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ущий 1: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ытало нас время свинцом и огнем,</w:t>
        <w:br/>
        <w:t>Стали нервы железу под стать.</w:t>
        <w:br/>
        <w:t>Победим. И вернемся. И радость вернем.</w:t>
        <w:br/>
        <w:t>И сумеем за все наверстать.</w:t>
        <w:br/>
        <w:t>Неспроста к нам приходят неясные сны</w:t>
        <w:br/>
        <w:t>Про счастливый и солнечный край.</w:t>
        <w:br/>
        <w:t>После долгих напастей недружной весны</w:t>
        <w:br/>
        <w:t>Ждет и нас ослепительный май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Поразительно пророчество поэта: нас ждал «ослепительный май». Долгожданный день пришел. 9 мая 1945 года — день Победы, день всенародного ликования, радости, но радости со слезами на глазах: 20 миллионов жизней стоила нам эта победа.</w:t>
        <w:br/>
      </w:r>
      <w:r>
        <w:rPr>
          <w:rFonts w:cs="Times New Roman" w:ascii="Times New Roman" w:hAnsi="Times New Roman"/>
          <w:b/>
          <w:sz w:val="24"/>
          <w:szCs w:val="24"/>
        </w:rPr>
        <w:t>Ведущий 3:</w:t>
      </w:r>
      <w:r>
        <w:rPr>
          <w:rFonts w:cs="Times New Roman" w:ascii="Times New Roman" w:hAnsi="Times New Roman"/>
          <w:sz w:val="24"/>
          <w:szCs w:val="24"/>
        </w:rPr>
        <w:t xml:space="preserve"> Слово предоставляется директору школы _______________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Ведущий 4:</w:t>
      </w:r>
      <w:r>
        <w:rPr>
          <w:rFonts w:cs="Times New Roman" w:ascii="Times New Roman" w:hAnsi="Times New Roman"/>
          <w:color w:val="66666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 — это утро, полное света и надежд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>Мир — это цветущие сады и колосящиеся нивы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Мир — это гул тракторов и комбайнов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sz w:val="24"/>
          <w:szCs w:val="24"/>
        </w:rPr>
        <w:t>Мир — это школьный звонок, это школа, в окнах которой солнце.</w:t>
        <w:br/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Хором. </w:t>
      </w:r>
      <w:r>
        <w:rPr>
          <w:rFonts w:cs="Times New Roman" w:ascii="Times New Roman" w:hAnsi="Times New Roman"/>
          <w:sz w:val="24"/>
          <w:szCs w:val="24"/>
        </w:rPr>
        <w:t>Мир — это жизнь.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4: </w:t>
      </w:r>
      <w:r>
        <w:rPr>
          <w:rFonts w:cs="Times New Roman" w:ascii="Times New Roman" w:hAnsi="Times New Roman"/>
          <w:sz w:val="24"/>
          <w:szCs w:val="24"/>
        </w:rPr>
        <w:t>_ года прошло со дня Великой Победы. __  года наш народ живет в мире. Но…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Прошла война, прошла страда, </w:t>
        <w:br/>
        <w:t xml:space="preserve">Но боль взывает к людям: </w:t>
        <w:br/>
        <w:t xml:space="preserve">Давайте, люди, никогда </w:t>
        <w:br/>
        <w:t xml:space="preserve">Об этом не забудем. </w:t>
        <w:br/>
        <w:t xml:space="preserve">Пусть память верную о ней </w:t>
        <w:br/>
        <w:t xml:space="preserve">Хранят, об этой муке, </w:t>
        <w:br/>
        <w:t xml:space="preserve">И дети нынешних детей, </w:t>
        <w:br/>
        <w:t>И наших внуков внуки.</w:t>
        <w:br/>
        <w:t>Пускай во всем, чем жизнь полна,</w:t>
        <w:br/>
        <w:t>Во всем, что сердцу мило,</w:t>
        <w:br/>
        <w:t>Нам будет памятка дана</w:t>
        <w:br/>
        <w:t>О том, что в мире было.</w:t>
        <w:br/>
        <w:t>Затем, чтоб этого забыть</w:t>
        <w:br/>
        <w:t>Не смели поколенья.</w:t>
        <w:br/>
        <w:t>Затем, чтоб нам счастливей быть,</w:t>
        <w:br/>
        <w:t>А счастье — не в забвенье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2: </w:t>
      </w:r>
      <w:r>
        <w:rPr>
          <w:rFonts w:cs="Times New Roman" w:ascii="Times New Roman" w:hAnsi="Times New Roman"/>
          <w:sz w:val="24"/>
          <w:szCs w:val="24"/>
        </w:rPr>
        <w:t>Просим почтить память погибших выпускников школы, зенитчиков и артиллеристов 784-го полка и всех советских людей Минутой Молча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вучит  голос Кириллова, после «Минута молчания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ущий 3: </w:t>
      </w:r>
      <w:r>
        <w:rPr>
          <w:rFonts w:cs="Times New Roman" w:ascii="Times New Roman" w:hAnsi="Times New Roman"/>
          <w:sz w:val="24"/>
          <w:szCs w:val="24"/>
        </w:rPr>
        <w:t>Право возложить цветы к обелиску погибшим в годы Великой Отечественной Войны, предоставляется….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вучит симфония С. Рахмани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6:37:00Z</dcterms:created>
  <dc:creator>Сережа</dc:creator>
  <dc:description/>
  <cp:keywords/>
  <dc:language>en-US</dc:language>
  <cp:lastModifiedBy>Сережа</cp:lastModifiedBy>
  <dcterms:modified xsi:type="dcterms:W3CDTF">2009-11-06T16:40:00Z</dcterms:modified>
  <cp:revision>16</cp:revision>
  <dc:subject/>
  <dc:title/>
</cp:coreProperties>
</file>