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ормат для оформления педагогической ситуации</w:t>
      </w:r>
    </w:p>
    <w:p>
      <w:pPr>
        <w:pStyle w:val="Normal"/>
        <w:rPr/>
      </w:pPr>
      <w:r>
        <w:rPr/>
        <w:t>Разработали (авторы): Кияшкина АГ -Майкопский р-н, п.Тульский-МБОУ СОШ №1</w:t>
      </w:r>
    </w:p>
    <w:p>
      <w:pPr>
        <w:pStyle w:val="Normal"/>
        <w:rPr/>
      </w:pPr>
      <w:r>
        <w:rPr/>
        <w:t>Учебный предмет: русский язык</w:t>
      </w:r>
    </w:p>
    <w:p>
      <w:pPr>
        <w:pStyle w:val="Normal"/>
        <w:rPr/>
      </w:pPr>
      <w:r>
        <w:rPr/>
        <w:t>Класс: 2</w:t>
      </w:r>
    </w:p>
    <w:p>
      <w:pPr>
        <w:pStyle w:val="Normal"/>
        <w:rPr/>
      </w:pPr>
      <w:r>
        <w:rPr/>
        <w:t>Учебник: В.П. Канакина, В.Г. Горецкий</w:t>
      </w:r>
    </w:p>
    <w:p>
      <w:pPr>
        <w:pStyle w:val="Normal"/>
        <w:rPr/>
      </w:pPr>
      <w:r>
        <w:rPr/>
        <w:t>Тема урока: «Способы проверки парных звонких и глухих согласных на конце слова»</w:t>
      </w:r>
    </w:p>
    <w:p>
      <w:pPr>
        <w:pStyle w:val="Style20"/>
        <w:spacing w:before="0" w:after="253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Цель урока</w:t>
      </w:r>
      <w:r>
        <w:rPr/>
        <w:t xml:space="preserve">: </w:t>
      </w:r>
      <w:r>
        <w:rPr>
          <w:rFonts w:eastAsia="Calibri" w:cs="Calibri" w:ascii="Calibri" w:hAnsi="Calibri"/>
          <w:sz w:val="22"/>
          <w:szCs w:val="22"/>
          <w:lang w:eastAsia="en-US"/>
        </w:rPr>
        <w:t>Формировать навыки проверки написания парных звонких и глухих согласных в конце слов</w:t>
      </w:r>
    </w:p>
    <w:p>
      <w:pPr>
        <w:pStyle w:val="Style20"/>
        <w:spacing w:before="0" w:after="253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Задание: 1)</w:t>
      </w:r>
      <w:r>
        <w:rPr/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вспомнить и назвать все парные звонкие и глухие согласные; 2) записать слова имеющие на конце звонкую или глухую согласную  и доказать правильность написания  подобрав проверочные слова; </w:t>
      </w:r>
    </w:p>
    <w:p>
      <w:pPr>
        <w:pStyle w:val="Style20"/>
        <w:spacing w:before="0" w:after="253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Цель ПС:</w:t>
      </w:r>
      <w:r>
        <w:rPr/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Научить учащихся отличать парные звонкие и глухие согласные при написании в конце слов и подбирать проверочные слова</w:t>
      </w:r>
    </w:p>
    <w:p>
      <w:pPr>
        <w:pStyle w:val="Normal"/>
        <w:rPr/>
      </w:pPr>
      <w:r>
        <w:rPr/>
        <w:t>Категория ребёнка с ОВЗ: ЗПР (задержка психического развития)</w:t>
      </w:r>
    </w:p>
    <w:p>
      <w:pPr>
        <w:pStyle w:val="Normal"/>
        <w:rPr/>
      </w:pPr>
      <w:r>
        <w:rPr/>
        <w:t>Планируемые результаты ПС: умение проверять написание слов с парными звонкими и глухими согласными в конце слова с помощью подбора проверочного слова.</w:t>
      </w:r>
    </w:p>
    <w:p>
      <w:pPr>
        <w:pStyle w:val="Style20"/>
        <w:spacing w:before="0" w:after="253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Познавательные УУД:</w:t>
      </w:r>
      <w:r>
        <w:rPr/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учащиеся научатся понимать учебную задачу, стремиться ее выполнить; использовать новые знания при выполнении заданий.</w:t>
      </w:r>
    </w:p>
    <w:p>
      <w:pPr>
        <w:pStyle w:val="Normal"/>
        <w:rPr/>
      </w:pPr>
      <w:r>
        <w:rPr/>
        <w:t xml:space="preserve">Регулятивные УУД: учащиеся научатся  формулировать учебную задачу урока с помощью учителя; проговаривать последовательность действий; контролировать и  оценивать свою деятельность и деятельность партнеров по образовательному процессу. </w:t>
      </w:r>
    </w:p>
    <w:p>
      <w:pPr>
        <w:pStyle w:val="Style20"/>
        <w:spacing w:before="0" w:after="253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Коммуникативные УУД:</w:t>
      </w:r>
      <w:r>
        <w:rPr>
          <w:rFonts w:eastAsia="Calibri" w:cs="Calibri" w:ascii="Calibri" w:hAnsi="Calibri"/>
          <w:color w:val="444444"/>
          <w:sz w:val="22"/>
          <w:szCs w:val="22"/>
          <w:shd w:fill="F4F4F4" w:val="clear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учащиеся научатся достаточно полно и четко  выражать свои мысли в устной форме; слушать и понимать речь других;   </w:t>
      </w:r>
      <w:r>
        <w:rPr/>
        <w:t>учиться договариваться и приходить к  общему решению в совместной деятельности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0"/>
        <w:gridCol w:w="3421"/>
      </w:tblGrid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анируемая деятельность педагога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едполагаемые действия учащихся</w:t>
            </w:r>
          </w:p>
        </w:tc>
      </w:tr>
      <w:tr>
        <w:trPr>
          <w:trHeight w:val="346" w:hRule="atLeast"/>
        </w:trPr>
        <w:tc>
          <w:tcPr>
            <w:tcW w:w="9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 Орг. момент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Я рада приветствовать сегодня на уроке не только вас ребята, но и гостей. Сегодня для нас волнительный и ответственный урок. Как гостеприимные хозяева вначале окажем им внимание. </w:t>
              <w:br/>
              <w:br/>
              <w:t>– Спасибо, будем надеяться. Что настроение наших гостей улучшилось и они с удовольствием отдохнут в нашем классе и порадуются нашим успехам.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ти лицом к гостям.</w:t>
              <w:br/>
              <w:t>– Мы рады приветствовать вас в классе.</w:t>
              <w:br/>
              <w:t>– Возможно есть классы и лучше и краше. Но пусть в нашем классе вам будет светло.</w:t>
              <w:br/>
              <w:t>– Пусть будет уютно и очень легко</w:t>
              <w:br/>
              <w:t>– Поручено нам вас сегодня встречать</w:t>
              <w:br/>
              <w:t>– Но начнем же урок, не будем зря время терять.</w:t>
            </w:r>
          </w:p>
        </w:tc>
      </w:tr>
      <w:tr>
        <w:trPr/>
        <w:tc>
          <w:tcPr>
            <w:tcW w:w="9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 Сообщение темы урока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слушайте одну удивительную историю.</w:t>
              <w:br/>
              <w:br/>
              <w:t>Однажды не поладили буквы – гласные и согласные – и разошлись в разные стороны. Сбились согласные в кучку, хотели поговорить и не смогли. Заскучали согласные и вдруг... Показалось им, что кто-то рыдает... Прислушались.</w:t>
              <w:br/>
              <w:t>– А-а-а! О-о-о! – плакали гласные.</w:t>
              <w:br/>
              <w:t>И согласные крикнули им (вернее, хотели крикнуть, но получилось лишь невнятное бормотание): "П-р-н".</w:t>
              <w:br/>
              <w:t>И услышали радостное (но тоже непонятное): "А-ы-е".</w:t>
              <w:br/>
              <w:t>И решили тогда буквы: надо заключить мир и жить в словах вместе.</w:t>
              <w:br/>
              <w:br/>
              <w:t>Учитель выводит слайд 1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единив гласные и согласные с обеих страниц книги, вы можете назвать тему урока.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ти выполняют задание.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Что у вас получилось? </w:t>
              <w:br/>
              <w:t>– Сегодня на уроке нашим помощником будет вот эта волшебная книга. Откроем ее первую страничку. </w:t>
              <w:br/>
              <w:t>Слайд (тема урока)</w:t>
              <w:br/>
              <w:t>Слайд (цели урока)</w:t>
              <w:br/>
              <w:t>Слайд 4.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арные звонкие и глухие согласные на конце слова</w:t>
            </w:r>
          </w:p>
        </w:tc>
      </w:tr>
      <w:tr>
        <w:trPr/>
        <w:tc>
          <w:tcPr>
            <w:tcW w:w="9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 Чистописание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Ярко светит солнышко, и под его лучами проснулись цветы на лесной полянке. И лишь один цветок не смог раскрыть свои лепестки, потому что его заколдовала злая волшебница. Помочь ему можете вы, ребята. Для этого надо вспомнить и назвать все парные звонкие и глухие согласные.</w:t>
              <w:br/>
              <w:br/>
              <w:t>Напишите красиво, чисто, аккуратно пары согласных букв.</w:t>
              <w:br/>
              <w:br/>
              <w:br/>
              <w:t>Слайд 5.</w:t>
              <w:br/>
              <w:br/>
              <w:t>– Молодцы! Вот и распустился наш цветок.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ти записывают в тетрадях пары согласных по глухости/звонкости.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верьте, правильно ли вы записали пары согласных. Почему мы обращаем внимание на правописание парных звонких и глухих согласных в конце слов?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арные звонкие и глухие согласные в конце слов пишутся не так, как слышатся, то есть правописание не соответствует произношению.</w:t>
              <w:br/>
              <w:t>– Например: флаг – на конце слова слышится звук [к].</w:t>
              <w:br/>
              <w:t>– Изменяем слово – флаги. Перед гласной и ясно слышится звук [г], поэтому в слове флаг писать нужно букву г.</w:t>
            </w:r>
          </w:p>
        </w:tc>
      </w:tr>
      <w:tr>
        <w:trPr>
          <w:trHeight w:val="561" w:hRule="atLeast"/>
        </w:trPr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ак проверить написание слов с глухими и звонкими согласными в корне?</w:t>
              <w:br/>
              <w:br/>
              <w:t>– А сейчас мы с вами побываем в сказке. </w:t>
              <w:br/>
              <w:t>Учитель включает грамзапись сказки К. Чуковского "Доктор Айболит". Звучит небольшой отрывок.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до изменить слово так, чтобы после интересующей нас согласной стояла гласная.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Что это за сказка? Кто ее написал? </w:t>
              <w:br/>
              <w:t>Доктор Айболит очень любил животных. Лечил их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«Доктор Айболит»</w:t>
              <w:br/>
              <w:t>К И.Чуковский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авайте представим, что заболел сам доктор Айболит. Что будет?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слушиваются ответы ребят.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се зверята со всех концов света поспешили на помощь доктору. Вот он лежит в постели, больной, но счастливый, потому что не оставили его зверята в беде. Назовите тех, кто пришел на помощь доктору. (На рисунке, который показывает учитель, изображены звери: медвежонок, слоненок, жираф, заяц, ежик, кит, лев, уж и крокодил. Они принесли Айболиту гостинцы: медведь – бочонок меда, слоненок – конфету и плитку шоколада, заяц – морковку, ежик – яблоко, кит – ящик лимонада, жираф – аптечку.)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едведь, лев, крокодил, заяц, слон, еж, жираф, кит, уж.</w:t>
            </w:r>
          </w:p>
        </w:tc>
      </w:tr>
      <w:tr>
        <w:trPr/>
        <w:tc>
          <w:tcPr>
            <w:tcW w:w="9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 Закрепление пройденного материала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з всех названных зверей вам нужно записать лишь тех, названия которых имеют на конце звонкую или глухую согласные, и доказать правильность написания, подобрав проверочные слова.</w:t>
              <w:br/>
              <w:t>(запишем в столбик на доске и в тетради)</w:t>
              <w:br/>
              <w:t>медведь – медведи</w:t>
              <w:br/>
              <w:t>лев – львы</w:t>
              <w:br/>
              <w:t>еж – ежи</w:t>
              <w:br/>
              <w:t>жираф – жирафы</w:t>
              <w:br/>
              <w:t>кит – киты</w:t>
              <w:br/>
              <w:t>уж – ужи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полняют работу на индивидуальных досках.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дчеркните парные согласные на конце слов. Теперь надо показать правильность написания</w:t>
              <w:br/>
              <w:t>Как?</w:t>
              <w:br/>
              <w:t>Подберите и запишите проверочные слова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добрать проверочные слова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чему вы думаете что эти слова</w:t>
              <w:br/>
              <w:t>Проверочные?</w:t>
              <w:br/>
              <w:t>Сравните слова 1и2 столбиков.</w:t>
              <w:br/>
              <w:t>Что мы изменили чтобы подобрать проверочные слова?</w:t>
              <w:br/>
              <w:t>Чтобы грамотно писать слова с парными согласными на конце слов, нужно правильно подбирать</w:t>
              <w:br/>
              <w:t>проверочные слова.</w:t>
              <w:br/>
              <w:t>Наиболее распространенным способом проверки является замена ед. ч</w:t>
              <w:br/>
              <w:t>формой мн.ч. стриж - стрижи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ишут 2 столбик самостоятельно</w:t>
              <w:br/>
              <w:br/>
              <w:t>правило</w:t>
              <w:br/>
              <w:br/>
              <w:br/>
              <w:t>слова 1 столбика стоят</w:t>
              <w:br/>
              <w:t>в ед.ч,сл. 2 ст. во мн.ч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так, какие слова требуют проверки?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лова с парными согласными в конце слова.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акие слова являются проверочными?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лова, в которых согласный звук стоит перед гласным.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смотрите еще раз на рисунок. Чем лечат звери доктора? Что они ему принесли?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очку меда.</w:t>
              <w:br/>
              <w:t>– Ящик лимонада.</w:t>
              <w:br/>
              <w:t>– Плитку шоколада.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ак вы думаете, подчеркнутые слова имеют отношение к теме нашего урока?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а. Если мы поставим их в единственное число, на конце слов будут парные согласные.</w:t>
            </w:r>
          </w:p>
        </w:tc>
      </w:tr>
      <w:tr>
        <w:trPr/>
        <w:tc>
          <w:tcPr>
            <w:tcW w:w="9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 Закрепление пройденного материала (продолжение)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едлагаю вам задание, которое называется "Помогите разобраться". Много зверят пришли лечить любимого доктора, а вот верблюжонок не смог прийти. И вы знаете почему? Он получил телеграмму от слоненка, как нужно пройти на полянку к доктору, но ничего не понял. Давайте поможем ему разобраться. Текст телеграммы у вас на парте. Прочитайте его.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 каждого ученика отпечатанный текст телеграммы.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ак вы думаете, какие слова вызвали недоумение у верблюда?</w:t>
              <w:br/>
              <w:t>– Почему?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Лук, прут, плод, кос.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пишите текст телеграммы в тетрадь правильно.</w:t>
              <w:br/>
              <w:t>– Давайте проверим, как вы справились с заданием.</w:t>
              <w:br/>
              <w:t>Чтобы тебя поняли, нужно грамотно писать слова, правильно подбирать проверочные слова.</w:t>
              <w:br/>
              <w:t>Учитель выводит текст на экран.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ти записывают текст.</w:t>
            </w:r>
          </w:p>
        </w:tc>
      </w:tr>
      <w:tr>
        <w:trPr/>
        <w:tc>
          <w:tcPr>
            <w:tcW w:w="9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 Итог урока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Чему вы учились сегодня на уроке? 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авильно писать слова с парными согласными на конце слова.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Что для этого надо знать?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арную согласную надо проверять. Для этого изменяем слово так, чтобы после согласной стояла гласная.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ная все это, вы легко справитесь с последним заданием. Каждому ряду я раздаю перфокарты со словами, в которых пропущены парные звонкие и глухие согласные на конце. Вы должны вставить букву в окошко и передать перфокарту соседу. Выигрывает ряд, справившийся с заданием быстрее.</w:t>
              <w:br/>
              <w:t>– Подводится итог игры.</w:t>
              <w:br/>
              <w:t>– У вас на партах есть кружочки:</w:t>
              <w:br/>
              <w:t>Красный обозначает – я уверен в своих знаниях.</w:t>
              <w:br/>
              <w:t>Зелёный – я сомневаюсь, надо еще поработать.</w:t>
              <w:br/>
              <w:t>– У меня тоже есть кружочки. Перед началом урока и я ставила цели. Я хотела, чтобы вам было интересно на уроке, чтобы урок принес вам полезные знания в области русского языка, чтобы вам на уроке было хорошо и спокойно. Я думаю, что я своих целей достигла. (На доске появляется новая табличка).</w:t>
              <w:br/>
              <w:t>Я рада за вас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0" w:after="25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426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" w:hAnsi="Segoe U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64" w:after="64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24:00Z</dcterms:created>
  <dc:creator>Янченко Наталья Ивановна</dc:creator>
  <dc:description/>
  <dc:language>en-US</dc:language>
  <cp:lastModifiedBy>admin</cp:lastModifiedBy>
  <cp:lastPrinted>2015-04-22T14:07:00Z</cp:lastPrinted>
  <dcterms:modified xsi:type="dcterms:W3CDTF">2017-10-04T12:01:00Z</dcterms:modified>
  <cp:revision>5</cp:revision>
  <dc:subject/>
  <dc:title>Проектирование урока в инклюзивном классе</dc:title>
</cp:coreProperties>
</file>