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втоматизация звука [</w:t>
      </w:r>
      <w:r>
        <w:rPr>
          <w:b/>
          <w:sz w:val="28"/>
          <w:szCs w:val="28"/>
        </w:rPr>
        <w:t>РЬ</w:t>
      </w:r>
      <w:r>
        <w:rPr>
          <w:sz w:val="28"/>
          <w:szCs w:val="28"/>
        </w:rPr>
        <w:t xml:space="preserve">] в словосочетаниях и предложениях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пражнение в согласовании прилагательных, обозначающих цвет, с существительными в роде и чис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тие слухового и зрительного внимания и обоня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крепление умения спокойно и ритмично дыш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мелкой моторики рук и координации дви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ение представлений детей о коричневом ц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д 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меня для вас загадка. Попробуете ее отгадат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е живая, а идет, неподвижна, а ведет. </w:t>
      </w:r>
      <w:r>
        <w:rPr>
          <w:sz w:val="28"/>
          <w:szCs w:val="28"/>
        </w:rPr>
        <w:t>Верно, это дорога.</w:t>
      </w:r>
    </w:p>
    <w:p>
      <w:pPr>
        <w:pStyle w:val="Normal"/>
        <w:rPr/>
      </w:pPr>
      <w:r>
        <w:rPr>
          <w:sz w:val="28"/>
          <w:szCs w:val="28"/>
        </w:rPr>
        <w:t>- Перед нами дорожка коричневого цвета. Как вы думаете, в какую цветную страну она нас приведет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ричневой стране много коричневых животных и растений. Давайте вспомним, кого мы там можем встретить (коричневых медведя, обезьяну, лошадь, собаку, черепаху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растет в этой стране? (коричневые грибы, орехи, картошка, каштаны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ще в этой стране много шоколада и изюма. Это сладк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гопед приглашает детей пройти по коричневой дорожке в Коричневую стра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аживайтесь поудобнее. Посмотрите на предметы коричневого цвета. Каким вам кажется этот цвет? Он теплый или холодный? Спокойный или тревожный? Грубый или мягкий? Надежный или нет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замечательно почувствовали этот цвет. Коричневый – это цвет самой земли. В природе много коричневых деревьев, камней, глины, песка. Вы назвали много животных коричневого цвета. Этот цвет дарит спокойствие, надежность и прочность. Он помогает снять беспокойство и тревогу. А еще это цвет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ьмите в руки по одному предмету коричневого цвета. Назовите только те, про которые можно сказать </w:t>
      </w:r>
      <w:r>
        <w:rPr>
          <w:b/>
          <w:sz w:val="28"/>
          <w:szCs w:val="28"/>
        </w:rPr>
        <w:t xml:space="preserve">мой: </w:t>
      </w:r>
      <w:r>
        <w:rPr>
          <w:sz w:val="28"/>
          <w:szCs w:val="28"/>
        </w:rPr>
        <w:t xml:space="preserve">гриб, фонарь, орех, крючок, пузырек); </w:t>
      </w:r>
      <w:r>
        <w:rPr>
          <w:b/>
          <w:sz w:val="28"/>
          <w:szCs w:val="28"/>
        </w:rPr>
        <w:t xml:space="preserve">моя: </w:t>
      </w:r>
      <w:r>
        <w:rPr>
          <w:sz w:val="28"/>
          <w:szCs w:val="28"/>
        </w:rPr>
        <w:t xml:space="preserve">кастрюля, резинка, варежка, погремушка, веревка, сережка); </w:t>
      </w:r>
      <w:r>
        <w:rPr>
          <w:b/>
          <w:sz w:val="28"/>
          <w:szCs w:val="28"/>
        </w:rPr>
        <w:t>мое:</w:t>
      </w:r>
      <w:r>
        <w:rPr>
          <w:sz w:val="28"/>
          <w:szCs w:val="28"/>
        </w:rPr>
        <w:t xml:space="preserve"> кресло, дерево; </w:t>
      </w:r>
      <w:r>
        <w:rPr>
          <w:b/>
          <w:sz w:val="28"/>
          <w:szCs w:val="28"/>
        </w:rPr>
        <w:t>мои:</w:t>
      </w:r>
      <w:r>
        <w:rPr>
          <w:sz w:val="28"/>
          <w:szCs w:val="28"/>
        </w:rPr>
        <w:t xml:space="preserve"> серьги, б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едставьте, что вы хотите подарить свой предмет другу или подруге. Скажите об этом полным предложением. Послушайте, как это сделаю я: Я подарю подруге коричневый рюкзак. А теперь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другу коричневую ре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подруге коричневый о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другу коричневые брю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подруге коричневую черепа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А теперь точно так же скажите о двух предм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подруге два коричневых ор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другу две коричневые рез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арю подруге двух коричневых черепа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Я подарю другу двое коричневых брюк…</w:t>
      </w:r>
    </w:p>
    <w:p>
      <w:pPr>
        <w:pStyle w:val="Normal"/>
        <w:rPr/>
      </w:pPr>
      <w:r>
        <w:rPr>
          <w:sz w:val="28"/>
          <w:szCs w:val="28"/>
        </w:rPr>
        <w:t>- У меня есть коричневый коврик. Я предлагаю вам положить свой предмет на коврик и также сказать об этом. Послушайте мое предложение: Я положила коричневую веревку в правый нижний угол коричневого ков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ложила коричневый орех в левый верхний угол коричневого ков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ложил коричневую черепаху в центр коричневого ков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ложил коричневую резинку между коричневой черепахой и коричневым орех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тельно посмотрите, какие предметы лежат на коврике. Закройте глаза. Откройте. Чего не стало? (3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тою на ножке толс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ою на ножке гла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оричневою шап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архатной подкл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едлагаю вам поиграть. Саша будет «грибником», а остальные «грибами». Каждый найдет себе место «в лесу», а Саша запомнит. После этого все будут танцевать. Когда музыка остановится, «грибник» отвернется, а «грибы» сядут на свое место. По моему сигналу Саша проверит, все ли правильно заняли места (педагог меняет детей мес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вам почувствовать коричневый запах. Поможет нам в этом палочка с запахом дерева сандал. Оно растет в южных странах. Запах этого дерева очищает наши органы дыхания, помогает успокоиться, стать внимате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спокойно вдыхают и выдыхают нос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для вас сюрприз. Я хочу угостить вас продуктами коричневого цвета. Вы должны с закрытыми глазами угадать, чем вас угостили. Разжевывайте медленно, не торопясь.</w:t>
      </w:r>
    </w:p>
    <w:p>
      <w:pPr>
        <w:pStyle w:val="Normal"/>
        <w:rPr/>
      </w:pPr>
      <w:r>
        <w:rPr>
          <w:sz w:val="28"/>
          <w:szCs w:val="28"/>
        </w:rPr>
        <w:t>(педагог предлагает детям изюминки, кусочки шоколада, оре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ось вам в Коричневой стране? Что понравилось? Что больше всег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мы вновь пройдем по коричневой дорожке и вернем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«В Коричневой стран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Занятие по автоматизации звука Р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и формированию лексико-грамматических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категори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46:00Z</dcterms:created>
  <dc:creator>Rossosh</dc:creator>
  <dc:description/>
  <cp:keywords/>
  <dc:language>en-US</dc:language>
  <cp:lastModifiedBy>Мамука</cp:lastModifiedBy>
  <cp:lastPrinted>2008-10-28T19:08:00Z</cp:lastPrinted>
  <dcterms:modified xsi:type="dcterms:W3CDTF">2018-08-01T07:46:00Z</dcterms:modified>
  <cp:revision>2</cp:revision>
  <dc:subject/>
  <dc:title>Цели: автоматизация звука РЬ в словосочетаниях и предложениях; упражнение в согласовании прилагательных, обозначающих цвет, с существительными в роде и числе; развитие слухового и зрительного внимания и обоняния; закрепление умения спокойно и ритмично ды</dc:title>
</cp:coreProperties>
</file>