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keepNext w:val="true"/>
        <w:keepLines/>
        <w:widowControl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яснительная записка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по литературе для 5-9 классов составлена на основе:</w:t>
      </w:r>
    </w:p>
    <w:p>
      <w:pPr>
        <w:pStyle w:val="ListParagraph"/>
        <w:keepNext w:val="true"/>
        <w:numPr>
          <w:ilvl w:val="0"/>
          <w:numId w:val="5"/>
        </w:numPr>
        <w:ind w:left="0" w:hanging="0"/>
        <w:rPr/>
      </w:pPr>
      <w:r>
        <w:rPr/>
        <w:t xml:space="preserve">Примерной программы по учебным предметам. Литература. 5-9 классы. -2-е изд., дораб.-М.: Просвещение, 2011.-176с.- (Стандарты второго поколения), </w:t>
      </w:r>
    </w:p>
    <w:p>
      <w:pPr>
        <w:pStyle w:val="ListParagraph"/>
        <w:keepNext w:val="true"/>
        <w:keepLines/>
        <w:numPr>
          <w:ilvl w:val="0"/>
          <w:numId w:val="5"/>
        </w:numPr>
        <w:ind w:left="0" w:hanging="0"/>
        <w:rPr/>
      </w:pPr>
      <w:r>
        <w:rPr/>
        <w:t>Программы по литературе для 5-9 классов, допущенной Департаментом общего среднего образования Министерства образования Российской Федерации: Сборник программ по литературе для 5-11классов общеобразовательной школы/ авт.-сост. Г.С. Меркин, С.А. Зинин. -2-е изд.-М.: ООО «Русское слово-учебник», 2013. -208с. (ФГОС. Инновационная школа)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бно-методический комплект, для реализации рабочей программы: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целью реализации требований Федерального государственного образовательного стандарта учебно-методический комплект помимо Программы курса включает:</w:t>
      </w:r>
    </w:p>
    <w:p>
      <w:pPr>
        <w:pStyle w:val="31"/>
        <w:keepNext w:val="true"/>
        <w:keepLines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чебники для каждого года обучения  (5-8 классы: автор-Г.С.Меркин; 9 класс: авторы-С.А.Зинин, В.И. Сахаров, В.А. Чалмаев ).</w:t>
      </w:r>
    </w:p>
    <w:p>
      <w:pPr>
        <w:pStyle w:val="31"/>
        <w:keepNext w:val="true"/>
        <w:keepLines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Рабочую программу к учебникам Г.С. Меркина (автор – Ф.Е.Соловьёва).</w:t>
      </w:r>
    </w:p>
    <w:p>
      <w:pPr>
        <w:pStyle w:val="31"/>
        <w:keepNext w:val="true"/>
        <w:keepLines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Методические рекомендации для каждого класса ( 5-8 классы: автор- Ф. Е.Соловьёва; 9 класс: авторы- С.А. Зинин, Л. В. Новикова).</w:t>
      </w:r>
    </w:p>
    <w:p>
      <w:pPr>
        <w:pStyle w:val="31"/>
        <w:keepNext w:val="true"/>
        <w:keepLines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Тематическое планирование для 5-9 классов (автор- Ф.Е.Соловьёва).</w:t>
      </w:r>
    </w:p>
    <w:p>
      <w:pPr>
        <w:pStyle w:val="31"/>
        <w:keepNext w:val="true"/>
        <w:keepLines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Мультимедийные приложения к учебникам.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чебно-методический комплект по литературе Г.С. Меркина полностью соответствуют требованиям нового Федерального государственного образовательного стандарта (ФГСО) и реализуют его основные идеи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сто учебного предмета в учебном плане</w:t>
      </w:r>
    </w:p>
    <w:p>
      <w:pPr>
        <w:pStyle w:val="Style25"/>
        <w:keepNext w:val="true"/>
        <w:rPr/>
      </w:pPr>
      <w:r>
        <w:rPr>
          <w:rFonts w:cs="Times New Roman" w:ascii="Times New Roman" w:hAnsi="Times New Roman"/>
        </w:rPr>
        <w:t xml:space="preserve">Федеральный базисный учебный образовательный план для образовательных учреждений предусматривает обязательное изучение литературы на этапе основного общего образования в объеме 452ч, в том числе: в 5 классе — 105 ч, в 6 классе — 105ч, в 7 классе — 70 ч, в 8 классе — 70 ч, в 9 классе — 102 ч.  </w:t>
      </w:r>
    </w:p>
    <w:p>
      <w:pPr>
        <w:pStyle w:val="Style25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ения в программе:</w:t>
      </w:r>
    </w:p>
    <w:p>
      <w:pPr>
        <w:pStyle w:val="Style25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учебному плану МКОУ Новокриушанская СОШ на изучение литературы в 5классе отводится 35 учебные недели, количество часов – 105.  В учебный предмет 5 класса введен модуль «В стране литературных героев», рассчитанный на 17 часов в год.</w:t>
      </w:r>
    </w:p>
    <w:p>
      <w:pPr>
        <w:pStyle w:val="Normal"/>
        <w:keepNext w:val="true"/>
        <w:spacing w:lineRule="auto" w:line="240" w:before="0" w:after="0"/>
        <w:rPr>
          <w:rStyle w:val="Dash0410005f0431005f0437005f0430005f0446005f0020005f0441005f043f005f0438005f0441005f043a005f0430005f005fchar1char1"/>
          <w:b/>
          <w:b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Dash0410005f0431005f0437005f0430005f0446005f0020005f0441005f043f005f0438005f0441005f043a005f0430005f005fchar1char1"/>
          <w:rFonts w:eastAsia="Calibri"/>
          <w:b/>
          <w:szCs w:val="24"/>
          <w:lang w:val="ru-RU"/>
        </w:rPr>
        <w:t xml:space="preserve">                                                 </w:t>
      </w:r>
      <w:r>
        <w:rPr>
          <w:rStyle w:val="Dash0410005f0431005f0437005f0430005f0446005f0020005f0441005f043f005f0438005f0441005f043a005f0430005f005fchar1char1"/>
          <w:b/>
          <w:szCs w:val="24"/>
          <w:lang w:val="ru-RU"/>
        </w:rPr>
        <w:t>Общая характеристика учебного предмета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нная рабочая программа предназначена для обучающихся 5-9 классов общеобразовательной школы. Содержание программы направлено на освоение учащимися знаний, умений и навыков на базовом уровне. Она включает все темы, предусмотренные федеральным компонентом государственного образовательного стандарта общего образования по литературе.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рс литературы в 5—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— литература первой половины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)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ная иде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мы – изучение литературы от мифов к фольклору, от фольклора к древнерусской литературе, от неё к русской литературе XIX,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В программе соблюдена системная направленность.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 Ведущая проблема изучения литературы в 5-9 классах – внимание к книге.  Материалы по теории и истории литературы представлены в каждом разделе программы.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обенности данной программы по отношению к ФГОС: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требованиями Стандарта, программа по литературе для 5-9 классов общеобразовательных учреждений основана на применении «системно-деятельностного подхода, который обеспечивает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готовности к саморазвитию и непрерывному образованию;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ую учебно-познавательную деятельность обучающихся;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>построение образовательного процесса с учётом индивидуальных возрастных, психологических и физиологических особенностей обучающихся».</w:t>
      </w:r>
    </w:p>
    <w:p>
      <w:pPr>
        <w:pStyle w:val="Style24"/>
        <w:keepNext w:val="true"/>
        <w:keepLines/>
        <w:spacing w:lineRule="auto" w:line="240"/>
        <w:ind w:hanging="0"/>
        <w:jc w:val="left"/>
        <w:rPr/>
      </w:pPr>
      <w:r>
        <w:rPr/>
        <w:t>А также программа способствует средствами художественной литературы, литературоведения и литературной критики обеспечивать</w:t>
      </w:r>
    </w:p>
    <w:p>
      <w:pPr>
        <w:pStyle w:val="Style24"/>
        <w:keepNext w:val="true"/>
        <w:keepLines/>
        <w:spacing w:lineRule="auto" w:line="240"/>
        <w:ind w:hanging="0"/>
        <w:jc w:val="left"/>
        <w:rPr/>
      </w:pPr>
      <w:r>
        <w:rPr/>
        <w:t xml:space="preserve">— </w:t>
      </w:r>
      <w:r>
        <w:rPr/>
        <w:t>формирование российской гражданской идентичности</w:t>
      </w:r>
    </w:p>
    <w:p>
      <w:pPr>
        <w:pStyle w:val="Style24"/>
        <w:keepNext w:val="true"/>
        <w:keepLines/>
        <w:spacing w:lineRule="auto" w:line="240"/>
        <w:ind w:hanging="0"/>
        <w:jc w:val="left"/>
        <w:rPr/>
      </w:pPr>
      <w:r>
        <w:rPr/>
        <w:t>обучающихся;</w:t>
      </w:r>
    </w:p>
    <w:p>
      <w:pPr>
        <w:pStyle w:val="Style24"/>
        <w:keepNext w:val="true"/>
        <w:keepLines/>
        <w:spacing w:lineRule="auto" w:line="240"/>
        <w:ind w:hanging="0"/>
        <w:jc w:val="left"/>
        <w:rPr/>
      </w:pPr>
      <w:r>
        <w:rPr/>
        <w:t xml:space="preserve">— </w:t>
      </w:r>
      <w:r>
        <w:rPr/>
        <w:t>сохранение и развитие культурного разнообразия и языкового наследия многонационального народа Российской Федерации;</w:t>
      </w:r>
    </w:p>
    <w:p>
      <w:pPr>
        <w:pStyle w:val="Style24"/>
        <w:keepNext w:val="true"/>
        <w:keepLines/>
        <w:spacing w:lineRule="auto" w:line="240"/>
        <w:ind w:hanging="0"/>
        <w:jc w:val="left"/>
        <w:rPr/>
      </w:pPr>
      <w:r>
        <w:rPr/>
        <w:t xml:space="preserve">— </w:t>
      </w:r>
      <w:r>
        <w:rPr/>
        <w:t>овладение духовными ценностями и культурой многонационального народа России;</w:t>
      </w:r>
    </w:p>
    <w:p>
      <w:pPr>
        <w:pStyle w:val="Style24"/>
        <w:keepNext w:val="true"/>
        <w:keepLines/>
        <w:spacing w:lineRule="auto" w:line="240"/>
        <w:ind w:hanging="0"/>
        <w:jc w:val="left"/>
        <w:rPr/>
      </w:pPr>
      <w:r>
        <w:rPr/>
        <w:t xml:space="preserve">— </w:t>
      </w:r>
      <w:r>
        <w:rPr/>
        <w:t>духовно-нравственное развитие, воспитание обучающихся;</w:t>
      </w:r>
    </w:p>
    <w:p>
      <w:pPr>
        <w:pStyle w:val="Style24"/>
        <w:keepNext w:val="true"/>
        <w:keepLines/>
        <w:spacing w:lineRule="auto" w:line="240"/>
        <w:ind w:hanging="0"/>
        <w:jc w:val="left"/>
        <w:rPr/>
      </w:pPr>
      <w:r>
        <w:rPr/>
        <w:t xml:space="preserve">— </w:t>
      </w:r>
      <w:r>
        <w:rPr/>
        <w:t>условия создания социальной ситуации развития обучающихся, обеспечивающей их социальную самоидентификацию посредством личностно значимой деятельности».</w:t>
      </w:r>
    </w:p>
    <w:p>
      <w:pPr>
        <w:pStyle w:val="Style24"/>
        <w:keepNext w:val="true"/>
        <w:keepLines/>
        <w:widowControl/>
        <w:spacing w:lineRule="auto" w:line="240"/>
        <w:ind w:hanging="0"/>
        <w:jc w:val="left"/>
        <w:rPr>
          <w:rStyle w:val="FontStyle11"/>
          <w:sz w:val="24"/>
        </w:rPr>
      </w:pPr>
      <w:r>
        <w:rPr/>
        <w:t xml:space="preserve">В результате обучения по данной программе учащиеся повышают информационную, коммуникативную, деятельностную, культуроведческую, социальную компетентности. </w:t>
      </w:r>
    </w:p>
    <w:p>
      <w:pPr>
        <w:pStyle w:val="Style24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1"/>
          <w:i/>
          <w:sz w:val="24"/>
        </w:rPr>
        <w:t>Компетентностный подход</w:t>
      </w:r>
      <w:r>
        <w:rPr>
          <w:rStyle w:val="FontStyle11"/>
          <w:sz w:val="24"/>
        </w:rPr>
        <w:t xml:space="preserve"> – </w:t>
      </w:r>
      <w:r>
        <w:rPr/>
        <w:t>рубрика «Вопросы и задания» (межпредметные и внутрипредметные связи: литература, музыка, ИЗО, история, русский язык); рубрика «В мире художественного слова» (ИВС, интеграция с русским языком, работа с источниками, культура речи).</w:t>
      </w:r>
    </w:p>
    <w:p>
      <w:pPr>
        <w:pStyle w:val="Style24"/>
        <w:keepNext w:val="true"/>
        <w:keepLines/>
        <w:widowControl/>
        <w:spacing w:lineRule="auto" w:line="240"/>
        <w:ind w:hanging="0"/>
        <w:jc w:val="left"/>
        <w:rPr/>
      </w:pPr>
      <w:r>
        <w:rPr>
          <w:i/>
        </w:rPr>
        <w:t>Системно-деятельностный подход</w:t>
      </w:r>
      <w:r>
        <w:rPr/>
        <w:t xml:space="preserve"> – рубрика «Вопросы и задания» – развитие речи: урок-диалог, урок-экскурсия и т.д.; рубрика «После уроков» – внеурочная деятельность: Игра «Умники и умницы», КВН, литературные гостиные, исследовательские и творческие проекты, конкурсы, коллективные дела. </w:t>
      </w:r>
    </w:p>
    <w:p>
      <w:pPr>
        <w:pStyle w:val="Style24"/>
        <w:keepNext w:val="true"/>
        <w:keepLines/>
        <w:widowControl/>
        <w:spacing w:lineRule="auto" w:line="240"/>
        <w:ind w:hanging="0"/>
        <w:jc w:val="left"/>
        <w:rPr/>
      </w:pPr>
      <w:r>
        <w:rPr>
          <w:rStyle w:val="FontStyle11"/>
          <w:i/>
          <w:sz w:val="24"/>
        </w:rPr>
        <w:t>Практико-ориентированный подход</w:t>
      </w:r>
      <w:r>
        <w:rPr>
          <w:rStyle w:val="FontStyle11"/>
          <w:sz w:val="24"/>
        </w:rPr>
        <w:t xml:space="preserve"> – </w:t>
      </w:r>
      <w:r>
        <w:rPr/>
        <w:t>рубрика «Вопросы и задания» урок-практикум; рубрика «Краткий словарь»; рубрика «Живое слово»; рубрика «Пофантазируем!»; рубрика «Советуем прочитать!».</w:t>
      </w:r>
    </w:p>
    <w:p>
      <w:pPr>
        <w:pStyle w:val="Style110"/>
        <w:keepNext w:val="true"/>
        <w:widowControl/>
        <w:spacing w:lineRule="auto" w:line="240"/>
        <w:jc w:val="left"/>
        <w:rPr/>
      </w:pPr>
      <w:r>
        <w:rPr>
          <w:rStyle w:val="FontStyle13"/>
          <w:rFonts w:cs="Times New Roman"/>
          <w:sz w:val="24"/>
        </w:rPr>
        <w:t>Особая роль практически на каждом уроке литературы отводится развитию речи. Задания, позволяющие повышать ре</w:t>
        <w:softHyphen/>
        <w:t>чевую культуру школьников, содержатся в рубриках «Живое слово», «Пофантазируем!», «После уроков» и т.д.</w:t>
      </w:r>
    </w:p>
    <w:p>
      <w:pPr>
        <w:pStyle w:val="Normal"/>
        <w:keepNext w:val="true"/>
        <w:keepLines/>
        <w:spacing w:lineRule="auto" w:line="240" w:before="0" w:after="0"/>
        <w:rPr>
          <w:rStyle w:val="FontStyle13"/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   цели и задачи изучения литературы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ными целями предмета «Литература» в 5-9 классах являютс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своение текстов художественной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е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 изучения литературы представлены двумя категориями: воспитательной и образовательной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ные задачи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эстетического идеала, развитие эстетического вкуса для верного и глубокого постижения прочитанного, содействия появления прочного, устойчивого интереса к книге;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ание доброты, сердечности и сострадания как важнейших качеств развитой личности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овательные задачи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умений творческого углублённого чтения, читательской самостоятельности, умений видеть текст и подтекст, особенности создания художественного образа, освоение предлагаемых произведений как искусства слова;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речевых умений – умений составить план и пересказать прочитанное, составить конспект статьи, умений прокомментировать прочитанное, объяснить слово, строку и рассказать об их роли в тексте, умений видеть писателя в контексте общей культуры, истории и мирового искусства.</w:t>
      </w:r>
    </w:p>
    <w:p>
      <w:pPr>
        <w:pStyle w:val="Normal"/>
        <w:keepNext w:val="true"/>
        <w:spacing w:lineRule="auto" w:line="240" w:before="0" w:after="0"/>
        <w:rPr>
          <w:rStyle w:val="Dash0410005f0431005f0437005f0430005f0446005f0020005f0441005f043f005f0438005f0441005f043a005f0430005f005fchar1char1"/>
          <w:b/>
          <w:b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b/>
          <w:b/>
          <w:szCs w:val="24"/>
          <w:lang w:val="ru-RU"/>
        </w:rPr>
      </w:pPr>
      <w:r>
        <w:rPr>
          <w:rStyle w:val="Dash0410005f0431005f0437005f0430005f0446005f0020005f0441005f043f005f0438005f0441005f043a005f0430005f005fchar1char1"/>
          <w:b/>
          <w:szCs w:val="24"/>
          <w:lang w:val="ru-RU"/>
        </w:rPr>
        <w:t>Планируемые результаты освоения учебного предмета</w:t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lineRule="auto" w:line="240" w:before="0" w:after="0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результат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я: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понимание важности процесса обучения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мотивацию школьников к процессу изучения литературы как одного из учебных предметов, необходимых для самопознания, своего дальнейшего развития и успешного обучения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понимание значимости литературы как явления национальной и мировой культуры, важного средства сохранения и передачи нравственных ценностей и традиций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уважение к литературе народов многонациональной России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ть в процессе чтения нравственно развитую личность, любящую свою семью, свою </w:t>
      </w:r>
      <w:r>
        <w:rPr>
          <w:rFonts w:cs="Times New Roman" w:ascii="Times New Roman" w:hAnsi="Times New Roman"/>
          <w:sz w:val="24"/>
          <w:szCs w:val="24"/>
        </w:rPr>
        <w:t xml:space="preserve">Родину; 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ющую высокой культурой общения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ершенствовать ценностно-смысловые представления о человеке и мире в процессе чтения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потребности в самопознании и самосовершенствовании в процессе чтения и характеристики (анализа) текста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в процессе чтения основы гражданской идентичности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отовность к получению новых знаний, их применению и преобразованию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эстетические чувства и художественный вкус на основе знакомства с отечественной и мировой литературой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морально-этические представления, доброжелательность и эмоционально-нравственную отзывчивость, понимание и сопереживание чувствам других людей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;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и углублять восприятие литературы как особого вида искусства, умение соотносить его с другими видами искусства.</w:t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: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способности принимать и сохранять цели и задачи учебной деятельности, поиска средств ее осуществления в процессе чтения и изучения литературного произведения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умения по освоению способов решения поисковых и творческих задач в процессе учебной деятельности при изучении курса литературы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умение осваивать разнообразные формы познавательной и личностной рефлексии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умение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умение использовать различные способы поиска (в справочных источниках и открытом учебном информационном пространстве сети Интернет) в соответствии с коммуникативными и познавательными задачами и технологиями учебного предмета «Литература»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умения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ершенствовать владение логическими действиями сравнения (персонажей, групп персонажей, двух или нескольких произведений), умениями устанавливать аналогии и причинно-следственные связи, строить рассуждения в процессе характеристики текста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готовность слушать собеседника и вести диалог,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 при чтении и обсуждении художественных произведений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умение определять общую цель и пути ее достижения,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отовность к самостоятельному планированию и осуществлению учебной деятельности, построению индивидуальной образовательной траектории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умение овладевать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изучаемых произведений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ершенствовать владение базовыми предметными и межпредметными понятиями, отражающими существенные связи и отношения внутри литературных текстов, между литературными текстами и другими видами искусств (музыка, живопись, театр, кино);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интерес к исследовательской и проектной деятельности в процессе изучения курса, в том числе для реализации личных притязаний и потребностей.</w:t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:</w:t>
      </w:r>
    </w:p>
    <w:p>
      <w:pPr>
        <w:pStyle w:val="ListParagraph"/>
        <w:keepNext w:val="true"/>
        <w:numPr>
          <w:ilvl w:val="0"/>
          <w:numId w:val="2"/>
        </w:numPr>
        <w:ind w:left="0" w:hanging="0"/>
        <w:rPr/>
      </w:pPr>
      <w:r>
        <w:rPr/>
        <w:t>воспитывать творческую личность путем приобщения к литературе как искусству слова;</w:t>
      </w:r>
    </w:p>
    <w:p>
      <w:pPr>
        <w:pStyle w:val="ListParagraph"/>
        <w:keepNext w:val="true"/>
        <w:numPr>
          <w:ilvl w:val="0"/>
          <w:numId w:val="2"/>
        </w:numPr>
        <w:ind w:left="0" w:hanging="0"/>
        <w:rPr/>
      </w:pPr>
      <w:r>
        <w:rPr/>
        <w:t>совершенствовать умения читать правильно и осознанно, вслух и про себя; пересказывать текст различными способами (полный, выборочный, краткий);</w:t>
      </w:r>
    </w:p>
    <w:p>
      <w:pPr>
        <w:pStyle w:val="ListParagraph"/>
        <w:keepNext w:val="true"/>
        <w:numPr>
          <w:ilvl w:val="0"/>
          <w:numId w:val="2"/>
        </w:numPr>
        <w:ind w:left="0" w:hanging="0"/>
        <w:rPr/>
      </w:pPr>
      <w:r>
        <w:rPr/>
        <w:t>способствовать совершенствованию читательского опыта;</w:t>
      </w:r>
    </w:p>
    <w:p>
      <w:pPr>
        <w:pStyle w:val="ListParagraph"/>
        <w:keepNext w:val="true"/>
        <w:numPr>
          <w:ilvl w:val="0"/>
          <w:numId w:val="2"/>
        </w:numPr>
        <w:ind w:left="0" w:hanging="0"/>
        <w:rPr/>
      </w:pPr>
      <w:r>
        <w:rPr/>
        <w:t>совершенствовать мотивации к систематическому, системному, инициативному, в том числе досуговому, чтению;</w:t>
      </w:r>
    </w:p>
    <w:p>
      <w:pPr>
        <w:pStyle w:val="ListParagraph"/>
        <w:keepNext w:val="true"/>
        <w:numPr>
          <w:ilvl w:val="0"/>
          <w:numId w:val="2"/>
        </w:numPr>
        <w:ind w:left="0" w:hanging="0"/>
        <w:rPr/>
      </w:pPr>
      <w:r>
        <w:rPr/>
        <w:t>совершенствовать умения пользоваться библиотечными фондами (нахождение нужной книги по теме урока; для досугового чтения; для выполнения творческих работ и т.д.);</w:t>
      </w:r>
    </w:p>
    <w:p>
      <w:pPr>
        <w:pStyle w:val="ListParagraph"/>
        <w:keepNext w:val="true"/>
        <w:numPr>
          <w:ilvl w:val="0"/>
          <w:numId w:val="2"/>
        </w:numPr>
        <w:ind w:left="0" w:hanging="0"/>
        <w:rPr/>
      </w:pPr>
      <w:r>
        <w:rPr/>
        <w:t>развивать интерес к творчеству;</w:t>
      </w:r>
    </w:p>
    <w:p>
      <w:pPr>
        <w:pStyle w:val="ListParagraph"/>
        <w:keepNext w:val="true"/>
        <w:numPr>
          <w:ilvl w:val="0"/>
          <w:numId w:val="2"/>
        </w:numPr>
        <w:ind w:left="0" w:hanging="0"/>
        <w:rPr/>
      </w:pPr>
      <w:r>
        <w:rPr/>
        <w:t>развивать умение характеризовать художественные и научно-популярные тексты;</w:t>
      </w:r>
    </w:p>
    <w:p>
      <w:pPr>
        <w:pStyle w:val="ListParagraph"/>
        <w:keepNext w:val="true"/>
        <w:numPr>
          <w:ilvl w:val="0"/>
          <w:numId w:val="2"/>
        </w:numPr>
        <w:ind w:left="0" w:hanging="0"/>
        <w:rPr/>
      </w:pPr>
      <w:r>
        <w:rPr/>
        <w:t>развивать навыки характеристики (в 5—6 классах) и анализа (в 7—9 классах) текстов различных стилей и жанров в соответствии с целями и задачами на уроках литературы различных типов;</w:t>
      </w:r>
    </w:p>
    <w:p>
      <w:pPr>
        <w:pStyle w:val="ListParagraph"/>
        <w:keepNext w:val="true"/>
        <w:numPr>
          <w:ilvl w:val="0"/>
          <w:numId w:val="2"/>
        </w:numPr>
        <w:ind w:left="0" w:hanging="0"/>
        <w:rPr/>
      </w:pPr>
      <w:r>
        <w:rPr/>
        <w:t>развивать умения пользоваться монологической, диалогической, устной и письменной речью, составлять отзыв о прочитанном, краткую аннотацию о книге; создавать творческие работы различных типов и жанров;</w:t>
      </w:r>
    </w:p>
    <w:p>
      <w:pPr>
        <w:pStyle w:val="ListParagraph"/>
        <w:keepNext w:val="true"/>
        <w:numPr>
          <w:ilvl w:val="0"/>
          <w:numId w:val="2"/>
        </w:numPr>
        <w:ind w:left="0" w:hanging="0"/>
        <w:rPr/>
      </w:pPr>
      <w:r>
        <w:rPr/>
        <w:t>формировать умения нахождения родовых и жанровых особенностей различных видов текстов;</w:t>
      </w:r>
    </w:p>
    <w:p>
      <w:pPr>
        <w:pStyle w:val="ListParagraph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ормировать умения по применению литературоведческих понятий для характеристики (анализа) текста или нескольких произведений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стижению личностных, предметных и метапредметных результатов содействуют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  <w:t>основные виды деятельности учителя и учащихся, нашедш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тражение в рабочей программе.</w:t>
      </w:r>
    </w:p>
    <w:p>
      <w:pPr>
        <w:pStyle w:val="ListParagraph"/>
        <w:keepNext w:val="true"/>
        <w:keepLines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Составление тезисных планов статьи учебника, </w:t>
      </w:r>
    </w:p>
    <w:p>
      <w:pPr>
        <w:pStyle w:val="ListParagraph"/>
        <w:keepNext w:val="true"/>
        <w:keepLines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работа с иллюстрациями, помещенными в учебнике, </w:t>
      </w:r>
    </w:p>
    <w:p>
      <w:pPr>
        <w:pStyle w:val="ListParagraph"/>
        <w:keepNext w:val="true"/>
        <w:keepLines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подготовка устного ответа по материалам статьи учебника, </w:t>
      </w:r>
    </w:p>
    <w:p>
      <w:pPr>
        <w:pStyle w:val="ListParagraph"/>
        <w:keepNext w:val="true"/>
        <w:keepLines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создание заметок по ходу прослушивания сообщения учителя и учащихся, </w:t>
      </w:r>
    </w:p>
    <w:p>
      <w:pPr>
        <w:pStyle w:val="ListParagraph"/>
        <w:keepNext w:val="true"/>
        <w:keepLines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частие в беседе, </w:t>
      </w:r>
    </w:p>
    <w:p>
      <w:pPr>
        <w:pStyle w:val="ListParagraph"/>
        <w:keepNext w:val="true"/>
        <w:keepLines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создание речевой ситуации с гипотетическим изменением социальной функции ученика (сообщения «историка», «искусствоведа» и «литературоведа»), </w:t>
      </w:r>
    </w:p>
    <w:p>
      <w:pPr>
        <w:pStyle w:val="ListParagraph"/>
        <w:keepNext w:val="true"/>
        <w:keepLines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слайдовая презентация, </w:t>
      </w:r>
    </w:p>
    <w:p>
      <w:pPr>
        <w:pStyle w:val="ListParagraph"/>
        <w:keepNext w:val="true"/>
        <w:keepLines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составление социативных рядов, комментариев к портретам, письменного высказывания по началу, предложенному учителем,     выявление изобразительно-выразительных средств и их значения в тексте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>стилистический эксперт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подбор цитат для ответа на поставленный вопрос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наблюдения над речью героев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чтение по ролям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составление краткого пересказа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подбор цитат для кадров диафильма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>пересказ с изменением лица,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постановка нравственной проблемы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формулирование письменного ответа на вопрос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/>
      </w:pPr>
      <w:r>
        <w:rPr>
          <w:color w:val="000000"/>
        </w:rPr>
        <w:t>создание диалога с героем на о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нове предложенных вопросов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составление планов рассказа о герое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составление сопоставительных таблиц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/>
      </w:pPr>
      <w:r>
        <w:rPr>
          <w:color w:val="000000"/>
        </w:rPr>
        <w:t>составление (комментариев к афоризмам, выразительное чтение по ролям, художественный пересказ,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прослушивание музыкального фрагмента и соотнесение его с литературным произведением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выразительное чтение учителя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>составление рядов слов, соотнесенных с ключевыми понятиями урока в ходе беседы,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/>
      </w:pPr>
      <w:r>
        <w:rPr>
          <w:color w:val="000000"/>
        </w:rPr>
        <w:t>участие в конкурсе на лучший цитатный план и лучших знатоков худо</w:t>
        <w:softHyphen/>
        <w:t xml:space="preserve">жественной детали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>воссоздание эпизода, не нашедшего отражения в повествовании;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астие в дискуссии,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ведение экскурсии по книжной выставке, рассматривание ил</w:t>
        <w:softHyphen/>
        <w:t xml:space="preserve">люстраций и их оценка, подбор названий к иллюстрациям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 xml:space="preserve">составление комментариев к слайдовой презентации, </w:t>
      </w:r>
    </w:p>
    <w:p>
      <w:pPr>
        <w:pStyle w:val="ListParagraph"/>
        <w:keepNext w:val="true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>комментарии собственных иллюстраций и обоснование выбора иллюстраций художников, чьи картины созвуч</w:t>
        <w:softHyphen/>
        <w:t>ны по тематике,  участие в конкурсе рисунко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 к л а с с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в е д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нига – твой друг. Книга и ее роль в духовной жизни человека и общества (родина, край, искусство, нравственная память). Литература как искусство слова. Писатель – книга – читатель. Книга художественная и учебна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работы с учебной хрестоматией (сведения о писателях, художественные произведения, вопросы и задания, статьи, справочный аппарат, иллюстрации и т. д.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 з   м и ф о л о г и 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каз о мифе и мифологии. Миф – своеобразная форма мироощущения древнего человека, стремление к познанию мира. Миф как явление эстетическое. Основные категории мифов. Возникновение мифов. Мифологические герои и персонаж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тичный миф: происхождение мира и богов: «Рождение Зевса», «Олимп». Представления древних греков о сотворении Вселенной, богов и героев. Гомер. «Одиссея» («Одиссей на острове циклопов. Полифем»). Рассказ о Гомере. Сюжет мифа. Образы Одиссея и Полифем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ф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генд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ание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фологический сюжет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фологический герой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фологический персонаж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подбор ключевых слов и словосочетаний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ные виды пересказ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овесное рисовани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борочное чтение отдельных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пизодов и их пересказ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  <w:lang w:val="ru-RU"/>
        </w:rPr>
        <w:t>гомеровские сюжеты в изобразительном искусстве и книжной графике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легенды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фы и предания в регион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озможные виды внеурочной дея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с поэзи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или вечер одного стихотворения) —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тение наизусть стихотворений из античной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эзи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 з   у с т н о г о  н а р о д н о г о  т в о р ч е с т в 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токи устного народного творчества, его основные вид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зки. Волшебная сказка: «Царевна-лягушка». Сюжет в волшебной сказке: зачин, важное событие, преодоление препятствий, поединок со злой силой, победа, возвращение, преодоление препятствий, счастливый финал. Сказочные образы. Нравственная проблематика сказки: добрая и злая сила в сказках. Бытовая сказка: «Чего на свете не бывает». Отличие быто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«Падчерица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гадки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овицы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говорки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азвитие представлений)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титез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тонимы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осказание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азка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ипы сказок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ных, волшебные, бытовые). Особенности сказок (присказка, зачин, повтор, концовка, постоянные эпитеты, сравнения и пр.). Сказочный персонаж. Типы сказочных персонажей. Образы животных, образ-пейзаж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азвитие реч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о словарями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ение словарной статьи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азывание сказки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чинение собственной сказк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 иллюстрациями книжная выставк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инофильмы и мультипликации по мотива сказочных сюжетов</w:t>
      </w:r>
      <w:bookmarkStart w:id="0" w:name="page17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сказки и другие жанры фольклора в регион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  <w:lang w:val="ru-RU"/>
        </w:rPr>
        <w:t>вечер сказок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льклорный праздник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ная неделя и др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 а с н и   н а р о д о в  м и р 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зоп. Краткие сведения о баснописце. Басня «Ворон и Лисица». Раскрытие характеров персонажей в баснях: ум, хитрость, сообразительность, глупость, жадность; элементы дидактизма в басн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сн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тч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зопов язы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выразительное чтени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ый ответ на вопрос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 иллюстрациями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сунки учащих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 у с с к а я   б а с н 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сские басни. Русские баснописцы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Нравственная проблематика басен, злободневность. Пороки, недостатки, ум, глупость, хитрость, невежество, самонадеянность; просвещение и невежество — основные темы басен. Русская басня в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К. Тредиаковский. Краткие сведения о писателе. Басня «Ворон и Лиса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П. Сумароков. Краткие сведения о писателе. Басня «Ворона и Лиса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А. Крылов. Краткие сведения о писателе. Детство. Отношение к книге. Басни: «Ворона и Лисица», «Демьянова уха», «Волк на псарне», «Свинья под Дубом» и др. по выбору. Тематика басен И.А. Крылова. Сатирическое и нравоучительное в басне. Образный мир басен И.А. Крылов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. Михалков. Басни: «Грибы», «Зеркало». Тематика, проблематика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сенный сюжет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раль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ллегори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авнени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ипербол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ные типы чтения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в том числе чтение наизусть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курс на лучшее чтени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тение по ролям)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сценирование басни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 иллюстрациями мультипликации басен И.А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ылов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заочная экскурсия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«У памятника И.А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ылову»)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бор материалов о баснописцах регион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  <w:lang w:val="ru-RU"/>
        </w:rPr>
        <w:t>«В литературной гостиной» –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курс на лучшую инсценировку басни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ный журнал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Дедушка Крылов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 з  л и т е р а т у р ы 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в е к 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С. ПУШКИН Краткие сведения о детстве и детских впечатлениях поэта. Пушкин и книга. А.С. Пушкин и няня Арина Родионовна. Стихотвор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Няне». Образы природы в стихотворениях поэта «Зимняя дорога». «Сказка о мертвой царевне и о семи богатырях». «Пушкинская сказка — прямая наследница народной». Гуманистическая направленность пушкинской сказки Герои и персонажи в «Сказке...». Литературная сказка и ее отличия от фольклорной; добро и зло в сказке А.С. Пушкина: чувство благодарности; верность, преданность, зависть, подлость; отношение автора к героям. Поэма «Руслан и Людмила» (отрывок). Сказочные элементы. Богатство выразительных средст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  <w:lang w:val="ru-RU"/>
        </w:rPr>
        <w:t>первое представление о пейзажной лирике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торическое обращение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льклорные элементы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выразительное чтени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том числе наизусть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ый ответ на вопрос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 о герое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овесное рисов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bookmarkStart w:id="1" w:name="page19"/>
      <w:bookmarkEnd w:id="1"/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 иллюстрациями портреты поэта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инематографические и музыкальные произведения на сюжеты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азок А.С. Пушкин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ная викторин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«Пушкинские места в Москве и Петербурге»)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Возможные формы внеурочной деятельности: </w:t>
      </w:r>
      <w:r>
        <w:rPr>
          <w:rFonts w:cs="Times New Roman" w:ascii="Times New Roman" w:hAnsi="Times New Roman"/>
          <w:sz w:val="24"/>
          <w:szCs w:val="24"/>
          <w:lang w:val="ru-RU"/>
        </w:rPr>
        <w:t>конкурс на лучшее знание сказок А.С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шкин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чер пушкинской сказк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 о э з и я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в е к а  о  р о д н о й  п р и р о д 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А. Ф е т . «Чудная картина...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 Ю . Л е р м о н т о в . «Когда волнуется желтеющая нива...» Ф.И. Т ю т ч е в . «Есть в осени первоначальной... », «Весенние воды». Е.А. Б а р а т ы н с к и й . «Весна, весна! как воздух чист!..» И . З . С у р и к о в . </w:t>
      </w:r>
      <w:r>
        <w:rPr>
          <w:rFonts w:cs="Times New Roman" w:ascii="Times New Roman" w:hAnsi="Times New Roman"/>
          <w:sz w:val="24"/>
          <w:szCs w:val="24"/>
        </w:rPr>
        <w:t xml:space="preserve">«В ночном»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Ю. ЛЕРМОНТОВ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аткие сведения о детских годах писателя. Стихотворение «Бородино». История создания стихотворения. Бородинская битва и русский солдат в изображении М.Ю. Лермонтова. Художественное богатство стихотворения. История и литература; любовь к родине, верность долг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питет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авнени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тафор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азвитие представлений о тропах)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вукопис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выразительное чтение наизусть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ый ответ на вопрос учител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ворческая работ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На Бородинском поле»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ение кадров кинофильма (мультфильма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  <w:lang w:val="ru-RU"/>
        </w:rPr>
        <w:t>портрет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 иллюстрациями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том числе с материалами о Бородинской панораме в Москве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ная игр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Что?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де?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гда?»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 викторин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«Тарханы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сква»; «На поле Бородина»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.В. ГОГОЛЬ Краткие сведения о писателе. Малороссия в жизни и судьбе Н.В. Гоголя. Повесть «Ночь перед Рождеством». Отражение в пове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авянских преданий и легенд; образы и события повести. Суеверие, злая сила, зло и добро в пове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  <w:lang w:val="ru-RU"/>
        </w:rPr>
        <w:t>мифологические и фольклорные мотивы в художественном произведении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нтастика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южет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ая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таль, портрет, речевая характеристи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краткий выборочный пересказ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бор материала для изложения с творческим заданием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улировка учащимися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просов для творческой работы, словесное рисов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ставк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Различные издания повести Н.В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голя»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ная викторин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На родине Н.В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голя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озможные виды внеурочной дея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писание сценари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сценирование фрагментов пове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С. ТУРГЕНЕВ Детские впечатления И.С. Тургенева. Спасское-Лутовиново в представлениях и творческой биографии писателя. Рассказ «Муму» 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ихотворение в прозе «Воробей». Современники о рассказе «Муму». Образы центральные и второстепенные; образ Муму. Тематика и социальная проблематика рассказа. Социальная несправедливость, бесправие, беззаконие, добродетельность, добросердечие, добродушие, доброта, добронравие, гуманность, сострадание в рассказе. И.С. Тургенев о языке в стихотворении и прозе «Русский язык».</w:t>
      </w:r>
      <w:bookmarkStart w:id="2" w:name="page21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глубление представления о теме художественного произведения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хотворение в проз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питет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авнени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азвитие представлений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краткий выборочный пересказ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поставление персонажей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 о герое по плану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ый отзыв на эпизод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овесное рисование (портрет героя), составление вопросов и заданий для литературной викторины (конкурс), чтение наизус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 иллюстрациями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сунки учащихс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кранизация рассказа И.С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ргенева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заочная литературно-краеведческая экскурсия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Спасское-Лутовиново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.А. НЕКРАСОВ Детские впечатления поэта. Стихотворение «Крестьянские дети». Основная тема и способы ее раскрытия. Отношение автора к персонажа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ихотворения. Стихотворение «Тройка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льклорные элементы в художественном произведении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офа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питет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авнени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азвитие представлений)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выразительное чтени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 о геро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о словарям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люстрации к поэм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ицы устного журнала о Н.А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красове. («Грешнев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рабиха»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.Н. ТОЛСТОЙ Сведения о писателе. Л.Н. Толстой в Ясной Поляне. Яснополянская школа. Рассказ «Кавказский пленник». Творческая история. Тема 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проблемы: смысл жизни, справедливость; свобода, неволя в повести. Две жизненные позиции (Жи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азвитие представлений)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трет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язк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ьминаци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яз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ные виды чтени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ый отзыв на эпизод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 по плану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ая формулировка вывод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куссия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ставка-конкурс рисунков учащих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материалы к выставке о Л.Н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лстом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«Ясная Поляна»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П. ЧЕХОВ Детские и юношеские годы писателя. Семья А.П. Чехова. Врач А.П. Чехов и писатель Антоша Чехонте. Книга в жизни А.П. Чехов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каз «Злоумышленник»: тема; приемы создания характеров и ситуаций; отношение писателя к персонажам. Жанровое своеобразие рассказа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юмор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юмористическая ситуация)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ческая ситуаци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рония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ль детали в создании художественного образа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титеза, метафора, градац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чтение по ролям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сказ юмористического произведени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зыв об эпизод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готовка учащимися вопросов и заданий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ля экспресс-опрос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сунки учащихся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е диафильм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По чеховским местам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Мелихово)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23"/>
      <w:bookmarkEnd w:id="3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 з  л и т е р а т у р ы  </w:t>
      </w:r>
      <w:r>
        <w:rPr>
          <w:rFonts w:cs="Times New Roman" w:ascii="Times New Roman" w:hAnsi="Times New Roman"/>
          <w:b/>
          <w:bCs/>
          <w:sz w:val="24"/>
          <w:szCs w:val="24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в е к 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А. БУНИН Детские годы И.А. Бунина. Семейные традиции и их влияние на формирование личности. Книга в жизни И.А. Бунин Стихотвор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Густой зеленый ельник у дороги...»: тема природы и приемы ее реализации; художественное богатство стих творения; второй план в стихотворении. Рассказ «В деревне: слияние с природой; нравственно-эмоциональное состояние персонажа. Выразительные средства создания образ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хотворение-размышлени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-пейзаж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ы животных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азвитие представлений)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Развитие реч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сказ и чтение наизусть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итатный план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ый ответ на вопрос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заочная литературно-краеведческая экскурсия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Литературный Орел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.Н. АНДРЕЕВ Краткие сведения о писателе. Рассказ «Петька на даче»: основная тематика и нравственная проблематика рассказа (тяжелое детство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радание, чуткость, доброта). Роль эпизода в создании образа героя; природа в жизни мальчика. Значение финал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м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пизод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нал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пересказ краткий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борочный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ение вопросов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ый ответ на вопрос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И. КУПРИН Краткие сведения о писателе. Рассказ «Золотой петух» Тема, особенности создания образ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асширение и углубление представлений);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персонаж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трет героя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пересказ от другого лиц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зыв об эпизод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сунки учащих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А. БЛОК Детские впечатления А. Блока. Книга в жизни юного А. Блока. Блоковские места (Петербург, Шахматово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ихотворение «Летний вечер»: умение чувствовать красоту природы и сопереживать ей; стихотворение «Полный месяц над лугом...»: образная система, художественное своеобразие стихотвор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титез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выразительное чтени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 с использованием ключевых слов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льтернативное изложение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подбор материала о блоковском Петербурге и имении Шахматов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А. ЕСЕНИН Детские годы С. Есенина. В есенинском Константинове. Стихотворения: «Ты запой мне ту песню, что прежде...», «Поет зима – аукает...»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Нивы сжаты, рощи голы... » – по выбору. Единство человека и природы. Малая и большая родин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bookmarkStart w:id="4" w:name="page25"/>
      <w:bookmarkEnd w:id="4"/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питет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тафор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авнени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лицетворени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азвитие представлений о понятиях)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чтение наизусть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итатный план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 иллюстрациями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ыми и документальными фотографиями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заочная литературно-краеведческая экскурсия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Константинов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сква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П. ПЛАТОНОВ Краткие биографические сведения о писателе. Рассказ «Никита». Тема рассказа. Мир глазами ребенка (беда и радость; злое и доброе начал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кружающем мире); образ Никит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азвитие реч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 о писателе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ый пересказ фрагмент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ение словаря для характеристики предметов и явлений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сунки учащих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.П. БАЖОВ Краткие сведения о писателе. Сказ «Каменный цветок». Человек труда в сказе П.П. Бажова (труд и мастерство, вдохновение). Прие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я художественного образа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аз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личие сказа от сказки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ерой повествовани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фориз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пересказ от другого лиц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зыв об эпизоде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язь с другими искусствами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сунки учащихся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Краеве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Екатеринбург П.П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жов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.Н. НОСОВ Краткие сведения о писателе. Рассказ «Три охотника»: тема, система образов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азвитие реч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сказ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.И. НОСОВ Краткие сведения о писателе. Рассказ «Как патефон петуха от смерти спас». Добро и доброта. Мир глазами ребенка; юмористическое 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рическое в рассказе. Воспитание чувства милосердия, сострадания, участия, заботы о беззащитном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юмор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азвитие представлений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пересказ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краткий и от другого лица)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ый ответ на вопрос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сценированное чтени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озможные виды внеурочной дея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сцениров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 о д н а я  п р и р о д а  в  п р о и з в е д е н и я х   п и с а т е л е й 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в е к 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ас поэзии «Поэзия и проз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о родной природе»: В.Ф. Б о к о в . «Поклон»; Н.М. Р у б ц о в . «В осеннем лесу»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 Г. Г а м з а т о в . «Песня соловья»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page27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>В.И. Б е л о в . «Весенняя ночь»; В.Г. Ра с п у т и н. «Век живи — век люби» (отрывок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 з  з а р у б е ж н о й  л и т е р а т у р 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. ДЕФО Краткие сведения о писателе. Роман «Жизнь, необыкновенные и удивительные приключения Робинзона Крузо» (отрывок). Сюжетны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нии, характеристика персонажей (находчивость, смекалка, доброта), характеристика жанр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  <w:lang w:val="ru-RU"/>
        </w:rPr>
        <w:t>притч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ключенческий роман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оман воспитания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ешествие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первичные представления о данных понятиях)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ные виды пересказ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ложение с элементами сочин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 иллюстрациями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сунки учащих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.К. АНДЕРСЕН Краткие сведения о писателе, его детстве. Сказка «Соловей»: внешняя и внутренняя красота, благодарнос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  <w:lang w:val="ru-RU"/>
        </w:rPr>
        <w:t>философская сказк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азвитие представлений)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вторский замысел и способы его характеристики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Развитие реч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ные виды пересказов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ый отзыв об эпизод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язь с другими искусств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 иллюстрациями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сунки учащихся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  <w:lang w:val="ru-RU"/>
        </w:rPr>
        <w:t>написание сценария мультфильм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сценирование сказки и ее постанов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 ТВЕН Краткие сведения о писателе. Автобиография и автобиографические мотивы. Роман «Приключения Тома Сойера» (отрывок): мир детства 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р взрослы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юмор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ключения как форма детской фантазии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ные виды чтения и пересказ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ый отзыв о герое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Связь с другими искусствами: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 с иллюстрациями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исунки учащих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. РОНИ-СТАРШИЙ Краткие сведения о писателе. Повесть «Борьба за огонь» (отдельные главы). Гуманистическое изображение древнего человека. Человек 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рода, борьба за выживание, эмоциональный мир доисторического человека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ение плана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ая и устная характеристика геро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Ж. ЛОНДОН Краткие сведения о писателе. Детские впечатления. «Сказание о Кише» (период раннего взросления в связи с обстоятельствам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изни; добро и зло, благородство, уважение взрослых)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сказ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развитие представлений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bookmarkStart w:id="6" w:name="page29"/>
      <w:bookmarkEnd w:id="6"/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ные виды пересказов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ный и письменный портрет геро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 ЛИНДГРЕН Краткие сведения о писательнице. Роман «Приключения Эмиля из Лѐннеберги » (отрывок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ная викторин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т о г о в ы й  у р о к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треча в литературной гостиной («Путешествие в мир книги»), или «Литературный карнавал» или литературный час («Я хочу рассказать вам...»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л я  з а у ч и в а н и я  н а и з у с т 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А. К р ы л о в .  Басня – на выбор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С. П у ш к и н .  Отрывок из «Сказки о мертвой царевне и о семи богатырях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Ю. Л е р м о н т о в . «Бородино» (отрывок). Н.А. Н е к р а с о в . Одно из стихотворений – по выбору. Одно из стихотворений о русской природе поэтов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 А.А. Б л о к . «Летний вечер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.А. Б у н и н. Одно из стихотворений – по выбору. С.А. Е с е н и н . Одно из стихотворений – по выбору. Одно из стихотворений о русской природе поэтов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ля домашнего чт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нтичные миф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чь, Луна, Заря и Солнце. Нарцисс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казания русского народ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роение мира. Первая битва Правды и Кривды. Рождение Семаргла, Стрибога. Битва Семаргла и Черного Зме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тская Библ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усское народное творчеств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зки: «Лиса и журавль», «Ворона и рак», «Иван – крестьянский сын и чудо-юдо», «Поди туда – не знаю куда, принеси то – не знаю что». Загадки, частушки, пословицы, поговорк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итературные сказк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bookmarkStart w:id="7" w:name="page31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>В.Ф. О д о е в с к и й, Л.Н. Т о л с т о й ,  А.Н. Т о л с т о й  (1-2 по выбору)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к а з к и  б р а т ь е в  Г р и мм, Ш. Перро, Х.К. А н д е р с е н а (1 -2 по выбору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 древнерусской литератур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мострой. Как детям почитать и беречь отца и мать, и повиноваться им, и утешать их во всем. Из «Хождения за три моря» Афанасия Никитин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 литературы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В. Л о м о н о с о в.  «Лишь только дневный шум умолк...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з литературы </w:t>
      </w:r>
      <w:r>
        <w:rPr>
          <w:rFonts w:cs="Times New Roman" w:ascii="Times New Roman" w:hAnsi="Times New Roman"/>
          <w:b/>
          <w:bCs/>
          <w:sz w:val="24"/>
          <w:szCs w:val="24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ве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.А. К р ы л о в. «Ларчик», «Обоз». К.Ф. Р ы л е е в. «Иван Сусанин»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.А. Б а р а т ы н с к и й. «Водопад»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. С. П у ш к и н. «Кавказ», «Выстрел»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Ю. Л е р м о н т о в. «Ветка Палестины», «Пленный рыцарь», «Утес»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. К о л ь ц о в. «Осень», «Урожай»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.В. Г о г о л ь. «Заколдованное место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.А. Н е к р а с о в. «Накануне светлого праздника».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.В. Г р и г о р о в и ч. «Гуттаперчевый мальчик»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.С. Т у р г е н е в.  «Бежин луг», из «Записок охотника»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М. Г а р ш и н. «Сказка о жабе и розе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.А. Ф е т. «Облаком волнистым... «Печальная береза»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С. Н и к и т и н . «Утро», «Пахарь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Я.П. П о л о н с к и й.  «Утро».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8" w:name="page33"/>
      <w:bookmarkEnd w:id="8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-тематическое планирование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434"/>
        <w:gridCol w:w="960"/>
        <w:gridCol w:w="8"/>
        <w:gridCol w:w="832"/>
        <w:gridCol w:w="8"/>
        <w:gridCol w:w="832"/>
        <w:gridCol w:w="240"/>
        <w:gridCol w:w="1088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мер  урока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акт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91" w:leader="none"/>
                <w:tab w:val="left" w:pos="80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ab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в духовной жизни человека.</w:t>
            </w:r>
          </w:p>
          <w:p>
            <w:pPr>
              <w:pStyle w:val="Western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-МОДУЛЬ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3-7</w:t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10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МИФОЛОГИИ ( 4 часа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чный миф.  «Рождение Зевса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—МОДУЛЬ 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8-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тичный миф. «Олимп».</w:t>
            </w:r>
          </w:p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0-1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ровский эпос. «Одиссей на острове циклопов. Полифем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4-32</w:t>
            </w:r>
          </w:p>
        </w:tc>
      </w:tr>
      <w:tr>
        <w:trPr>
          <w:trHeight w:val="414" w:hRule="atLeast"/>
        </w:trPr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З УСТНОГО НАРОДНОГОТВОРЧЕСТВА (8 часов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ки устного народного творчества, его основные виды.</w:t>
            </w:r>
          </w:p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лые жанры фольклора. Загад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3-2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овицы и погово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7-3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ературная игра.  УРОК--МОДУЛЬ</w:t>
            </w:r>
          </w:p>
          <w:p>
            <w:pPr>
              <w:pStyle w:val="Style22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33 вопрос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зка как вид народной прозы. Виды сказок. Волшебная сказка «Царевна – лягушк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34-5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товая сказка «Чего на свете не бывает». Отличие бытовой сказки от волшебн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каз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зки народов России. «Падчериц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52-58 вопрос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 Р. Особенности волшебной сказки. Подготовка к сочинению.</w:t>
            </w:r>
          </w:p>
          <w:p>
            <w:pPr>
              <w:pStyle w:val="Style22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—МОДУЛЬ 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58 в.3</w:t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 ДРЕВНЕРУССКОЙ ЛИТЕРАТУРЫ (2 часа 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«Повести временных лет»: «Расселение славян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.59-62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й, Щек, Хорив», «Хазар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62-66</w:t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 БАСЕН НАРОДОВ МИРА. (2 часа 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басни в мировой литерату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з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рон и лисица». «Лисица и виноград»  УРОК—МОДУЛЬ. 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67-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образие бас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фонте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я «Лисица и виноград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71-73</w:t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УССКИЕ БАСНИ ( 5 часов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В. Ломон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асня «Случились вместе два Астронома в пиру...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74-7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-2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…Весёлое лукавство ума, насмешливость и живописное умение выражаться…».  (А. С. Пушкин)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А. Крыл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77-8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—МОДУЛЬ.  «В стране литературных героев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73-8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басня XX ве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89-91</w:t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 РУССКОЙ ЛИТЕРАТУРЫ XIX ВЕКА (41 часов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тво и детские впечатлен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С. Пушк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93-10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С. Пуш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 «Нян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02-10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С. Пуш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Сказка о мёртвой царевне и семи богатырях». Истоки рождения сюжета. Основные образы сказ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04-12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неклассное чтение.  Сопоставление «Сказки о мёртвой царевне и о семи богатырях»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. С. Пушкин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 народной сказкой и сказк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Жуковског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пящая царев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-13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РОК—МОДУЛЬ. 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32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-2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шкинская сказка - прямая наследница народной». Поэма «Руслан и Людмила» (отрывок).</w:t>
            </w:r>
          </w:p>
          <w:p>
            <w:pPr>
              <w:pStyle w:val="Style22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—МОДУЛЬ.  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32-13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ие картины зимы. Стихотворение 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С. Пушк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имняя дорог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39-14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 Р. «В литературной гостиной»: поэзия XIX века о родной природ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42-1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Ю. Лермо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тво поэ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51-15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стихотворения «Бородино».  Бородинское сражение и его герои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55-16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художественной выразительности в стихотворени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а «Бородин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54-164,стр.167 вопрос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 Классное сочинение «Защитники Родины в изображении М. Ю. Лермонтова»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—МОДУЛЬ.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6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Чтение наизусть отрывка из стихотворения «Бородин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55-16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В. Гого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ороссия в жизни и судьбе писателя. Повесть «Ночь перед Рождеством».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68-17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ы народной жизни в повест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Гоголя «Ночь перед Рождеством». Фольклорные мотивы и историческая основа пове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72-22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ка и реальность в повести Н.В. Гоголя «Ночь перед Рождеством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30 вопросы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неклассное чтение. Фантастика и реальность в повести Н.В. Гоголя «Заколдованное место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33 викторин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 Турген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чало литературной деятельности. История создания рассказа «Муму». Знакомство с героя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34-24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…всей…челяди самым замечательным лицом был дворник Герасим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42-243 вопрос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 и его окружение. УРОК—МОДУЛЬ.  «Рассказ о геро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43 минуты творчеств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 и Муму. Два реш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 6-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Классное сочинение -  анализ эпизо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инение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богатство русского языка, образ человека и природы в цикле «Стихотворений в прозе» И. С. Тургене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43-24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Чтение стихотворения И. Тургенева «Русский язык» наизу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48 наизусть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А. Некр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тские впечатления поэ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49-25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. «Крестьянские дети». Особенности композиции произве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51-25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-5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тема стихотворения Н. А. Некрасова «Крестьянские дети» и способы её раскрытия. Отношение автора к персонажам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—МОДУЛЬ.  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60-261 вопрос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сть женщины в русских селениях». Стихотворе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а «Тройк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61-26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Чтение наизусть отрывка из стихотворения Н.А. Некрасова «Крестьянские дет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64 вопрос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Н. Толс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Ясной Поляне. Творческая история рассказа «Кавказский пленник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65-26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-5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Рассказ «Кавказский пленник» как протест против национальной вражды. Жилин и горцы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—МОДУЛЬ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В стране литературных героев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67-29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жизненные позиции в рассказе Л. Н. Толстого «Кавказский пленник». Художественная идея рассказ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97 вопрос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Р. Классное сочинение «Над чем заставил меня задуматься рассказ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Н. Толстого?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инение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и юношеские г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. Чех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я. Книг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303-310</w:t>
            </w:r>
          </w:p>
        </w:tc>
      </w:tr>
      <w:tr>
        <w:trPr>
          <w:trHeight w:val="5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исателя к персонажам рассказа «Пересоли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310-31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-6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вские приёмы создания характеров и ситуаций в рассказе «Злоумышленник»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—МОДУЛЬ.  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315-324</w:t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XX ВЕКА (31 часов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а красоты над смертью в стихотворении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Бу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устой зелёный ельник у дороги…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4-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Р. Чтение стихотворен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Бунина наизу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9-1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восприятие родной природы в рассказе И. А. Бунина «В деревн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3-2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яние с природой и нравственно-эмоциональное состояние персонажей в рассказе И. Бунина «Подснежни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2-2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Н. Андре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ведения о писателе. Мир города в рассказе «Петька на дач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8-3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-7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Андреев. «Петька на даче». Тематика и нравственная проблематика рассказа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—МОДУЛЬ. 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33-4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И. Куприн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писателе. Тема, особенности создания образа в рассказе «Золотой петух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47-5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 Удивительное в мире природы. (По рассказу А. Куприна «Золотой петух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5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неклассное чтение. Тема сострадания в рассказе А.И. Куприна «Чудесный доктор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55 вопрос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А. Бл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кие впечатления поэта. Книга в жизни юного А. Блока. Блоковские места (Петербург, Шахматово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56-6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-7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русской природы в стихотворениях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А. Блока. «Летний вечер», «Полный месяц встал над лугом...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—МОДУЛЬ.  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63-6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годы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Есени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ая и большая родина в стихотворени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сенина «Ты запой мне ту песню, чт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...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67-7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о человека и природы в стихотворения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а «Поет зима — аукает...», «Нивы сжаты, рощи голы...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74-7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Чтение стихотворе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Бунина и С. Есенина наизу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67-7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. Плато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ир глазами ребенка в рассказе «Никита» (беда и радость; злое и доброе начало в окружающем мир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79-9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главных героев и своеобразие языка в рассказ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а «Цветок на земл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94-9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годы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. Баж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анр литературного сказ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00-10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оиск и вечные сомнения подлинного мастера в сказе П. П. Бажова «Каменный цветок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03-12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29 вопр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Сказы Бажо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30-13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Н. Н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ведения о писателе. Весёлый вымысел рассказа «Три охотник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34-14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П. Астафьев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писател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42-14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. «Васюткино озеро». Черты характера героя и его поведение в лес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44-17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в рассказе В. П. Астафьева «Васюткино озер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74 вопрос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Сочинение по рассказу В. П. Астафьева «Васюткино озеро» «Как Васютка выжил в тайг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инение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Человек и природа в рассказе В.П. Астафьева «Зачем я убил коростеля?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- Моду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каз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 И. Н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 и доброта в рассказе «Как патефон петуха от смерти спас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75-18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Поэзия и проза XX века о родной природ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-моду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 стране литературных герое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186-20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Чтение стихотворений о родной природе наизу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02 минуты творчества</w:t>
            </w:r>
          </w:p>
        </w:tc>
      </w:tr>
      <w:tr>
        <w:trPr/>
        <w:tc>
          <w:tcPr>
            <w:tcW w:w="9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ЗАРУБЕЖНОЙ ЛИТЕРАТУРЫ (11часов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 и приключения в литературе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Деф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изнь …Робинзона Крузо»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03-22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модуль. Характеристика персонажей ром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еф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-модуль «В стране литературных героев»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22 вопрос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. К. Андерсен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писателе, его детстве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23-22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ставление внешней красоты внутренней в сказк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. Андерсена «Соловей»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25-23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Твен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я и автобиографическ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 в произведениях М. Твена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38-24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детства и мир взрослых в роман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а «Приключения Тома Сойера»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41-26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—МОДУЛЬ.           «В стране литературных героев»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69 вопр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 А. Бёкса (Рони–старш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орьба за огонь» как историческое и фантастическое произведение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71-28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стическое изображение древнего человека в повести «Борьба за огонь»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88 вопросы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аннего взросления в связи с обстоятельствами жизни в рассказ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. Лонд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азание о Кише»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.290-30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Линдгр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роман «Приключения Эмиля из Лённеберги»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е на лето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6" w:bottom="1134"/>
      <w:pgNumType w:start="11"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М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Tahoma" w:hAnsi="Tahoma" w:cs="Tahoma"/>
      <w:kern w:val="2"/>
      <w:sz w:val="16"/>
      <w:szCs w:val="16"/>
      <w:lang w:val="en-US"/>
    </w:rPr>
  </w:style>
  <w:style w:type="character" w:styleId="3">
    <w:name w:val="Заголовок №3_"/>
    <w:qFormat/>
    <w:rPr>
      <w:rFonts w:ascii="Verdana" w:hAnsi="Verdana" w:cs="Verdana"/>
      <w:b/>
      <w:sz w:val="23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tyle17">
    <w:name w:val=" Знак Знак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Georgia" w:hAnsi="Georgia" w:cs="Georgia"/>
      <w:sz w:val="20"/>
    </w:rPr>
  </w:style>
  <w:style w:type="character" w:styleId="7">
    <w:name w:val="Основной текст (7)_"/>
    <w:qFormat/>
    <w:rPr>
      <w:rFonts w:ascii="Verdana" w:hAnsi="Verdana" w:cs="Verdana"/>
      <w:b/>
      <w:sz w:val="23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cs="Calibri"/>
      <w:color w:val="00000A"/>
      <w:kern w:val="0"/>
      <w:lang w:val="ru-RU"/>
    </w:rPr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Заголовок №31"/>
    <w:basedOn w:val="Normal"/>
    <w:qFormat/>
    <w:pPr>
      <w:widowControl w:val="false"/>
      <w:shd w:fill="FFFFFF" w:val="clear"/>
      <w:suppressAutoHyphens w:val="false"/>
      <w:spacing w:lineRule="atLeast" w:line="240" w:before="0" w:after="660"/>
      <w:jc w:val="center"/>
      <w:outlineLvl w:val="2"/>
    </w:pPr>
    <w:rPr>
      <w:rFonts w:ascii="Verdana" w:hAnsi="Verdana" w:cs="Verdana"/>
      <w:b/>
      <w:kern w:val="0"/>
      <w:sz w:val="23"/>
      <w:szCs w:val="20"/>
      <w:shd w:fill="FFFFFF" w:val="clear"/>
      <w:lang w:val="en-US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  <w:spacing w:lineRule="exact" w:line="274" w:before="0" w:after="0"/>
      <w:ind w:firstLine="346"/>
      <w:jc w:val="both"/>
    </w:pPr>
    <w:rPr>
      <w:rFonts w:ascii="Times New Roman" w:hAnsi="Times New Roman" w:cs="Times New Roman"/>
      <w:kern w:val="0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  <w:lang w:val="ru-RU"/>
    </w:rPr>
  </w:style>
  <w:style w:type="paragraph" w:styleId="Style25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kern w:val="0"/>
      <w:sz w:val="24"/>
      <w:szCs w:val="24"/>
      <w:lang w:val="ru-RU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center"/>
    </w:pPr>
    <w:rPr>
      <w:rFonts w:ascii="Verdana" w:hAnsi="Verdana" w:cs="Verdana"/>
      <w:b/>
      <w:kern w:val="0"/>
      <w:sz w:val="23"/>
      <w:szCs w:val="20"/>
      <w:shd w:fill="FFFFFF" w:val="clear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59" w:before="0" w:after="0"/>
      <w:ind w:firstLine="350"/>
      <w:jc w:val="both"/>
    </w:pPr>
    <w:rPr>
      <w:rFonts w:ascii="Times New Roman" w:hAnsi="Times New Roman" w:cs="Times New Roman"/>
      <w:kern w:val="0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 w:before="0" w:after="0"/>
      <w:jc w:val="both"/>
    </w:pPr>
    <w:rPr>
      <w:rFonts w:ascii="Times New Roman" w:hAnsi="Times New Roman" w:cs="Times New Roman"/>
      <w:kern w:val="0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6:04:00Z</dcterms:created>
  <dc:creator>Пользователь</dc:creator>
  <dc:description/>
  <cp:keywords/>
  <dc:language>en-US</dc:language>
  <cp:lastModifiedBy>светлана</cp:lastModifiedBy>
  <cp:lastPrinted>2016-10-13T21:38:00Z</cp:lastPrinted>
  <dcterms:modified xsi:type="dcterms:W3CDTF">2016-10-25T14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