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bookmarkStart w:id="0" w:name="bookmark0"/>
      <w:bookmarkEnd w:id="0"/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бочая програм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о русскому языку для 5—9 классов составлена с использованием материалов Федерального государственного образовательного стандарта основного общего об</w:t>
        <w:softHyphen/>
        <w:t>разования, Примерной программы по русскому (родному) языку для основной школы, Рабочей программы «Русский язык предметная линия учебников Т.А. Ладыженской, М.Т. Баранова, Л.А. Тростенцовой и других 5-9 классы». М.: Просвещение, 2011 г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остроена с учетом принципов системности, научности и доступности, а также преемственности и перспективности между различными разделами курса. В основе программы лежит принцип единства.</w:t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МЕСТО УЧЕБНОГО ПРЕДМЕТА В УЧЕБНОМ ПЛАНЕ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 МКОУ Новокриушанская СОШ согласно Федеральному базисному плану школы учебный год составляет 35 недель, в 9 классе -34 недели, поэтому на изучение русского (родного) языка на этапе основного общего образования отводится время в объёме 838 часа, в том числе для 5 класса 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часов в неделю, итого 175 часов за учебный год. (Внутрипредметный модуль «Лингвистический тренажёр» - 35 часов за год в рамках повышения уровня культуры речи)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, внесённые в Примерную программу основного общего образования по русскому языку и Рабочую программу по русскому языку к предметной линии учебников для 5 – 9  классов общеобразовательной школы авторов Т.А.  Ладыженской, М.Т. Баранова, Л.А. Тростенцовой и др. (М.: Просвещение, 2014), обусловлены сложностью обучения и усвоения отдельных тем и выражены в распределении часов по темам, в выборе образовательных технологий, формах и видах деятельности учащихся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ая характеристика предмета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</w:t>
        <w:softHyphen/>
        <w:t>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</w:t>
        <w:softHyphen/>
        <w:t>но связан со всеми школьными предметами и влияет на качество их усвоения, а в перспективе способствует овладению будущей профессией.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щие цели и задачи обучения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ние гражданственности и патриотизма, любви к русскому языку, сознательного отношения к языку как духовной ценности, средству общения и получения знаний в разных сферах человеческой деятельност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речевой и мыслительной деятельности, коммуникативных умений и навыков, обеспечи</w:t>
        <w:softHyphen/>
        <w:t>вающих свободное владение русским литератур</w:t>
        <w:softHyphen/>
        <w:t>ным языком в разных сферах и ситуациях общения; готовности и способности к речевому взаимодейст</w:t>
        <w:softHyphen/>
        <w:t>вию и взаимопониманию; потребности в речевом самосовершенствовании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знаний о русском языке, его устройстве и функционировании в различных сферах и ситуа</w:t>
        <w:softHyphen/>
        <w:t>циях общения, стилистических ресурсах, основных нормах русского литературного языка и речевого этикета; обогащение словарного запаса и расши</w:t>
        <w:softHyphen/>
        <w:t>рение круга используемых грамматических средств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опознавать, анализировать, классифицировать языковые факты, оценивать их сточки зрения нормативности, соответствия сфере и ситуации общения, осуществлять информацион</w:t>
        <w:softHyphen/>
        <w:t>ный поиск, извлекать и преобразовывать необхо</w:t>
        <w:softHyphen/>
        <w:t>димую информацию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18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нение полученных знаний и умений в собст</w:t>
        <w:softHyphen/>
        <w:t>венной речевой практик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ализация указанных целей достигается в процес</w:t>
        <w:softHyphen/>
        <w:t>се формирования и развития следующих предметных компетенций: коммуникативной, языковой и лингви</w:t>
        <w:softHyphen/>
        <w:t>стической (языковедческой), культуроведческой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анные цели обусловливают решение следующих задач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всех видов речевой деятельности: чтение, аудирование, говорение, письмо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ниверсальных учебных действий: познавательных, регулятивных, коммуникативных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422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прочных орфографических и пунк</w:t>
        <w:softHyphen/>
        <w:t>туационных умений и навыков, овладение нормами русского литературного языка и обогащение словар</w:t>
        <w:softHyphen/>
        <w:t>ного запаса и грамматического строя речи учащихся.</w:t>
      </w:r>
    </w:p>
    <w:p>
      <w:pPr>
        <w:pStyle w:val="Normal"/>
        <w:spacing w:lineRule="auto" w:line="240" w:before="280" w:after="0"/>
        <w:jc w:val="both"/>
        <w:rPr/>
      </w:pPr>
      <w:bookmarkStart w:id="1" w:name="bookmark1"/>
      <w:bookmarkEnd w:id="1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школе изучается современный русский литературный язык, поэтому программу школьного курса русского языка со</w:t>
        <w:softHyphen/>
        <w:t>ставляют основные сведения о нём. Вместе с тем в неё вклю</w:t>
        <w:softHyphen/>
        <w:t>чаются элементы общих сведений о языке, истории языка, его современных разновидностях — территориальных, профессиональных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содержит:</w:t>
      </w:r>
    </w:p>
    <w:p>
      <w:pPr>
        <w:pStyle w:val="Normal"/>
        <w:numPr>
          <w:ilvl w:val="0"/>
          <w:numId w:val="4"/>
        </w:numPr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обранную в соответствии с задачами обучения систе</w:t>
        <w:softHyphen/>
        <w:t>му понятий из области фонетики, лексики и фразеологии, морфемики и словообразования, морфологии, синтаксиса и стилистики русского литературного языка, а также некоторые сведения о роли языка в жизни общества, о языке как развивающемся явлении и т. д.; речеведческие понятия, на ос</w:t>
        <w:softHyphen/>
        <w:t>нове которых строится работа по развитию связной речи учащихся, формирование коммуникативных умений и навыков; сведения об основных нормах русского литературного язык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ведения о графике, орфографии и пунктуации; пере</w:t>
        <w:softHyphen/>
        <w:t>чень видов орфограмм и названий пунктуационных правил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ируемые результаты освоения учебного предмета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ичностными результатами изучения предмета «Русский язык» являются следующие умения и качества: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чувство прекрасного – умение чувствовать красоту и выразительность речи, стремиться к совершенствованию собственной реч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любовь и уважение к Отечеству, его языку, культуре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стойчивый познавательный интерес к чтению, к ведению диалога с автором текста; потребность в чтении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нтерес к письму, к созданию собственных текстов, к письменной форме общения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нтерес к изучению языка;</w:t>
      </w:r>
    </w:p>
    <w:p>
      <w:pPr>
        <w:pStyle w:val="Normal"/>
        <w:widowControl w:val="false"/>
        <w:numPr>
          <w:ilvl w:val="0"/>
          <w:numId w:val="1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ние ответственности за произнесённое и написанное слово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редством достижения этих результатов служат тексты учебников, вопросы и задания к ним, проблемно-диалогическая технология, технология продуктивного чт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стоятельно формулировать проблему (тему) и цели урока; способность к целеполаганию, включая постановку новых целей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стоятельно анализировать условия и пути достижения цели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стоятельно составлять план решения учебной проблемы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работать по плану, сверяя свои действия с целью, прогнозировать, корректировать свою деятельность;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 диалоге с учителем вырабатывать критерии оценки и определять степень успешности своей работы и работы других в соответствии с этими критериям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редством формирования регулятивных УУД служат технология продуктивного чтения и технология оценивания образовательных достижений (учебных успехов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амостоятельно вычитывать все виды текстовой информации: фактуальную, подтекстовую, концептуальную; адекватно понимать основную и дополнительную информацию текста, воспринятого на слух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льзоваться разными видами чтения: изучающим, просмотровым,     ознакомительным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влекать информацию, представленную в разных формах (сплошной текст; несплошной текст – иллюстрация, таблица, схема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ладеть различными видами аудирования (выборочным, ознакомительным, детальным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ерерабатывать и преобразовывать информацию из одной формы в другую (составлять план, таблицу, схему)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излагать содержание прочитанного (прослушанного) текста подробно, сжато, выборочно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льзоваться словарями, справочникам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уществлять анализ и синтез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станавливать причинно-следственные связи;</w:t>
      </w:r>
    </w:p>
    <w:p>
      <w:pPr>
        <w:pStyle w:val="Normal"/>
        <w:widowControl w:val="false"/>
        <w:numPr>
          <w:ilvl w:val="0"/>
          <w:numId w:val="1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роить рассужд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редством развития познавательных УУД служат тексты учебника и его методический аппарат; технология продуктивного чт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читывать разные мнения и стремиться к координации различных позиций в сотрудничеств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меть формулировать собственное мнение и позицию, аргументировать её и координировать её с позициями партнёров в сотрудничестве при выработке общего решения в совместной дея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меть устанавливать и сравнивать разные точки зрения прежде, чем принимать решения и делать выборы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меть договариваться и приходить к общему решению в совместной деятельности, в том числе в ситуации столкновения интересов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меть задавать вопросы необходимые для организации собственной деятельности и сотрудничества с партнёром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уметь осуществлять взаимный контроль и оказывать в сотрудничестве необходимую взаимопомощь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сознавать важность коммуникативных умений в жизни человек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формлять свои мысли в устной и письменной форме с учётом речевой ситуации; создавать тексты различного типа, стиля, жанр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ценивать и редактировать устное и письменное речевое высказывание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адекватно использовать речевые средства для решения различных коммуникативных задач; владеть монологической и диалогической формами речи, различными видами монолога и диалога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сказывать и обосновывать свою точку зр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лушать и слышать других, пытаться принимать иную точку зрения, быть готовым корректировать свою точку зрения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выступать перед аудиторией сверстников с сообщениям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оговариваться и приходить к общему решению в совместной деятельности;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задавать вопросы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Предметными результатами изучения курса «Русский язык» является сформированность следующих умений: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о фонетике и графике: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изводить фонетический разбор слова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относить звуковой облик слова с его графическим изображением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вободно пользоваться алфавитом при работе со словарем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е смешивать буквы и звуки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орфоэпии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авильно произносить употребительные слова изученных частей речи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ользоваться орфоэпическим словарем;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лексике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ользоваться толковым словарем, словарем синонимов, антонимов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толковать лексическое значение слова с помощью толкового словаря, через антонимы и синонимы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давать элементарный анализ лексического значения слова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морфемике и словообразованию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ыделять морфемы на основе словообразовательного анализа слов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ыделять основу слова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бразовывать новые слова с помощью типичных для изученных частей речи суффиксов,  с помощью приставок, приставок и суффиксов; сложения основ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изводить морфемный разбор;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изводить словообразовательный разбор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морфологии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личать части речи по наличию у слова определённых морфологических признаков; указывать морфологические признаки и функцию в предложении изученных частей речи; уметь образовывать формы изученных частей речи;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оизводить морфологический разбор изученных частей речи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синтаксису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ыделять словосочетание в предложени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главное и зависимое слово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бразовывать словосочетания с именем существительным, глаголом в качестве главного и зависимого слова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вид предложения по цели высказывания, интонации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грамматическую основу предложения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вид предложения по количеству грамматических основ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вид предложения по наличию/отсутствию второстепенных членов предложения; 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однородные члены; 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вводные слова и обращения (данное умение не является обязательным, т.к. материал вводился ознакомительно)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различать простое и сложное предложение; </w:t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роизводить синтаксический разбор предложения; 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орфографии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аходить изученные орфограммы в словах и между словами, правильно писать слова с изученными орфограммами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босновывать выбор написания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аходить и исправлять орфографические ошибки; </w:t>
      </w:r>
    </w:p>
    <w:p>
      <w:pPr>
        <w:pStyle w:val="Normal"/>
        <w:widowControl w:val="false"/>
        <w:numPr>
          <w:ilvl w:val="0"/>
          <w:numId w:val="1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правильно писать изученные слова с непроверяемыми написаниями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пунктуации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находить изученные типы смысловых отрезков в предложениях и тексте, правильно оформлять предложения изученных типов и текст в соответствии с изученными пунктуационными правилами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босновывать место и выбор знака препинания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находить и исправлять пунктуационные ошибки на изученные правила;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по связной речи, чтению и работе с информацией: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читать учебно-научный текст изучающим чтением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владеть отдельными приёмами ознакомительного чтения учебно-научного текста; выделять в учебно-научном тексте ключевые слова, составлять план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тему, основную мысль (авторский замысел) в тексте из художественного произведения, пересказывать текст подробно и сжато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онимать основные отличия текстов-описаний, повествований, рассуждений, писать тексты этих типов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определять стиль текста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исьменно подробно излагать художественный и учебно-научный текст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пытаться использовать в собственной письменной речи изученные особенности частей речи (синонимию, многозначность, антонимию), синтаксических конструкций; последовательно развивать мысль в сочинении в соответствии с темой и замыслом, делать абзацные отступы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озаглавливать текст, пользуясь разными типами заголовков.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                        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держание учебного предмета, курса (5 класс)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Язык – важнейшее средство общения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и человек. Общение устное и письменное. Стили реч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споминаем, повторяем, изучаем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ти слова. Орфограмма. Место орфограмм в сло</w:t>
        <w:softHyphen/>
        <w:t xml:space="preserve">вах. Правописание проверяемых и непроверяемых гласных и согласных в корне слова. Правописание бук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, а, у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шипящих. Разделительны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ъ и ь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ые и служебные части речи. Имя существительное: три склонения, род, падеж, число. Право</w:t>
        <w:softHyphen/>
        <w:t>писание гласных в падежных окончаниях существитель</w:t>
        <w:softHyphen/>
        <w:t xml:space="preserve">ных. Букв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 существительных после шипящих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прилагательное: род, падеж, число. Правописание гласных в падежных окончаниях прилагательных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имения 1, 2 и 3-го лиц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гол: лицо, время, число, род (в прошедшем времени); правописание гласных в личных окончаниях наиболее употребительных глаголов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пряжения; буква ь во 2-м лице единственного числа глаголов. Правопис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ться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дельное напис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лаголам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речие (ознакомление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ги и союзы. Раздельное написание предлогов со словам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речи (дал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 w:eastAsia="ru-RU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ст. Тема текста. Стил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ая работа (дале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диктант № 1 с грамматическим заданием по теме «Повторение изученного в начальных классах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нтаксис. Пунктуация. Культура реч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е синтаксические понятия (единицы): словосочетание, предложение, текст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уация как раздел науки о языке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сочетание: главное и зависимое слово в сло</w:t>
        <w:softHyphen/>
        <w:t>восочетани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ожение. Простое предложение; виды про</w:t>
        <w:softHyphen/>
        <w:t>стых предложений по цели высказывания: повество</w:t>
        <w:softHyphen/>
        <w:t>вательные, вопросительные, побудительные. Воскли</w:t>
        <w:softHyphen/>
        <w:t>цательные и невосклицательные предложения. Знаки препинания: знаки завершения (в конце предложения), выделения, разделения (повторение)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мматическая основа предлож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е члены предложения, второстепенные члены предложения: дополнение, определение, обстоятельство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распространенные и распространенные предложения (с двумя главными членами). Предложения с однородными членами, связанными союзами, а также связанными союз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, н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одиночным союзом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и;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ятая между однородными членами без союзов и с союзам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а, но, и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бщающие слова перед однородными членами. Двоеточие после обобщающего слов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нтаксический разбор словосочетания и предложе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щение, знаки препинания при обращении. Вводные слова и словосочетан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жное предложение. Наличие двух и более грамматических основ как признак сложного предложения. Сложные предложения с союзами (с двумя главными членами в каждом простом предложении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ятая между простыми предложениями в слож</w:t>
        <w:softHyphen/>
        <w:t xml:space="preserve">ном предложении перед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, а, но, чтобы, потому что, когда, который, что, есл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ямая речь после слов автора и перед ними; знаки препинания при прямой реч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алог. Тире в начале реплик диалог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Речь устная и письменная; диалогическая и монологическая. Основная мысль текста. Этикетные диалоги. Письмо как одна из разновидностей текст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е изложение №1. Контрольный диктант № 2 с грамматическим заданием по теме «Синтаксис простого предложения». Контрольный диктант № 3 с грамматическим заданием по теме «Синтаксис и пунктуация»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Фонетика. Орфоэпия. Графика. Орфография. Культура речи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онетика как раздел науки о языке. Звук как единица языка. Звуки речи; гласные и согласные звуки. Ударение в слове. Гласные ударные и безударные. Твердые и мягкие согласные. Твердые и мягкие согласные, не имеющие парных звуков. Звонкие и глухие согласные. Сонорные согласные. Шипящие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льные и слабые позиции звуков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нетический разбор слова. Орфоэпические словар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ика как раздел науки о языке. Обозначение звуков речи на письме; алфавит. Рукописные и печатные буквы; прописные и строчные. Каллиграфия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вуковое значение бук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, ё, ю, я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значение мягкости согласных. Мягкий знак для обозначения мягкости согласных. Опознавательные признаки орфограмм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й разбор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ческие словар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Типы текстов. Повествование. Описание (предмета), отбор языковых средств в зависимости от темы, цели, адресата высказывания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тест №1 по теме «Фонетика. Орфоэпия. Графика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ексика. Культура речи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ксика как раздел науки о языке. Слово как единица язык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лово и его лексическое значение. Многозначные и однозначные слова. Прямое и переносное значение слов. Омонимы. Синонимы. Антонимы. Толковые словар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Создание текста на основе исходного (подробное изложение), членение его на части. Описание изо</w:t>
        <w:softHyphen/>
        <w:t>браженного на картине с использованием необходимых языковых средств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трольное сочинение №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тест № 2 по теме «Лексика. Культура речи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емика. Орфография. Культура речи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фемика как раздел науки о языке. Морфема как минимальная значимая часть слов. Изменение и образование слов. Однокоренные слова. Основа и окончание в самостоятельных словах. Нулевое окончание. Роль окончаний в словах. Корень, суффикс, приставка, их назначение в слове. Чередование гласных и согласных в слове. Варианты морфем. Морфемный разбор слов. Морфемные словари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фография как раздел науки о языке. Орфогра</w:t>
        <w:softHyphen/>
        <w:t>фическое правило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гласных и согласных в приставках; буквы з и с на конце приставок. Правописание чередующихся гласных о и а в корнях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лож-, -лаг-, -рос-, -раст-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уквы ей о после шипящих в корне. Бук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и посл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Рассуждение в повествовании. Рассуждение, его структура и разновидност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диктант № 4 с грамматическим заданием по теме «Морфемика. Орфография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рфология. Орфография. Культура речи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мя существительное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существительное как часть речи. Синтаксическая роль имени существительного в предложени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ительные одушевленные и неодушевленные (повторение). Существительные собственные и нарицательные. Большая буква в географических названиях, в названиях улиц и площадей, в названиях исторических событий. Большая буква в названиях книг, газет, журналов, картин и кинофильмов, спектаклей, литературных и музыкальных произведений; выделение этих названий кавычкам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 существительных. Три склонения имен существительных: изменение существительных по падежам и числам. Существительные, имеющие форму только единственного или только множественного числ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рфологический разбор слов. Бук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ле шипящих 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кончаниях существительных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клонение существительных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ия, -ий, -ие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описание гласных в падежных окончаниях имен су</w:t>
        <w:softHyphen/>
        <w:t>ществительных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Доказательства и объяснения в рассуждени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трольный диктант № 5 с грамматическим заданием по теме «Имя существительное». 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Имя прилагательное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я прилагательное как часть речи. Синтаксиче</w:t>
        <w:softHyphen/>
        <w:t>ская роль имени прилагательного в предложени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ные и краткие прилагательные. Правописание гласных в падежных окончаниях прилагательных с основой на шипящую. Неупотребление букв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 кратких прилагательных с основой на шипящую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полных прилагательных по родам, падежам и числам, а кратких — по родам и числам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Описание животного. Структура текста данного жанра. Стилистические разновидности этого жанра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ое сочинение № 2. Контрольный диктант № 6 с грамматическим заданием по теме «Имя прилагательное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Глагол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гол как часть речи. Синтаксическая роль глагола в предложени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определенная форма глагола (инфинитив на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ть (-ться), -ти (-тись), -чь (-чься)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ть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-чь (-чься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неопределенной форме (повторение)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вершенный и несовершенный вид глагола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ряжение. Правописание гласных в безударных личных окончаниях глаголов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чередующихся гласных е – и  в корнях глаголов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-бер-, -бир-, -дер-, -дир-, -мер-, -мир-, -пер-, -пир-, -тер-, -тир-, -стел-, -стил-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писани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глаголами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</w:rPr>
        <w:t>Понятие о рассказе, об особенностях его структуры и стиля. Невыдуманный рассказ о себе. Рассказы по сюжетным картинкам.</w:t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Контрольное изложение №2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ный диктант № 7 с грамматическим заданием по теме «Глагол».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вторение и систематизация изученного в 5 классе</w:t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К.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лексный анализ текста как итоговый контроль за год. Контрольный диктант №8 по теме «Повторение в конце года».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0"/>
        <w:ind w:firstLine="567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8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93"/>
        <w:gridCol w:w="880"/>
        <w:gridCol w:w="770"/>
        <w:gridCol w:w="770"/>
        <w:gridCol w:w="1290"/>
      </w:tblGrid>
      <w:tr>
        <w:trPr>
          <w:tblHeader w:val="true"/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 часов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машнее задание</w:t>
            </w:r>
          </w:p>
        </w:tc>
      </w:tr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64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Язык и человек. Общение устное и письменное.</w:t>
            </w:r>
          </w:p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Чтение и его виды. Слушание и его приёмы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pacing w:val="-1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1.УРОК—МОДУЛЬ  .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-4 упр.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 упр 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Звуки и буквы. Произношение и правописани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true"/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Орфограмма. Место орфограмм в слов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 ,упр. 2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7 упр .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проверяемых безударных гласных в корне сло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, упр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проверяемых безударных гласных в корне слова (продолж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 ,упр.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Правописание непроверяемых  безударны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гласных в корне сло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8.,упр.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проверяемых   согласных в корне сло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9, упр.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непроверяемых и непроизносимых согласных в корне сло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0,упр.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букв И, У,А  после шипящ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1,упр.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Разделительные Ъ и Ь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2, упр58</w:t>
            </w:r>
          </w:p>
        </w:tc>
      </w:tr>
      <w:tr>
        <w:trPr>
          <w:trHeight w:val="4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Раздельное написание предлогов с другими  слов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3,упр.64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2.УРОК—МОДУЛЬ.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упр.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.Р Обучающее изложение</w:t>
            </w:r>
            <w:r>
              <w:rPr>
                <w:rFonts w:cs="Times New Roman" w:ascii="Times New Roman" w:hAnsi="Times New Roman"/>
                <w:b/>
                <w:iCs/>
                <w:spacing w:val="-1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4,упр 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Глагол: время, лицо, число, род. Буква Ь во 2 лице единственного числа.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6,упр.83</w:t>
            </w:r>
          </w:p>
        </w:tc>
      </w:tr>
      <w:tr>
        <w:trPr>
          <w:trHeight w:val="5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ТСЯ и ТЬСЯ в глагол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7.упр.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гласных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в личных окончаниях глаго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9,упр.9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3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18 упр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Имя существительное: склонение, род, число,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падеж. Правописание гласных в падежных окончаниях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Буква Ь на конце существительных после шипящи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0,упр.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4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0 упр1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20. Имя прилагательное: род, падеж, число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Правописание гласных в падежных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окончаниях прилагательных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1, упр.1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5.УРОК-МОДУЛЬ.  Лингвистический тренажер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Обучающее сочинение по впечатлениям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(по картине А.А.Пластова «Летом»). Правка текс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21.упр.1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Местоимения 1,2,3 лиц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2 ,упр.1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6.УРОК—МОДУЛЬ.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,упр.1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Контрольный диктант №1 с грамматическим задание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о теме  «Повторение изученного в начальных классах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3 стр.55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таксис и пунктуац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4, упр.12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5 упр1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ловосочетание: главное и зависимое слово в словосочетани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6 упр.132, упр.1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бор словосочета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7, упр.1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Предложе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Простое предложен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,упр1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УРОК—МОДУЛЬ.  Лингвистический тренажер.Устное и письменное сжатое изложен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8 упр.1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иды простых предложений по цели высказывания:  повествовательные, побудительные,  вопросительны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29 упр.1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иды предложений по интонации. Восклицательные предлож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 упр.1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УРОК—МОДУЛЬ Лингвистический тренаже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ающее сочинение-повество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зыв о сочинении товарищ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0 упр.157,158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предложения. Главные члены предложения. Подлежаще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1-32, упр161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е члены предложения. Сказуемо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 упр.16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 Излож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3 упр.1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ре между подлежащим и сказуемым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4 упр.1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ераспространённые и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спространённые предложения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5 упр1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степенные члены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е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6-37 упр.1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Определени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8 упр.1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стоятельство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39 упр.1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ожения с однородными членами, связанными союз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0 упр.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ки препинания в предложениях с однородными членами. Запятая между однородными членами без союзов и с союзами А, НО,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 упр.2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ающие слова при однородных членах предлож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 упр.2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 «Однородные члены предложения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1 упр.2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щ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Знаки препинания при обращ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  <w:t>9.УРОК—МОДУЛЬ.  Лингвистический тренажер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исьмо как одна из разновидностей текста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2 упр.22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3 упр.2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интаксический и пунктуационный разб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ого предлож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4-45 упр.23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стые и сложные предложения. Сложные предложения с союзами (с двумя главными членами в каждом простом предложении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6.упр.23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интаксический разбор сложного предложени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. упр2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нтрольный диктант №2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еме «Синтаксис простого предложения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47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, допущенными в контрольной работ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речь после слов автора и перед ними. Знаки препинания при прямой реч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8 упр.24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УРОК—МОДУЛЬ.  Лингвистический тренажер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иалог. Этикетные диалоги. Тире в начале реплик диалог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 упр.2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-6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ое изложение № 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к написанию и напис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жатого излож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 упр.261</w:t>
            </w:r>
          </w:p>
        </w:tc>
      </w:tr>
      <w:tr>
        <w:trPr>
          <w:trHeight w:val="1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Урок –Модуль.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 упр.259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№3 с грамматическим заданием по теме «Синтаксис и пунктуация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49стр.119 упр2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, допущенными в контрольной работ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Фонетика как раздел науки о языке. Звук как единица языка. Гласные звуки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12.УРОК—МОДУЛЬ  Лингвистический тренажер. Согласные звуки. Изменение звуков в потоке реч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0-51 упр.26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2-53 упр.2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Согласные твёрдые и мягкие. Твёрдые и мягкие согласные, не имеющие парных звук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4 упр.2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13.УРОК—МОДУЛЬ.  Лингвистический тренажер</w:t>
            </w:r>
            <w:r>
              <w:rPr>
                <w:rFonts w:cs="Times New Roman" w:ascii="Times New Roman" w:hAnsi="Times New Roman"/>
                <w:b/>
                <w:iCs/>
                <w:spacing w:val="-1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5 упр.2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14.УРОК—МОДУЛЬ.  Лингвистический тренажер. 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55 упр.2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Согласные звонкие и глухие. Сонорные согласные. Звонкие и глухие согласные, не имеющие парных звуков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Графика как раздел науки о языке. Обозначение звуков речи на письме. Печатные и рукописные; прописные и строчные. Алфавит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57,5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6 упр.28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7-58 упр.2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15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59 упр.3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Обозначение мягкости согласных с помощью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мягкого знак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0 упр.3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Звуковое значение букв Е, Ё, Ю, Я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1 упр.3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16.УРОК—МОДУЛЬ.  Лингвистический тренажер</w:t>
            </w:r>
            <w:r>
              <w:rPr>
                <w:rFonts w:cs="Times New Roman" w:ascii="Times New Roman" w:hAnsi="Times New Roman"/>
                <w:b/>
                <w:iCs/>
                <w:spacing w:val="-1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2 упр.318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63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Описание предметов. Изображенных на картин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Стр.148 упр.32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17 Урок –Модуль .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47упр.3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Контрольный тест №1 по теме «Фонетика. Графика. Орфоэпия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Лексика как раздел науки о языке. Слово как единица языка. Слово и его лексическое значени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4 упр.3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Однозначные и  многозначные слова. Прямое и переносное  значение с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5-66 упр.3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Омонимы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7 упр.3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Синони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8 упр.3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Контрольное сочинение № 1. Подготовка к написанию сочинения по картине</w:t>
            </w:r>
            <w:r>
              <w:rPr>
                <w:rFonts w:cs="Times New Roman" w:ascii="Times New Roman" w:hAnsi="Times New Roman"/>
                <w:b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И.Э. Грабаря «Февральская лазу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Описание изображё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на картин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8 упр.366-3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color w:val="FF0000"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Контрольное сочинение №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Написание сочинения-описания по картине И.Э. Грабаря «Февральская лазур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Сочинение-описание изображённого на картин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8 упр.3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Антоним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Толковые словар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.69 упр.37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18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овтор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ы «Лексика. Культура речи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п.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тест №2 по теме «Лексика. Культура речи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Морфемика как раздел науки о языке. Морфема.Изменение и образование с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0,71 упр.37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2. Основа и окончание в самостоятельных словах.Нулевое окончание. Роль окончаний в слов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2,73 упр.38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Основа и окончание в самостоятельных словах.Нулевое окончание. Роль окончаний в слов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2,73 упр.38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19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3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Корень слова, его назначение в слов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4 упр.3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20.УРОК—МОДУЛЬ. 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5, упр.4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Суффикс, его назначение в слов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6упр.410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 Суффикс, его назначение в слове (продолжение)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6 упр.4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Приставка, её назначение в слов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7упр.4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</w:rPr>
              <w:t>21.УРОК—МОДУЛЬ.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Упр.4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Чередование гласных и согласных звуков. Беглые гласные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78,79 упр.4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Варианты морфе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§8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Морфемный  разбор слов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очная работа по теме «Морфемика. Орфография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§8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гласных и согласных в приставка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2 упр.43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Буквы З и С на конце приставок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3упр.4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Буквы З и С на конце приставок (продолж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3упр.44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чередующихся гласных О-А в корнях -ЛАГ-/-ЛОЖ-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4 упр.4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 Правописание чередующихся гласных О-А в корнях -РОС-/-РАСТ-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5 упр.4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Буквы Е-О после шипящих в корне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6 упр.45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Буквы И-Ы после Ц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87 упр.4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овторение изученного по теме «Морфемика. Орфография».Проверочная работ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</w:rPr>
              <w:t>22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4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Контрольный диктант № 4 по теме «Морфемика. Орфография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.п.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чить работу над ошибк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Имя существительное как часть речи. Имена существительные одушевлённые и неодушевлённые (повторение).Имена существительные собственные и нарицательные. Большая буква в именах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собственны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§88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0 -91упр.495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од имён существительны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2 упр.50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Имена существительные, которые имеют форму только множественного чис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3 упр.51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24.УРОК—МОДУЛЬ.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Имена существительные, которые имеют форму только единственного чис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4 упр.5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Три склонения имён существительны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5упр.5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Падеж имён существительных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6 упр.5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гласных в падежных окончаниях существительных в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единственном числе (продолж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6 упр.52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гласных в падежных окончаниях  существительных в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единственном числе (продолж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6 упр.53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b/>
                <w:iCs/>
                <w:spacing w:val="-1"/>
              </w:rPr>
              <w:t>25</w:t>
            </w:r>
            <w:r>
              <w:rPr>
                <w:rFonts w:cs="Times New Roman" w:ascii="Times New Roman" w:hAnsi="Times New Roman"/>
                <w:iCs/>
                <w:spacing w:val="-1"/>
              </w:rPr>
              <w:t>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Множественное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число имён существительных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8 упр.5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Множественно число имён существительных (продолжение)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8 упр.5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Правописание О-Е после шипящих и Ц в окончаниях существительных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99 упр.55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овторение темы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«Имя существительно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-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Морфологический разбор имени существительног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0 упр.5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Контрольный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диктант №5 по теме «Имя существительное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78-79 вопро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26.УРОК—МОДУЛЬ.  Лингвистический тренажер</w:t>
            </w:r>
            <w:r>
              <w:rPr>
                <w:rFonts w:cs="Times New Roman" w:ascii="Times New Roman" w:hAnsi="Times New Roman"/>
                <w:b/>
                <w:iCs/>
                <w:spacing w:val="-1"/>
              </w:rPr>
              <w:t>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63-5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Имя прилагательное как часть речи. Синтаксическая роль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имени прилагательног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1упр.56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гласных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в падежных окончаниях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илагательных с основой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на шипящую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2 упр.58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 гласных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в падежных окончаниях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илагательных с основой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на шипящую (продолжение)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3 упр.584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Контрольное сочинение № 2.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одготовка к написанию сочинения-описания животного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Сочинение с описанием животного в рассказе (по плану)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(А. Куприн «Ю-ю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3, упр.587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Контрольное сочинение № 2.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Написание сочинения-описания животного. Сочинение с описанием животного в рассказе (по плану)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(А. Куприн «Ю-ю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3, упр.587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Прилагательные полные и кратк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4 упр.5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27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59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28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Упр.60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овторение по теме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«Имя прилагательное»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Морфологический разбор имени прилагательного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5 упр.60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Контрольный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диктант № 6 по теме «Имя прилагательное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-1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Глагол как часть речи. Синтаксическая роль глаго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6 упр.6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НЕ с глаголами.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7 упр.61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29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8 упр6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Неопределённая форма глагола. Инфинитив на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ТЬ(ТЬСЯ) – ТИ(ТИСЬ), -ЧЬ(ЧЬСЯ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9, 110 упр.6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Неопределённая форма глагола. Инфинитив на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ТЬ(ТЬСЯ) – ТИ(ТИСЬ), -ЧЬ(ЧЬСЯ) (продолж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09, 110 упр.6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30.УРОК—МОДУЛЬ.  Лингвистический тренажер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Упр.630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Правописание  ТСЯ и ТЬСЯ в неопределённой форме глагола (повтор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0 упр.6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Виды глагола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Совершенный и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несовершенный вид глаго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1  упр.63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Виды глагола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Совершенный и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несовершенный вид глагола (продолж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1  упр.63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Буквы Е-И в корнях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с чередованием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(бер-бир, мер-мир, дер-дир, пер-пир, тер-тир, стел-стил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2  упр.639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31.УРОК—МОДУЛЬ.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3  упр.6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Время глагола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ошедшее время глаго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5  упр.6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Настоящее время глаго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6  упр.6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Будущее время  глаго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7  упр.6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Спряжение глаго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§118 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Как определить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спряжение глагола с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безударным личным окончанием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9  упр.67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безударных личных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окончаний глаголов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9  упр.67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Правописание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 xml:space="preserve">безударных личных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окончаний глаголов (продолжение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9  упр.68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32.УРОК—МОДУЛЬ. 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19  упр.6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Морфологический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1"/>
              </w:rPr>
              <w:t>разбор глагола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20  упр.68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Контрольное изложение № 2.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Подготовка к написанию и написание сжатого изложения с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изменением формы лица (А. Савчук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«Шоколадный торт»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20  упр.688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Мягкий знак после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шипящих в глаголах во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pacing w:val="-1"/>
              </w:rPr>
              <w:t>2-м лице единственного числ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21  упр.68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Употребление времён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22  упр.69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33.УРОК—МОДУЛЬ. 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22  упр.6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34.Урок-модуль 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5-137 упр.7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Р/р.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Обучающее сочинение-рассказ по рисунку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 xml:space="preserve">(О. Попович </w:t>
            </w:r>
          </w:p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«Не взяли на рыбалку»)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135-137 упр.7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Контрольный диктант №7 по теме «Глагол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eastAsia="Times New Roman" w:cs="Times New Roman" w:ascii="Times New Roman" w:hAnsi="Times New Roman"/>
                <w:iCs/>
                <w:spacing w:val="-1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pacing w:val="-1"/>
              </w:rPr>
              <w:t>Работа над ошибками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35.УРОК—МОДУЛЬ.  Лингвистический тренаже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диктант №8 по теме «Повторение в конце года»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81" w:leader="underscor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pacing w:val="-1"/>
              </w:rPr>
            </w:pPr>
            <w:r>
              <w:rPr>
                <w:rFonts w:cs="Times New Roman" w:ascii="Times New Roman" w:hAnsi="Times New Roman"/>
                <w:iCs/>
                <w:spacing w:val="-1"/>
              </w:rPr>
              <w:t>§123.упр.71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w="11906" w:h="16838"/>
          <w:pgMar w:left="1701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SchoolBookC">
    <w:altName w:val="Courier New"/>
    <w:charset w:val="00"/>
    <w:family w:val="decorative"/>
    <w:pitch w:val="variable"/>
  </w:font>
  <w:font w:name="Thames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Style15"/>
      <w:widowControl/>
      <w:jc w:val="both"/>
      <w:rPr>
        <w:rStyle w:val="FontStyle17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Style15"/>
      <w:widowControl/>
      <w:jc w:val="both"/>
      <w:rPr>
        <w:rStyle w:val="FontStyle17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Style15"/>
      <w:widowControl/>
      <w:jc w:val="both"/>
      <w:rPr>
        <w:rStyle w:val="FontStyle17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sz w:val="27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FontStyle11">
    <w:name w:val="Font Style11"/>
    <w:qFormat/>
    <w:rPr>
      <w:rFonts w:ascii="Verdana" w:hAnsi="Verdana" w:cs="Verdana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0"/>
      <w:szCs w:val="20"/>
    </w:rPr>
  </w:style>
  <w:style w:type="character" w:styleId="2">
    <w:name w:val=" Знак Знак2"/>
    <w:qFormat/>
    <w:rPr>
      <w:rFonts w:ascii="Verdana" w:hAnsi="Verdana" w:eastAsia="Times New Roman" w:cs="Verdana"/>
      <w:sz w:val="24"/>
      <w:szCs w:val="24"/>
      <w:lang w:val="en-US"/>
    </w:rPr>
  </w:style>
  <w:style w:type="character" w:styleId="1">
    <w:name w:val=" Знак Знак1"/>
    <w:qFormat/>
    <w:rPr>
      <w:rFonts w:ascii="Verdana" w:hAnsi="Verdana" w:eastAsia="Times New Roman" w:cs="Verdana"/>
      <w:sz w:val="24"/>
      <w:szCs w:val="24"/>
      <w:lang w:val="en-US"/>
    </w:rPr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Style14">
    <w:name w:val=" Знак Знак"/>
    <w:qFormat/>
    <w:rPr>
      <w:rFonts w:ascii="Thames;Courier New" w:hAnsi="Thames;Courier New" w:eastAsia="Times New Roman" w:cs="Thames;Courier New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7" w:before="0" w:after="0"/>
      <w:ind w:firstLine="355"/>
      <w:jc w:val="both"/>
    </w:pPr>
    <w:rPr>
      <w:rFonts w:ascii="Verdana" w:hAnsi="Verdana" w:eastAsia="Times New Roman" w:cs="Verdan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17" w:before="0" w:after="0"/>
      <w:jc w:val="both"/>
    </w:pPr>
    <w:rPr>
      <w:rFonts w:ascii="Verdana" w:hAnsi="Verdana" w:eastAsia="Times New Roman" w:cs="Verdan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6" w:before="0" w:after="0"/>
      <w:ind w:hanging="182"/>
      <w:jc w:val="both"/>
    </w:pPr>
    <w:rPr>
      <w:rFonts w:ascii="Verdana" w:hAnsi="Verdana" w:eastAsia="Times New Roman" w:cs="Verdan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6" w:before="0" w:after="0"/>
      <w:jc w:val="center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Verdana" w:hAnsi="Verdana" w:eastAsia="Times New Roman" w:cs="Verdana"/>
      <w:sz w:val="24"/>
      <w:szCs w:val="24"/>
      <w:lang w:val="en-US"/>
    </w:rPr>
  </w:style>
  <w:style w:type="paragraph" w:styleId="Text1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Courier New" w:hAnsi="SchoolBookC;Courier New" w:eastAsia="Times New Roman" w:cs="SchoolBookC;Courier New"/>
      <w:color w:val="00000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hames;Courier New" w:hAnsi="Thames;Courier New" w:eastAsia="Times New Roman" w:cs="Thames;Courier New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hd w:fill="FFFFFF" w:val="clear"/>
      <w:spacing w:lineRule="atLeast" w:line="232" w:before="280" w:after="782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hd w:fill="FFFFFF" w:val="clear"/>
      <w:spacing w:lineRule="atLeast" w:line="232" w:before="280" w:after="782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23:00Z</dcterms:created>
  <dc:creator>мой</dc:creator>
  <dc:description/>
  <cp:keywords/>
  <dc:language>en-US</dc:language>
  <cp:lastModifiedBy>светлана</cp:lastModifiedBy>
  <cp:lastPrinted>2016-10-10T15:15:00Z</cp:lastPrinted>
  <dcterms:modified xsi:type="dcterms:W3CDTF">2016-10-25T14:25:00Z</dcterms:modified>
  <cp:revision>112</cp:revision>
  <dc:subject/>
  <dc:title/>
</cp:coreProperties>
</file>