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: «День защитника Отече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таршая, подготовительная групп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 музыку спортивного марша заходят в зал и проходят на свои места, на середине зала  остается три ребен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ребенок.</w:t>
      </w:r>
      <w:r>
        <w:rPr>
          <w:sz w:val="28"/>
          <w:szCs w:val="28"/>
        </w:rPr>
        <w:t xml:space="preserve"> Спешит весна. Конец зи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папы наши в сборе вс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ребенок.</w:t>
      </w:r>
      <w:r>
        <w:rPr>
          <w:sz w:val="28"/>
          <w:szCs w:val="28"/>
        </w:rPr>
        <w:t xml:space="preserve"> Сегодня день особен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Он раз в году у пап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этому при галсту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гостях у нас сидя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 ребенок.</w:t>
      </w:r>
      <w:r>
        <w:rPr>
          <w:sz w:val="28"/>
          <w:szCs w:val="28"/>
        </w:rPr>
        <w:t xml:space="preserve"> Мы вместе постараем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б праздник удалс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еселье начинае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едь собрались не зр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роходят на свои мес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.  </w:t>
      </w:r>
      <w:r>
        <w:rPr>
          <w:sz w:val="28"/>
          <w:szCs w:val="28"/>
        </w:rPr>
        <w:t>Есть день особый в феврале, отмечен он в календа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вадцать третье число стало праздничным о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ы собрались в этом зале, чтобы вместе встретить праздник: «День защитника Отечества». Поскольку защитниками, воинами, стоявшими на страже мира и покоя своей страны, всегда были именно мужчины, я предлагаю приветствовать наших мальчиков, которые, когда вырастут, мы уверены в этом, - станут сильными, отважными мужчи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Мальчики под музыку марша проходят круг почета, девочки им аплодируют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.  </w:t>
      </w:r>
      <w:r>
        <w:rPr>
          <w:sz w:val="28"/>
          <w:szCs w:val="28"/>
        </w:rPr>
        <w:t>Наши мальчики скоро вырастут и пойдут служить в армию. Но пока они об этом поют в песнях. Песня так и называется: «Будем в армии служи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готовительной группы исполняют песню: «Будем в армии служить» муз.Ю.Чичков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.</w:t>
      </w:r>
      <w:r>
        <w:rPr>
          <w:sz w:val="28"/>
          <w:szCs w:val="28"/>
        </w:rPr>
        <w:t xml:space="preserve"> Ребята, в армии есть различные рода войск. Какие вы сможете назвать? </w:t>
      </w:r>
      <w:r>
        <w:rPr>
          <w:i/>
          <w:sz w:val="28"/>
          <w:szCs w:val="28"/>
        </w:rPr>
        <w:t>Ответы детей .</w:t>
      </w:r>
      <w:r>
        <w:rPr>
          <w:sz w:val="28"/>
          <w:szCs w:val="28"/>
        </w:rPr>
        <w:t>Молодцы! А давайте представим, что мы оказались в армии. Одни ребята будут летчиками, а другими моряками. И сегодня в честь праздника  мы устроим соревнов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 теперь внимание! Начинаем соревнован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оревнования не простые -  военные, боевы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 каждом соревновании есть жюри, которое за всеми наблюдает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Самых лучших выбирает! </w:t>
      </w:r>
      <w:r>
        <w:rPr>
          <w:i/>
          <w:sz w:val="28"/>
          <w:szCs w:val="28"/>
        </w:rPr>
        <w:t>Ведущая представляет членов жюр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Жюри.  </w:t>
      </w:r>
      <w:r>
        <w:rPr>
          <w:sz w:val="28"/>
          <w:szCs w:val="28"/>
        </w:rPr>
        <w:t>Ребята, мы поздравляем вас с праздником. Желаем всем расти здоровыми, смелыми и умелыми. Соревноваться все готовы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.     </w:t>
      </w:r>
      <w:r>
        <w:rPr>
          <w:sz w:val="28"/>
          <w:szCs w:val="28"/>
        </w:rPr>
        <w:t>Готовы!</w:t>
      </w:r>
    </w:p>
    <w:p>
      <w:pPr>
        <w:pStyle w:val="Normal"/>
        <w:rPr/>
      </w:pPr>
      <w:r>
        <w:rPr>
          <w:b/>
          <w:sz w:val="28"/>
          <w:szCs w:val="28"/>
        </w:rPr>
        <w:t>Жюри</w:t>
      </w:r>
      <w:r>
        <w:rPr>
          <w:sz w:val="28"/>
          <w:szCs w:val="28"/>
        </w:rPr>
        <w:t>. А все ли вы здоровы?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  Здоровы!</w:t>
      </w:r>
    </w:p>
    <w:p>
      <w:pPr>
        <w:pStyle w:val="Normal"/>
        <w:rPr/>
      </w:pPr>
      <w:r>
        <w:rPr>
          <w:b/>
          <w:sz w:val="28"/>
          <w:szCs w:val="28"/>
        </w:rPr>
        <w:t>Жюри</w:t>
      </w:r>
      <w:r>
        <w:rPr>
          <w:sz w:val="28"/>
          <w:szCs w:val="28"/>
        </w:rPr>
        <w:t>.   А к проверке вы готовы?</w:t>
      </w:r>
    </w:p>
    <w:p>
      <w:pPr>
        <w:pStyle w:val="Normal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  Готовы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Жюри. </w:t>
      </w:r>
      <w:r>
        <w:rPr>
          <w:i/>
          <w:sz w:val="28"/>
          <w:szCs w:val="28"/>
        </w:rPr>
        <w:t xml:space="preserve">Обращается к мед.сестре детского са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Доктор, доктор, эти все ребята в нашу школу кандид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Я прошу вас дать ответ, все готовы или нет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ед. сестра.    </w:t>
      </w:r>
      <w:r>
        <w:rPr>
          <w:sz w:val="28"/>
          <w:szCs w:val="28"/>
        </w:rPr>
        <w:t>Я могу вам дать ответ, все готовы или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о, сначала для порядка, осмотреть должна, ребят, 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ед.сестра.  </w:t>
      </w:r>
      <w:r>
        <w:rPr>
          <w:sz w:val="28"/>
          <w:szCs w:val="28"/>
        </w:rPr>
        <w:t xml:space="preserve"> Прошу выполнить мои команд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1. Дружно встали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2. Все дыш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3. Не дыш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4. Все в порядке все дышите, отдохн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5. Вместе руки подним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6. Превосходно, опустит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7.Наклони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8. Разогни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9. Встаньте прямо улыбнит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Да, осмотром я довольна! Каждый весел и здоров,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оревнованию готов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Жюри.   </w:t>
      </w:r>
      <w:r>
        <w:rPr>
          <w:sz w:val="28"/>
          <w:szCs w:val="28"/>
        </w:rPr>
        <w:t>Команды ровняйся! Смирно! Приготовиться для приветстви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таршей группы команда  «Самолетик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питан. </w:t>
      </w:r>
      <w:r>
        <w:rPr>
          <w:sz w:val="28"/>
          <w:szCs w:val="28"/>
        </w:rPr>
        <w:t>Команда «Самолетик», команде «Кораблик» физкульт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.  </w:t>
      </w:r>
      <w:r>
        <w:rPr>
          <w:sz w:val="28"/>
          <w:szCs w:val="28"/>
        </w:rPr>
        <w:t>Привет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питан. </w:t>
      </w:r>
      <w:r>
        <w:rPr>
          <w:sz w:val="28"/>
          <w:szCs w:val="28"/>
        </w:rPr>
        <w:t>Наш девиз!</w:t>
      </w:r>
    </w:p>
    <w:p>
      <w:pPr>
        <w:pStyle w:val="Normal"/>
        <w:rPr/>
      </w:pPr>
      <w:r>
        <w:rPr>
          <w:b/>
          <w:sz w:val="28"/>
          <w:szCs w:val="28"/>
        </w:rPr>
        <w:t>Дети. «</w:t>
      </w:r>
      <w:r>
        <w:rPr>
          <w:sz w:val="28"/>
          <w:szCs w:val="28"/>
        </w:rPr>
        <w:t>Держаться вместе, чтоб не сдул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готовительной группы команда «Кораблик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питан. </w:t>
      </w:r>
      <w:r>
        <w:rPr>
          <w:sz w:val="28"/>
          <w:szCs w:val="28"/>
        </w:rPr>
        <w:t>Команда «Кораблик», команде «Самолетик» физкульт</w:t>
      </w:r>
      <w:r>
        <w:rPr>
          <w:b/>
          <w:sz w:val="28"/>
          <w:szCs w:val="28"/>
        </w:rPr>
        <w:t>…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Привет</w:t>
      </w:r>
      <w:r>
        <w:rPr>
          <w:b/>
          <w:sz w:val="28"/>
          <w:szCs w:val="28"/>
        </w:rPr>
        <w:t>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питан. </w:t>
      </w:r>
      <w:r>
        <w:rPr>
          <w:sz w:val="28"/>
          <w:szCs w:val="28"/>
        </w:rPr>
        <w:t>Наш девиз!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. « Чтоб нам не утонуть и к финишу скорей прийти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ы круг спасательный оденем обязательно!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Команды, выходи на подготовку, начинаем трениров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т вам первое зад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У меня в руках флажки, если синий флажок покажу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Будем-  то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еленый – хлоп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Желтый – молч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Красный – ура кричать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ая проводит игру на внима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</w:t>
      </w:r>
      <w:r>
        <w:rPr>
          <w:sz w:val="28"/>
          <w:szCs w:val="28"/>
        </w:rPr>
        <w:t>Молодцы команды, справились с первым задани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лово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юри оценивает выступления ребя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.  А теперь следующее задание, чье звено быстрее построится возле своего символа: корабля и самолета. Победит та команда, которая быстрее соберется в форму круга. Сначала свою ловкость покажут мальчики, а затем девоч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игра «Чей кружок соберется быстрее» На 1 часть музыки дети бегают врассыпную, на 2 часть музыки дети бегут к своему символу и маршируют возле него друг за другом .Игра проводится 2 раза. В первый раз играют мальчики, во второй девоч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 </w:t>
      </w:r>
      <w:r>
        <w:rPr>
          <w:sz w:val="28"/>
          <w:szCs w:val="28"/>
        </w:rPr>
        <w:t>Пока жюри  совещается,  мы не будем скучать, будем праздник продолжать. Песню мы споем сейчас, чтоб развеселить всех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старшей группы поют песню: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 </w:t>
      </w:r>
      <w:r>
        <w:rPr>
          <w:sz w:val="28"/>
          <w:szCs w:val="28"/>
        </w:rPr>
        <w:t>Спасибо, вам ребята за веселую песню. А теперь слово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юри оценивает конкурс «Найди свой символ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Конечно в армии солдаты не только воюют и тренируются, они еще и отдыхают, ходят в увольнение. Давайте и мы отдохнем, прочтем стих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Дети читают стих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«Мужчина» Р.Бы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льзя мне больше плакать! Есть важная причин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чера сказал мне папа, что я уже мужч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жчины не боятся без мамы остав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жчины закаляются и сами одев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жчина – очень гордый – он не грубит сос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 две тарелки каши съедает за обе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 не боится буки, что может вдруг при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жчина знает буквы и счет до деся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маме я тоскую.. Мне папа разреш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лить слезу мужскую – но сразу вытир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так нельзя мне плакать, есть важные причины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чера сказал мне папа, что он и я мужчи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апа сильный мой, ребята, он когда-то был солда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ы с ним штангу поднимаем, мышцы на руках кача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еще мы с ним читаем, на компьютере игр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не скучно вместе с ним моим папой дорог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скажу вам без прикрас – дома папа – высший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я неделю с нетерпеньем жду субботу с воскресень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эти дни мы непременно что-то с папой мастер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ерерывах между делом все футболы прогляд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</w:p>
    <w:p>
      <w:pPr>
        <w:pStyle w:val="Normal"/>
        <w:rPr/>
      </w:pPr>
      <w:r>
        <w:rPr>
          <w:sz w:val="28"/>
          <w:szCs w:val="28"/>
        </w:rPr>
        <w:t>Я знаю, что папа мой тоже когда-то,</w:t>
        <w:br/>
        <w:t>Был очень хорошим и смелым солдатом</w:t>
        <w:br/>
        <w:t>Я папу люблю, и его непременно,</w:t>
        <w:br/>
        <w:t>Поздравить хочу в этот праздник военный…</w:t>
        <w:br/>
        <w:t>Сейчас я повыше на стул заберусь</w:t>
        <w:br/>
        <w:t>Военную песню спою ему громко,</w:t>
      </w:r>
      <w:r>
        <w:rPr/>
        <w:br/>
      </w:r>
      <w:r>
        <w:rPr>
          <w:sz w:val="28"/>
          <w:szCs w:val="28"/>
        </w:rPr>
        <w:t>Пусть знает мой папа, что я им горжусь,</w:t>
        <w:br/>
        <w:t>А он пусть гордится успехом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Спасибо вам мальчики за интересные стихотворения, наше увольнение продолжается, будем дальше отдыхать. А что же наши девочки расскажут о своих папа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ередину зала выходят девочки подготовительной групп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вочки.     </w:t>
      </w:r>
      <w:r>
        <w:rPr>
          <w:sz w:val="28"/>
          <w:szCs w:val="28"/>
        </w:rPr>
        <w:t>А мы про папу песенку спое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и поют песню: «Песенка про папу» му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Наше увольнение подошло к концу, а теперь перейдем к боевым учениям: проверим, умеют ли наши будущие солдаты попадать в цел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дание: дети должны попасть мячом в корзину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Задание: перенести военную технику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Эстафет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Наши боевые учения подошли к концу. Слово жюр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юри  выносит свое решение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Следующее задание теоретическое, вам предлагается отгадать загадк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мело в небе проплывает, обгоняя птиц полет.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ловек им управляет, что такое?</w:t>
      </w:r>
    </w:p>
    <w:p>
      <w:pPr>
        <w:pStyle w:val="Normal"/>
        <w:ind w:left="12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учек нет на горизонте, но раскрылся в небе зонтик.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Через несколько минут опустился…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3.  Он не летчик, не пилот, он ведет не самолет,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А, огромную ракету, Дети, кто, скажите это?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 Он границу охраняет, все умеет он и знает,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  <w:t>Во всех делах солдат отличный и зовется…</w:t>
      </w:r>
    </w:p>
    <w:p>
      <w:pPr>
        <w:pStyle w:val="Normal"/>
        <w:ind w:left="15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 </w:t>
      </w:r>
      <w:r>
        <w:rPr>
          <w:sz w:val="28"/>
          <w:szCs w:val="28"/>
        </w:rPr>
        <w:t>Молодцы, ребята, хорошо справились с заданием, но как же нас оценит жюр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юри оценивает ответ дете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 </w:t>
      </w:r>
      <w:r>
        <w:rPr>
          <w:sz w:val="28"/>
          <w:szCs w:val="28"/>
        </w:rPr>
        <w:t>В каждой военной части есть свои таланты, они есть и среди наших детей. Следующий конкурс песни и пляск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таршей и подготовительной группы показывают музыкальные номер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Молодцы, ребята, вы замечательно справились с заданиями, показали, что вы сильные, ловкие, умелые, что вы сможете служить в армии и станете достойными защитниками нашей Родины, которую будете любить и береч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и соревнования подошли к концу, нашему жюри нужно дать время, чтобы сказать свое заключительное слово. Я смотрю, наши папы заскучали, наверное, тоже хотят поиграть, свою ловкость показать! Пока жюри совещается, предлагаю  поиграть с нашими пап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ятся игры с папам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Папы часто вспоминают свои юные годы. А теперь давайте все-таки расскажем, какие у нас папы, а папы будут подтверждать – «да» или отрицать – «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вочка.</w:t>
      </w:r>
      <w:r>
        <w:rPr>
          <w:sz w:val="28"/>
          <w:szCs w:val="28"/>
        </w:rPr>
        <w:t xml:space="preserve"> Мой папа самый первый </w:t>
      </w:r>
      <w:r>
        <w:rPr>
          <w:i/>
          <w:sz w:val="28"/>
          <w:szCs w:val="28"/>
        </w:rPr>
        <w:t xml:space="preserve">(ответ), </w:t>
      </w:r>
      <w:r>
        <w:rPr>
          <w:sz w:val="28"/>
          <w:szCs w:val="28"/>
        </w:rPr>
        <w:t xml:space="preserve">шумный </w:t>
      </w:r>
      <w:r>
        <w:rPr>
          <w:i/>
          <w:sz w:val="28"/>
          <w:szCs w:val="28"/>
        </w:rPr>
        <w:t>(ответ),</w:t>
      </w:r>
      <w:r>
        <w:rPr>
          <w:sz w:val="28"/>
          <w:szCs w:val="28"/>
        </w:rPr>
        <w:t xml:space="preserve"> смелый </w:t>
      </w:r>
      <w:r>
        <w:rPr>
          <w:i/>
          <w:sz w:val="28"/>
          <w:szCs w:val="28"/>
        </w:rPr>
        <w:t>(смелый</w:t>
      </w:r>
      <w:r>
        <w:rPr>
          <w:sz w:val="28"/>
          <w:szCs w:val="28"/>
        </w:rPr>
        <w:t>), угрюмый</w:t>
      </w:r>
      <w:r>
        <w:rPr>
          <w:i/>
          <w:sz w:val="28"/>
          <w:szCs w:val="28"/>
        </w:rPr>
        <w:t>(ответ</w:t>
      </w:r>
      <w:r>
        <w:rPr>
          <w:sz w:val="28"/>
          <w:szCs w:val="28"/>
        </w:rPr>
        <w:t>)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льчик.</w:t>
      </w:r>
      <w:r>
        <w:rPr>
          <w:sz w:val="28"/>
          <w:szCs w:val="28"/>
        </w:rPr>
        <w:t xml:space="preserve"> Мой папа самый справедливый  </w:t>
      </w:r>
      <w:r>
        <w:rPr>
          <w:i/>
          <w:sz w:val="28"/>
          <w:szCs w:val="28"/>
        </w:rPr>
        <w:t>(ответ),</w:t>
      </w:r>
      <w:r>
        <w:rPr>
          <w:sz w:val="28"/>
          <w:szCs w:val="28"/>
        </w:rPr>
        <w:t xml:space="preserve"> ленивый </w:t>
      </w:r>
      <w:r>
        <w:rPr>
          <w:i/>
          <w:sz w:val="28"/>
          <w:szCs w:val="28"/>
        </w:rPr>
        <w:t>(ответ),</w:t>
      </w:r>
      <w:r>
        <w:rPr>
          <w:sz w:val="28"/>
          <w:szCs w:val="28"/>
        </w:rPr>
        <w:t xml:space="preserve"> умный </w:t>
      </w:r>
      <w:r>
        <w:rPr>
          <w:i/>
          <w:sz w:val="28"/>
          <w:szCs w:val="28"/>
        </w:rPr>
        <w:t>(ответ</w:t>
      </w:r>
      <w:r>
        <w:rPr>
          <w:sz w:val="28"/>
          <w:szCs w:val="28"/>
        </w:rPr>
        <w:t xml:space="preserve">), неразумный </w:t>
      </w:r>
      <w:r>
        <w:rPr>
          <w:i/>
          <w:sz w:val="28"/>
          <w:szCs w:val="28"/>
        </w:rPr>
        <w:t>(ответ)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Девочка.</w:t>
      </w:r>
      <w:r>
        <w:rPr>
          <w:sz w:val="28"/>
          <w:szCs w:val="28"/>
        </w:rPr>
        <w:t xml:space="preserve"> Мой папа самый высокий </w:t>
      </w:r>
      <w:r>
        <w:rPr>
          <w:i/>
          <w:sz w:val="28"/>
          <w:szCs w:val="28"/>
        </w:rPr>
        <w:t xml:space="preserve">(ответ),  </w:t>
      </w:r>
      <w:r>
        <w:rPr>
          <w:sz w:val="28"/>
          <w:szCs w:val="28"/>
        </w:rPr>
        <w:t xml:space="preserve">широкий </w:t>
      </w:r>
      <w:r>
        <w:rPr>
          <w:i/>
          <w:sz w:val="28"/>
          <w:szCs w:val="28"/>
        </w:rPr>
        <w:t>(ответ),</w:t>
      </w:r>
      <w:r>
        <w:rPr>
          <w:sz w:val="28"/>
          <w:szCs w:val="28"/>
        </w:rPr>
        <w:t xml:space="preserve"> красивый </w:t>
      </w:r>
      <w:r>
        <w:rPr>
          <w:i/>
          <w:sz w:val="28"/>
          <w:szCs w:val="28"/>
        </w:rPr>
        <w:t>(ответ</w:t>
      </w:r>
      <w:r>
        <w:rPr>
          <w:sz w:val="28"/>
          <w:szCs w:val="28"/>
        </w:rPr>
        <w:t xml:space="preserve">),  смелый </w:t>
      </w:r>
      <w:r>
        <w:rPr>
          <w:i/>
          <w:sz w:val="28"/>
          <w:szCs w:val="28"/>
        </w:rPr>
        <w:t>(ответ)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му мы все не вер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давайте-ка провери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аем четырех пап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им в придачу четырех ребя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Проводится конкурс «Самый сильный»: каждый папа  берет своего ребенка на плечи и приседает как можно больше раз под дружный сче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, и в силе наши папы просто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о, что вы такие ребята приготов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арки для всех вас.  </w:t>
      </w:r>
      <w:r>
        <w:rPr>
          <w:i/>
          <w:sz w:val="28"/>
          <w:szCs w:val="28"/>
          <w:u w:val="single"/>
        </w:rPr>
        <w:t>(Которые они подарят вам в группе)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А теперь слово Жюр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Жюри называет победителе. Вручает сладкие приз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ередину зала выходят двое детей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ребенок.</w:t>
      </w:r>
      <w:r>
        <w:rPr>
          <w:sz w:val="28"/>
          <w:szCs w:val="28"/>
        </w:rPr>
        <w:t xml:space="preserve"> Вот пролетел веселья 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Мы рады были видеть в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ждем теперь не раз в год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каждый праздник будьте 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 ребенок.</w:t>
      </w:r>
      <w:r>
        <w:rPr>
          <w:sz w:val="28"/>
          <w:szCs w:val="28"/>
        </w:rPr>
        <w:t xml:space="preserve"> Хоть не хочется проща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о пора нам расставаться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адик встретит радостно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ab/>
        <w:t>Вас в любой из праздников.</w: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На этом наш праздник подошел к концу. Всем до свидания, спасибо за внима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ти под музыку марша выходят из музыкального з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7:36:00Z</dcterms:created>
  <dc:creator>User</dc:creator>
  <dc:description/>
  <cp:keywords/>
  <dc:language>en-US</dc:language>
  <cp:lastModifiedBy>DELL</cp:lastModifiedBy>
  <dcterms:modified xsi:type="dcterms:W3CDTF">2013-01-25T10:19:00Z</dcterms:modified>
  <cp:revision>13</cp:revision>
  <dc:subject/>
  <dc:title>Праздник: «День защитника Отечества»</dc:title>
</cp:coreProperties>
</file>