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Итоги Конкурса</w:t>
      </w:r>
    </w:p>
    <w:p>
      <w:pPr>
        <w:pStyle w:val="Style17"/>
        <w:spacing w:before="60" w:after="0"/>
        <w:jc w:val="center"/>
        <w:rPr>
          <w:rStyle w:val="StrongEmphasis"/>
          <w:sz w:val="32"/>
          <w:szCs w:val="32"/>
        </w:rPr>
      </w:pPr>
      <w:r>
        <w:rPr>
          <w:rStyle w:val="StrongEmphasis"/>
          <w:sz w:val="32"/>
          <w:szCs w:val="32"/>
        </w:rPr>
        <w:t>"Здоровьесберегающие технологии в образовании" – 2018</w:t>
      </w:r>
    </w:p>
    <w:p>
      <w:pPr>
        <w:pStyle w:val="Style17"/>
        <w:spacing w:before="60" w:after="0"/>
        <w:jc w:val="center"/>
        <w:rPr/>
      </w:pPr>
      <w:r>
        <w:rPr/>
        <w:t>(22 января – 19 февраля 2018 г.)</w:t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олотая медаль</w:t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Национальной премии «Элита российского образования»</w:t>
      </w:r>
    </w:p>
    <w:p>
      <w:pPr>
        <w:pStyle w:val="Style17"/>
        <w:spacing w:before="120" w:after="120"/>
        <w:jc w:val="center"/>
        <w:rPr/>
      </w:pPr>
      <w:r>
        <w:rPr>
          <w:rStyle w:val="StrongEmphasis"/>
        </w:rPr>
        <w:t>(«За выдающиеся достижения, высокий профессионализм и творческую инициативу»)</w:t>
      </w:r>
    </w:p>
    <w:p>
      <w:pPr>
        <w:pStyle w:val="Style17"/>
        <w:spacing w:before="240" w:after="0"/>
        <w:ind w:left="510" w:hanging="510"/>
        <w:jc w:val="center"/>
        <w:rPr>
          <w:rStyle w:val="StrongEmphasis"/>
        </w:rPr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  <w:t>002. МДОУ «ЦРР-д/с №183. «От значка ГТО к Олимпийским медалям». - г.Магнитогорск</w:t>
      </w:r>
    </w:p>
    <w:p>
      <w:pPr>
        <w:pStyle w:val="Style17"/>
        <w:spacing w:before="120" w:after="0"/>
        <w:ind w:left="510" w:hanging="510"/>
        <w:rPr/>
      </w:pPr>
      <w:r>
        <w:rPr/>
        <w:t>025. МКОУ «С(К)ОШ». Организация здоровьесберегающего образовательного процесса и среды в школе для обучающихся с ограниченными возможностями здоровья. - г.Ноябрьск</w:t>
      </w:r>
    </w:p>
    <w:p>
      <w:pPr>
        <w:pStyle w:val="Style17"/>
        <w:spacing w:before="120" w:after="0"/>
        <w:ind w:left="510" w:hanging="510"/>
        <w:rPr/>
      </w:pPr>
      <w:r>
        <w:rPr/>
        <w:t>059. Усольцева Оксана Александровна, Шалаева Майя Владимировна, Чайникова Ольга Владимировна, Шумейко Анастасия Андреевна, Кондратенко Анастасия Владимировна.</w:t>
        <w:br/>
        <w:t>Нефтеюганское районное муниципальное дошкольное образовательное бюджетное учреждение «Центр развития ребенка – детский сад «Улыбка». Проект ДОУ как социальный партнер государства в реализации приоритетного национального проекта «Здоровье» - п.Салым</w:t>
      </w:r>
    </w:p>
    <w:p>
      <w:pPr>
        <w:pStyle w:val="Style17"/>
        <w:spacing w:before="120" w:after="0"/>
        <w:ind w:left="510" w:hanging="510"/>
        <w:rPr/>
      </w:pPr>
      <w:r>
        <w:rPr/>
        <w:t>064. МБДОУ ДС № 11 "Радуга". Опыт работы ДОУ «Сохранение и укрепление здоровья детей в условиях Севера». - г.Ханты-Мансий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76. Бороздина Любовь Ивановна. ГКОУ Школа № 1. Использование нестандартного оборудования в процессе формирования физической культуры у учащихся с тяжелыми и множественными нарушениями развития как элемента здоровьесберегающих технологий. </w:t>
        <w:br/>
        <w:t>- г.Лесной</w:t>
      </w:r>
    </w:p>
    <w:p>
      <w:pPr>
        <w:pStyle w:val="Style17"/>
        <w:spacing w:before="240" w:after="0"/>
        <w:ind w:left="510" w:hanging="510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Золотая медаль</w:t>
      </w:r>
      <w:r>
        <w:rPr>
          <w:rStyle w:val="StrongEmphasis"/>
          <w:b w:val="false"/>
          <w:bCs w:val="false"/>
          <w:sz w:val="28"/>
          <w:szCs w:val="28"/>
        </w:rPr>
        <w:br/>
      </w:r>
      <w:r>
        <w:rPr>
          <w:rStyle w:val="StrongEmphasis"/>
          <w:sz w:val="28"/>
          <w:szCs w:val="28"/>
        </w:rPr>
        <w:t>Национальной премии «Элита российского образования»</w:t>
      </w:r>
    </w:p>
    <w:p>
      <w:pPr>
        <w:pStyle w:val="Style17"/>
        <w:spacing w:before="120" w:after="0"/>
        <w:jc w:val="center"/>
        <w:rPr/>
      </w:pPr>
      <w:r>
        <w:rPr>
          <w:rStyle w:val="StrongEmphasis"/>
          <w:sz w:val="28"/>
          <w:szCs w:val="28"/>
        </w:rPr>
        <w:t>«Н.И.Пирогов»</w:t>
      </w:r>
    </w:p>
    <w:p>
      <w:pPr>
        <w:pStyle w:val="Style17"/>
        <w:spacing w:before="120" w:after="120"/>
        <w:jc w:val="center"/>
        <w:rPr/>
      </w:pPr>
      <w:r>
        <w:rPr>
          <w:rStyle w:val="StrongEmphasis"/>
        </w:rPr>
        <w:t>(«За заслуги в педагогической и общественной деятельности»)</w:t>
      </w:r>
    </w:p>
    <w:p>
      <w:pPr>
        <w:pStyle w:val="Style17"/>
        <w:spacing w:before="120" w:after="0"/>
        <w:ind w:left="510" w:hanging="510"/>
        <w:jc w:val="center"/>
        <w:rPr>
          <w:rStyle w:val="StrongEmphasis"/>
        </w:rPr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  <w:t>012. МБОУ СОШ №2. «Формирование системы образовательных ресурсов как основных условий оптимизации качества жизни школьника и наращиванию конкурентных преимуществ школы в образовательном пространстве города». - г.Ханты-Мансий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34. Петрова Елена Владимировна, Шалкина Елена Валентиновна. </w:t>
        <w:br/>
        <w:t>МАДОУ ДС № 13. Образовательная программа дошкольного образования по обучению плаванию для детей от 3лет до 7 лет «Золотая рыбка». - г.Снежинск</w:t>
      </w:r>
    </w:p>
    <w:p>
      <w:pPr>
        <w:pStyle w:val="Style17"/>
        <w:spacing w:before="120" w:after="0"/>
        <w:ind w:left="510" w:hanging="510"/>
        <w:rPr/>
      </w:pPr>
      <w:r>
        <w:rPr/>
        <w:t>047. Бутикова Тамара Павловна, Сивкова Лариса Леонтьевна, Вольвах Ольга Ивановна, Сухинская Валентина Александровна, Москотельникова Ольга Робертовна. МАДОУ «ДС № 113». Комплексно-целевая программа «Педагогика здоровья». - г.Сыктывкар</w:t>
      </w:r>
    </w:p>
    <w:p>
      <w:pPr>
        <w:pStyle w:val="Style17"/>
        <w:spacing w:before="120" w:after="0"/>
        <w:ind w:left="510" w:hanging="510"/>
        <w:jc w:val="center"/>
        <w:rPr/>
      </w:pPr>
      <w:r>
        <w:rPr/>
      </w:r>
    </w:p>
    <w:p>
      <w:pPr>
        <w:pStyle w:val="Style17"/>
        <w:spacing w:before="120" w:after="0"/>
        <w:ind w:left="510" w:hanging="510"/>
        <w:jc w:val="center"/>
        <w:rPr/>
      </w:pPr>
      <w:r>
        <w:rPr/>
      </w:r>
    </w:p>
    <w:p>
      <w:pPr>
        <w:pStyle w:val="Style17"/>
        <w:spacing w:before="120" w:after="0"/>
        <w:ind w:left="510" w:hanging="510"/>
        <w:jc w:val="center"/>
        <w:rPr/>
      </w:pPr>
      <w:r>
        <w:rPr/>
      </w:r>
    </w:p>
    <w:p>
      <w:pPr>
        <w:pStyle w:val="Style17"/>
        <w:spacing w:before="120" w:after="0"/>
        <w:ind w:left="510" w:hanging="510"/>
        <w:jc w:val="center"/>
        <w:rPr/>
      </w:pPr>
      <w:r>
        <w:rPr/>
      </w:r>
    </w:p>
    <w:p>
      <w:pPr>
        <w:pStyle w:val="Style17"/>
        <w:spacing w:before="120" w:after="0"/>
        <w:ind w:left="510" w:hanging="510"/>
        <w:jc w:val="center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Золотая медаль</w:t>
      </w:r>
      <w:r>
        <w:rPr>
          <w:rStyle w:val="StrongEmphasis"/>
          <w:b w:val="false"/>
          <w:bCs w:val="false"/>
          <w:sz w:val="28"/>
          <w:szCs w:val="28"/>
        </w:rPr>
        <w:br/>
      </w:r>
      <w:r>
        <w:rPr>
          <w:rStyle w:val="StrongEmphasis"/>
          <w:sz w:val="28"/>
          <w:szCs w:val="28"/>
        </w:rPr>
        <w:t>Национальной премии «Элита российского образования»</w:t>
      </w:r>
    </w:p>
    <w:p>
      <w:pPr>
        <w:pStyle w:val="Style17"/>
        <w:spacing w:before="120" w:after="0"/>
        <w:jc w:val="center"/>
        <w:rPr/>
      </w:pPr>
      <w:r>
        <w:rPr>
          <w:rStyle w:val="StrongEmphasis"/>
          <w:sz w:val="28"/>
          <w:szCs w:val="28"/>
        </w:rPr>
        <w:t>«Сергий Радонежский»</w:t>
      </w:r>
    </w:p>
    <w:p>
      <w:pPr>
        <w:pStyle w:val="Style17"/>
        <w:spacing w:before="120" w:after="120"/>
        <w:jc w:val="center"/>
        <w:rPr/>
      </w:pPr>
      <w:r>
        <w:rPr>
          <w:rStyle w:val="StrongEmphasis"/>
        </w:rPr>
        <w:t>(«За подвижничество и общественное служение»)</w:t>
      </w:r>
    </w:p>
    <w:p>
      <w:pPr>
        <w:pStyle w:val="Style17"/>
        <w:spacing w:before="120" w:after="0"/>
        <w:ind w:left="510" w:hanging="510"/>
        <w:jc w:val="center"/>
        <w:rPr>
          <w:rStyle w:val="StrongEmphasis"/>
        </w:rPr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  <w:t>018. Филиппова Екатерина Николаевна. МДОУ ЦРР-ДС "Росинка". Методическое пособие «Речь развиваем – здоровье укрепляем». - г.Качканар</w:t>
      </w:r>
    </w:p>
    <w:p>
      <w:pPr>
        <w:pStyle w:val="Style17"/>
        <w:spacing w:before="120" w:after="0"/>
        <w:ind w:left="510" w:hanging="510"/>
        <w:rPr/>
      </w:pPr>
      <w:r>
        <w:rPr/>
        <w:t>019. МБУДО ДДТ. Социально-педагогический проект «Мир новых возможностей» (для детей-инвалидов и детей с ограниченными возможностями здоровья). - г.Алексеевка</w:t>
      </w:r>
    </w:p>
    <w:p>
      <w:pPr>
        <w:pStyle w:val="Style17"/>
        <w:spacing w:before="120" w:after="0"/>
        <w:ind w:left="510" w:hanging="510"/>
        <w:rPr/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sz w:val="28"/>
          <w:szCs w:val="28"/>
        </w:rPr>
        <w:t>Золотая медаль</w:t>
      </w:r>
      <w:r>
        <w:rPr>
          <w:rStyle w:val="StrongEmphasis"/>
          <w:b w:val="false"/>
          <w:bCs w:val="false"/>
          <w:sz w:val="28"/>
          <w:szCs w:val="28"/>
        </w:rPr>
        <w:br/>
      </w:r>
      <w:r>
        <w:rPr>
          <w:rStyle w:val="StrongEmphasis"/>
          <w:sz w:val="28"/>
          <w:szCs w:val="28"/>
        </w:rPr>
        <w:t>Национальной премии «Элита российского образования»</w:t>
      </w:r>
    </w:p>
    <w:p>
      <w:pPr>
        <w:pStyle w:val="Style17"/>
        <w:spacing w:before="120" w:after="0"/>
        <w:jc w:val="center"/>
        <w:rPr/>
      </w:pPr>
      <w:r>
        <w:rPr>
          <w:rStyle w:val="StrongEmphasis"/>
          <w:sz w:val="28"/>
          <w:szCs w:val="28"/>
        </w:rPr>
        <w:t>«Пантелеймон Целитель»</w:t>
      </w:r>
    </w:p>
    <w:p>
      <w:pPr>
        <w:pStyle w:val="Style17"/>
        <w:spacing w:before="120" w:after="0"/>
        <w:ind w:left="510" w:hanging="510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  <w:t>004. МБОУ СШ №38. Система организации работы по сопровождению учащихся начального и основного общего образования с ограниченными</w:t>
      </w:r>
      <w:r>
        <w:rPr>
          <w:rFonts w:eastAsia="Malgun Gothic"/>
        </w:rPr>
        <w:t xml:space="preserve"> </w:t>
      </w:r>
      <w:r>
        <w:rPr/>
        <w:t>возможностями здоровья</w:t>
      </w:r>
      <w:r>
        <w:rPr>
          <w:rFonts w:eastAsia="Malgun Gothic"/>
        </w:rPr>
        <w:br/>
      </w:r>
      <w:r>
        <w:rPr/>
        <w:t>и детей-инвалидов в МБОУ СШ №38 "Мы вместе". - г.Норильск</w:t>
      </w:r>
    </w:p>
    <w:p>
      <w:pPr>
        <w:pStyle w:val="Style17"/>
        <w:spacing w:before="120" w:after="0"/>
        <w:ind w:left="510" w:hanging="510"/>
        <w:rPr/>
      </w:pPr>
      <w:r>
        <w:rPr/>
      </w:r>
    </w:p>
    <w:p>
      <w:pPr>
        <w:pStyle w:val="Style17"/>
        <w:spacing w:before="120" w:after="0"/>
        <w:ind w:left="510" w:hanging="51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highlight w:val="yellow"/>
        </w:rPr>
        <w:t>Диплом I степени</w:t>
      </w:r>
    </w:p>
    <w:p>
      <w:pPr>
        <w:pStyle w:val="Style17"/>
        <w:spacing w:before="0" w:after="0"/>
        <w:ind w:left="510" w:hanging="51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  <w:t>001. Леготин Алексей Согомонович. МБОУ СОШ №6 им. Ц.Л. Куникова.</w:t>
      </w:r>
      <w:r>
        <w:rPr>
          <w:rFonts w:eastAsia="Malgun Gothic"/>
        </w:rPr>
        <w:br/>
      </w:r>
      <w:r>
        <w:rPr/>
        <w:t>Методическое пособие: комплекс развивающих психологических игр</w:t>
      </w:r>
      <w:r>
        <w:rPr>
          <w:rFonts w:eastAsia="Malgun Gothic"/>
        </w:rPr>
        <w:t xml:space="preserve"> </w:t>
      </w:r>
      <w:r>
        <w:rPr/>
        <w:t>и упражнений для обучающихся начальной школы «Ребята-здоровята». - г.Туапсе</w:t>
      </w:r>
    </w:p>
    <w:p>
      <w:pPr>
        <w:pStyle w:val="Style17"/>
        <w:spacing w:before="120" w:after="0"/>
        <w:ind w:left="510" w:hanging="510"/>
        <w:rPr/>
      </w:pPr>
      <w:r>
        <w:rPr/>
        <w:t>003. Даровских Марина Владимировна</w:t>
      </w:r>
      <w:r>
        <w:rPr>
          <w:rFonts w:eastAsia="Malgun Gothic"/>
        </w:rPr>
        <w:t>,</w:t>
      </w:r>
      <w:r>
        <w:rPr/>
        <w:t> Матвеева Елена Александровна.</w:t>
      </w:r>
      <w:r>
        <w:rPr>
          <w:rFonts w:eastAsia="Malgun Gothic"/>
        </w:rPr>
        <w:br/>
      </w:r>
      <w:r>
        <w:rPr/>
        <w:t>МБДОУ ЦРР-ДС № 23. «Использование современных технологий</w:t>
      </w:r>
      <w:r>
        <w:rPr>
          <w:rFonts w:eastAsia="Malgun Gothic"/>
        </w:rPr>
        <w:t xml:space="preserve"> </w:t>
      </w:r>
      <w:r>
        <w:rPr/>
        <w:t>в физкультурно-образовательной работе в ДОУ». - г.Орёл</w:t>
      </w:r>
    </w:p>
    <w:p>
      <w:pPr>
        <w:pStyle w:val="Style17"/>
        <w:spacing w:before="120" w:after="0"/>
        <w:ind w:left="510" w:hanging="510"/>
        <w:rPr/>
      </w:pPr>
      <w:r>
        <w:rPr/>
        <w:t>005. Терехова Ирина Вячеславовна, Елфимова Ирина Владимировна. </w:t>
      </w:r>
      <w:r>
        <w:rPr>
          <w:rFonts w:eastAsia="Malgun Gothic"/>
        </w:rPr>
        <w:br/>
      </w:r>
      <w:r>
        <w:rPr/>
        <w:t>МАДОУ «ДС №104». Дополнительная общеразвивающая программа</w:t>
      </w:r>
      <w:r>
        <w:rPr>
          <w:rFonts w:eastAsia="Malgun Gothic"/>
        </w:rPr>
        <w:t xml:space="preserve"> </w:t>
      </w:r>
      <w:r>
        <w:rPr/>
        <w:t xml:space="preserve">«Здоровейка». </w:t>
      </w:r>
      <w:r>
        <w:rPr>
          <w:rFonts w:eastAsia="Malgun Gothic"/>
        </w:rPr>
        <w:br/>
      </w:r>
      <w:r>
        <w:rPr/>
        <w:t>- г.Сыктывкар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08. Саратова Надежда Анатольевна, Чеботарева Мария Ивановна, Тюхтинова Елена Алексеевна. МКДОУ ДС №10. Программа дополнительного образования </w:t>
        <w:br/>
        <w:t>«Уроки Айболита». - г.Нововоронеж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09. Калмыкова Инна Михайловна. МБОУ «СОШ №27». Проект «Территория  здоровья». </w:t>
        <w:br/>
        <w:t>- г.Орел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10. МАУДО "Детская школа искусств". Реализация комплексно-целевой программы </w:t>
        <w:br/>
        <w:t>"За здоровый образ жизни". - г.Щекино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11. Зуйкова Галина Иннокентьевна. МБОУ СОШ №2. «Обучение школьников с ограниченными возможностями здоровья в общеобразовательной школе». </w:t>
        <w:br/>
        <w:t>- г.Ханты-Мансийск</w:t>
      </w:r>
    </w:p>
    <w:p>
      <w:pPr>
        <w:pStyle w:val="Style17"/>
        <w:spacing w:before="120" w:after="0"/>
        <w:ind w:left="510" w:hanging="510"/>
        <w:rPr/>
      </w:pPr>
      <w:r>
        <w:rPr/>
        <w:t>013. МБДОУ № 36. «Отдыхая – познавай». - г.Кызыл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14. Малышева Алёна Сергеевна, Шабалина Людмила Зосимовна. </w:t>
        <w:br/>
        <w:t>МБОУ СОШ № 59. Программа деятельности по оздоровлению и пропаганде здорового образа жизни "Дом, который мы строим". - г.Киров</w:t>
      </w:r>
    </w:p>
    <w:p>
      <w:pPr>
        <w:pStyle w:val="Style17"/>
        <w:spacing w:before="120" w:after="0"/>
        <w:ind w:left="510" w:hanging="510"/>
        <w:rPr/>
      </w:pPr>
      <w:r>
        <w:rPr/>
        <w:t>015. Борзова Галина Николаевна. МКОУ СОШ №4. Общешкольное коллективное творческое дело «Олимпийские игры «Быстрее! Выше! Сильнее!». - г.Людиново</w:t>
      </w:r>
    </w:p>
    <w:p>
      <w:pPr>
        <w:pStyle w:val="Style17"/>
        <w:spacing w:before="120" w:after="0"/>
        <w:ind w:left="510" w:hanging="510"/>
        <w:rPr/>
      </w:pPr>
      <w:r>
        <w:rPr/>
        <w:t>016. Матвийчук Антонина Дмитриевна. МАДОУ ДС №83 "Жемчужина". «Пластик – шоу» как содействие творческому самовыражению детей старшего дошкольного возраста через формирование двигательных навыков и умений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17. Кривцова Елена Владимировна, Демина Галина Александровна, Байрамалова Галина Васильевна. МДОУ ЦРР-ДС №2 "Радуга детства". Тьюторский проект в области развития физической культуры: «Нам со спортом по пути – ГТО ждёт впереди!». - г.Богданович</w:t>
      </w:r>
    </w:p>
    <w:p>
      <w:pPr>
        <w:pStyle w:val="Style17"/>
        <w:spacing w:before="120" w:after="0"/>
        <w:ind w:left="510" w:hanging="510"/>
        <w:rPr/>
      </w:pPr>
      <w:r>
        <w:rPr/>
        <w:t>020. Королёв Николай Николаевич, Федотова Светлана Ивановна, Королёв Евгений Николаевич, Алешина Марина Ярагиевна. МКОУ СШ № 11. Формирование культуры ЗОЖ школьников в процессе работы волонтерского движения в школе. - г.Михайловка</w:t>
      </w:r>
    </w:p>
    <w:p>
      <w:pPr>
        <w:pStyle w:val="Style17"/>
        <w:spacing w:before="120" w:after="0"/>
        <w:ind w:left="510" w:hanging="510"/>
        <w:rPr/>
      </w:pPr>
      <w:r>
        <w:rPr/>
        <w:t>021. Шамова Лариса Владимировна. МАДОУ ДС № 34. Проект  для детей старшего дошкольного возраста «Спорт любить – здоровым быть». - г.Нефтекамск</w:t>
      </w:r>
    </w:p>
    <w:p>
      <w:pPr>
        <w:pStyle w:val="Style17"/>
        <w:spacing w:before="120" w:after="0"/>
        <w:ind w:left="510" w:hanging="510"/>
        <w:rPr/>
      </w:pPr>
      <w:r>
        <w:rPr/>
        <w:t>022. Абсалямова Наталия Хусаиновна. МАДОУ ДС № 7. Мастер-класс «Реализация современных здоровьесберегающих технологий в детском саду». - г.Стерлитамак</w:t>
      </w:r>
    </w:p>
    <w:p>
      <w:pPr>
        <w:pStyle w:val="Style17"/>
        <w:spacing w:before="120" w:after="0"/>
        <w:ind w:left="510" w:hanging="510"/>
        <w:rPr/>
      </w:pPr>
      <w:r>
        <w:rPr/>
        <w:t>023. Кузнецова Марина Альбертовна, Муравлева Татьяна Юрьевна, Курбачева Оксана Викторовна, Лыскова Анна Петровна, Казыханова Линара Раязовна, Арапова Вера Константиновна, Агванян Ирина Сергеевна. МАДОУ «ДС «Семицветик».</w:t>
        <w:br/>
        <w:t>Внедрение Федерального образовательного стандарта дошкольного образования  в учреждении с использованием современных образовательных технологий». - г.Белоярский</w:t>
      </w:r>
    </w:p>
    <w:p>
      <w:pPr>
        <w:pStyle w:val="Style17"/>
        <w:spacing w:before="120" w:after="0"/>
        <w:ind w:left="510" w:hanging="510"/>
        <w:rPr/>
      </w:pPr>
      <w:r>
        <w:rPr/>
        <w:t>024. Гильманова Зиля Зиннуровна, Тухватуллина Гузаль Занаиловна, Платонова Алевтина Владимировна, Алсынбаева Наиля Махмутьяновна, Зайнуллина Эльвера Айратовна, Сахабутдинова Гульнара Тагировна. МБДОУ ДС № 144. - г.Уфа</w:t>
      </w:r>
    </w:p>
    <w:p>
      <w:pPr>
        <w:pStyle w:val="Style17"/>
        <w:spacing w:before="120" w:after="0"/>
        <w:ind w:left="510" w:hanging="510"/>
        <w:rPr/>
      </w:pPr>
      <w:r>
        <w:rPr/>
        <w:t>026. МБДОУ ДС № 23. Лучшая дошкольная образовательная организация - 2018. - г.Мичурин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27. Кондратенко Кристина Юриевна. Технологическая карта интегрированного урока </w:t>
        <w:br/>
        <w:t>«Если хочешь быть здоровым». - с.Казанское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28. МАОУ СОШ № 1. Программа развития школы на 2017-2022г.г. «Программа здоровья».  </w:t>
        <w:br/>
        <w:t>- г.Тоболь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29. МБОУ Гимназия № 2. Инновационный  проект "Гимназия - территория здоровья". </w:t>
        <w:br/>
        <w:t>- г.Заозёрный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30. Кузьмина Юлия Викторовна, Смышляева Марина Николаевна, Зинченко Мария Павловна. МАДОУ «ДС «Гусельки». Развитие ярко выраженных спортивных способностей, обучающихся старшего дошкольного возраста через фитнес технологии. </w:t>
        <w:br/>
        <w:t>- г.Югорск</w:t>
      </w:r>
    </w:p>
    <w:p>
      <w:pPr>
        <w:pStyle w:val="Style17"/>
        <w:spacing w:before="120" w:after="0"/>
        <w:ind w:left="510" w:hanging="510"/>
        <w:rPr/>
      </w:pPr>
      <w:r>
        <w:rPr/>
        <w:t>031. Кузьменкова Валентина Михайловна, Мавлютова Наталья Петровна, Ханафина Амина Задаевна, Торопыгина Ольга Юрьевна. МБОУ «СОШ №5». Организация охраны здоровья обучающихся в МБОУ «СОШ №5» г.Ханты-Мансийска. - г.Ханты-Мансийск</w:t>
      </w:r>
    </w:p>
    <w:p>
      <w:pPr>
        <w:pStyle w:val="Style17"/>
        <w:spacing w:before="120" w:after="0"/>
        <w:ind w:left="510" w:hanging="510"/>
        <w:rPr/>
      </w:pPr>
      <w:r>
        <w:rPr/>
        <w:t>035. Казакова Ирина Владимировна. МКДОУ ДС "Чебурашка". Подвижная игра как средство здоровьесберегающих технологий в ДОУ. - п.Краснооб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37. МАОУ  СОШ № 4. Школьный здоровьесберегающий проект «Здоровье в наших руках». </w:t>
        <w:br/>
        <w:t>- г.Великий Новгород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38. Давыдова Марина Михайловна, Гасиленко Ксения Михайловна, Шишкина Марина Анатольевна. МАУ ДО ЦДТ «Радуга талантов». Проект «Тематическая неделя </w:t>
        <w:br/>
        <w:t>«Радуга здоровья». - г.Хабаровск</w:t>
      </w:r>
    </w:p>
    <w:p>
      <w:pPr>
        <w:pStyle w:val="Style17"/>
        <w:spacing w:before="120" w:after="0"/>
        <w:ind w:left="510" w:hanging="510"/>
        <w:rPr/>
      </w:pPr>
      <w:r>
        <w:rPr/>
        <w:t>039. МБОУ «СОШ №25. Практика психолого-педагогического сопровождения детей  с ограниченными возможностями здоровья МБОУ «СОШ №25». - г.Абакан</w:t>
      </w:r>
    </w:p>
    <w:p>
      <w:pPr>
        <w:pStyle w:val="Style17"/>
        <w:spacing w:before="120" w:after="0"/>
        <w:ind w:left="510" w:hanging="510"/>
        <w:rPr/>
      </w:pPr>
      <w:r>
        <w:rPr/>
        <w:t>040. Кузнецова Анфиса Николаевна, Гевирц Елена Петровна, Завалина Елена Евгеньевна, Колесникова Татьяна Сергеевна, Приходко Татьяна Ивановна, Моторина Галина Павловна, Морозкова Надежда Ильинична, Колчакова Юлия Викторовна.</w:t>
        <w:br/>
        <w:t>МБДОУ Д/С «Солнышко» СП Д/С № 10. Дополнительная общеразвивающая программа (Ранний возраст) «Будь здоров, малыш!». - г.Нижний Тагил</w:t>
      </w:r>
    </w:p>
    <w:p>
      <w:pPr>
        <w:pStyle w:val="Style17"/>
        <w:spacing w:before="120" w:after="0"/>
        <w:ind w:left="510" w:hanging="510"/>
        <w:rPr/>
      </w:pPr>
      <w:r>
        <w:rPr/>
        <w:t>041. Белоусова Т.Я., Поздеева Т.Н., Лебедева Е.В., Россошик Т.В. ГКОУ РО Волгодонская специальная школа-интернат «Восхождение». Проект по профилактике и предупреждению употребления  ПАВ и формированию ценностей здорового образа жизни «Дорога в жизнь».</w:t>
        <w:br/>
        <w:t>- г.Волгодон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42. Жидкова Анна Алексеевна, Сонец Светлана Анатольевна. МБДОУ ДС № 8 «Снеговичок». Формирование у детей раннего возраста потребности быть здоровым, через использование здоровьесберегающих технологий в работе с детьми и родителями. </w:t>
        <w:br/>
        <w:t>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43. Павловская Светлана Сергеевна. МБОУ «Луховицкая средняя  общеобразовательная школа № 2». «Формирование у младших школьников культуры психологического здоровья». </w:t>
        <w:br/>
        <w:t>- г.Луховицы</w:t>
      </w:r>
    </w:p>
    <w:p>
      <w:pPr>
        <w:pStyle w:val="Style17"/>
        <w:spacing w:before="120" w:after="0"/>
        <w:ind w:left="510" w:hanging="510"/>
        <w:rPr/>
      </w:pPr>
      <w:r>
        <w:rPr/>
        <w:t>044. Кравченко Татьяна Александровна. МКДОУ ДС "Чебурашка". Здоровье детей – в наших руках!. - р.п.Краснообск</w:t>
      </w:r>
    </w:p>
    <w:p>
      <w:pPr>
        <w:pStyle w:val="Style17"/>
        <w:spacing w:before="120" w:after="0"/>
        <w:ind w:left="510" w:hanging="510"/>
        <w:rPr/>
      </w:pPr>
      <w:r>
        <w:rPr/>
        <w:t>045. Галиуллина Дарья Александровна. МБДОУ ДС№ 8 «Снеговичок». Проект «Целебный мир фоновой музыки»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48. Ухова Юлия Александровна, Жигальцова Екатерина Сергеевна. МБДОУ ДС №8 «Снеговичок». Инновационный проект «Использование постеров  по формированию основ здорового образа жизни для детей старшего дошкольного возраста»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51.Рууска Светлана Викторовна. МКОУ СОШ №7. Пропаганда здорового образа жизни через участие во внеклассной работе. - г.Сортавала</w:t>
      </w:r>
    </w:p>
    <w:p>
      <w:pPr>
        <w:pStyle w:val="Style17"/>
        <w:spacing w:before="120" w:after="0"/>
        <w:ind w:left="510" w:hanging="510"/>
        <w:rPr/>
      </w:pPr>
      <w:r>
        <w:rPr/>
        <w:t>052. Романцова Оксана Николаевна. МБДОУ ДС №7 «Жар-птица». Дополнительная общеобразовательная программа занятий в сенсорной комнате (кабинет психологической разгрузки) «Радужное ожерелье»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53. Усова Лариса Евгеньевна. МДОУ «ДС «Росинка». Проект «БОС – Вселенная здоровья». </w:t>
        <w:br/>
        <w:t>- г.Надым</w:t>
      </w:r>
    </w:p>
    <w:p>
      <w:pPr>
        <w:pStyle w:val="Style17"/>
        <w:spacing w:before="120" w:after="0"/>
        <w:ind w:left="510" w:hanging="510"/>
        <w:rPr/>
      </w:pPr>
      <w:r>
        <w:rPr/>
        <w:t>057. МБДОУ ДС № 271. Использование элементов метода замещающего онтогенеза при обучении плаванию детей с нарушением интеллекта. - г.Ижевск</w:t>
      </w:r>
    </w:p>
    <w:p>
      <w:pPr>
        <w:pStyle w:val="Style17"/>
        <w:spacing w:before="120" w:after="0"/>
        <w:ind w:left="510" w:hanging="510"/>
        <w:rPr>
          <w:highlight w:val="yellow"/>
        </w:rPr>
      </w:pPr>
      <w:r>
        <w:rPr>
          <w:highlight w:val="yellow"/>
        </w:rPr>
        <w:t>058. Сафиуллина Александра Александровна. МБДОУ ДС№ 8 «Снеговичок». Использование здоровье сберегающих технологий в работе учителя-дефектолога с детьми старшего дошкольного возраста с задержкой психического развития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60. МБДОУ ДС №54 «Катюша». Рабочая программа дополнительного образования (ДПО), физкультурно–оздоровительной направленности для детей дошкольного возраста (5-7 лет) «Тренажерик»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61. Руденок Лариса Николаевна, Аршикова Ольга Федоровна, Петрова Анна Владимировна, Баранова Наталья Владимировна. ДС №49 Научно Исследовательского Томского государственного университета. Программа оздоровительных мероприятий для сотрудников ДС №49 ТГУ «К здоровью – вместе!». - г.Томск</w:t>
      </w:r>
    </w:p>
    <w:p>
      <w:pPr>
        <w:pStyle w:val="Style17"/>
        <w:spacing w:before="120" w:after="0"/>
        <w:ind w:left="510" w:hanging="510"/>
        <w:rPr/>
      </w:pPr>
      <w:r>
        <w:rPr/>
        <w:t>062. МДОУ ДС № 15 "Золотая Рыбка". На работу за здоровьем. - г.Оленегор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65. Лесык Светлана Николаевна, Середкина Елена Сергеевна. МБОУ «Школа развития №24». Рабочая тетрадь по физической культуре для обучающихся начальных классов. </w:t>
        <w:br/>
        <w:t>- г.Нефтеюганск</w:t>
      </w:r>
    </w:p>
    <w:p>
      <w:pPr>
        <w:pStyle w:val="Style17"/>
        <w:spacing w:before="120" w:after="0"/>
        <w:ind w:left="510" w:hanging="510"/>
        <w:rPr/>
      </w:pPr>
      <w:r>
        <w:rPr/>
        <w:t>066. Ермолаева Рэмзия Вильевна, Хабирова Азалия Финатовна, Симакова Людмила Федоровна.</w:t>
        <w:br/>
        <w:t>МБОУ «Школа развития № 24». Программа развития МБОУ «Школа развития № 24» на период с 2013-2017 г.г. «Школа развития здорового и успешного поколения».</w:t>
        <w:br/>
        <w:t>- г.Нефтеюганск</w:t>
      </w:r>
    </w:p>
    <w:p>
      <w:pPr>
        <w:pStyle w:val="Style17"/>
        <w:spacing w:before="120" w:after="0"/>
        <w:ind w:left="510" w:hanging="510"/>
        <w:rPr/>
      </w:pPr>
      <w:r>
        <w:rPr/>
        <w:t>067. МБОУ СОШ № 11. Общешкольный социально-педагогический проект: «Будь здоров» среди учащихся 5-9 классов МБОУ СОШ №11. - г.Серов</w:t>
      </w:r>
    </w:p>
    <w:p>
      <w:pPr>
        <w:pStyle w:val="Style17"/>
        <w:spacing w:before="120" w:after="0"/>
        <w:ind w:left="510" w:hanging="510"/>
        <w:rPr/>
      </w:pPr>
      <w:r>
        <w:rPr/>
        <w:t>069. МБОУ «СОШ №49». «Растем! Взрослеем! Здоровеем!». - г.Ижевск</w:t>
      </w:r>
    </w:p>
    <w:p>
      <w:pPr>
        <w:pStyle w:val="Style17"/>
        <w:spacing w:before="120" w:after="0"/>
        <w:ind w:left="510" w:hanging="510"/>
        <w:rPr/>
      </w:pPr>
      <w:r>
        <w:rPr/>
        <w:t>070. Ермолаева Рэмзия Вильевна, Хабирова Азалия Финатовна, Симакова Людмила Федоровна.</w:t>
        <w:br/>
        <w:t>МБОУ «Школа развития № 24». Инновационный образовательный проект «Олимпийцы среди нас». - г.Нефтеюганск</w:t>
      </w:r>
    </w:p>
    <w:p>
      <w:pPr>
        <w:pStyle w:val="Style17"/>
        <w:spacing w:before="120" w:after="0"/>
        <w:ind w:left="510" w:hanging="510"/>
        <w:rPr/>
      </w:pPr>
      <w:r>
        <w:rPr/>
        <w:t>071. Царёва Татьяна Юрьевна. МБДОУ ДС № 548. Программа «Здоровый ребенок» на 2017-2021года. -г.Екатеринбург</w:t>
      </w:r>
    </w:p>
    <w:p>
      <w:pPr>
        <w:pStyle w:val="Style17"/>
        <w:spacing w:before="120" w:after="0"/>
        <w:ind w:left="510" w:hanging="510"/>
        <w:rPr/>
      </w:pPr>
      <w:r>
        <w:rPr/>
        <w:t>072. МБОУ "Средняя школа №1". «Здоровые дети - Здоровая школа». - г.Горно-Алтай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73. Ягупец Марина Леонидовна. МБДОУ ДС № 438. Проект: "Коррекция речевых нарушений детей с НОДА с помощью артикуляционной гимнастики с элементами биоэнергопластики". </w:t>
        <w:br/>
        <w:t>- г.Екатеринбург</w:t>
      </w:r>
    </w:p>
    <w:p>
      <w:pPr>
        <w:pStyle w:val="Style17"/>
        <w:spacing w:before="120" w:after="0"/>
        <w:ind w:left="510" w:hanging="510"/>
        <w:rPr/>
      </w:pPr>
      <w:r>
        <w:rPr/>
        <w:t>074. Антюшеня Полина Николаевна, Щербинина Татьяна Леонидовна. МАДОУ ДС №37 «Дружная семейка». Программа по дополнительной образовательной услуге по проведению занятий по развитию физических способностей «Навстречу к спорту» у детей 6-7лет жизни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75. Воронько Татьяна Леонидовна, Азизбаева Жанна Сулеймановна, Орлюк Надежда Джемалиевна, Болдарева Наталья Витальевна. ГКОУ РО «Ростовская санаторная школа-интернат №28». Проект программы «Здоровый учитель». - г.Ростов-на-Дону</w:t>
      </w:r>
    </w:p>
    <w:p>
      <w:pPr>
        <w:pStyle w:val="Style17"/>
        <w:spacing w:before="0" w:after="0"/>
        <w:ind w:left="510" w:hanging="510"/>
        <w:rPr/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иплом I</w:t>
      </w: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 xml:space="preserve"> степени</w:t>
      </w:r>
    </w:p>
    <w:p>
      <w:pPr>
        <w:pStyle w:val="Style17"/>
        <w:spacing w:before="0" w:after="0"/>
        <w:ind w:left="510" w:hanging="51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  <w:t xml:space="preserve">006. Ильющенко Ольга Николаевна, Вицкоп Ольга Степановна. </w:t>
        <w:br/>
        <w:t xml:space="preserve">МАДОУ ДС №163. Перспективный план «Неделя здоровья» в подготовительной группе. </w:t>
        <w:br/>
        <w:t>- г.Хабаровск</w:t>
      </w:r>
    </w:p>
    <w:p>
      <w:pPr>
        <w:pStyle w:val="Style17"/>
        <w:spacing w:before="120" w:after="0"/>
        <w:ind w:left="510" w:hanging="510"/>
        <w:rPr/>
      </w:pPr>
      <w:r>
        <w:rPr/>
        <w:t>007. Чайникова Людмила Викторовна. МБДОУ ДС №6. Дыхательная гимнастика как средство развития правильной речи детей дошкольного возраста. - г.Красноуфимск</w:t>
      </w:r>
    </w:p>
    <w:p>
      <w:pPr>
        <w:pStyle w:val="Style17"/>
        <w:spacing w:before="120" w:after="0"/>
        <w:ind w:left="510" w:hanging="510"/>
        <w:rPr/>
      </w:pPr>
      <w:r>
        <w:rPr/>
        <w:t>032. МАУДО «Детская художественная школа №2». "Творческая дача". - г.Набережные Челны</w:t>
      </w:r>
    </w:p>
    <w:p>
      <w:pPr>
        <w:pStyle w:val="Style17"/>
        <w:spacing w:before="120" w:after="0"/>
        <w:ind w:left="510" w:hanging="510"/>
        <w:rPr/>
      </w:pPr>
      <w:r>
        <w:rPr/>
        <w:t>033. МАУ ДО ЦЭВД «Отрада». Подпрограмма  к программе Развития МАОУ ДОД ЦЭВД «Отрада»  на 2014- 2019 гг.  «Организация здоровьесберегающей среды». - г.Хабаровск</w:t>
      </w:r>
    </w:p>
    <w:p>
      <w:pPr>
        <w:pStyle w:val="Style17"/>
        <w:spacing w:before="120" w:after="0"/>
        <w:ind w:left="510" w:hanging="510"/>
        <w:rPr/>
      </w:pPr>
      <w:r>
        <w:rPr/>
        <w:t>036. МБУ ДО ДТДМ. Система здоровьесберегающей деятельности в образовательной среде МБУ ДТДМ (из опыта работы). - г.Ростов-на-Дону</w:t>
      </w:r>
    </w:p>
    <w:p>
      <w:pPr>
        <w:pStyle w:val="Style17"/>
        <w:spacing w:before="120" w:after="0"/>
        <w:ind w:left="510" w:hanging="510"/>
        <w:rPr/>
      </w:pPr>
      <w:r>
        <w:rPr/>
        <w:t>046. Полежаева Юлия Александровна. МБДОУ ДС№ 8 «Снеговичок». Практико-ориентированный проект «Маршрут здоровья» в группе общеразвивающей направленности для детей 6-7 лет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49. Куджаева М.М., Сафарова С.С.  МБДОУ ДС №8 «Снеговичок». «Использование инновационных здоровьесберегающих технологий в ДОУ»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50. Ахметдинова Екатерина Сергеевна, Преймачук Людмила Николаевна. МБДОУ ДС №8 «Снеговичок». Современные инновационные здоровьесберегающие технологии в образовательной деятельности с детьми младшего дошкольного возраста». </w:t>
        <w:br/>
        <w:t>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54. Бамматова Мадинат Муталимовна. МБДОУ ДС№8 «Снеговичок». Формирование основ здорового образа жизни у дошкольников от  2-3 лет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55. Назаренко Людмила Ивановна, Галиева Гульназ Рамиловна. МБДОУ ДС №8 «Снеговичок». Проект «Здоровье в твоих руках». 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56. Кирчу Лариса Сергеевна. МБОУ СОШ №6. Методическая разработка урока по теме: «Мой дом. Моя квартира». - г.Ноябрьск</w:t>
      </w:r>
    </w:p>
    <w:p>
      <w:pPr>
        <w:pStyle w:val="Style17"/>
        <w:spacing w:before="120" w:after="0"/>
        <w:ind w:left="510" w:hanging="510"/>
        <w:rPr/>
      </w:pPr>
      <w:r>
        <w:rPr/>
        <w:t xml:space="preserve">063. Дзюба Андрей Витальевич. МБДОУ ДС№8 "Снеговичок". Использование современных здоровьесберегающих технологий на занятиях физической культуры в ДОУ. </w:t>
        <w:br/>
        <w:t>- г.Нижневартовск</w:t>
      </w:r>
    </w:p>
    <w:p>
      <w:pPr>
        <w:pStyle w:val="Style17"/>
        <w:spacing w:before="120" w:after="0"/>
        <w:ind w:left="510" w:hanging="510"/>
        <w:rPr/>
      </w:pPr>
      <w:r>
        <w:rPr/>
        <w:t>068. Куликова Наталья Алексеевна, Морозова Ирина Витальевна. МБДОУ ДС №8 "Снеговичок". Проект "Где прячется здоровье". - г.Нижневартовск</w:t>
      </w:r>
    </w:p>
    <w:p>
      <w:pPr>
        <w:pStyle w:val="Style17"/>
        <w:spacing w:before="0" w:after="0"/>
        <w:ind w:left="510" w:hanging="510"/>
        <w:rPr/>
      </w:pPr>
      <w:r>
        <w:rPr/>
      </w:r>
    </w:p>
    <w:p>
      <w:pPr>
        <w:pStyle w:val="Style17"/>
        <w:spacing w:before="120" w:after="0"/>
        <w:ind w:left="510" w:hanging="510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algun Gothic" w:cs="Times New Roman"/>
      <w:color w:val="auto"/>
      <w:sz w:val="22"/>
      <w:szCs w:val="22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4:11:00Z</dcterms:created>
  <dc:creator>1</dc:creator>
  <dc:description/>
  <cp:keywords/>
  <dc:language>en-US</dc:language>
  <cp:lastModifiedBy>Polaris</cp:lastModifiedBy>
  <cp:lastPrinted>2018-03-15T15:09:00Z</cp:lastPrinted>
  <dcterms:modified xsi:type="dcterms:W3CDTF">2018-08-02T11:45:00Z</dcterms:modified>
  <cp:revision>15</cp:revision>
  <dc:subject/>
  <dc:title/>
</cp:coreProperties>
</file>