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  <w:lang w:eastAsia="ru-RU"/>
        </w:rPr>
        <w:t>Слайд 1</w:t>
      </w:r>
    </w:p>
    <w:p>
      <w:pPr>
        <w:pStyle w:val="Style21"/>
        <w:ind w:left="567" w:hanging="0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  <w:t>«Применение информационно – коммуникационных технологий в обучении ФЭМП дошкольников»</w:t>
      </w:r>
    </w:p>
    <w:p>
      <w:pPr>
        <w:pStyle w:val="Normal"/>
        <w:numPr>
          <w:ilvl w:val="0"/>
          <w:numId w:val="3"/>
        </w:numPr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40"/>
          <w:szCs w:val="40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>Слайд</w:t>
      </w:r>
    </w:p>
    <w:p>
      <w:pPr>
        <w:pStyle w:val="Style21"/>
        <w:jc w:val="both"/>
        <w:rPr>
          <w:rFonts w:ascii="Times New Roman" w:hAnsi="Times New Roman" w:cs="Times New Roman"/>
          <w:color w:val="333333"/>
          <w:sz w:val="40"/>
          <w:szCs w:val="40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Современные требования, предъявляемые государством к качеству воспитательно-образовательной работы в детском саду, подразумевают, что педагог должен смело владеть необходимыми образовательными технологиями.</w:t>
      </w:r>
      <w:r>
        <w:rPr>
          <w:rFonts w:cs="Times New Roman" w:ascii="Times New Roman" w:hAnsi="Times New Roman"/>
          <w:color w:val="333333"/>
          <w:sz w:val="40"/>
          <w:szCs w:val="40"/>
          <w:shd w:fill="FFFFFF" w:val="clear"/>
        </w:rPr>
        <w:t xml:space="preserve"> 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ехнология развивающего обучения, 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color w:val="333333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</w:rPr>
        <w:t>здоровьесберегающие образовательные технологии,</w:t>
      </w:r>
      <w:r>
        <w:rPr>
          <w:rFonts w:cs="Times New Roman" w:ascii="Times New Roman" w:hAnsi="Times New Roman"/>
          <w:color w:val="333333"/>
          <w:sz w:val="40"/>
          <w:szCs w:val="40"/>
          <w:shd w:fill="FFFFFF" w:val="clear"/>
        </w:rPr>
        <w:t xml:space="preserve"> 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ехнология проектной деятельности, 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хнология исследовательской деятельности,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хнология проблемного обучения в детском саду,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ехнология разноуровневого обучения, 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нтерактивная технология в ДОУ - технология ИКТ, 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гровая технология, технология интегрированного обучения</w:t>
      </w:r>
    </w:p>
    <w:p>
      <w:pPr>
        <w:pStyle w:val="Style2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40"/>
          <w:szCs w:val="40"/>
        </w:rPr>
        <w:t xml:space="preserve">Использование ИКТ является одним из эффективных способов повышения мотивации и индивидуализации обучения детей, развития у них творческих способностей и создания благоприятного эмоционального фона. А также позволяет перейти от объяснительно-иллюстрированного способа обучения к деятельностному, при котором ребенок принимает активное участие в данной деятельности. Это способствует осознанному усвоению новых знаний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40"/>
          <w:szCs w:val="40"/>
        </w:rPr>
        <w:t xml:space="preserve">Обучение для детей становится более привлекательным и захватывающим. В работе с интерактивной доской у детей развиваются все психические процессы: </w:t>
      </w:r>
      <w:r>
        <w:rPr>
          <w:rFonts w:cs="Times New Roman" w:ascii="Times New Roman" w:hAnsi="Times New Roman"/>
          <w:b/>
          <w:sz w:val="40"/>
          <w:szCs w:val="40"/>
        </w:rPr>
        <w:t>внимание, мышление, память, речь, а также мелкая моторика.</w:t>
      </w:r>
      <w:r>
        <w:rPr>
          <w:rFonts w:cs="Times New Roman" w:ascii="Times New Roman" w:hAnsi="Times New Roman"/>
          <w:sz w:val="40"/>
          <w:szCs w:val="40"/>
        </w:rPr>
        <w:t xml:space="preserve"> У старшего дошкольника лучше развито непроизвольное внимание, которое становится более концентрированным, когда ему интересно, изучающий материал отличается наглядностью, яркостью, вызывает у ребенка положительные эмоци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разовательная программа  ДОУ предусматривает задачу формирования у детей приемов умственной деятельности, творческого мышления, развитие познавательных способностей. Познавательные способности, сформированные в период дошкольного детства, являются важной движущей силой развития ребенка.</w:t>
      </w:r>
    </w:p>
    <w:p>
      <w:pPr>
        <w:pStyle w:val="Style21"/>
        <w:ind w:firstLine="85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егодня применение информационно - коммуникативных технологий можно считать теми новыми способами передачи знаний, которые соответствуют новому содержанию обучения и развития ребенка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shd w:fill="FFFFFF" w:val="clear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shd w:fill="FFFFFF" w:val="clear"/>
        </w:rPr>
        <w:t>3.Слайд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  <w:shd w:fill="FFFFFF" w:val="clear"/>
        </w:rPr>
        <w:t xml:space="preserve">           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 xml:space="preserve">В связи с этим, перед коллективом нашего детского сада встал вопрос об изменении </w:t>
      </w:r>
      <w:r>
        <w:rPr>
          <w:rFonts w:cs="Times New Roman" w:ascii="Times New Roman" w:hAnsi="Times New Roman"/>
          <w:sz w:val="40"/>
          <w:szCs w:val="40"/>
        </w:rPr>
        <w:t>способов профессионально-педагогической деятельности с целью достижения более качественных результатов образования посредством овладения и применения  современных образовательных технологий, а именно интерактивных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Следует уточнить само понятие «интерактив».  Это слово пришло к нам из английского от слова “interact”, что означает “</w:t>
      </w:r>
      <w:r>
        <w:rPr>
          <w:rFonts w:cs="Times New Roman" w:ascii="Times New Roman" w:hAnsi="Times New Roman"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sz w:val="40"/>
          <w:szCs w:val="40"/>
        </w:rPr>
        <w:t>nter” – взаимный  и  “act” – действовать.</w:t>
      </w:r>
    </w:p>
    <w:p>
      <w:pPr>
        <w:pStyle w:val="Style2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нтерактивность - означает способность взаимодействовать (не просто общаться), а находиться в режиме беседы, диалога с чем-либо (например, компьютером) или кем-либо (человеком). 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>4.Слайд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Исследования С. Новоселовой, И. Пашелите и других авторов по использованию компьютера в дошкольных учреждениях убедительно доказывают не только возможность и целесообразность использования компьютерных технологий, но и особую роль компьютера в развитии интеллекта, и в целом личности ребенка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 xml:space="preserve">5.Слайд 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Для выявления первоначального уровня сформированности познавательного интереса к математической деятельности выделяют следующие показатели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частота выбора игр математического содержания в неделю,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уровень самостоятельности и активности ребенка в игре,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уровень развития речи при общении детей друг с другом во время игры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>6. Слайд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Целью работы нашего ДОУ в данном направлении является повышение уровня познавательной активности дошкольников в процессе РЭМП с применением информационно-коммуникативных технолог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тавлены и решаются следующие задачи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Формирование умения решать проблемно-поисковые, игровые задачи в процессе развития  элементарных математических представлений, используя ИКТ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Создание условий для развития самостоятельной познавательной деятельност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Развитие воображения, логического мышления, внимания, зрительной памяти посредством использования ИКТ – технологи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 xml:space="preserve">7. Слайд 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Результатом данной работы должно стать следующее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ри использовании ИКТ для развития познавательного интереса дети будут активно использовать математические понятия в познавательно – речевой, творческой и игровой деятельности, в повседневной жизн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Будут созданы условия для усвоения дошкольниками элементарных математических представлений, обеспечивающие успешное развитие интеллектуальных способностей детей старшего дошкольного возраста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Будет сформирована общая готовность к дальнейшему успешному обучению в школе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Таким образом, использование ИКТ будет способствовать развитию таких интегративных качеств как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Способный решать интеллектуальные и личностные задачи, адекватные возрасту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Овладевший универсальными предпосылками учебной деятельности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Овладевший необходимыми умениями и навыками 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40"/>
          <w:szCs w:val="40"/>
          <w:u w:val="single"/>
          <w:lang w:eastAsia="ru-RU"/>
        </w:rPr>
        <w:t xml:space="preserve">8. Слайд 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дагоги нашего ДОУ в своей работе используют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Электронные презентации, в том числе и созданные своими руками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Интернет-ресурсы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- Электронные пособия: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«Арифметика-малышка» (Уроки тетушки Совы»)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- «Занимательная математика для дошкольников»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«Веселые уроки» 2+,3+,4+,5+,6-7 лет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  <w:lang w:eastAsia="ru-RU"/>
        </w:rPr>
        <w:t>9. Слайд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>Хочется более подробно остановиться на мультимедийных презентациях. Они являются одной из наиболее удобных и эффективных форм использования информационно-коммуникативных технологий в обучении дошкольнико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>Они сочетают в себе динамику, звук и изображение, т. е. те факторы, которые наиболее долго удерживают внимание ребенка. Использование мультимедийной презентации развивает внимание и память, воображение и мышление, что так необходимо для развития познавательной активности,</w:t>
      </w:r>
    </w:p>
    <w:p>
      <w:pPr>
        <w:pStyle w:val="Style21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>Самые несложные презентации созданные в приложении Microsoft Offise Power Point выполняют функции демонстрационного материала. Они заменяют множество дидактических пособий и картинок, используемых в непосредственной образовательной деятельности по РЭМП, но в отличие от обычных картинок они могут ожить и заговорить с ребенком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>Благодаря презентациям,  дети, которые обычно не отличались высокой активностью на занятиях,  активно участвуют в высказывании  своего мнения, рассуждают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>Использование новых непривычных приёмов объяснения и закрепления, тем более в игровой форме, делает непосредственную образовательную деятельность с использованием мультимедийных установок интереснее и познавательнее.</w:t>
      </w:r>
    </w:p>
    <w:p>
      <w:pPr>
        <w:pStyle w:val="Style21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>Однако необходимо помнить, что презентация нужна тогда, когда только с ее помощью ребенок может увидеть то, чего не может увидеть и ощутить лично, на практике. Если есть возможность организовать самостоятельную познавательно-игровую математическую деятельность, в которой ребёнок выступает как своеобразный исследователь, то презентацию не стоит использовать.</w:t>
      </w:r>
    </w:p>
    <w:p>
      <w:pPr>
        <w:pStyle w:val="Style21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Нельзя использовать мультимедийные технологии на каждом занятии, т. к. при подготовке и организации таких занятий от педагога, а также от детей, требуется больше интеллектуальных и эмоциональных усилий, чем при обычной подготовке. А, кроме того, при частом использовании ИКТ у детей теряется особый интерес к таким занятиям.  </w:t>
      </w:r>
    </w:p>
    <w:p>
      <w:pPr>
        <w:pStyle w:val="Style21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>И какими бы положительным, огромным потенциалом не обладали информационно-коммуникационные технологии, но заменить живого общения педагога с ребенком они не могут и не должны.</w:t>
      </w:r>
    </w:p>
    <w:p>
      <w:pPr>
        <w:pStyle w:val="Style21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eastAsia="ru-RU"/>
        </w:rPr>
        <w:t>Слайд 10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eastAsia="ru-RU"/>
        </w:rPr>
        <w:t>Существуют и ошибки при использовании ИКТ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Недостаточная методическая подготовленность педагога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Неправильное определение дидактической роли и места ИКТ на занятиях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Бесплановость, случайное применение ИКТ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Перегруженность занятий демонстрацией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eastAsia="ru-RU"/>
        </w:rPr>
        <w:t xml:space="preserve">11 Слайд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>Продуктом моей работы по данной теме является создание «Копилки авторских мультимедийных презентаций по формированию элементарных математических представлений» для детей старшего дошкольного, которые могут использовать педагоги нашего детского сада.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«Путешествие в страну математики»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«Школа гномов»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«В гостях у Лунтика»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«Помогите Незнайке»</w:t>
      </w:r>
    </w:p>
    <w:p>
      <w:pPr>
        <w:pStyle w:val="Style2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40"/>
          <w:szCs w:val="40"/>
          <w:lang w:eastAsia="ru-RU"/>
        </w:rPr>
        <w:t>«Веселый счет с Машей»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eastAsia="ru-RU"/>
        </w:rPr>
        <w:t>Слайд 12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Развивающие игры и упражнения для детей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40"/>
          <w:szCs w:val="40"/>
          <w:lang w:eastAsia="ru-RU"/>
        </w:rPr>
        <w:t>"Считалочка"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"Сколько? "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"Устный счет"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"Лишняя фигура"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"Найди фигуру"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  <w:lang w:eastAsia="ru-RU"/>
        </w:rPr>
        <w:t>Слайд 1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Предлагаю посмотреть несколько игр по РЭМП с детьми старшего дошкольного возраста и ее использование в образовательной деятельности. </w:t>
      </w:r>
    </w:p>
    <w:p>
      <w:pPr>
        <w:pStyle w:val="Style21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40"/>
          <w:szCs w:val="40"/>
        </w:rPr>
        <w:t>Слайды 14</w:t>
      </w:r>
      <w:r>
        <w:rPr>
          <w:rFonts w:eastAsia="+mj-ea" w:cs="Times New Roman" w:ascii="Times New Roman" w:hAnsi="Times New Roman"/>
          <w:color w:val="6600CC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      Впиши недостающие числа</w:t>
      </w:r>
    </w:p>
    <w:p>
      <w:pPr>
        <w:pStyle w:val="Style2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лайд 15, 16</w:t>
      </w:r>
      <w:r>
        <w:rPr>
          <w:rFonts w:cs="Times New Roman" w:ascii="Times New Roman" w:hAnsi="Times New Roman"/>
          <w:sz w:val="40"/>
          <w:szCs w:val="40"/>
        </w:rPr>
        <w:t xml:space="preserve">     Запиши предыдущие и последующие числа  ("соседей) для данных чисел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40"/>
          <w:szCs w:val="40"/>
        </w:rPr>
        <w:t>Слайд 17</w:t>
      </w:r>
      <w:r>
        <w:rPr>
          <w:rFonts w:cs="Times New Roman" w:ascii="Times New Roman" w:hAnsi="Times New Roman"/>
          <w:sz w:val="40"/>
          <w:szCs w:val="40"/>
        </w:rPr>
        <w:t xml:space="preserve">      Запиши числа в порядке возрастания.</w:t>
      </w:r>
    </w:p>
    <w:p>
      <w:pPr>
        <w:pStyle w:val="Style2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лайд 18</w:t>
      </w:r>
      <w:r>
        <w:rPr>
          <w:rFonts w:cs="Times New Roman" w:ascii="Times New Roman" w:hAnsi="Times New Roman"/>
          <w:sz w:val="40"/>
          <w:szCs w:val="40"/>
        </w:rPr>
        <w:t xml:space="preserve">      Запиши числа </w:t>
      </w:r>
      <w:r>
        <w:rPr>
          <w:rFonts w:cs="Times New Roman" w:ascii="Times New Roman" w:hAnsi="Times New Roman"/>
          <w:bCs/>
          <w:sz w:val="40"/>
          <w:szCs w:val="40"/>
        </w:rPr>
        <w:t>в порядке возрастани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40"/>
          <w:szCs w:val="40"/>
        </w:rPr>
        <w:t>Слайд 19</w:t>
      </w:r>
      <w:r>
        <w:rPr>
          <w:rFonts w:cs="Times New Roman" w:ascii="Times New Roman" w:hAnsi="Times New Roman"/>
          <w:sz w:val="40"/>
          <w:szCs w:val="40"/>
        </w:rPr>
        <w:t xml:space="preserve">      Соедини числа в порядке возрастания и у тебя получится рисунок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40"/>
          <w:szCs w:val="40"/>
        </w:rPr>
        <w:t>Слайд 20</w:t>
      </w:r>
      <w:r>
        <w:rPr>
          <w:rFonts w:cs="Times New Roman" w:ascii="Times New Roman" w:hAnsi="Times New Roman"/>
          <w:sz w:val="40"/>
          <w:szCs w:val="40"/>
        </w:rPr>
        <w:t xml:space="preserve">      На ветке 5 листьев. Два листочка упало на землю. Сколько листьев осталось на ветке? (5-2=3)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40"/>
          <w:szCs w:val="40"/>
        </w:rPr>
        <w:t>Слайд 21</w:t>
      </w:r>
      <w:r>
        <w:rPr>
          <w:rFonts w:cs="Times New Roman" w:ascii="Times New Roman" w:hAnsi="Times New Roman"/>
          <w:sz w:val="40"/>
          <w:szCs w:val="40"/>
        </w:rPr>
        <w:t xml:space="preserve">    С неба звездочка упала, </w:t>
        <w:br/>
        <w:t xml:space="preserve">                    В гости к детям забежала     </w:t>
        <w:br/>
        <w:t xml:space="preserve">                    Две кричат во след за ней: </w:t>
        <w:br/>
        <w:t xml:space="preserve">                   «Не за будь своих друзей!» </w:t>
        <w:br/>
        <w:t xml:space="preserve">                   Сколько ярких звезд пропало, </w:t>
        <w:br/>
        <w:t xml:space="preserve">                   С неба звездного упало?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40"/>
          <w:szCs w:val="40"/>
        </w:rPr>
        <w:t>Слайд  22</w:t>
      </w:r>
      <w:r>
        <w:rPr>
          <w:rFonts w:eastAsia="+mn-ea" w:cs="Arial"/>
          <w:b/>
          <w:bCs/>
          <w:color w:val="3333FF"/>
          <w:kern w:val="2"/>
          <w:sz w:val="88"/>
          <w:szCs w:val="88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идят три барана, против каждого барана - два барана, много ль всех?</w:t>
      </w:r>
      <w:r>
        <w:rPr/>
        <w:t xml:space="preserve"> </w:t>
      </w:r>
      <w:r>
        <w:rPr>
          <w:rFonts w:cs="Times New Roman" w:ascii="Times New Roman" w:hAnsi="Times New Roman"/>
          <w:i/>
          <w:sz w:val="40"/>
          <w:szCs w:val="40"/>
        </w:rPr>
        <w:t xml:space="preserve"> (ответ 3)</w:t>
      </w:r>
    </w:p>
    <w:p>
      <w:pPr>
        <w:pStyle w:val="Style2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лайд 23</w:t>
      </w:r>
      <w:r>
        <w:rPr>
          <w:rFonts w:cs="Times New Roman" w:ascii="Times New Roman" w:hAnsi="Times New Roman"/>
          <w:sz w:val="40"/>
          <w:szCs w:val="40"/>
        </w:rPr>
        <w:t xml:space="preserve"> Составь задачу по рисунку</w:t>
      </w:r>
    </w:p>
    <w:p>
      <w:pPr>
        <w:pStyle w:val="Style21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Слайд 24 - 32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А теперь предлагаю вашему вниманию любимую всеми детьми математическую раскраску. Предлагается раскрасить лошадку и она оживет! Для этого детям нужно решить примеры и показать ответы:  2+1; 4+0; 3-1; 7+2; 6-2; 2+3; 10-3</w:t>
      </w:r>
    </w:p>
    <w:p>
      <w:pPr>
        <w:pStyle w:val="Style2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лайд 33</w:t>
      </w:r>
      <w:r>
        <w:rPr>
          <w:rFonts w:cs="Times New Roman" w:ascii="Times New Roman" w:hAnsi="Times New Roman"/>
          <w:sz w:val="40"/>
          <w:szCs w:val="40"/>
        </w:rPr>
        <w:t xml:space="preserve"> пока смотрели в экран, глаза наши устали, значит, пора нам сделать гимнастику для глаз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Слайд 34</w:t>
      </w:r>
      <w:r>
        <w:rPr>
          <w:rFonts w:cs="Times New Roman" w:ascii="Times New Roman" w:hAnsi="Times New Roman"/>
          <w:sz w:val="40"/>
          <w:szCs w:val="40"/>
        </w:rPr>
        <w:t xml:space="preserve">  В заключении хочется отметить, что информационно - коммуникативные технологии существенно повышают мотивацию дошкольников,  активизируют познавательную деятельность воспитанников и их речевые навыки; обеспечивают ясную, эффективную и динамичную подачу учебного материала и способствуют переходу от объяснительно – иллюстрированного способа обучения к деятельностному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 47 «Веселинка» города Димитровграда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ЫСТУПЛЕНИЕ ИЗ ОПЫ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РАБОТЫ ПО ТЕМЕ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Style21"/>
        <w:jc w:val="center"/>
        <w:rPr/>
      </w:pPr>
      <w:r>
        <w:rPr>
          <w:rFonts w:cs="Cambria" w:ascii="Cambria" w:hAnsi="Cambria"/>
          <w:b/>
          <w:i/>
          <w:kern w:val="2"/>
          <w:sz w:val="56"/>
          <w:szCs w:val="56"/>
          <w:lang w:eastAsia="ru-RU"/>
        </w:rPr>
        <w:t xml:space="preserve">«Применение  информационно-коммуникационных технологий   </w:t>
      </w:r>
    </w:p>
    <w:p>
      <w:pPr>
        <w:pStyle w:val="Style21"/>
        <w:jc w:val="center"/>
        <w:rPr/>
      </w:pPr>
      <w:r>
        <w:rPr>
          <w:rFonts w:cs="Cambria" w:ascii="Cambria" w:hAnsi="Cambria"/>
          <w:b/>
          <w:i/>
          <w:kern w:val="2"/>
          <w:sz w:val="56"/>
          <w:szCs w:val="56"/>
          <w:lang w:eastAsia="ru-RU"/>
        </w:rPr>
        <w:t>в обучении ФЭМП дошкольников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 xml:space="preserve">Подготовила:  </w:t>
      </w:r>
    </w:p>
    <w:p>
      <w:pPr>
        <w:pStyle w:val="Style21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спитатель высшей квалификационной категории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pacing w:val="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Миннибаева Альфия Абдуллаевна</w:t>
      </w:r>
    </w:p>
    <w:p>
      <w:pPr>
        <w:pStyle w:val="Style21"/>
        <w:jc w:val="right"/>
        <w:rPr>
          <w:rFonts w:ascii="Times New Roman" w:hAnsi="Times New Roman" w:cs="Times New Roman"/>
          <w:color w:val="000000"/>
          <w:spacing w:val="1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48"/>
          <w:szCs w:val="4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2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i/>
          <w:sz w:val="40"/>
          <w:szCs w:val="40"/>
        </w:rPr>
        <w:t>Димитровград 2017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7:43:00Z</dcterms:created>
  <dc:creator>Николай Власов</dc:creator>
  <dc:description/>
  <cp:keywords/>
  <dc:language>en-US</dc:language>
  <cp:lastModifiedBy>Татьяна</cp:lastModifiedBy>
  <cp:lastPrinted>2016-01-25T12:43:00Z</cp:lastPrinted>
  <dcterms:modified xsi:type="dcterms:W3CDTF">2017-03-29T20:03:00Z</dcterms:modified>
  <cp:revision>7</cp:revision>
  <dc:subject/>
  <dc:title/>
</cp:coreProperties>
</file>