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 ДОШКОЛЬНОЕ ОБРАЗОВАТЕЛЬНОЕ УЧРЕЖДЕНИЕ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СКИЙ САД №8 "СНЕГОВИЧОК"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ование ИКТ – технологий в непосредственно образовательной деятельности учителя-дефектолога с детьми ЗПР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л учитель-дефектолог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фиуллина Александра Александровна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вартовск 2018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омпьютерные технологии все чаще входят в жизнь дошкольника с ограниченными возможностями здоровья. С помощью компьютера ребенку предлагается овладеть начальными представлениями об окружающем мире, развивать память, внимание, мышление и реч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информационные технологии стали активно использоваться и в дефектологической  практике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компьютерных технологий способствует повышению результативности коррекционно-развивающего процесса. Поэтому разработка новых приемов, методов и средств коррекционного развития детей представляется одним из актуальных направлений развития специальной педагогики. Однако необходимо учитывать и неоднозначные моменты при работе с компьютером. С осторожностью следует решать вопрос о компьютерных играх, если у ребенка имеются невротические расстройства, судорожные реакции, нарушение зрения, поскольку компьютер может усилить все эти отклонения в состоянии здоровья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актуальных направлений внедрения информационных технологий в работу учителя-дефектолога является использование презентаций. Презентация - это - обучающий мини мультик, это электронная звуковая книжка с красивыми картинками, это отличное пособие рассказать ребенку об окружающем мире так, как его видит обучающ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для усвоения новых знаний детям с ограниченными возможностями здоровья необходимо использовать методические приемы, позволяющие задействовать слуховой, зрительный и тактильный анализаторы. С помощью презентации педагог может подготовить иллюстративный материал. Презентация совмещает в себе, звук, красочное изображение, что значительно улучшает восприятие информации, т.к. значение наглядности для формирования представлений и понятий очень велик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пользовании компьютерных презентаций учителем-дефектологом можно выделить такие преимущества, как: информационная емкость, компактность, доступность, наглядность, эмоциональная привлекательность ,мобильность, реалистичность; многофункционально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опыты применения компьютера позволили выявить, что по сравнению с традиционными формами развития дошкольников с ОВЗ компьютерные презентации обладают рядом преимуществ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ъявление информации на экране компьютера в игровой форме вызывает у детей огромный интерес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ьютер несёт в себе образный тип информации, понятный детям, которые пока в совершенстве не владеют техникой чтения и письма. Движения, звук, мультипликация надолго привлекают внимание ребен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это отличное средство для решения задач. Проблемные задачи, поощрение ребенка при их правильном решении самим компьютером, является стимулом познавательной активности детей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я начала использование дидактических игр в виде презентаций, интерактивных игр, физминутки и просто красивые яркие наглядности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нформационно-коммуникативных технологий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е с дошкольни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повысить наглядность материала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нообразить содержание материала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нообразить формы подачи материала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 сравнению с традиционными формами обучения и коррекции компьютерные технологии обладают рядо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имущест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дъявление информации на экране компьютера в игровой форме вызывает у детей огромный интерес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мпьютер являются стимулом познавательной активности детей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сет в себе образный тип информации, понятный дошкольникам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ижения, звук, мультипликация надолго привлекает внимание ребенка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доставляет возможность индивидуализации обучения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енок сам регулирует темп и количество решаемых игровых обучающих задач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ффективность отрабатывать навыки развития творческих способностей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цес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воей деятельности за компьютером дошкольник приобретает уверенность в себе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воляет моделировать такие жизненные ситуации, которые нельзя увидеть в повседневной жизни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полет ракеты, половодье, неожиданные и необычные эффект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мпьютер позволяет ребенку самостоятельно исправить ошибки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привычки учебной деятельности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планирование, рефлексия, самоконтроль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менение ИКТ технологий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е учителя- дефектоло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евозможно не соблюдая требования САНПИНа и Здоровьесберегающие технологии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а задача сегодня -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ауч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ребенка различным приемам и методам сохранения и укрепления своего здоровья, чтобы затем, перейдя в школу и далее ребята могли уже самостоятельно их применять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доровьесберегающее обучени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ключ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должительнос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компьютером – не более 5-10 минут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риодичность – 2 раза в неделю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ключать игру лучше к концу занятия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язательны физкультминутки и гимнастика для глаз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зирование нагрузки при зрительных нарушениях и невротических расстройствах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тивопоказания – эпилепс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ведение тематических физминуток на каждом занятии,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инамических пауз,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инезиологических упражнений (для межполушарного взаимодействия,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льчиковой гимнастики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ведение дыхательной гимнастики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полнение гимнастики для глаз необходимо во время занятий для гигиены и профилактики нарушений зрения. В сво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е использую игры и упражн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работан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пециалистами по охране зрения детей В. Ф. Базарным, Э. С. Аветисовым и Г. А. Шичко. Они проводятся в зависимости от интенсивности зрительной нагрузки во время занятий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вестно, что у дошкольников с нарушением речи вялое проявление эмоций. Поэтому для их развития включаю в занятия элементы психогимнастика по методике М. Чистяковой. Такие игры и упражнения помогают снятию психоэмоционального напряжения у дошкольников, развивают умение чувствовать настроение и сопереживать окружающим, демонстрируют различные эмоции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радость, удивление и т. д.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 создании презентаций необходимо помнить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мер шрифта в тексте 32 – 40, заголовка 60 – 100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личество слайдов 15 – 25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лжен быть контраст фона с текстом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 желании можно добавить сопроводительный текст, анимацию, музыку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меняя в нашей коррекцион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 дошкольниками ЗПР  здоровьесберегающ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ехнологий повысит результативность воспитательно-образовательног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цесс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может сформировать у детей стойкую мотивацию на здоровый образ жизни, полноценное развитие, сохранит и укрепит здоровье воспитанников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ной создан банк электронных образовательных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есурс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омпьютерные логопедические программы, компьютерные обучающие игры, мультимедийных презентаций, аудиоматериал по следующим направления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артикуляционной моторики, речевого дыхания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ние произношения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я фонематического восприятия, овладение элементами грамоты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ние лексико-грамматическ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редств язы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связной речи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развитие психических процессов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им образом, электронные ресурсы делаю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цес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оррекции речи более эффективным и динамичным, по сравнению с традиционными методиками, так как задания в ней представлены в игровой форме. Все это повышает мотивационную готовность ребенка к занятию, что положительно сказывается на результатах дефектологическ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КТ-технологии применяем в диагностике речи детей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астоящее время существует достаточно большой арсенал общеразвивающих компьютерных игр. Апробировано более 30-ти детских компьютерных программ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реди них –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Алик. Скоро в школ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еселая азбука Кирилла и Мефоди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олшебный буквар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ини - Пух 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учится читать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др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сво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работе я использую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ледующие компьютерные логопедически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Специализированная компьютерная логопедическая программ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Игры для Тигры»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программе более 50 упражнений, собранных в четыре тематических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бло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ОНЕМАТИКА, ПРОСОДИКА, ЛЕКСИКА, ЗВУКОПРОИЗНОШЕНИЕ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Гарфилд малышам. Развиваем реч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 Программа специальн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работан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ля детей от 3 до 5 лет. Включает 15 тематических заданий. Дает понятие о гласных и согласных звуках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Методика опережающего обучения помогает включить в коррекционну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работу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чебно- образовательный комплекс игр "Баба-Яг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учится чит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". Волшебный лес с десятком игр, веселые стихи, песенки многократно умножают интерес детей к звучащему слову, вызывает желание быстрее познакомиться со всеми буквами 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аучиться чит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нный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омплек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ет слуховое внимание, чувство рифмы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овершенствует фонематический слух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ет навыки звукобуквенного анализа и синтеза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учи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апоминать правильное графическое написание каждой буквы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носит разнообразные прием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профилактике дисграфии и дислексии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Компьютерная обучающая программ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Баба –Яга 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учится считать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Незнайкина грамо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десь 12 разнообразных оригинальных игр, в которые приятно и весело играть. Развитие мелкой моторики. Формирование быстроты реакции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Тренажер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Дельфа -142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40 упражнений распределены п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блок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вук, буква, слог, слово, предложение, текст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Баба-Яга. Пойди туда не знаю куд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Развитие навыков логического мышления, зрительной и слуховой памяти, пространственного воображения, зрительного и слухового восприят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8.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олшебный буквар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адания, которые предстоит выполнять ребенку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таков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йди букву на экране, вставь пропущенную букву в слово, напечатай букву или слово и т. д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9. Программно-методический комплекс “Развитие речи”. В разделе “Развитие связной речи” представлен играми – заданиями следующих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тип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“ Слово – действие”, “ Подбери действие”, “Слово – признак”, “Подбери признаки” с несколькими уровнями сложностями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“Составляем описание”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“Послушай рассказ”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нность этого комплекса в том, что в каждом задании трёх разделов на панели меню имеется клавиш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Отключить/Включи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олос диктора, которая отключает все дикторские инструкции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спользуя эту клавиш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ефектолог может самостоятельно объяснять детям все задания с целью достижения лучшего понимания задачи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мпьютерная обучающая 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еселая читайка»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0. Мультимедийный диск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Домашний логопед. Учимся говорить правильн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иск предназначен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д звуками речи и представлен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дел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гласные звуки. Гласные звуки. Советы родителям. Этот диск мы предлагаем родителям позаниматься дома с детьми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первых двух разделах в игровой форме содержится материал, который помогает сделать произношение чётким, и представлен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драздел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авильная артикуляция звуков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дготовительные упражнения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становка звуков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втоматизация в слогах, словах, предложениях, фразовой речи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есёлые скороговорки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учи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словицы и поговорки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ни – игры “Звуковичок”, “Угадай – ка” формируют навыки правильного произношения звуков, помогают развивать фонематический слух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1. Мультимедийная игра "Развитие речи. Учимся говорить правильно"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2. Компьютерный комплекс "РЕЧЕВОЙ КАЛЕЙДОСКОП". 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менение программы рассчитано на любой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зрас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 дошкольников до взрослых людей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"Речевой калейдоскоп" может бы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спользован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 этапе постановки звука, в ходе коррекции и дифференциации звуков друг от друга и на этапе автоматизации. С этой целью программой предусмотрено почти в каждом модуле по 2 варианта игр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ак же в сво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широко применяем презентационны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териал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вития речевого дыхания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гимнастики для глаз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втоматизации поставленных звуков в слогах, словах, фразах и связной речи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дифференциации акустически близких звуков и графически сходных букв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вития фонематического восприятия,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вития элементарных и сложных форм фонематического анализа и синтеза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усвоения лексических тем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вития навыков словообразования и словоизменения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вития связной речи и познавательных способностей ;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витие психических функций и т. д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последовательному появлению изображений на экране, дети имеют возможность выполнять упражнения более внимательно и в полном объеме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анимации и сюрпризных моментов делает коррекционный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цес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есным и выразительным. Дети получают одобрение не </w:t>
      </w:r>
      <w:r>
        <w:rPr>
          <w:rFonts w:cs="Times New Roman" w:ascii="Times New Roman" w:hAnsi="Times New Roman"/>
          <w:sz w:val="28"/>
          <w:szCs w:val="28"/>
        </w:rPr>
        <w:t>только от дефектолога, но и со стороны компьютера в виде картинок-призов, сопровождающихся звуковым оформление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помощью мультимедийных презентаций проводятся физминутки и зрительная гимнастика. Мультимедийные презентации используются на занятиях по постановке и автоматизации звуков, когда упражнения появляются мониторе в ярком вид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Подобраны и систематизированы по папкам картинки для коррекции звукопроизношения, пополнения словаря и развитие связной речи по различным лексическим темам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Использую задания для профилактики дисграфии и дислексии в электронном виде, которые частично заменяют раздаточный материа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Использую специальные компьютерные программы, наглядно моделирующие произношение отдельных звуков реч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Использую аудиопрограммы: -        «Веселая Логоритмика» серия «Развивалочка от 1 до 5» Екатерины Железнов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«Абсолютный слух» серия «Развивалочка от 1 до 5» Екатерины Железново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«10 мышек — пальчиковые игры с музыкой» серия «Развивалочка от 1 до 5» Екатерины Железновой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Электронная аудиоэнциклопедия дяди Кузи и Чевостика. -        «Новые логопедические распевки, музыкальная пальчиковая гимнастика, подвижные игры» Н. В. Нищева, Л. Б. Гавришева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 использование информационных технологий в коррекционном  процессе позволяет разумно сочетать традиционные и современные средства и методы обучения, повысить интерес детей к изучаемому материал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ачество коррекционной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заключение хочется отметить, что в условиях детского сада возможно, необходимо и целесообразн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 ИКТ в различных видах образовательной деятельности. Совместная организованная деятельность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дагога</w:t>
      </w:r>
      <w:r>
        <w:rPr>
          <w:rFonts w:cs="Times New Roman" w:ascii="Times New Roman" w:hAnsi="Times New Roman"/>
          <w:sz w:val="28"/>
          <w:szCs w:val="28"/>
          <w:lang w:eastAsia="ru-RU"/>
        </w:rPr>
        <w:t> с детьми имеет свою специфику, она должна быть эмоциональной, яркой, с привлечением большого иллюстративного материала, с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 звуковых и видеозаписей. Всё это может обеспечить нам компьютерная техника с её мультимедийными возможностями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информационных технологий позволит сделать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цесс</w:t>
      </w:r>
      <w:r>
        <w:rPr>
          <w:rFonts w:cs="Times New Roman" w:ascii="Times New Roman" w:hAnsi="Times New Roman"/>
          <w:sz w:val="28"/>
          <w:szCs w:val="28"/>
          <w:lang w:eastAsia="ru-RU"/>
        </w:rPr>
        <w:t> обучения и развития ребёнка достаточно эффективным, откроет новые возможности образования не только для самого ребёнка, но и для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дагога</w:t>
      </w:r>
      <w:r>
        <w:rPr>
          <w:rFonts w:cs="Times New Roman" w:ascii="Times New Roman" w:hAnsi="Times New Roman"/>
          <w:sz w:val="28"/>
          <w:szCs w:val="28"/>
          <w:lang w:eastAsia="ru-RU"/>
        </w:rPr>
        <w:t>. Однако, какими бы положительным, огромным потенциалом не обладали информационно-коммуникационные технологии, но заменить живого общения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дагога</w:t>
      </w:r>
      <w:r>
        <w:rPr>
          <w:rFonts w:cs="Times New Roman" w:ascii="Times New Roman" w:hAnsi="Times New Roman"/>
          <w:sz w:val="28"/>
          <w:szCs w:val="28"/>
          <w:lang w:eastAsia="ru-RU"/>
        </w:rPr>
        <w:t> с ребёнком они не могут и не должн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я в своей работе данные пособия, я отметила, что дети с большим интересом усваивают программный материал. А главный оценщик, критик нашей работы – это ребенок, если ему понравилось, и он просит показать ему эту презентацию еще и еще, то нас можно поздравить – работа удала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компьютера – еще одна сфера, где можно успешно сочетать получение полезных знаний с развитием интеллектуальных и творческих способност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обучающих мультимедийных презентаций позволяет повысить эффективность процесса обучения и развития ребенка, открывает новые возможности образования, постоянно поддерживает родителей в состоянии творческого поиска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ухаркина М. Ю., Полат Е. С. Современные педагогические и информационные технологии в системе образования: М. «Академия», 2010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Харлампиева С.Я. Использование компьютерных технологий в коррекционной работе с детьми дошкольного возраста, имеющих ОНР.  М.: 2009.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Чупрова Е. С. Использование информационных технологий в коррекционной работе [Текст] // Педагогика: традиции и инновации: материалы IV Междунар. науч. конф. (г. Челябинск, декабрь 2013 г.). — Челябинск: Два комсомольца, 2013— С. 75-78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900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3:00Z</dcterms:created>
  <dc:creator>Admin</dc:creator>
  <dc:description/>
  <cp:keywords/>
  <dc:language>en-US</dc:language>
  <cp:lastModifiedBy>Polaris</cp:lastModifiedBy>
  <dcterms:modified xsi:type="dcterms:W3CDTF">2018-01-05T13:40:00Z</dcterms:modified>
  <cp:revision>23</cp:revision>
  <dc:subject/>
  <dc:title/>
</cp:coreProperties>
</file>