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спективный план работы по формированию осн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дорового образа жизни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младшая группа  2017-2018гг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4820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bookmarkStart w:id="0" w:name="0"/>
            <w:bookmarkStart w:id="1" w:name="a7fafb371f379270dfa503ced5e016e9a13d5f96"/>
            <w:bookmarkStart w:id="2" w:name="0"/>
            <w:bookmarkStart w:id="3" w:name="a7fafb371f379270dfa503ced5e016e9a13d5f96"/>
            <w:bookmarkEnd w:id="2"/>
            <w:bookmarkEnd w:id="3"/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держание и формы работы с деть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держание и 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ормы работы с родител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Игра - занят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Формировать образ Я» Формировать элементарные навыки ухода за своим лицом и телом. Развивать представления о своем внешнем облике. Воспитывать чувство взаимовыручки, стремление оказывать помощь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Д/игр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му это принадлеж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акреплять знания детей о предметах, необходимых для работы врачу, повару, продавц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Сюжетно-ролевая игр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Больниц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ь: повышать знания детей о медицинских работниках и их работе, воспитывать уважение к их труду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Чт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Чуковский «Доктор Айболит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кция – конкур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Здоровый образ жизни нашей семьи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Анкетир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ей на тему «Как берегут здоровье в вашей семье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получение и анализ информации об отношении родителей к вопросам здорового образа жизни дете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зные проду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Заняти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полезно, а что вредн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точнить знания детей о полезных продуктах, рассказать о пользе фруктов  и овощей для здоровья 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Дидактические игры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у меня на тарелке», «Варим суп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акрепить название овощей и фруктов, умение узнавать их на ощупь и по описанию, упражнять в умении различать овощи и фру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С/рол. игр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акрепить название овощей и фруктов, воспитывать культуру поведения в общественных мес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Чт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.Тувим «Овощи», Г.Зайцев «Приятного аппетит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 Продуктивная деятельность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пка «Огурчи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детей изображать предметы овальной, закрашивать, не выходя за края. Закрепить знания о пользе овощей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. Развлеч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сёлые овощ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одительское собр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тему «Малыши – крепыши»</w:t>
            </w:r>
          </w:p>
        </w:tc>
      </w:tr>
      <w:tr>
        <w:trPr>
          <w:trHeight w:val="2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ая гигие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Чумазый мальчи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Развивать у детей понимание о значимости гигиенических процед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Дидактические игры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Зачем нам нужна зубная щетк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«Умоем кук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Пополнять знания детей о зубной щетке, и других средствах личной гигиены. Формировать привычку к опря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С/рол. иг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Салон красо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Формировать представления о профессии парикмахера, формировать навыки культуры общения, по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Чт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Чуковский «Мойдодыр», А.Барто «девочка чумазая», З.Александрова «Купание», потешки: «Расти коса до пояса», «Водичка водич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углый стол с родителя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Здоровы образ жизни в семь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обмен опытом родителей по сохранению и укреплению здоровья дошкольников в с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о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Наше тел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Познакомить детей с частями тела, рассказать об органах чув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Дидактические игры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тори»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ылка от медвежон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пражнять в умении осознавать, запоминать и воспроизводить показанные движения, развивать зрительно-моторную память, внимание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Чт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Прокофьев «Румяные щечки», Н.Саконская «Где мой пальч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скурсия в кабинет вр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Врачи наши помощ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расширять представления детей о труде врача и медицинской сес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уск памятки для роди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Здоровый образ жи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лнце, воздух и вода – наши верные друзья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Бесед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лнце, воздух и вода – наши верные друз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Познакомить детей с закаливанием и его основными вид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. Дидактическая игр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Если хочешь быть здоро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ть у детей потребности быть здоровыми. Воспитывать культурно-гигиенические нав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Развлечение «Олимпийские игры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ть представления о влиянии физических упражнений на организм человека; воспитывать любовь к физическим упражнениям; формировать элементы самоконтроля во время разнообразной двигательной деятельност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4. Чтение произведе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. Суслова «Про Юру и физкультуру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 Развивать здоровьесберегающее сознание детей, пространственное мышление, вним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мещение  методического материал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лок здоровья: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ческие и оздоровительные мероприятия на январь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ережём здоровье детей вместе!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амины для здоровь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Занятие «Знакомьтесь, витами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ть представления о значении витаминов для здоровья человека. Познакомить с поговоркой. Ввести в активный словарь детей слова: витамины, здоровье. Воспитывать желание вести здоровый образ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Бесед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Если ты потерялся на улиц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знакомить детей с элементарными правилами поведения в сложных ситуациях, рассказать к кому можно обратиться за помощ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Дидактическая игра «Полезные и вредные продук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тизировать представления детей о вредных и полезных продуктах, упражнять в умении их дифференцировать, формировать потребность заботиться о своём здоров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Подвижные игры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Цветные автомобили»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робуш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автомоби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С/рол. иг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Апте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знакомить детей с профессией фармацевт, обогащать знания детей о витами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Лепка по образцу «Витаминки для зверят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формировать первичные представления у детей о значении витаминов. Учить детей раскатывать пластилин круговыми движениям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ейный конкур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Витамины наши друз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ем спортом занимать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Здоровье в порядке, спасибо заряд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Способствовать формированию основ здорового образа жизни, потребности заниматься физической культурой и спортом. Закремить название некоторых видов 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Дидактическая иг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Назови вид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акрепить название некоторых видов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С/рол. игр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изкультурное занятие в детском сад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Формировать привычку к здоровому образу жизни, потребность в двигате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Продуктивная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исование «Разноцветные мяч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пражнять детей в рисовании предметов круглой формы. Уточнить знания о спортивном инвентаре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 Спортивное развлеч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ы мороза не боимс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нсультац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движная игра в жизни реб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здоровьем в детский сад!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Занят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такое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Сформировать первичные представления детей о здоровье, своем организме. Воспитывать желание заботиться и беречь своё здоров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. Экскурсия в Ф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Познакомить детей с работой тренера по спортивной гимнас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День здоровья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влечение «Олимпийские резервы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ль: формировать представления о влиянии физических упражнений на организм человека; воспитывать любовь к физическим упражнениям; формировать элементы самоконтроля во время разнообразной двигательн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формление совместно с родителями тематической фотовыстав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тему: «Маленькие спортсмен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нсультац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родителей «Физическое воспитание ребенка в семь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асности вокруг н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Опасные предметы вокруг на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чить детей осторожному обращению с предметами, которые могут быть источниками опас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Дидактическая иг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«Я знаю, что можно, что нельз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акрепить знания детей об опасных предметах и ситуациях, представляющих опас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С/рол. игры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емья», «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Способствовать объединению нескольких игр в единую сюжетную линию, закрепить знание о профессиях врача, медсестры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Развлече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едведи в гостях у де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улка к светофору совместно с родителями «Безопасная улица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закрепить знания детей о правилах безопасного поведения на улицах город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временном мире к человеку и его здоровью предъявляются очень высокие требо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менно в дошкольном возрасте формируется здоровье будущего школьника. У ребенка должно формироваться осознанное и внимательное отношение к своему здоровью, а взрослые должны быть для детей образцом. Они обязаны показать детям, что здоровье - одна из главных ценностей жиз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понятие здоровья связано не только с отсутствием у человека болезней, но и с наличием у него полноценного развитого физического, психического и нравственного состоя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болевания не появляются без причины. Чтобы не болеть, важно  постоянно внимательно следить за своим здоровьем и вести здоровый образ жизни. Под «ЗОЖ» в медицинской литературе понимают поведение, стиль, способствующий сохранению, укреплению и восстановлению здоровья данной популяции. Ученые практики и теоретики считают, что работа по воспитанию здорового дошкольника включает следующие составляю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алансированное соотношение разных видов деятельности и отдыха. Установлена выраженная зависимость между здоровьем детей и режимом их дня. Важным моментом режима для ребенка является достаточный по продолжительности сон. Пребывание на свежем воздухе способствует повышению обмена веще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алансированное питание. Детский рацион  предполагает учёт физиологических потребностей растущего организма в белках, жирах, углеводах, воде, минеральных солях и витамин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ь. Физические упражнения, эмоциональные разрядки, оздоровительная гимнастика после сна, пальчиковая, зрительная, дыхательная, корригирующая гимнастика, а также подвижные и спортивные игры способствуют укреплению и сохранению здоровья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ливание. Каждый взрослый знает, закаливание повышает не только устойчивость к влиянию плохой погоды, но и обеспечивает профилактику простудных и других заболеваний. Систематичность закаливаний способствует оздоровлению детского организма, повышению иммунитета ребенка, поднимает его настро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ая гигиена. Соблюдение правил личной гигиены необходимо для предупреждения попадания инфекции в организм. Здоровье – это полное физическое, психическое и социальное благополучие человека, а не только отсутствие болезней и физических недостатков. (Всемирная организация Здравоохранения). И, чтобы сохранить свое здоровье на протяжении всей жизни человек должен выполнять и соблюдать правила личной гиги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я жизнедеятельность ребёнка в дошкольном учреждении должна быть направлена на сохранение и укрепление здоров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занимается наука валеология,  которая активно используются в нашем дошкольном учрежден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ной  задачей работы коллектива является сохранение и укрепление физического и психического здоровья детей. В течение года в рамках решения данной проблемы проведены медико-педагогические совещания на  темы:  «Адаптация  вновь поступивших детей в ДОУ», «Динамика развития детей в адаптационных группах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аду разработана целая система по оздоровлению детей, которая включает в себ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зическая культура в за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зическая культура на свежем воздух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Ежедневная утренняя заряд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ыхательная гимнас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имнастика пробу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ортивная секция  «Тренажеры – умные помощники здоровья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.Подвижные игры на прогул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. Индивидуальная профилактическая работа по профилактике осанки и плоскостоп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. Пальчиковая гимнаст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Индивидуальная работа по физическому развити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дошкольное учреждение является центром пропаганды здорового образа жизни, воспитания культуры семьи, формирования у родителей знаний, умений, навыков по различным аспектам сохранения и укрепления здоровья,  как детей, так и взрослых. В связи с этим был разработан перспективный план работы на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8:00Z</dcterms:created>
  <dc:creator>Анна</dc:creator>
  <dc:description/>
  <dc:language>en-US</dc:language>
  <cp:lastModifiedBy>dimon</cp:lastModifiedBy>
  <dcterms:modified xsi:type="dcterms:W3CDTF">2018-08-02T12:28:00Z</dcterms:modified>
  <cp:revision>3</cp:revision>
  <dc:subject/>
  <dc:title/>
</cp:coreProperties>
</file>