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ный план работы по здоровому образу жизни  в старшей групп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520"/>
        <w:gridCol w:w="558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за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Самостоятельн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доктора Айбол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 Закрепить знания детей о понятии «здоровь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авила сохран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нтерес к собственному организму, самочувствию, связанному с состоянием здоровь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е появляется книга  К.И. Чуковского «Айболит». Входит воспитатель в костюме доктора Айболита – слушает детей, смотрит их горлышко и делает вывод, что они нуждаются в за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тмическая гимнастика под музыку «Физкульт – ура!» 3. Беседа о здоровь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быть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охранить здоровь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, как вы укрепляете своё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тог занятия: драматизация отрывка сказки К.И. Чуковского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 «Нас излечит, исцелит добрый 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е бояться врачей, самому уметь оказывать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вредно, что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способах укрепл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Любимый герой сказки К.И. Чуковского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художественные способ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ролевой диалог, ролевые взаимодействия, закрепить знания детей о профессиях врача, медсестры, аптекар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Больниц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дидактическую игру «Что вредно, что полезно», наглядное пособие «Первая медицинская помощ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театральный уголок</w:t>
            </w:r>
            <w:r>
              <w:rPr>
                <w:sz w:val="28"/>
                <w:szCs w:val="28"/>
              </w:rPr>
              <w:t xml:space="preserve"> – вывесить элементы костюмов для драматизации сказки «Доктор Айболит»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етки растут на ветке, таблетки растут на грядк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витами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б овощах и фруктах и их значении в питани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культуру еды, чувство мер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ости к детям приходит Степашка и рассказывает, что Хрюша заболел. Просит ему помо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пределить, что человек заболе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делать, чтобы оставаться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омочь Хрюше поправ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ализ ситуации «Хрюша любит, есть фрукты и овощи, но у него от них всегда болит живот. Что делат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тмическая пауза «Хороводная – ого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О деятельность «Любимые овощи и 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Степашка благодарит ребят за помощь и угощает ябло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где раст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об овощах и фр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гадай по вку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по вкусу определять овощи и фрук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сравнивать и обобщать предметы в группы по признак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 «Этот лимон жёлтый как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цветов фруктов и овощей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голок творчества</w:t>
            </w:r>
            <w:r>
              <w:rPr>
                <w:sz w:val="28"/>
                <w:szCs w:val="28"/>
              </w:rPr>
              <w:t xml:space="preserve"> – выложить шаблоны, трафареты и образцы рисования овощей и фруктов, раскраски «Овощи и фрук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голок для девочек</w:t>
            </w:r>
            <w:r>
              <w:rPr>
                <w:sz w:val="28"/>
                <w:szCs w:val="28"/>
              </w:rPr>
              <w:t xml:space="preserve"> – вывесить схемы приготовления салатов и комп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театральный уголок</w:t>
            </w:r>
            <w:r>
              <w:rPr>
                <w:sz w:val="28"/>
                <w:szCs w:val="28"/>
              </w:rPr>
              <w:t xml:space="preserve"> выложить маски овощей для исполнения «Огородной – хороводно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природы</w:t>
            </w:r>
            <w:r>
              <w:rPr>
                <w:sz w:val="28"/>
                <w:szCs w:val="28"/>
              </w:rPr>
              <w:t xml:space="preserve"> – выложить муляжи овощей и фрук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вывесить картину «Сбор овощей и фрук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– залог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ивычку осознанно заботиться о чистоте своего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формированность культурно – гигиенических навыков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аккуратно относиться к своей одежд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к детям Почтальон приносит посылку от доктора Айболита, в которой лежат две книги К.И. Чуковского «Мойдодыр» и «Федорино горе». Как вы думаете, о чём  Айболиту хочется, чтобы мы поговорили на нашем сегодняшнем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т героев сказок убежали их вещ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лохо ходить неопрят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случаи, когда нужно мыть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ая физминутка «Все ребята любят мыть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стихотворения «Чистюля ен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адки детям о средствах гиги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сюжетно – ролевая игра «Прачечн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но-ролевая игра «Парикмахерска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диалогическую речь детей, воспитывать желание следить за своим внешним ви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Наши помощ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б инвентаре младшего воспитате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 – бытовой труд: стирка кукольной одежды и дежурство по ст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иобщение детей к труду, воспитывать уважение к людям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отрывка стихотворения В.В. Маяковского «Что такое хорош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закрепить образцы правильного поведения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раздаточной</w:t>
            </w:r>
            <w:r>
              <w:rPr>
                <w:sz w:val="28"/>
                <w:szCs w:val="28"/>
              </w:rPr>
              <w:t xml:space="preserve"> – спец. одежда для детского труда (фартуки и косын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Парикмахерская» и «Прачечн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 –</w:t>
            </w:r>
            <w:r>
              <w:rPr>
                <w:sz w:val="28"/>
                <w:szCs w:val="28"/>
              </w:rPr>
              <w:t xml:space="preserve"> выложить дидактическую игру «Наши помощ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выложить книги со сказками и рассказами «Козлёнок, который не любил умываться», «Мойдодыр», «Федорино горе», «Девочка чумазая» и иллюстрации к ним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ё настро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эмоциональные состояния по мимике, жестам, повед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улучшения своего настроения и окружа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внимательное, толерантное отношение друг к друг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Дети получают письмо от царя из Тридевятого царства с просьбой помочь развеселить его дочь – Несмеяну. Как можно помочь Несмея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Продолжи фраз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у меня плохое настроение, 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я огорчает, есл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е очень весело, когд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однять себе настроение, 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я болен, то мне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прос к детям: «Как узнать, какое настроение у твоего друг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пауза «Физкультуре каждый рад!» (6,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тюд «Стиральная маш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ование «То что мне поднимает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дети отсылают свои рисунки Несмеяне, чтобы она смогла себе поднять на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гимнастика «Спасём добро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азличать, называть эмоции и адекватно реагировать на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юд «Доброе слово товарищ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жнять детей в употреблении добрых слов, развитие чувства коллектив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«Все люди раз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питание толерантного отношения друг 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такое хорошо и что тако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точнить представления детей о добрых и злых поступках и их последств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эмоций</w:t>
            </w:r>
            <w:r>
              <w:rPr>
                <w:sz w:val="28"/>
                <w:szCs w:val="28"/>
              </w:rPr>
              <w:t xml:space="preserve"> – выложить альбом с фотографиями людей с различными эмоциональными состояниями; дидактические игры «Домик эмоций», «Угадай эмоцию», «Что такое хорошо и что такое плох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 лиц с различными эмоциональными состояниями; вывесить репродукции портр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у поободрать книги с юмористическими рассказами Н. Носова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с болезнями не знаться – надо правильно питать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инципами правильно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здоровой пи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 В гости к детям приходят два сказочных персонажа. Они спорят: один утверждает, что для хорошего самочувствия надо много есть, а другой, что переедать вредно. Как помочь друзьям решить спор и помир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стихотворения «Робин Бобин Бароб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го у Робина разболелся живо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ужно питаться, чтобы оставаться здор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раз в день надо пита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лучше есть на завтрак, обед, полдник, ужи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тмическая пауза «Огородная – хоров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/и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исование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дети отдают свои рисунки с полезными продуктами героям, чтобы они не забыли, как нужно пит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лишне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пражнять детей в классификации предметов по определённому призн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стафета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б овощах и фр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называть предмет по заданны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 игра «Продуктовый магаз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отделами продуктовых магазинов, развивать у детей диалогическую реч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шаблоны, трафареты и образцы рисования продуктов п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ую зону</w:t>
            </w:r>
            <w:r>
              <w:rPr>
                <w:sz w:val="28"/>
                <w:szCs w:val="28"/>
              </w:rPr>
              <w:t xml:space="preserve"> – выложить атрибуты к сюжетно – ролевым играм «Продуктовый магазин» и «Кухня», а также вывесить схемы – модели приготовления полезных блю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–выставить книги: «Откуда к нам хлеб пришёл», «Колосок», «Хозяйка однажды с базара пришла», «Стакан молока», «Лёгкий хлеб», «О девочке, которая наступила на хлеб», «Вершки и коре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разрезные картинки «Ов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 крепкие нужны, зубы крепкие важ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некоторые представления о видах и значении зу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способах укрепления зу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сознанное желание заботиться о здоровье своих зуб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е появляется Королева Зубная Щетка. На жителей её королевства – зубов напал злой волшебник Кариес. Поможем королеве победить злого волш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о зуба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ы зубы человеку и живот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отличаются молочные зубы от коренны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елать если разболелся зуб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пауза «Сказочная заряд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каз Королевы Зубной Щётки о видах зубов и их 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/и «Чтобы зубы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/и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Итог занятия: дети отдают Королеве Зубной Щётке корзину с продуктами, содержащими каль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У кого какие зу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зубами различных животных (грызунов, травоядных, хищ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Г. Зайцева «Уроки Мойдоды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правила ухода за зу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«На приёме у стоматол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познакомить детей с особенностями работы стоматолога, сформировать «+» отношение к посещению стомато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ую зону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На приёме у стоматолога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ить плакат «Как правильно чистить зубы», выложить альбом «Наши врачи» и дидактические игры «Что сначала, что потом», «Чтобы зубы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, шаблоны и трафареты полезных продуктов, зубной щётки и тюбика с паст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лаза хорошо вид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чением органа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 детей навыки ухода за глаз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бережное отношение к глаза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к детям воспитатель заносит посылку – в ней повязка на глаза. Как вы думаете, зачем нам её прислал доктор Айбол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/и «Жмур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блемный вопрос «Легко ли ориентироваться в пространстве, если наши глаза ничего не в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о значении органа з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человеку з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чего зрение может испорти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меяться над детьми в оч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для профилактики усталости глаз «Буратин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/и «Чтобы глаза хорошо вид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занятия: чтобы наше зрение не ухудшалось – разучим гимнастику для гла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Телевизор, компьютер и 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ознакомить со способами заботы о здоровье при пользовании компьютером, телевизор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зрительной гимнастики «Чтобы глазки отдохну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нимать усталость с глаз по средствам гимнас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/и «Чудесный мешоче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определять предмет тактильно, по вкусу и запах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и «Кольцеброс» Цель: учить детей метать в вертикальную цель, развивать глазоме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культурный уголок</w:t>
            </w:r>
            <w:r>
              <w:rPr>
                <w:sz w:val="28"/>
                <w:szCs w:val="28"/>
              </w:rPr>
              <w:t xml:space="preserve"> – выложить спортивные игры «Кольцеброс», «Дарц», «Кегельба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ая зона</w:t>
            </w:r>
            <w:r>
              <w:rPr>
                <w:sz w:val="28"/>
                <w:szCs w:val="28"/>
              </w:rPr>
              <w:t xml:space="preserve"> – приготовить атрибуты к сюжетно-ролевой игре «Кабинет окулист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выложить альбом «Наши врачи» и дидактическую игру «Чтобы глаза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е ушки у моей подруж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чением органа сл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ебёнка осознано заботится о своём сл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ивычку следить за чистотой своих уше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. В группу пришёл зайчик. Осмотрел детей и очень удивился, что у них нет ушек на макушке. Ребята докажем зайчику, что у нас есть ушки и они хорошо слыш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«Кто зовёт тебя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воспитателя о строении и значении слуха для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итмическая пауза «Заинь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по иллюстрациям «Чтобы уши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зайчик в подарок детям дарит их портреты, но без ушей. Задача детей дорисовать уш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Как органы человека помогают друг др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формировать представления о том, что органы в определённых пределах могут заменять друг друг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/и «Шумовые коробоч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 детей слуховое восприятие, учиться дифференцировать шу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Э. Мошковской «Докт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об уходе за уш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бы уши были здоров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ребёнка бережному отношению к своему слуховому аппарат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</w:t>
            </w:r>
            <w:r>
              <w:rPr>
                <w:sz w:val="28"/>
                <w:szCs w:val="28"/>
              </w:rPr>
              <w:t xml:space="preserve"> – выложить дидактическую игру «Чтобы уши были здоровыми» и вывесить плакат «Строение ух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природы</w:t>
            </w:r>
            <w:r>
              <w:rPr>
                <w:sz w:val="28"/>
                <w:szCs w:val="28"/>
              </w:rPr>
              <w:t xml:space="preserve"> – выложить раковины морского моллюс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музыкальный уголок</w:t>
            </w:r>
            <w:r>
              <w:rPr>
                <w:sz w:val="28"/>
                <w:szCs w:val="28"/>
              </w:rPr>
              <w:t xml:space="preserve"> – выставить шумовой орке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– выставить энциклопедию «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доровье было в порядке – делаем дружно с утра мы заряд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регулярным занятиям физической куль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ивычку здорового образа жизни 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оложительного отношения к утренней гимнасти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М В группу к детям вкатывается мячик и приглашает их в страну Спортланд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тмическая гимнастика «Путешествие по Спортланд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сказ воспитателя о том, как древние люди ценили физические упраж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просы к дет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ужна заря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вас дома делает заряд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своё любимое упраж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ение сказки «Зарядка и Просту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тог занятия: научим пластилиновых человечков делать заряд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 и альбомов о 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точнить представления детей о различных видах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с мячом «Виды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названия видов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ридумай значок на тему «В здоровом теле – здоровый ду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привычки здорового образа жизни; развитие воображения и творческих способностей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Весёлые спортсме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ловкости, быстроты и мет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ону</w:t>
            </w:r>
            <w:r>
              <w:rPr>
                <w:sz w:val="28"/>
                <w:szCs w:val="28"/>
              </w:rPr>
              <w:t xml:space="preserve"> - выложить серии иллюстраций «Зимние виды спорта», «Летние виды спорта» и «Спортивный инвентарь»; дидактические игры «Что перепутал художник», «Кому что надо», «Кто лишни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физкультурный уголок</w:t>
            </w:r>
            <w:r>
              <w:rPr>
                <w:sz w:val="28"/>
                <w:szCs w:val="28"/>
              </w:rPr>
              <w:t xml:space="preserve"> – выложить атрибуты для игры – эстафеты «Весёлые стар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голок творчества</w:t>
            </w:r>
            <w:r>
              <w:rPr>
                <w:sz w:val="28"/>
                <w:szCs w:val="28"/>
              </w:rPr>
              <w:t xml:space="preserve"> – выложить образцы рисования спортивного инвентаря и людей, занимающихся спортом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ный план работы по здоровому образу жизни в подготовительной групп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692"/>
        <w:gridCol w:w="2368"/>
        <w:gridCol w:w="4986"/>
        <w:gridCol w:w="3114"/>
        <w:gridCol w:w="30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еся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ем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дач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местная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мостоятельная деятельность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ент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Твой режим дн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представления о правильном режиме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последовательность действий утром, днем и вечером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желание соблюдать режим дня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И.М. В гости к детям приходит бабушка мальчика Вити и жалуется на то, что мальчик всё время болеет. Как вы думаете, почему у Вити слабое здоровье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Чтение стихотворения С. Михайлова «Про мимозу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Беседа по содержанию стихотворени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блюдает ли Витя режим дн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авильно ли он питает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каляет ли бабушка Витю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помочь укрепить Витино здоровье?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4. Гитмическая гимнастика под музыку «Звероби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Д/и «Режим дн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Итог занятия: дети с воспитателем составляют модель здорового образа жизни для Вити. Бабушка благодарит детей и угощает фрукт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Режим дн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у детей последовательность действий в течении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перепутал художни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представления о правильном режиме дн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Почему считается, что солнце, воздух и вода – наши лучшие друз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речи детей и умения рассужда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– вывесить плакат «Твой режим дня», выложить дидактические игры «Режим дня», «Части судок» и «Что перепутал художник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мывальной комнате</w:t>
            </w:r>
            <w:r>
              <w:rPr>
                <w:sz w:val="32"/>
                <w:szCs w:val="32"/>
              </w:rPr>
              <w:t xml:space="preserve"> - вывесить последовательность мытья р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библиотеке</w:t>
            </w:r>
            <w:r>
              <w:rPr>
                <w:sz w:val="32"/>
                <w:szCs w:val="32"/>
              </w:rPr>
              <w:t xml:space="preserve"> – выставить книги с произведениями «Девочка чумазая», «Мойдодыр», «Про мимозу», «Козлёнок, который не хотел умывать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кт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ой организ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редставления об устройстве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детей с понятиями «сердце», «легкие», «желудок», «скелет» и их основными функц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интерес к изучению человеческого организм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Дети получают посылку от Знайки, в которой плакат с изображением человеческого организма. Ребята, как вы думаете, о чём Знайка хочет, чтобы мы сегодня узнал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ссматривание плака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Д/и «Покажи, что назов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Физминутка «Спорт – здоровье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Рассказ воспитателя о строении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чем человеку сердц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ужен ли человеку скелет и для чег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 помощью какого орган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шит челове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пища попадает в желудо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«Что означает выражение «золотое сердце»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исуйте любого сказочного персонажа, у которого было «золотое сердц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/и «Кто что дела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накомство с функциями орган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 «Знакомство с работой сердц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научить детей определять пульс с лучевой артер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 человеческой фигуры на металлическом каркас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родолжать знакомство с человеческим скелетом и его функц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ыхательное упражнение «Дровос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органов дыхания у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физкультурном уголке</w:t>
            </w:r>
            <w:r>
              <w:rPr>
                <w:sz w:val="32"/>
                <w:szCs w:val="32"/>
              </w:rPr>
              <w:t xml:space="preserve"> – выложить игрушки для развития дыхания, вывесить пособие «5 волшебных точек», ростомер и игрушки для подпрыгивани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выложить пластилин и схему лепки фигуры челове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– поместить плакаты «Кровеносная система», «Дыхательная система», «Скелет» и «Пищеварительная система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я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н – лучшее лекар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и закрепить представления детей о сне и его значе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у  детей правила подготовки ко сн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спитывать положительное отношение ко сну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руппу к детям приходит Незнайка. Он жалуется на то, что вечером долго не может уснуть, а когда спит, то ему снятся страшные сны. Как помочь Незнайке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чем нужен со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себя чувствуете, когда не выспа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Сколькими способами можно спать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А вы знаете, как спят птицы, рыбы, звери?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Чтение стихотворения И. Токмаковой «Где спит рыб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Гимнастика после сна «Солнце глянуло в кроватк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Д/и «Как готовится ко сн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Тренинг «Страшные с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рисуют для Незнайки добрые сны. Незнайка благодарит детей и уходит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оставление рассказов детьми «Что мне сегодня снилос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вать связную речь детей, учить детей не бояться сновид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сначала, что пото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последовательность действий детей перед сн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нинг «Страшные с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учить детей не бояться сновид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учивание колыбельных песен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памяти и певческих способностей дет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- выложить шаблоны звёзд, месяца, кровати, подушк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- подготовить атрибуты к сюжетно-ролевой игре «Сем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ие игры «Что перепутал художник», «Что сначала, что потом», «Режим дня», иллюстративный материал «Как спят звери, птицы, рыбы»; вывесить плакат «Части суток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каб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куда берутся болезн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формировать представления о здоровье, болезнях, микробах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элементарные представления об инфекционных заболеваниях, способах их распростра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учить детей заботится не только о своём здоровье, но и о здоровье окружающих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.С. В группу к детям приходит Незнайка. Он чихает и кашляет, при этом не прикрывает рот носовым платком. Расскажем Незнайке правила поведения человека при простуд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Беседа: «Как себя вести, если ты простудился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человек заболева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думаете, каким образом микробы могут проникнуть внутрь организ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заболевшему человеку необходимо пользоваться носовым платко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правила больному нужно соблюдать, чтобы быстрее выздорове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П/и «Полезные продукт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Самомассаж биологически активных точек «Неболей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Итог занятия: проводится сюжетно – ролевая игра «Больница», в ходе которой Незнайка выздоравливает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Оденься правильн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выявить умения детей выбирать одежду по сезон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по ТРИЗ «Что будет если …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правил поведения в осеннее – зимний период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ктивная деятельность «Больница для игрушек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ять умение детей конструированию по образц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уг «Осторожно микроб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формировать представления о причине некоторых заболеваний – микроб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– выложить атрибуты к сюжетно – ролевой игре «Больниц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конструирования</w:t>
            </w:r>
            <w:r>
              <w:rPr>
                <w:sz w:val="32"/>
                <w:szCs w:val="32"/>
              </w:rPr>
              <w:t xml:space="preserve"> – подготовить образцы постройки здания больницы и различный строительный материал (кубики, конструктор «Лего»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 xml:space="preserve">В учебную зону </w:t>
            </w:r>
            <w:r>
              <w:rPr>
                <w:sz w:val="32"/>
                <w:szCs w:val="32"/>
              </w:rPr>
              <w:t>– выставить дидактическую игру «Одень куклу на прогулку» и вывесить картину «На приёме у врача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физкультурный уголок</w:t>
            </w:r>
            <w:r>
              <w:rPr>
                <w:sz w:val="32"/>
                <w:szCs w:val="32"/>
              </w:rPr>
              <w:t xml:space="preserve"> - подготовить атрибуты для подвижной игры «Полезные продукты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Январ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с закалкой дружит – никогда не тужи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ервоначальные представления о закаливании и его значении для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понятия о взаимосвязи закаливания и здоровь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желание вести здоровый образ жизни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руппу к детям заходит Незнайка и сообщает, что доктор Пилюлькин прописал ему закаливание. А что это он не знает. Поможем Незнайке, расскажем про закаливающие процед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Беседа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понимаете фразу «Солнце, воздух и вода – наши лучшие друзь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жите, как вы закаливаетесь в детском саду и дома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как закаливание влияет на здоровье человеческого организм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Физминутка «На зарядке, на заре» 5.Чтение рассказа «Волшебный морж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олшебный морж помог Ване закаливать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ы думаете, что кроме здоровья, морж помог закалить мальчику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правила при закаливании нужно знат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показывают Незнайке, как они закаляют свой организм в групп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зкультурный досуг «На спортивной площадк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создание положительного эмоционального настроя, повышение двигательной активности, развитие чувства товарищест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ценировка отрывка из сказки К.И. Чуковского «Мойдоды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воспитание любви к водным процедурам, развитие творческих способностей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ки дет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ь: знакомство с тем, как животные ухаживают за собой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альбома «Кто с закалкой дружит – никогда не тужи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знаний  о пользе закалив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мывальной комнате</w:t>
            </w:r>
            <w:r>
              <w:rPr>
                <w:sz w:val="32"/>
                <w:szCs w:val="32"/>
              </w:rPr>
              <w:t xml:space="preserve"> – поместить последовательность мытья рук и обливания ног прохладной водой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театральный уголок</w:t>
            </w:r>
            <w:r>
              <w:rPr>
                <w:sz w:val="32"/>
                <w:szCs w:val="32"/>
              </w:rPr>
              <w:t xml:space="preserve"> - выложить атрибуты для инсценировки сказки «Мойдодыр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ой зоне</w:t>
            </w:r>
            <w:r>
              <w:rPr>
                <w:sz w:val="32"/>
                <w:szCs w:val="32"/>
              </w:rPr>
              <w:t xml:space="preserve"> - приготовить атрибуты к сюжетно – ролевой игре «Семья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чебной зоне</w:t>
            </w:r>
            <w:r>
              <w:rPr>
                <w:sz w:val="32"/>
                <w:szCs w:val="32"/>
              </w:rPr>
              <w:t xml:space="preserve"> -выложить альбом «Кто с закалкой дружит – никогда не тужит» и дидактическую игру «Одень куклу по сезону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евра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 здоровой была кожа – за её чистотой следить надо тоже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первоначальные представления о кожных покровах человека и животн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с основными функциями кож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осознанное желание у детей по уходу за кожей своего тел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 И.М. В группу к детям заходит грязный Незнайка, собирается есть яблоко. Воспитатель просит его сначала вымыть руки. Он отказывается. Дети, расскажем Незнайке, почему нужно следить за чистотой своих ру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ебята, а нужно следить только  за чистотой рук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может случится с Незнайкой, если он не будет мыться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Рассказ воспитателя о кожных покровах человека и животных, их значе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пауза под музыку «Все ребята любят мытьс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Загадки детям о средствах гигие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Д/и «Чтобы кожа была здоровой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Итог занятия: дети отправляются с Незнайкой мыть руки, лицо и уш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гадывание кроссворда «Предметы гигиены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знания детей о предметах гигиены, упражнять детей называть предмет по заданным признак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Сколькими способами можно очистить кож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доказать, что любое действие можно выполнить различными спосо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отрывка стихотворения В.В. Маяковского «Что такое хорош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Цель: закрепить образцы правильного поведения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игровой уголок</w:t>
            </w:r>
            <w:r>
              <w:rPr>
                <w:sz w:val="28"/>
                <w:szCs w:val="28"/>
              </w:rPr>
              <w:t xml:space="preserve"> – выложить атрибуты к сюжетно – ролевой игре «Парикмахерск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 учебную зону –</w:t>
            </w:r>
            <w:r>
              <w:rPr>
                <w:sz w:val="28"/>
                <w:szCs w:val="28"/>
              </w:rPr>
              <w:t xml:space="preserve"> выложить дидактические игры «Наши помощники» и «Чтобы кожа была здоровой»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выложить книги со сказками и рассказами «Козлёнок, который не любил умываться», «Мойдодыр», «Волшебный морж», «Девочка чумазая» и иллюстрации к ним.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р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врачами нужно нам дружи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знания детей о врачах – специалистах и особенностях их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детей не бояться врачей, самому уметь оказывать помощь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Дети заходят в группу и видят, что у кукол повязки на руках, ногах, горле и т.д. Как вы думаете, что случилось с нашими игрушками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узнать кто из кукол, чем болен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 каким врачам каждому из них нужно обратиться за помощью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сскажите о своём визите в поликлини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Д/и «Угадай, что за доктор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пауза «Мы в автобусе сидим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С/р игра «Поликлиника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Итог занятия: все игрушки здоровы и дети вместе с ними танцую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учивание стихотворения «Привив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формирование положительного отношения к прививкам, развитие речи и памяти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альбома «Наши врач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знания детей о многообразии специалистов – врачей в поликлини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Продолжи определени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формирование умения формулировать опред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игровую зону</w:t>
            </w:r>
            <w:r>
              <w:rPr>
                <w:sz w:val="32"/>
                <w:szCs w:val="32"/>
              </w:rPr>
              <w:t xml:space="preserve"> – приготовить атрибуты к сюжетно – ролевой игре «Поликлиника», «Апте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учебную зону – выложить альбом «Наши врачи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театральный уголок</w:t>
            </w:r>
            <w:r>
              <w:rPr>
                <w:sz w:val="32"/>
                <w:szCs w:val="32"/>
              </w:rPr>
              <w:t xml:space="preserve"> подготовить атрибуты к инсценировки отрывка сказки «Добрый доктор Айболит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творчества</w:t>
            </w:r>
            <w:r>
              <w:rPr>
                <w:sz w:val="32"/>
                <w:szCs w:val="32"/>
              </w:rPr>
              <w:t xml:space="preserve"> – выложить образцы рисования: врача, скорой помощи, больницы; организовать выставку детских рисунков «Добрый доктор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пр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ёная апте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у детей понятия о взаимосвязи растительного и животного ми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и расширить представления детей о лекарственных растен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бережное отношение к миру растений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И.М. В гости к детям приходит Лесовичок и рассказывает детям о том, что в лесу он главный лекарь. А как же Лесовичок помогает животным без лекарств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Вопросы к детям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нужно себя вести, чтобы оставаться здоровым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вас лечат дома, если вы вдруг простуди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ем можно вылечить простуду, если лекарства под рукою нет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Рассказ Лесовичка о свойствах лекарственных раст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итмическая гимнастика под музыку «Звероби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Кроссворд от Лесовичка «Зелёная аптека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Итог занятия: Лесовичок рад, что вы смогли разгадать его кроссворд и запомнить лекарственные растения, поэтому дарит вам малиновое варенье (чаепитие с Лесовичком)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адки детям о лекарственных растения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ление знаний о лечебных свойствах лекарственных растен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что лишнее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звитие умения классифицировать и обобщать предметы по определённому призна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Если ты в лесу поранил ног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ознакомить детей с основными кровоостанавливающими растения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по экологии «Лекарства под ногами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расширить знания о лекарственных растениях в жизни челове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голок природы</w:t>
            </w:r>
            <w:r>
              <w:rPr>
                <w:sz w:val="32"/>
                <w:szCs w:val="32"/>
              </w:rPr>
              <w:t xml:space="preserve"> – выложить гербарий с лекарственными растениями и иллюстративный материал «Правила поведения в природе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образцы рисования малины, винограда, одуванчика, капусты и т.д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библиотеку</w:t>
            </w:r>
            <w:r>
              <w:rPr>
                <w:sz w:val="32"/>
                <w:szCs w:val="32"/>
              </w:rPr>
              <w:t xml:space="preserve">  - выложить книги о целебных растениях, детскую энциклопедию «Растения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ое пособие «Первая медицинская помощь при травмах», дидактическую игру «Что лишнее»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00000000000000000000000000000000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Что? Где? Когда?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ить, обобщить и расширить знания детей, полученные на предыдущих занятия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ывать у детей чувство коллективизма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 Организационный момент (воспитатель сообщает, что занятие будет проходить в форме игры, дети делятся на команды, выбирают капитанов и название своим командам, представляются судьи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На столе у педагога барабан, на которых разложены конверты с заданиями. Их прислали телезрители – сказочные персонаж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. В каждом конверте задание для команд: сложить картинку, отгадать загадки, назвать полезные и вредные продукты, продекламировать отрывок произведения о чистоте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За правильные ответы команда зарабатывает фишки. В конце игры они подсчитываются, и определяется команда – победител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Итог игры: все участники награждаются медалями знаток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эстафета «Полезные прод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вредных и полезных прод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с мячом «Виды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в памяти детей названия видов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Что вредно, что полез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способах укрепления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Любимый герой сказки К.И. Чуковского «Доктор Айбо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художественные способности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и «Кто что делает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накомство с функциями орган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«Сколькими способами можно очистить кожу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доказать, что любое действие можно выполнить различными способ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В учебную зону</w:t>
            </w:r>
            <w:r>
              <w:rPr>
                <w:sz w:val="32"/>
                <w:szCs w:val="32"/>
              </w:rPr>
              <w:t xml:space="preserve"> – выложить дидактические игры «Что перепутал художник», «Что сначала, что потом», «Режим дн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культурный уголок</w:t>
            </w:r>
            <w:r>
              <w:rPr>
                <w:sz w:val="28"/>
                <w:szCs w:val="28"/>
              </w:rPr>
              <w:t xml:space="preserve"> – выложить спортивные игры «Кольцеброс», «Дарц», «Кегельба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овая зона</w:t>
            </w:r>
            <w:r>
              <w:rPr>
                <w:sz w:val="28"/>
                <w:szCs w:val="28"/>
              </w:rPr>
              <w:t xml:space="preserve"> – приготовить атрибуты к сюжетно-ролевой игре «Кабинет окулиста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ке природы</w:t>
            </w:r>
            <w:r>
              <w:rPr>
                <w:sz w:val="32"/>
                <w:szCs w:val="32"/>
              </w:rPr>
              <w:t xml:space="preserve"> - поместить иллюстрации животных, птиц – принимающих водные процедуры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u w:val="single"/>
              </w:rPr>
              <w:t>В уголок творчества</w:t>
            </w:r>
            <w:r>
              <w:rPr>
                <w:sz w:val="32"/>
                <w:szCs w:val="32"/>
              </w:rPr>
              <w:t xml:space="preserve"> – выложить пластилин и схему лепки фигуры челове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u w:val="single"/>
              </w:rPr>
              <w:t>В библиотеку</w:t>
            </w:r>
            <w:r>
              <w:rPr>
                <w:sz w:val="28"/>
                <w:szCs w:val="28"/>
              </w:rPr>
              <w:t xml:space="preserve"> «Козлёнок, который не любил умываться», «Мойдодыр», «Волшебный морж», «Девочка чумазая» и иллюстрации к ним.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90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дость, счастье и гордость родителей, когда в доме здоровый ребёнок. Организм ребёнка растёт и развивается непрерывно. Каждый возраст имеет свои характерные особенности. Ребёнок  нормально растёт и развивается только при правильном воспитании и уходе за ним, т.е. строгом соблюдении режима дня. При последовательном распределении во времени основных физиологических потребностей, оздоровительных мероприятий, психологического развития, обеспечивает уравновешенное, бодрое состояние, предохраняет нервную систему от переутомления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Здоровье – показатель качества воспитательной работы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Фундамент здоровья, физического, психического закладывается именно в детстве. Поэтому уже с дошкольного возраста ребёнок должен познавать себя, свой организм и учиться беречь здоровья с детства. Период развития от 3 до 6 лет принято называть дошкольным. В эти годы продолжается его физическое развитие и совершенствование умственных способностей. Развитие скелета в этом возрасте ещё не закончено, в нём остаётся много хрящевой ткани, что даёт возможным дальнейший рост, но в то же время обуславливает мягкость, податливость костей: под влиянием слишком большой нагрузки они могут деформироваться. При нарушении осанки особенно в период роста, ухудшается деятельность многих органов: дыхания, кровообращения, пищеварения, а также двигательного аппарата. Ребёнок быстро утомляется, у него появляются головные боли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Проблема воспитания личной заинтересованности каждого человека в здоровом образе жизни (ЗОЖ) в последние годы является особенно актуальной в связи с негативной тенденцией к ухудшению состояния здоровья всех социально-демографических групп населения России и особенно детей дошкольного возраста. Её решение требует активного осмысления к своему здоровью и укреплению его с детских лет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 xml:space="preserve">На протяжении последних десятилетий проблема формирования ЗОЖ является объектом изучения многих исследователей (А.И. Антонов, Г.А. Бутко, И.В. Журавлёва, Ю.П. Лисицин, А.А. Покровский, Г.И. Царегородцев) 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Успешное формирование представлений о ЗОЖ у старших дошкольников во многом зависит от целенаправленной систематической воспитательно-образовательной работы дошкольном образовательном учреждении и семье, создание условий для осуществления педагогического процесса, согласованного взаимодействия в триаде ребёнок-педагог-родитель, инициатором и координатором которого должен выступать коллектив дошкольного учреждения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Детям необходимо дать знания о собственном теле. Познакомить с его строением и отдельными частями тела. Познакомить с ролью каждой части тела и гигиеной тела. Приучать правильно действовать в случае заболевания, при повреждениях и недомоганиях. Учить оказывать первую медицинскую помощь при ссадинах, порезах и ушибах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Развитие у дошкольников элементарных представлений о ЗОЖ направлено на формирование поведения, адаптированного к социальным и природным условиям окружающей среды, с целью сохранения и укрепления здоровья, достижения потенциальных возможностей личности на основе понимания взаимосвязи состояния здоровья и образа жизни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  <w:t>Воспитание ребёнка здоровым – это значит с самого раннего детства научить вести здоровый образ жизни, т.е научить питаться правильно, соблюдать режим дня, закаливаться, заниматься физической культурой и спортом.</w:t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3:00Z</dcterms:created>
  <dc:creator>www.PHILka.RU</dc:creator>
  <dc:description/>
  <dc:language>en-US</dc:language>
  <cp:lastModifiedBy>dimon</cp:lastModifiedBy>
  <dcterms:modified xsi:type="dcterms:W3CDTF">2018-08-02T12:23:00Z</dcterms:modified>
  <cp:revision>2</cp:revision>
  <dc:subject/>
  <dc:title>Перспективный план работы по здоровому образу жизни  в старшей группе</dc:title>
</cp:coreProperties>
</file>