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Перспективный план взаимодействия с родителями на 2017-2018 учебный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одготовительная группа  №1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585"/>
        <w:gridCol w:w="3094"/>
        <w:gridCol w:w="2621"/>
        <w:gridCol w:w="3113"/>
        <w:gridCol w:w="2035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ьские собран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овые и индивидуальные беседы и консультирова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тика наглядных материалов для родителе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формы работы (в том числе анкетирование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Родительское собрание «Возрастные особенности 6-7ле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.Консультация «Речь взрослого пример для формирования речи </w:t>
            </w:r>
            <w:r>
              <w:rPr/>
              <w:t>ребёнка</w:t>
            </w:r>
            <w:r>
              <w:rPr>
                <w:sz w:val="28"/>
              </w:rPr>
              <w:t>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пка -передвижка 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«Осен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.Опрос родителей  «Ответы на какие вопросы вы бы хотели получить от воспитателей и специалистов детского сад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»Капризы и упрямств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азговор о правильном питани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сестр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.Индивидуальные беседы с родителями необходимости проводить вакцинацию против грипп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Удобные кормушки для птиц своими руками»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Кормушки своими рукам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дсестр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Родительское собр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олшебный мир книг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Консультация «Движение-основа здоровья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Как провести выходной день с ребенком?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Карнавальный костюм  вашего ребёнк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оложи твоё сердце у чтения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»Как сделать зимнюю прогулку  приятной и полезной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кие сказки предпочитает ваш ребенок?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ц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Как можно считать ребёнка готовым к школе»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мятка для родителей «Чтобы воспитать человека нужно!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ставка рисунков «Мой папа самый лучши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воды русской зимы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нсультац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Нам пора в школу»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Папка-передвижка «Весна» советы родител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Играйте вместе с детьм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детского творч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амочка, милая, мама мо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сновы безопасности жизнедеятельности»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мятка для родителей «Помогите детям запомнить правила пожарной безопасност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детских работ «Чтобы не было пожара, чтобы не было беды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Ваш ребенок-будущ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ик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ебенок идет в школу»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ка «Готовимся к школ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Анкета «Готов ли ваш ребенок к школе?»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>
                <w:sz w:val="28"/>
              </w:rPr>
              <w:t>2. Предложений и пожеланий «Детский сад будущег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8:24:00Z</dcterms:created>
  <dc:creator>1</dc:creator>
  <dc:description/>
  <cp:keywords/>
  <dc:language>en-US</dc:language>
  <cp:lastModifiedBy>ДОМ</cp:lastModifiedBy>
  <cp:lastPrinted>2012-10-12T14:32:00Z</cp:lastPrinted>
  <dcterms:modified xsi:type="dcterms:W3CDTF">2018-08-01T22:15:00Z</dcterms:modified>
  <cp:revision>8</cp:revision>
  <dc:subject/>
  <dc:title/>
</cp:coreProperties>
</file>