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Центр развития ребенка – детский сад №23» 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Кинеш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 xml:space="preserve">Проек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«Квест - игра в ДОУ»</w:t>
      </w:r>
    </w:p>
    <w:p>
      <w:pPr>
        <w:pStyle w:val="Style15"/>
        <w:spacing w:before="0" w:after="167"/>
        <w:jc w:val="both"/>
        <w:rPr>
          <w:rStyle w:val="StrongEmphasis"/>
          <w:sz w:val="28"/>
          <w:szCs w:val="28"/>
        </w:rPr>
      </w:pPr>
      <w:r>
        <w:rPr>
          <w:rFonts w:cs="Times New Roman"/>
          <w:b/>
          <w:bCs/>
          <w:iCs/>
          <w:color w:val="000000"/>
          <w:sz w:val="28"/>
          <w:szCs w:val="28"/>
        </w:rPr>
      </w:r>
    </w:p>
    <w:p>
      <w:pPr>
        <w:pStyle w:val="Style15"/>
        <w:spacing w:before="0" w:after="120"/>
        <w:jc w:val="both"/>
        <w:rPr/>
      </w:pPr>
      <w:r>
        <w:rPr>
          <w:rStyle w:val="StrongEmphasis"/>
          <w:i/>
          <w:sz w:val="28"/>
          <w:szCs w:val="28"/>
        </w:rPr>
        <w:t>Автор: Замышляева И.В.</w:t>
      </w:r>
    </w:p>
    <w:p>
      <w:pPr>
        <w:pStyle w:val="Style15"/>
        <w:spacing w:before="0" w:after="167"/>
        <w:jc w:val="both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Должность: старший воспитатель МАДОУ «ЦРР – д/с №23»</w:t>
      </w:r>
    </w:p>
    <w:p>
      <w:pPr>
        <w:pStyle w:val="Style15"/>
        <w:spacing w:before="0" w:after="1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Актуальность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 современном этапе развития образовательной системы в России появляются новые технологии и формы взаимодействия с воспитанниками и их родителями, в основе которых лежит активизация первых и включение вторых в непосредственное участие в образовательный процесс ДОУ.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иболее востребованными становятся интерактивные формы, позволяющие задействовать всех участников образовательного процесса, реализовать их творческие способности, воплощать имеющиеся знания и навыки в практической деятельности. К таким формам организации образовательной деятельности относятся: мастер-класс, проектная деятельность, создание проблемных ситуаций, экспериментирование и многое другое. Все эти формы могут существовать как отдельно взятые элементы, а могут сочетаться между собой и варьироваться педагогом при планировании учебных мероприятий. Особенно хорошо они сочетаются в квест-технологии, или как еще называют образовательный квест. </w:t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ые возможности квест-игр в полной мере отвечают требованиям ФГОС ДО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ест - это увлекательная приключенческая игра, в которой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чтобы достигнуть определенной цели необходимо решать самые разные 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творческие, активные, интеллектуальные и т.п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ый квест – это совершенно новая форма обучающих и развлекательных программ, с помощью которой дети полностью погружаются в происходящее, получают заряд положительных эмоций и активно включаются в деятельность, ведь что может быть увлекательнее хорошей игры? Живой квест не только позволяет каждому участнику проявить свои знания, способности, но и способствует развитию коммуникационных взаимодействий между игроками, что стимулирует общение и служит хорошим способом сплотить играющих. В квестах присутствует элемент соревновательности, а также эффект неожиданности (неожиданная встреча, таинственность, атмосфера, декорации). Они способствуют развитию аналитических способностей, развивают фантазию 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творчество, т.к. участники могут дополнять живые квесты по ходу их прохождения.</w:t>
      </w:r>
    </w:p>
    <w:p>
      <w:pPr>
        <w:pStyle w:val="Style15"/>
        <w:spacing w:before="0" w:after="1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Участники проекта</w:t>
      </w:r>
      <w:r>
        <w:rPr>
          <w:sz w:val="28"/>
          <w:szCs w:val="28"/>
        </w:rPr>
        <w:t>: педагоги, воспитанники и их родители (законные представители)</w:t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готовности педагогов к применению в образовательной деятельности Квест-технологии в условиях реализации ФГОС Д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>Сформировать у воспитателей и специалистов ДОО представления о Квест- технолог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>Сформировать информационную культуру педагогов, формировать готовность педагогов к применению в образовательном процессе квестов для активизации познавательной деятельности дошкольни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йствовать практическому освоению навыков проектирования образовательной деятельности с применением Квест-технолог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ить педагогический коллектив теоретическим и практическим основам квест-технологии; развить творческие умения и навыки, способствующих формированию эффективного образовательного квест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ть условия для профессионального взаимодействия педагогов в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мках участия в Квест- игре.</w:t>
      </w:r>
    </w:p>
    <w:p>
      <w:pPr>
        <w:pStyle w:val="Normal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жидаем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ие уровня профессиональных знаний и умений педагогов и родителей в области применения инновационных технологий, приемов и метод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гармонично развитой социально - коммуникативной личности дошкольника за счет органического единства воспитательного и образовательного процесс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огащение развивающей предметно-пространственной среды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лан мероприят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693"/>
        <w:gridCol w:w="195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частни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Опросный лист - фиксация начального уровня представления о Квест- техноло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воспит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исание  проекта и определение сроков реал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воспит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еминар для педагогов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Знакомство с технологией квестов» -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color w:val="000000"/>
                <w:sz w:val="28"/>
                <w:szCs w:val="28"/>
              </w:rPr>
              <w:t>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рия понятия, определения квестов, сущность квестов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Symbol" w:ascii="Symbol" w:hAnsi="Symbol"/>
                <w:color w:val="000000"/>
                <w:sz w:val="28"/>
                <w:szCs w:val="28"/>
              </w:rPr>
              <w:t>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ы квестов. Плюсы и минусы квесто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Symbol" w:ascii="Symbol" w:hAnsi="Symbol"/>
                <w:color w:val="000000"/>
                <w:sz w:val="28"/>
                <w:szCs w:val="28"/>
              </w:rPr>
              <w:t>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комство с различными примерами квест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воспит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стер-класс «Квест как инновацион-ная модель обучения» - формировать умения педагога проектировать квест и применять эту образовательную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хнологию в работе с детьми дошкол. возра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воспит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квест- игры с педагогами</w:t>
            </w:r>
          </w:p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Педагогический олимп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 воспитатель</w:t>
            </w:r>
          </w:p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кабр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квест – игры с детьми «Поиск книги знан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сты,</w:t>
            </w:r>
          </w:p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нни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квест – игры с родителями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амино счасть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сты,</w:t>
            </w:r>
          </w:p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дители, дет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оведение квест-игр в разных возрастных групп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спитатели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color w:val="333333"/>
                <w:sz w:val="28"/>
                <w:szCs w:val="28"/>
              </w:rPr>
              <w:t xml:space="preserve">Оформление фотогалереи  «Наши квесты» -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едставления о многообра-зии подходов к проведению Квестов в детском са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. воспитатель</w:t>
            </w:r>
          </w:p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питател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просный лист - фиксация итогового уровня представления о Квест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техноло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арший воспитател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й</w:t>
            </w:r>
          </w:p>
        </w:tc>
      </w:tr>
    </w:tbl>
    <w:p>
      <w:pPr>
        <w:pStyle w:val="Normal"/>
        <w:shd w:fill="FFFFFF" w:val="clear"/>
        <w:spacing w:lineRule="auto" w:line="240" w:before="120" w:after="12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имущества Квеста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можность интерактивной работы с родителям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интересованность родителя в работе с педагогам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кретный результат работы родителя и ребёнком.</w:t>
      </w:r>
    </w:p>
    <w:p>
      <w:pPr>
        <w:pStyle w:val="Normal"/>
        <w:shd w:fill="FFFFFF" w:val="clear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но не сомневаясь утверждать, что, когда ребенок вырастет, он будет вести себя в своей профессиональной деятельности так же, как он в детстве вел себя в игре: планировать, прогнозировать, добиваться результата и совершенствовать свои физические и нравственные качеств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уя технологию Образовательный квест ребёнок: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бывает знания, выстраивает работу по алгоритму;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обретает навыки, используя различные виды деятельности, такие как поиск и  систематизация информации по теме, проведение исследования в образовательной среде;</w:t>
      </w:r>
    </w:p>
    <w:p>
      <w:pPr>
        <w:pStyle w:val="Normal"/>
        <w:shd w:fill="FFFFFF" w:val="clear"/>
        <w:spacing w:lineRule="auto" w:line="240" w:before="0" w:after="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елает собственный выбор;</w:t>
      </w:r>
    </w:p>
    <w:p>
      <w:pPr>
        <w:pStyle w:val="Normal"/>
        <w:shd w:fill="FFFFFF" w:val="clear"/>
        <w:spacing w:lineRule="auto" w:line="240" w:before="0" w:after="120"/>
        <w:ind w:firstLine="42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льзуется разнообразными источниками информ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46:00Z</dcterms:created>
  <dc:creator>User</dc:creator>
  <dc:description/>
  <cp:keywords/>
  <dc:language>en-US</dc:language>
  <cp:lastModifiedBy>User</cp:lastModifiedBy>
  <dcterms:modified xsi:type="dcterms:W3CDTF">2018-08-02T05:32:00Z</dcterms:modified>
  <cp:revision>8</cp:revision>
  <dc:subject/>
  <dc:title/>
</cp:coreProperties>
</file>