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9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реализацию целей обучения изобразительному искусству  на уровне начального общего образования, сформулированных в стандарте начального общего образования. Созд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, ребенок постигает искусство своей Родины, а потом знакомится с искусством других народов. 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урса «Изобразительное искусство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right="1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развитее ребенка, т.е. формирование у него качеств, отвечающим представлениям об истинной человечности, доброте и полноценности восприятия мир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right="1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ых способностей и творческого потенциала ребенка, формирование ассоциативно-образного, пространственного мышления, интуиции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ностные ориентиры  содержания учебного предмета 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ути,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; от освоения отдельных учебных предметов к полидисципл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рному (межпредметному) изучению сложных жизн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туаций; к сотрудничеству учителя и обучающихся в ходе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я знаниями, к активному участию учеников в выборе содержания и методов обучения. Этот переход обусловлен сменой ценностных ориентиров образова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5"/>
        <w:spacing w:lineRule="auto" w:line="240" w:before="0" w:after="0"/>
        <w:ind w:left="567"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left="567"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4"/>
        </w:rPr>
      </w:pPr>
      <w:r>
        <w:rPr>
          <w:spacing w:val="-2"/>
          <w:sz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условия её самоактуализации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витие готовности к самостоятельным поступкам и </w:t>
      </w:r>
      <w:r>
        <w:rPr>
          <w:sz w:val="24"/>
        </w:rPr>
        <w:t>действиям, ответственности за их результат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формирование целеустремлённости и настойчивости в </w:t>
      </w:r>
      <w:r>
        <w:rPr>
          <w:spacing w:val="-4"/>
          <w:sz w:val="24"/>
        </w:rPr>
        <w:t>достижении целей, готовности к преодолению трудностей, жиз</w:t>
      </w:r>
      <w:r>
        <w:rPr>
          <w:sz w:val="24"/>
        </w:rPr>
        <w:t>ненного оптимизм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 и возможность саморазвития обучающихс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Изобразите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 программы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художественный образ, т.е. выделять главное, сопоставлять и сравнивать, конструктивно анализировать форму с позиций задуманного образ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200"/>
        <w:ind w:left="5" w:right="5"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щихся определять цель своей работы, в том числе учебно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тапы рабо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оответствующие средства и инструментарий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этапный контроль своих действ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результат своих действ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ind w:left="720" w:right="5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намерения и интересы взаимодействующих люд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вести свою роль в общей работ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общения, умение отстаивать свои позиции без подавления прав окружающи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важать чужое мнение, умение вести диалог.</w:t>
      </w:r>
    </w:p>
    <w:p>
      <w:pPr>
        <w:pStyle w:val="Normal"/>
        <w:shd w:fill="FFFFFF" w:val="clear"/>
        <w:spacing w:lineRule="auto" w:line="240" w:before="0" w:after="200"/>
        <w:ind w:left="5" w:right="5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34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34" w:firstLine="5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5" w:after="0"/>
        <w:ind w:left="0" w:right="29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регионов нашей стран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spacing w:lineRule="auto" w:line="240" w:before="0" w:after="200"/>
        <w:ind w:left="5" w:right="5" w:firstLine="7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200"/>
        <w:ind w:firstLine="71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ь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Регулятивны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Style22"/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.</w:t>
      </w:r>
    </w:p>
    <w:p>
      <w:pPr>
        <w:pStyle w:val="Style22"/>
        <w:autoSpaceDE w:val="false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22"/>
        <w:autoSpaceDE w:val="false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нимать и использовать элементарные правила получения новых цветов путём смешивания основных цветов (красный и синий цвета дают в смеси фиолетовый; синий и жёлтый – зелёный и т.д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Изображать линию горизонта и по возможности пользоваться примом загораживания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нимать важность деятельности художника (что может изображать художник – предметы, людей, события; с помощью каких материалов изображает  художник: бумага, холст, картон, карандаш, кисть, краски и пр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авильно сидеть за партой (столом), верно держать лист бумаги и карандаш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Свободно работать карандашом: без напряжения проводить линии в нужных направлениях, не вращая при этом лист бумаги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ередавать в рисунке форму, общее пространственное положение, основной цвет простых предметов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авильно работать акварельными и гуашевыми красками: разводить и смешивать краски ровно закрывать ими нужную поверхность (не выходя за пределы очертания этой  поверхности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Выполнять простейшие узоры в полосе, круге из декоративных форм растительного мира (карандашом, акварельными и гуашевыми красками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именять примы кистью элементов  декоративных изображений на основе народной росписи (Городец, Хохлома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Устно описать изображённые на картинке или иллюстрации предметы, явления (человек, дом, животное, машина, время дня, погода и т.д.), действия (идут, сидят, разговаривают и т.д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льзоваться простейшими примами лепки (пластилин, глина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Выполнять простые по композиции апплик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Style22"/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и виды художественных произведений изобразите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которые известные центры народных художественных ремесел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; называть их ав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 жанры изобразительного искусства (графики, живописи, декоративно - прикладного искусств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различать 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ять 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-фиолетового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добывать 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color w:val="000000"/>
        </w:rPr>
        <w:t>добывать  начальные сведения о декоративной росписи матрёшек из Сергиева Посада, Семёнова и Полхов-Майдана.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 xml:space="preserve">различать основные жанры и виды произведений изобразительного искусства; 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>узнавать  известные центры народных художественных ремесел России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>узнавать ведущие художественные музеи России.</w:t>
      </w:r>
    </w:p>
    <w:p>
      <w:pPr>
        <w:pStyle w:val="Style22"/>
        <w:numPr>
          <w:ilvl w:val="0"/>
          <w:numId w:val="4"/>
        </w:numPr>
        <w:ind w:left="0" w:hanging="0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чувствовать гармоничное сочетание цветов в окраске предметов, изящество их форм, очертаний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правильно определять и изображать форму предметов, их пропорции, конструктивное строение, цвет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выделять интересное, наиболее впечатляющее в сюжете, подчёркивать размером, цветом главное в рисунке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чувствовать и определять холодные и тёплые цвет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расписывать готовые изделия согласно эскизу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применять навыки декоративного оформления в аппликациях, плетении, вышивке, при изготовлении игрушек на уроках труд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3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 xml:space="preserve">получат знания </w:t>
      </w:r>
      <w:r>
        <w:rPr/>
        <w:t xml:space="preserve"> о композиции, цвете, приёмах декоративного изобра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исунке, живописи, картине, иллюстрации, узоре, палитре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получат знания о художественной росписи по дереву (Полхов – Майдан, Городец), по фарфору (Гжель), о глиняной народной игрушке (Дымково), о декоративной росписи из Сергиева Посада, Семёнова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об основных цветах солнечного спектра, о главных красках (красная, жёлтая, синяя)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Научатся работать  акварельными и гуашевыми красками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Научатся применять правила смешения цветов(красный и синий цвета дают в смеси фиолетовый, синий и жёлтый – зелёный, жёлтый и красный – оранжевый и. д.)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Выражать отношение к произведению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чувствовать сочетание цветов в окраске предметов их форм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сравнивать свой рисунок с изображаемым предметом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изображать форму, строение, цвет предметов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соблюдать последовательное выполнение рисунка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определять холодные и тёплые цвета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выполнять эскизы декоративных узоров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применять приёмы народной росписи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расписывать готовые изделия по эскизу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применять навыки оформления в аппликации, плетении, вышивке, при изготовлении игрушек.</w:t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ind w:left="284" w:hanging="284"/>
        <w:contextualSpacing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Содержание учебного предмета</w:t>
      </w:r>
    </w:p>
    <w:p>
      <w:pPr>
        <w:pStyle w:val="Subtitle"/>
        <w:spacing w:lineRule="auto" w:line="240" w:before="0" w:after="0"/>
        <w:ind w:left="284" w:hanging="284"/>
        <w:contextualSpacing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Subtitle"/>
        <w:spacing w:lineRule="auto" w:line="240" w:before="0" w:after="0"/>
        <w:ind w:left="284" w:hanging="284"/>
        <w:contextualSpacing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Виды художественной деятельности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ональная оценка шедевров национального, российск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ми живописи. Цвет основа языка живопис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. Образы природы и человека в живописи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Декоративно 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 искусства и его роль в жизни человека. Понятие о синтетичном характере народной культуры (укра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4"/>
          <w:szCs w:val="24"/>
        </w:rPr>
        <w:t>песни, хороводы; былины, сказания, сказки). Образ человека в традиционной культур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муж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женской красоте, отражённые в изобразительном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е, сказках, песнях. Сказочные образы в народной культуре и декоративно</w:t>
        <w:softHyphen/>
        <w:t>прикладном искусстве. Разнообразие фор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ироде как основа декоративных форм в прикладн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ётом местных условий)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збука искусства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Как говорит искусство?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ё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ёмное и светлое, спокойное и динамичное и т. д. Композиционный </w:t>
      </w:r>
    </w:p>
    <w:p>
      <w:pPr>
        <w:pStyle w:val="Style25"/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(зрительный центр композиции). Главное и второстепенное в композиции. Симметрия и асимметр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 составные цвета. Тёплые и хол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о его характере. Силуэт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ё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ём в пространстве и объём на плос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объёма. Выразительность объёмных композиций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 прикладном искусстве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начимые темы искусства.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О чём говорит искусство?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4"/>
          <w:szCs w:val="24"/>
        </w:rPr>
        <w:t>гнёзда, норы, ульи, панцирь черепахи, домик улитки и т.д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 Гог и др.)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 архитектуры и декоративно прикладного искусств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 че</w:t>
      </w:r>
      <w:r>
        <w:rPr>
          <w:rFonts w:cs="Times New Roman" w:ascii="Times New Roman" w:hAnsi="Times New Roman"/>
          <w:color w:val="000000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ваний разных народов (на примере 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декоративно 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 прикладной и художественно</w:t>
        <w:softHyphen/>
        <w:t>конструкторской деятельност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 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ёмом, фактурой. 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ё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у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сти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ин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учных и природных материалов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Subtitl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/>
          <w:color w:val="000000"/>
          <w:sz w:val="24"/>
          <w:szCs w:val="28"/>
          <w:u w:val="single"/>
        </w:rPr>
      </w:r>
    </w:p>
    <w:p>
      <w:pPr>
        <w:pStyle w:val="Style25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Style25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b/>
          <w:sz w:val="24"/>
        </w:rPr>
        <w:t>Ты изображаешь. Знакомство с Мастером Изображения (9 ч)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— основные средства изображения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владение первичными навыками изображения на плоскости с помощью линии, пятна, цвета. Овладение первичными навыками изображения в объем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Мастером Изображения. Красота и разнообразие окружающего мира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. Эстетическое восприятие деталей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равнение пропорций частей в составных, сложных формах (например, из каких простых форм состоит тело у разных животных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Развитие способности целостного обобщенного видения. Пятно как способ изображения на плоскости. Образ на плоскости. Роль воображения и фантазии при изображении на основе пятн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Тень как пример пятна, которое помогает увидеть обобщенный образ формы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етафорический образ пятна в реальной жизни (мох на камне, осыпь на стене, узоры на мраморе в метро и т. д.). Образ на основе пятна в иллюстрациях известных </w:t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художников (Т. Маврина, Е. Чарушин, В. Лебедев, М. Митурич и др.) к детским книгам о животных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бъемные изображения. Отличие изображения в пространстве от изображения на плоскости. Объем, образ в трехмерном пространстве. Выразительные, т. 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 Целостность формы. 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понятиями «линия» и «плоскость».  Линии в природе. Линейные изображения на плоскости. Знакомство с цветом. Краски гуашь. Навыки работы гуашью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Организация рабочего места. Цвет. Эмоциональное и ассоциативное звучание цвета. Выражение настроения в изображении. Изображать можно не только предметный мир, но и мир наших чувств (невидимый мир). Эмоциональное и ассоциативное звучание цвет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Начальное формирование навыков восприятия станковой картины. Знакомство с понятием «произведение искусства». Картина. Скульптура. Цвет и краски в картинах художников. Художественный музей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Ты украшаешь. Знакомство с Мастером Украшения (7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ашения в природе. Красоту нужно уметь замечат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ди радуются красоте и украшают мир вокруг себя. </w:t>
      </w:r>
      <w:r>
        <w:rPr>
          <w:rFonts w:cs="Times New Roman" w:ascii="Times New Roman" w:hAnsi="Times New Roman"/>
          <w:sz w:val="24"/>
          <w:szCs w:val="24"/>
        </w:rPr>
        <w:t>Мастер Украшения учит любоваться красотой. 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Украшения в окружающей действительности. Разнообразие украшений (декор). Люди радуются красоте и украшают мир вокруг себя. 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 Цветы — украшение Земли. Цветы украшают все наши праздники, все события нашей жизни. Разнообразие цветов, их форм, окраски, узорчатых деталей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. Опыт эстетических впечатлений от красоты природы. Мастер Украшения учится у природы и помогает нам увидеть ее красоту. Яркая и неброская, тихая и неожиданная красота в природ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ногообразие и красота форм, узоров, расцветок и фактур в природе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Любование красотой бабочек и рас</w:t>
        <w:softHyphen/>
        <w:t>сматривание узоров на их крыльях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итмический узор пятен и симмет</w:t>
        <w:softHyphen/>
        <w:t>ричный повтор. Задание: украшение крыльев бабочки (бабочка украшается по вырезанной учителем заготовке или рисуется (круп</w:t>
        <w:softHyphen/>
        <w:t>но на весь лист) детьми). Знакомство с новыми возможностями художественных материалов и новыми техниками. Развитие навыков работы красками, цвето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имметрия, повтор, ритм, свободный фантазийный узор. Знакомство с техникой монотипии (отпечаток красочного пятна). Графические материалы, фантазийный графический узор (на крыльях бабочек, чешуйки рыбок и т. д.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Выразительность фактуры. Соотношение пятна и линии.  Объемная аппликация, коллаж, простые приемы бумагопластик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нообразие украшений в природе и различные формы украшений. Много</w:t>
        <w:softHyphen/>
        <w:t>образие форм декоративных элементов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Украшения помогает рас</w:t>
        <w:softHyphen/>
        <w:t>сматривать птиц, обращая внимание не только на цветной орнамент окраски, но и на форму хохолков, хвостов, оформление лапок. Наряд птицы помо</w:t>
        <w:softHyphen/>
        <w:t>гает понять ее характер (веселая, быстрая, важная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чальных навыков объемной работы с бумагой разной фактур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Красота узоров (орнаментов), созданных человеком. Разнообразие орнаментов и их применение в предметном окружении человек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астер Украшения — мастер общения, он организует общение людей, помогая им наглядно выявлять свои роли. Природные и изобразительные мотивы в орнаменте.  Образные и эмоциональные впечатления от орнаментов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Украшения человека рассказывают о своем хозяине. Что могут рассказать украшения? Какие украшения бывают у разных людей? Когда и зачем украшают себя люди? Украшения могут рассказать окружающим, кто ты такой, каковы твои намерения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Без праздничных украшений нет праздника. Подготовка к Новому году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Традиционные новогодние украшения. Новогодние гирлянды, елочные игрушки. Украшения для новогоднего карнавала. Новые навыки работы с бумагой и обобщение материала всей темы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Ты строишь. Знакомство с Мастером Постройки (8 ч)</w:t>
      </w:r>
    </w:p>
    <w:p>
      <w:pPr>
        <w:pStyle w:val="TextBodyIndent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остройки — олицетворение конструктивной художествен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идеть конструкцию формы предмета лежит в основе умения рисовать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ые типы построек. Первичные умения видеть конструкцию, т. е. построение предмет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ичное знакомство с архитектурой и дизайном. Постройки в окружающей нас жизн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остройки, сделанные человеком. Строят не только дома, но и вещи, создавая для них нужную форму — удобную и красивую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Мастером Постройки, который помогает придумать, как будут выглядеть разные дома или вещи, для кого их строить и из каких материалов. Многообразие архитектурных построек и их назначени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 д.) и разнообразие их форм. Многообразие природных построек (стручки, орешки, раковины, норки, гнезда, соты и т. п.), их формы и конструкци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Постройки учится у природы, постигая формы и конструкции природных домиков. Соотношение форм и их пропорций.  Соотношение и взаимосвязь внешнего вида и внутренней конструкции дома.  Назначение дома и его внешний вид. Внутреннее устройство дома, его наполнение. Красота и удобство дом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конструктивной фантазии и наблюдательности — рассматривание реальных зданий разных форм. Игра в архитекторов. Мастер Постройки помогает придумать город. Архитектура. Архитектор. Планирование города. Деятельность художника-архитектор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оль конструктивной фантазии и наблюдательности в работе архитектора. Приемы работы в технике бумагопластики. Конструкция предмета. Формирование первичных умений видеть конструкцию предмета, т. е. то, как он построен. Любое изображение —  взаимодействие нескольких простых геометрических фор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: Мастер Постройки </w:t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Создание образа города. Прогулка по родному городу или селу с целью наблюдения реальных построек: рассмотрение улицы с позиции творчества Мастера Постройки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Изображение, украшение, постройка всегда помогают друг другу (9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 Изображение, украшение и постройка — разные стороны работы художника и присутствуют в любом произведении, которое он создае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объектов.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восприятие приро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о-образное видение окружающего мир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вы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ой творческой деятельности. </w:t>
      </w:r>
      <w:r>
        <w:rPr>
          <w:rFonts w:cs="Times New Roman" w:ascii="Times New Roman" w:hAnsi="Times New Roman"/>
          <w:sz w:val="24"/>
          <w:szCs w:val="24"/>
        </w:rPr>
        <w:t>Взаимодействие трех видов художествен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Три вида художественной деятельности участвуют в процессе создания практической работы и в анализе произведений искусств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В конкретной работе один из Мастеров всегда главный, он определяет назначение работы, т.е., что это — изображение, украшение или постройка. Выставка лучших работ учащихся. Обсуждение выставки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 и изуче</w:t>
        <w:softHyphen/>
        <w:t>ние природных форм. Овладение прак</w:t>
        <w:softHyphen/>
        <w:t>тическими навыками изображения, кон</w:t>
        <w:softHyphen/>
        <w:t>струирования и украшения (декориро</w:t>
        <w:softHyphen/>
        <w:t>вания) разнообразных пространственных фор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южеты заданий (прилет птиц, пробуждение жучков, стрекоз, букашек и т.д.) могут варьироваться в соответ</w:t>
        <w:softHyphen/>
        <w:t>ствии с целями и учебными задачами тем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оздание коллективного панно. Изображение сказочного мира. Мастера помогают увидеть мир сказки и воссоздать его. Коллективная работа с участием всех учащихся класса по созданию панно-коллажа. Создание коллажей и объемных композиций на основе смешанных техник. Сочетание различных материалов, сочетание плоскостного и объемного изображения в единой композиции. Выразительность, ритмическая ор</w:t>
        <w:softHyphen/>
        <w:t>ганизация элементов коллективного панно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Навыки овладения различными при</w:t>
        <w:softHyphen/>
        <w:t>емами работы с бумагой, различными фактурами, используя сочетания цвета и лини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пыт творчества, творческого экс</w:t>
        <w:softHyphen/>
        <w:t>перимента в условиях коллективной ху</w:t>
        <w:softHyphen/>
        <w:t xml:space="preserve">дожественной игры. Восприятие красоты природы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Красота природы восхищает людей, ее воспевают в своих произведениях художники. Образ лета в творчестве российских художников. Картина и скульптура. Репродукция. Умение видеть. Развитие зрительских навыков. Создание композиции по впечатлениям от летней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b/>
          <w:sz w:val="24"/>
        </w:rPr>
        <w:t>2 класс (34 ч)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и ты</w:t>
      </w:r>
    </w:p>
    <w:p>
      <w:pPr>
        <w:pStyle w:val="Style110"/>
        <w:spacing w:before="36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сновами образного языка изобразительного искусства. Понимание языка искусства и связей его с жизнью. Выразительные возможности художественных материалов. Введение в мир искусства, эмоционально связанный с миром личных наблюдений, переживаний людей. Выражение в искусстве чувств человека, отношения к миру, добра и зла.</w:t>
      </w:r>
    </w:p>
    <w:p>
      <w:pPr>
        <w:pStyle w:val="C8"/>
        <w:spacing w:before="0" w:after="0"/>
        <w:ind w:firstLine="709"/>
        <w:contextualSpacing/>
        <w:jc w:val="both"/>
        <w:rPr>
          <w:rStyle w:val="C12"/>
          <w:color w:val="000000"/>
        </w:rPr>
      </w:pPr>
      <w:r>
        <w:rPr/>
        <w:t>Практическая творческая работа (индивидуальная и коллективная).</w:t>
      </w:r>
    </w:p>
    <w:p>
      <w:pPr>
        <w:pStyle w:val="Style110"/>
        <w:spacing w:before="36" w:after="0"/>
        <w:ind w:firstLine="709"/>
        <w:contextualSpacing/>
        <w:jc w:val="both"/>
        <w:rPr/>
      </w:pPr>
      <w:r>
        <w:rPr>
          <w:b/>
          <w:sz w:val="24"/>
          <w:szCs w:val="24"/>
        </w:rPr>
        <w:t>Как и чем работает художник? (8 ч)</w:t>
      </w:r>
    </w:p>
    <w:p>
      <w:pPr>
        <w:pStyle w:val="Style110"/>
        <w:spacing w:before="36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ьность и фантазия (7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 Развитие духовной и эмоциональной сферы ребенка через общение с природой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чем говорит искусство (11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Важнейшая тема курса. Искусство выражает чувства человека, его понимание и отношение к тому, что он изображает, украшает и строит. 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говорит искусство (8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Средства образной выразительности в изобразительном искусстве. Эмоциональное воздействие цвета: теплое -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 класс(34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округ нас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миру искусства через познание художественного смысла окружающего предметного мира. Предметы не только имеют утилитарное назначение, но и являются носителями духовной культуры. Окружающие предметы, созданные людьми, образуют среду нашей жизни и нашего общения. Форма вещей не случайна, в ней выражено понимание людьми красоты , удобства, в ней выражены чувства людей и отношения между людьми, их мечты и заботы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-Мастеров: Мастера Изображения, Мастера Украшения и Мастера Постройки. Они помогают понять, в чем состоят художественные смыслы окружающего нас предметного мира. Братья-Мастера — помощники учащихся в моделировании предметного мира в доме, на улице города. Роль художника в театре, цирке; произведения искусства в художественном музее. 3накомство в деятельностной форме с основами многих видов дизайна, декоративно-прикладного искусства, с видами и жанрами станкового искусства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 твоем доме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 -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Каждый человек тоже бывает в роли художника. Братья-Мастера выясняют, что же каждый из ник сдела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на улицах твоего города (7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зрелище (11 часов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Создание театрализованного представления или спектакля с использованием творческих работ детей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музей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(34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– художник (изображение, украшение, постройка в творчестве народов всей земли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народов Земли и единство представлений народов о духовной красоте человека. Разнообразие культур - богатство культуры человечества. Цельность каждой культуры - важнейший элемент содержания учебного года. Приобщение к истокам культуры своего народа и других народов Земли, ощущение себя участниками развития человечества. Приобщение к истокам родной культуры, обретение опыта эстетического переживания народных традиций, понимание их содержания и связей с современной жизнью, собственной жизнью. Это глубокое основание для воспитания патриотизма, самоуважения, осознанного отношения к историческому прошлому и в то же время интереса и уважения к иным культурам. Практическая творческая работа (индивидуальная и коллективная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ревние города нашей земли (7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ый народ — художник (11 ч)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богатстве и многообразии художественных культур мира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х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объединяет народы (8 ч)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/>
        <w:t>От представлений о великом многообразии культур мира -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, искусство передает опыт чувств и переживаний от поколения к поколению. Восприятие произведений искусства - творчество зрителя, влияющее на его внутренний мир и представления о жизни.</w:t>
      </w:r>
    </w:p>
    <w:p>
      <w:pPr>
        <w:pStyle w:val="Subtitle"/>
        <w:spacing w:lineRule="auto" w:line="240"/>
        <w:jc w:val="center"/>
        <w:rPr/>
      </w:pPr>
      <w:r>
        <w:rPr/>
        <w:t>Тематическое планирование с указанием количества часов, отводимых на освоение каждой те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560"/>
        <w:gridCol w:w="1559"/>
        <w:gridCol w:w="709"/>
        <w:gridCol w:w="708"/>
        <w:gridCol w:w="709"/>
        <w:gridCol w:w="709"/>
        <w:gridCol w:w="992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программа (ФГО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о класс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удож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художественно-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lineRule="auto" w:line="240" w:before="0" w:after="200"/>
        <w:ind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99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  <w:iCs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rFonts w:eastAsia="Calibri"/>
      <w:b/>
      <w:sz w:val="24"/>
    </w:rPr>
  </w:style>
  <w:style w:type="character" w:styleId="C12">
    <w:name w:val="c12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6">
    <w:name w:val="Буллит"/>
    <w:basedOn w:val="Style25"/>
    <w:qFormat/>
    <w:pPr>
      <w:ind w:firstLine="244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 w:cs="Calibri"/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360"/>
      <w:ind w:right="57" w:hanging="0"/>
      <w:jc w:val="both"/>
    </w:pPr>
    <w:rPr>
      <w:rFonts w:eastAsia="Calibri" w:cs="Calibri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both"/>
    </w:pPr>
    <w:rPr>
      <w:rFonts w:eastAsia="Calibri" w:cs="Calibri"/>
      <w:sz w:val="28"/>
      <w:szCs w:val="28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  <w:lang w:val="en-US"/>
    </w:rPr>
  </w:style>
  <w:style w:type="paragraph" w:styleId="Style28">
    <w:name w:val="Курсив"/>
    <w:basedOn w:val="Style25"/>
    <w:qFormat/>
    <w:pPr/>
    <w:rPr>
      <w:i/>
      <w:iCs/>
      <w:lang w:val="ru-RU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26:00Z</dcterms:created>
  <dc:creator>Учитель</dc:creator>
  <dc:description/>
  <cp:keywords/>
  <dc:language>en-US</dc:language>
  <cp:lastModifiedBy>Зиля</cp:lastModifiedBy>
  <cp:lastPrinted>2017-09-16T12:31:00Z</cp:lastPrinted>
  <dcterms:modified xsi:type="dcterms:W3CDTF">2017-09-16T06:34:00Z</dcterms:modified>
  <cp:revision>10</cp:revision>
  <dc:subject/>
  <dc:title/>
</cp:coreProperties>
</file>