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 xml:space="preserve">Развитие мелкой моторики детей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 xml:space="preserve">раннего возраста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в повседневной жизн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C00000"/>
          <w:sz w:val="30"/>
          <w:szCs w:val="30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</wp:posOffset>
            </wp:positionH>
            <wp:positionV relativeFrom="paragraph">
              <wp:posOffset>73660</wp:posOffset>
            </wp:positionV>
            <wp:extent cx="1817370" cy="1365250"/>
            <wp:effectExtent l="0" t="0" r="0" b="0"/>
            <wp:wrapTight wrapText="bothSides">
              <wp:wrapPolygon edited="0">
                <wp:start x="-223" y="0"/>
                <wp:lineTo x="-223" y="21396"/>
                <wp:lineTo x="21504" y="21396"/>
                <wp:lineTo x="21504" y="0"/>
                <wp:lineTo x="-223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 </w:t>
      </w:r>
      <w:r>
        <w:rPr>
          <w:rFonts w:eastAsia="Times New Roman"/>
          <w:color w:val="000000"/>
          <w:sz w:val="30"/>
          <w:szCs w:val="30"/>
          <w:lang w:eastAsia="ru-RU"/>
        </w:rPr>
        <w:t>Уже давно ни для кого не секрет, что развитие мелкой моторики (гибкости и точности движений пальцев рук) и тактильной чувствительности - мощный стимул развития у детей восприятия, внимания, памяти, мышления и речи. Этот факт применяют и педагоги, и психологи, и воспитатели, как в составлении, так и в реализации различных обучающих и развивающих программ. Знают об этом и родители, а  так же производители всевозможных детских игрушек. Но очень немногие задумываются, что огромный потенциал развития мелкой моторики тактильной чувствительности дает малышам сама жизнь. Давайте посмотрим, как можно развивать гибкость пальчиков и тактильную чувствительность детей при помощи обычных предметов домашнего обихода.</w:t>
      </w:r>
      <w:r>
        <w:rPr>
          <w:rFonts w:eastAsia="Times New Roman"/>
          <w:b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атные палочки, пуговицы и желуд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Играя с мелкими предметами (под внимательным присмотром взрослых) малыши развивают не только мелкую моторику, но и пространственно - образное мышление, тактильную чувствительность, творческие способ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FF"/>
          <w:sz w:val="30"/>
          <w:szCs w:val="30"/>
          <w:lang w:eastAsia="ru-RU"/>
        </w:rPr>
        <w:t>  </w:t>
      </w:r>
      <w:r>
        <w:rPr>
          <w:rFonts w:eastAsia="Times New Roman"/>
          <w:b/>
          <w:color w:val="0000FF"/>
          <w:sz w:val="30"/>
          <w:szCs w:val="30"/>
          <w:lang w:eastAsia="ru-RU"/>
        </w:rPr>
        <w:t>Ватные палочки, жёлуди и пуговицы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 можно использовать для выкладывания различных рисунков, как произвольно, так и по схеме. Причем, все эти предметы можно совместить в одном рисунке. Начинать лучше с простых геометрических фигур – квадрата, треугольника, ромба, солнышка, постепенно усложняя игры. Из ватных палочек хорошо получаются звёзды, ежики, машинки, елочки, любые фигуры, в которых много прямых линий. Сначала рисунок выкладывает мама, ведь малыша надо заинтересовать. Затем постепенно подключайте ребен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Если рисунок сложный, можете сначала нарисовать его схему на бумажке. Все эти предметы так же удачно сочетаются с колесиками, веревочками, колпачками. Если воспользоваться цветной бумагой и посадить их[ на клей, получится замечательная аппликация. Пуговицы прекрасно могут заменить на рисунке шарики, колеса, глазки, окошки, елочные игрушки. </w:t>
      </w:r>
    </w:p>
    <w:p>
      <w:pPr>
        <w:pStyle w:val="Normal"/>
        <w:spacing w:lineRule="auto" w:line="240" w:before="0" w:after="0"/>
        <w:jc w:val="both"/>
        <w:rPr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Даже самым маленьким деткам будет полезно перебирать пуговицы – вытаскивая из коробочки и складывая обратно. Только при этом мама должна быть на чеку! Как бы малыш не потянул игрушку в рот. Если вы боитесь, что малыш их может скушать – насадите пуговицы различных цветов и размеров на жесткую прочную леску. Такая игрушка может служить и погремушкой, и счетным материалом и наглядным пособием для изучения цвета, счета и размер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b/>
          <w:bCs/>
          <w:color w:val="000000"/>
          <w:sz w:val="30"/>
          <w:szCs w:val="3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Кухонная утварь: ложки, чашки, миски, сковород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Маленьких деток так порой и тянет на кухню. Это мамам обычно доставляет массу неудобства. Родители придумывают разные средства,  как развлечь чадо, пока готовят еду – но не всегда успешно. Можно решить эту проблему иначе – возьмите ребенка с собой – посадите его на туристический коврик и пусть играет тем, чем ему нравится, а именно – сковородками, мисками, ложками (острые и бьющиеся предметы лучше не давать). Мы так стараемся, покупаем игрушки с разной фактурой поверхности, для тренировки чувственного восприятия, но почему то, редко используем подручный материал. На кухне – масса возможностей! Тут и разнообразие различных поверхностей (гладкие ложки, половники, миски, плошки и шершавая сковорода), и изучения соотношений большой - маленький (интересно, сколько ложек влезет в миску, и почему туда не войдет половник)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Если в пластиковую бутылку, налить немного воды и накидать туда кусочки пенопласта, от разодранного ребенком лотка, и закрутить крышку – великолепная получится игрушка! А как весело стучать половником по кастрюле! Опять же – выход энерги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Баночки, скляночки, тюбики, пузырь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Часто родители боятся их давать детям – мало ли разобьют, пораня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Но, небольшую стеклянную банку, например, из под детского питания, очень не просто разбить. В прозрачные баночки гораздо интереснее все складывать – видно же все. Маленькие баночки можно использовать для обучения ребенка пересыпанию круп, переливанию жидкостей. Переливать с маленьким ребенком лучше в ванне, иначе все вокруг будет залито водой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Огромное удовольствие ребенку доставляет откручивать и закручивать крышки. Дайте годовалому малышу чисто вымытый тюбик из - под крема, и вы его займете минут на 30. В банку можно насыпать крупу (гречку, горох, пшено) или семечек, или мелких орешков. Получится отличная погремушка!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Крупы, соль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Обычная крупа скрывает в себе огромное количество возможностей по развитию мелкой моторики Мелкую крупу и соль можно использовать для пальчикового рисования. Для этого надо высыпать крупу на поднос ровным слоем. Сначала порисуйте сами. Главное – заинтересовать, увлечь малыша. Проведите пальчиком по крупе. Поучится яркая контрастная линия. Потом возьмите пальчик ребенка. Пусть малыш сам нарисует несколько хаотичных линий. Когда ребенок освоится, можно переходить к рисованию узоров. Сначала рисует мама, затем пробует малыш. Рисовать можно всё, что угодно: хаотичные линии, домики, круги, заборы, облака, спирали, лиц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Можно изучать форму, буквы и цифры. Рисованием лучше всего заниматься на кухне и сажать малыша так, чтобы он не рассыпал поднос с крупой в трудно доступные места, куда не залезает пылесос. Горох, фасоль можно использовать для выкладывания картинок, так же как и из пуговиц и ватных палочек. Соответственно, подходит она и для аппликаций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Молнии, шнурки, завязки, веревочки, застеж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Мы часто покупаем специально для тренировки мелкой моторики развивающие игрушки, шнуровки, планшеты, которые состоят из всевозможных молний, застежек, завязок. Только зачем покупать, если пряжки есть на каждом ремне и туфлях, на ботинках - шнурки, на одежде – пуговицы, крючки и молнии. Покажите назначение этих предметов на настоящей одежде. В любом доме есть старая, вышедшая из строя одежда и обувь, которую можно вычистив, отдать малышам для игр. Покажите,  как плести косички из ленточек, шнурков и веревочек, как застегивать пряжк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> 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Не стоит ругать малыша, если он любит вытаскивать шнурки из вашей обуви, найдите не сезонную обувь со шнурками, помойте и дайте ребенку. Вот увидите - эта игрушка придется ему по душе. Кроме того, детки очень любят примерять самостоятельно обувь взрослых, а так же одевать шапки, заматываться в шарфы. Как только проявит интерес к самостоятельному одеванию - не мешайте ему. И если вам не надо спешить – предоставьте ребенку по мере возможности, одеться самому. Обязательно научите вашего ребенка обращаться со шпингалетами и задвижками, как только он до них дорастет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Бумага, газеты, журналы, фольга</w:t>
      </w:r>
      <w:r>
        <w:rPr>
          <w:rFonts w:eastAsia="Times New Roman"/>
          <w:color w:val="C00000"/>
          <w:sz w:val="32"/>
          <w:szCs w:val="32"/>
          <w:lang w:eastAsia="ru-RU"/>
        </w:rPr>
        <w:t xml:space="preserve"> -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из нее можно вырезать, ее можно мять, рвать, из бумаги можно делать объемные фигурки. Ее можно даже грызть, только под присмотром, чтобы в желудочек ничего не попало. Маленьким деткам очень нравится разматывать и раздирать на части туалетную бумагу (ее обрывки можно не выбрасывать а использовать потом для подтирания пола).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C00000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Полотенца, простынки, тряпочки, мешочки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Тут мы опять же тренируем тактильное восприятие. Их малышам очень полезно мять и щупать. И даже грызть. Ведь полотенца и тряпочки из различных тканей могут иметь совершенно разную структуру. Совсем маленькие могут играть в «ку-ку» или в прятки мять щупать и грызть ткани различной текстуры. Их полотенца или пеленки можно сделать импровизированный мешочек, накидку, под который складываем различные предметы, а ребенок их на ощупь пытается узнать. Можно из простынок и полотенец делать домики, даже гамаки и качели для кукол. Тут малыши могут сами учится вязать узлы и конструировать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000000"/>
          <w:sz w:val="30"/>
          <w:szCs w:val="30"/>
          <w:lang w:eastAsia="ru-RU"/>
        </w:rPr>
        <w:t>  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C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C00000"/>
          <w:sz w:val="30"/>
          <w:szCs w:val="30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color w:val="C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C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0"/>
          <w:szCs w:val="30"/>
          <w:lang w:eastAsia="ru-RU"/>
        </w:rPr>
        <w:t>Тесто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 вполне можно использовать за место пластилина - замечательный материал для лепки! Оно легко мнется, меньше пачкается, и не будет ничего страшного, если ребенок случайно проглотит кусочек. Тонкий, раскатанный пласт теста может использоваться как основа для картины из любого подручного материала - пуговиц, желудей, круп, веревочек, ниток, проволоки семечек, веточек и т. д. Разминание теста – увлекательное занятие для малыша, пока мама на кухне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C00000"/>
          <w:sz w:val="30"/>
          <w:szCs w:val="30"/>
          <w:lang w:eastAsia="ru-RU"/>
        </w:rPr>
        <w:t>Помпоны, клуб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Помпоны - замечательные маленькие мячики! Если оторвались от шапки – не спешите выбрасывать. Можно придумать с ними множество увлекательных игр. Можно использовать просто как мячик – кидать, ловить, мять такой одно удовольствие. Можно играть с ним в «стаканчики». Берём несколько одинаковых стаканчиков,  одним накрываем помпон и меняем местами стаканчики. А малыш пытается найти. Можно катать с гладкой наклонной поверхности, изучать по ним цвет и счет. Заинтересовался клубком – замечательно! Пусть крутит его, вертит, мотает, тянет за ниточку. Попробуйте вместе смотать клубок. Так же можно использовать в детской игре, вышедшие из строя, </w:t>
      </w:r>
      <w:r>
        <w:rPr>
          <w:rFonts w:eastAsia="Times New Roman"/>
          <w:b/>
          <w:bCs/>
          <w:color w:val="C00000"/>
          <w:sz w:val="30"/>
          <w:szCs w:val="30"/>
          <w:lang w:eastAsia="ru-RU"/>
        </w:rPr>
        <w:t>технические приборы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 (телефоны обычные и сотовые, калькуляторы). Настоящие предметы нравятся малышам значительно больше, чем игрушки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sz w:val="30"/>
          <w:szCs w:val="30"/>
          <w:lang w:eastAsia="ru-RU"/>
        </w:rPr>
      </w:pPr>
      <w:r>
        <w:rPr>
          <w:rFonts w:eastAsia="Times New Roman"/>
          <w:b/>
          <w:bCs/>
          <w:color w:val="C00000"/>
          <w:sz w:val="30"/>
          <w:szCs w:val="30"/>
          <w:lang w:eastAsia="ru-RU"/>
        </w:rPr>
        <w:t>Шкаф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30"/>
          <w:szCs w:val="30"/>
          <w:lang w:eastAsia="ru-RU"/>
        </w:rPr>
        <w:t xml:space="preserve">Все дети в возрасте от 7 -9 мес. и до лет двух любят рыться в шкафах. Им это очень нравится. Там столько всего интересного и увлекательного! А родители запрещают. «Нельзя!» - только и слышит маленький исследователь. Но почему нельзя? Одно дело, когда там лежат важные документы или иголки. Совсем, другое - когда родители поступают так для своего удобства или из-за лени. Им не хочется лишний раз убирать в комнате, гораздо удобнее ребенка держать в манеже. И мало кто задумывается, что сидя в «клетке» ребенок получает гораздо меньше информации о мире, в том числе и тактильной. Но почему бы не убрать опасные предметы в недоступное детям место, не сложить в нижние шкафы безопасные и не очень ценные вещи? И пусть малыш все изучает, вертит, крутит, и развивает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30"/>
          <w:szCs w:val="30"/>
          <w:lang w:eastAsia="ru-RU"/>
        </w:rPr>
        <w:t> </w:t>
      </w:r>
      <w:r>
        <w:rPr>
          <w:rFonts w:eastAsia="Calibri" w:cs="Calibri"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Самое главное – поменьше ограничивайте ребенка, дайте ему</w:t>
      </w:r>
      <w:r>
        <w:rPr>
          <w:rFonts w:eastAsia="Times New Roman"/>
          <w:b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>возможность активно</w:t>
      </w:r>
      <w:r>
        <w:rPr>
          <w:rFonts w:eastAsia="Times New Roman"/>
          <w:b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двигаться по квартире, манипулируя предметами.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 Ведь он лезет везде не из вредности – он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реализует</w:t>
      </w:r>
      <w:r>
        <w:rPr>
          <w:rFonts w:eastAsia="Times New Roman"/>
          <w:b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заложенный в нем огромный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творческий потенциал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, причем даже лучше, чем при специальном обучении, так как тут активность идет от самого ребенка. Он реализует свою внутреннюю, заложенную в нем программу,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в движении он развивается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. Вам повезло, если ваш ребенок подвижный и ловкий. Ни в коем случае не надо эту активность гасить.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Малышу все интересно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, этот интерес и есть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проявление</w:t>
      </w:r>
      <w:r>
        <w:rPr>
          <w:rFonts w:eastAsia="Times New Roman"/>
          <w:color w:val="C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 xml:space="preserve">его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творчества</w:t>
      </w:r>
      <w:r>
        <w:rPr>
          <w:rFonts w:eastAsia="Times New Roman"/>
          <w:b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color w:val="000000"/>
          <w:sz w:val="30"/>
          <w:szCs w:val="30"/>
          <w:lang w:eastAsia="ru-RU"/>
        </w:rPr>
        <w:t>и</w:t>
      </w:r>
      <w:r>
        <w:rPr>
          <w:rFonts w:eastAsia="Times New Roman"/>
          <w:b/>
          <w:color w:val="000000"/>
          <w:sz w:val="30"/>
          <w:szCs w:val="30"/>
          <w:lang w:eastAsia="ru-RU"/>
        </w:rPr>
        <w:t xml:space="preserve"> </w:t>
      </w:r>
      <w:r>
        <w:rPr>
          <w:rFonts w:eastAsia="Times New Roman"/>
          <w:b/>
          <w:color w:val="C00000"/>
          <w:sz w:val="30"/>
          <w:szCs w:val="30"/>
          <w:lang w:eastAsia="ru-RU"/>
        </w:rPr>
        <w:t>интеллекта</w:t>
      </w:r>
      <w:r>
        <w:rPr>
          <w:rFonts w:eastAsia="Times New Roman"/>
          <w:color w:val="C00000"/>
          <w:sz w:val="30"/>
          <w:szCs w:val="30"/>
          <w:lang w:eastAsia="ru-RU"/>
        </w:rPr>
        <w:t xml:space="preserve">.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6:00Z</dcterms:created>
  <dc:creator>Татьяна</dc:creator>
  <dc:description/>
  <dc:language>en-US</dc:language>
  <cp:lastModifiedBy>Татьяна</cp:lastModifiedBy>
  <dcterms:modified xsi:type="dcterms:W3CDTF">2018-08-02T18:57:00Z</dcterms:modified>
  <cp:revision>1</cp:revision>
  <dc:subject/>
  <dc:title/>
</cp:coreProperties>
</file>