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C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6"/>
          <w:szCs w:val="36"/>
          <w:lang w:eastAsia="ru-RU"/>
        </w:rPr>
        <w:t>Развитие речи детей дошкольного возра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Verdana" w:ascii="Verdana" w:hAnsi="Verdana"/>
          <w:sz w:val="29"/>
          <w:szCs w:val="29"/>
          <w:lang w:eastAsia="ru-RU"/>
        </w:rPr>
        <w:t>  </w:t>
      </w:r>
      <w:r>
        <w:rPr>
          <w:rFonts w:eastAsia="Verdana" w:cs="Verdana" w:ascii="Verdana" w:hAnsi="Verdana"/>
          <w:sz w:val="29"/>
          <w:szCs w:val="29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8575</wp:posOffset>
            </wp:positionH>
            <wp:positionV relativeFrom="line">
              <wp:posOffset>-22225</wp:posOffset>
            </wp:positionV>
            <wp:extent cx="1721485" cy="1902460"/>
            <wp:effectExtent l="0" t="0" r="0" b="0"/>
            <wp:wrapTight wrapText="bothSides">
              <wp:wrapPolygon edited="0">
                <wp:start x="-237" y="0"/>
                <wp:lineTo x="-237" y="21411"/>
                <wp:lineTo x="21509" y="21411"/>
                <wp:lineTo x="21509" y="0"/>
                <wp:lineTo x="-23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30"/>
          <w:szCs w:val="30"/>
          <w:lang w:eastAsia="ru-RU"/>
        </w:rPr>
        <w:t>•</w:t>
      </w:r>
      <w:r>
        <w:rPr>
          <w:rFonts w:eastAsia="Calibri" w:cs="Calibri"/>
          <w:sz w:val="30"/>
          <w:szCs w:val="30"/>
          <w:lang w:eastAsia="ru-RU"/>
        </w:rPr>
        <w:t xml:space="preserve"> </w:t>
      </w:r>
      <w:r>
        <w:rPr>
          <w:rFonts w:eastAsia="Times New Roman"/>
          <w:sz w:val="30"/>
          <w:szCs w:val="30"/>
          <w:lang w:eastAsia="ru-RU"/>
        </w:rPr>
        <w:t>Речь ребёнка развивается путём подражания речи окружающих его людей.  Поэтому ребёнок должен слышать только правильную речь в семье.  Речь отца и матери, всех членов семьи – это первый образец, которому подражает ребёнок.</w:t>
        <w:br/>
        <w:t>• Даже если вы молчаливы от природы – всё равно говорите с ребёнком. Сопровождайте свои действия словами!</w:t>
        <w:br/>
        <w:t>• Озвучивайте любую ситуацию, но только если вы видите, что ребёнок слышит  и видит вас. Не говорите в пустоту, смотрите ему в глаза.  Это особенно важно, если  ваш ребёнок чрезмерно активный и постоянно двигается.</w:t>
        <w:br/>
        <w:t>• Всегда поддерживайте стремление ребёнка к общению, выслушивайте его внимательно, не обрывайте.  Отвечайте на его вопросы спокойно, неторопливо,  чётко, выразительно, средней силы голосом, правильно произносите звуки и слова – это поможет ребёнку скорей овладеть правильной речью.</w:t>
        <w:br/>
        <w:t>• Уважайте ребёнка! В те моменты, когда ребёнок говорит, выключайте громкую музыку, дайте ему возможность слышать себя и вас.</w:t>
        <w:br/>
        <w:t>•  Не подражайте неправильной речи ребёнка, не сюсюкайте с ним.</w:t>
        <w:br/>
        <w:t>• Говорите простыми словами, короткими фразами, соблюдайте паузы между фразами, тогда и дети, подражая вашей речи, научатся правильно говорить. Не допускайте у детей быстрой речи. Неторопливая, правильная, чёткая речь предупреждает дефекты речи.</w:t>
        <w:br/>
        <w:t>• В обучении и развитии речи детей создавайте игровые ситуации.</w:t>
        <w:br/>
        <w:t>• Читайте ребёнку  стихи, сказки, рассказы; перечитывайте их по нескольку раз, дети лучше воспринимают знакомые тексты. </w:t>
        <w:br/>
        <w:t>• Не перегружайте ребёнка речевым материалом, не давайте детям младшего возраста заучивать длинные стихи, при выборе книг пользуйтесь советами воспитателей.</w:t>
        <w:br/>
        <w:t>• Очень важно, чтобы ребёнок, постигая, узнавая что-то новое, имел возможность не только видеть новый предмет, трогать его, но и знать его название. Нужно чётко и выразительно несколько раз назвать этот предмет.</w:t>
        <w:br/>
        <w:t>• Обращайте особое внимание на развитие мелкой моторики – точных движений пальцев рук. Моторика тесно связана с развитием речи. Лепка, рисование, игры с мелкими предметами – всё это поможет речи, а в будущем и в овладении письмом.</w:t>
        <w:br/>
        <w:t>• Будьте терпеливы, снисходительны, осторожны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t>Помните: только вы и ваша вера в силы и способности ребёнка могут помочь ему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30"/>
          <w:szCs w:val="30"/>
          <w:lang w:eastAsia="ru-RU"/>
        </w:rPr>
      </w:pPr>
      <w:r>
        <w:rPr>
          <w:rFonts w:eastAsia="Times New Roman"/>
          <w:sz w:val="30"/>
          <w:szCs w:val="30"/>
          <w:lang w:eastAsia="ru-RU"/>
        </w:rPr>
        <w:t>Активно радуйтесь успехам ребёнка, чаще хвалите его!</w:t>
      </w:r>
    </w:p>
    <w:sectPr>
      <w:type w:val="nextPage"/>
      <w:pgSz w:w="11906" w:h="16838"/>
      <w:pgMar w:left="720" w:right="720" w:gutter="0" w:header="0" w:top="720" w:footer="0" w:bottom="56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8:41:00Z</dcterms:created>
  <dc:creator>Татьяна</dc:creator>
  <dc:description/>
  <dc:language>en-US</dc:language>
  <cp:lastModifiedBy>Татьяна</cp:lastModifiedBy>
  <dcterms:modified xsi:type="dcterms:W3CDTF">2018-08-02T18:53:00Z</dcterms:modified>
  <cp:revision>2</cp:revision>
  <dc:subject/>
  <dc:title/>
</cp:coreProperties>
</file>