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ятинская средняя общеобразовательная школа № 2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  <w:gridCol w:w="5386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before="0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before="0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ОУ Селятинской средней  общеобразовательной школы № 2            Наро-Фомин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О.С.Савости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»______________2014 г.</w:t>
            </w:r>
          </w:p>
        </w:tc>
      </w:tr>
    </w:tbl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внеурочная деятельность)</w:t>
      </w:r>
    </w:p>
    <w:p>
      <w:pPr>
        <w:pStyle w:val="Style24"/>
        <w:spacing w:lineRule="auto" w:line="276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«Здоровейка» </w:t>
      </w:r>
    </w:p>
    <w:p>
      <w:pPr>
        <w:pStyle w:val="Style24"/>
        <w:spacing w:lineRule="auto" w:line="276" w:before="0" w:after="0"/>
        <w:jc w:val="center"/>
        <w:rPr/>
      </w:pPr>
      <w:r>
        <w:rPr>
          <w:rFonts w:cs="Times New Roman"/>
          <w:b/>
          <w:sz w:val="28"/>
          <w:szCs w:val="28"/>
        </w:rPr>
        <w:t>1 класс </w:t>
      </w:r>
    </w:p>
    <w:p>
      <w:pPr>
        <w:pStyle w:val="Style24"/>
        <w:spacing w:lineRule="auto" w:line="276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2014-2015 учебный год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firstLine="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firstLine="3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ОУ Селятинской сош №2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фанасьева Наталья Георгиев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внеурочной деятельности составлена на основе:</w:t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от 27 декабря 2012 г .№ 273 «Об образовании в Российской Федерации»;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от 06.10.2009 № 373 «Об утверждении и введении в действие федеральных государственных стандартов начального общего образования»; 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от 26.11.2010 № 1241 </w:t>
      </w:r>
      <w:r>
        <w:rPr>
          <w:rFonts w:cs="Times New Roman" w:ascii="Times New Roman" w:hAnsi="Times New Roman"/>
          <w:bCs/>
          <w:sz w:val="24"/>
          <w:szCs w:val="24"/>
        </w:rPr>
        <w:t>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 6 октября 2009 г. № 373»;</w:t>
      </w:r>
    </w:p>
    <w:p>
      <w:pPr>
        <w:pStyle w:val="Style2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«Об утверждении СанПин 2.4.2.2821-10 «Санитарно-эпидемиологические требования к условиям и организации обучения в общеобразовательных учреждениях» от 29.12.2010 № 189, (зарегистрировано в Минюсте Российской Федерации 03.03.2011 № 19993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требования к образовательным учреждениям в части охраны здоровья обучающихся, воспитанников (утверждены приказом Минобрнауки России от 28 декабря 2010 г. № 2106, зарегистрированы в Минюст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ссии </w:t>
      </w:r>
      <w:r>
        <w:rPr>
          <w:rFonts w:cs="Times New Roman" w:ascii="Times New Roman" w:hAnsi="Times New Roman"/>
          <w:sz w:val="24"/>
          <w:szCs w:val="24"/>
        </w:rPr>
        <w:t>2 февраля 2011 г., регистрационный номер 19676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Первого заместителя министра –начальника управления реализации государственной образовательной политики                                                                                 И.И. Иванцевой от 10 июня 2011 № 04.1-17-4659 «Организация внеурочной деятельности в начальной школе» руководителям органов местного самоуправления, осуществляющих управление в сфере образования, руководителям государственных учреждений, подведомственных Министерству образования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мерная программа внеурочной деятельности начального общего образования и УМК «Школа России».</w:t>
      </w:r>
    </w:p>
    <w:p>
      <w:pPr>
        <w:pStyle w:val="Style2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Учебный план Селятинской СОШ № 2</w:t>
      </w:r>
    </w:p>
    <w:p>
      <w:pPr>
        <w:pStyle w:val="Style2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3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Style21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внеурочной деятельности по спортивно-оздоровительному направлению «Здоровейка» носит  образовательно -воспитательный характер и направлена на осуществление следующих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ление здоровья детей и формирование у младших школьников знаний о здоровом образе жизни;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ых навыков;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учение способам и приемам сохранения и укрепления собственного здоровья.</w:t>
      </w:r>
    </w:p>
    <w:p>
      <w:pPr>
        <w:pStyle w:val="Normal"/>
        <w:shd w:fill="FFFFFF" w:val="clear"/>
        <w:spacing w:before="30" w:after="3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30" w:after="30"/>
        <w:ind w:firstLine="85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и конкретизированы следующими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ми: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ть благоприятную адаптацию ребёнка </w:t>
      </w:r>
      <w:r>
        <w:rPr>
          <w:rFonts w:cs="Times New Roman" w:ascii="Times New Roman" w:hAnsi="Times New Roman"/>
          <w:sz w:val="24"/>
          <w:szCs w:val="24"/>
        </w:rPr>
        <w:t>к новой школьной жизни через систему занятий «Уроки Здоровья».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сить уровень двигательной активности детей через специально организованную игровую деятельность.</w:t>
      </w:r>
    </w:p>
    <w:p>
      <w:pPr>
        <w:pStyle w:val="Style22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комить детей с разными видами подвижных народных игр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Формир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редставления о: факторах, оказывающих влияние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влиянии эмоционального состояния на здоровье;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бучить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правилам личной гигиены и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мотивацию для гигиенического поведения, здоровой и безопасной жизни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ть работу по профилактике вредных привычек и привитии полезных привычек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Развивать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выки общения и взаимодействия через совместную игровую и творческую деятельность. 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30" w:after="30"/>
        <w:ind w:left="142"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30" w:after="30"/>
        <w:ind w:left="14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внеурочной деятельности по спортивно-оздоровительному направлению «Здоровейка» может рассматриваться как одна из ступеней по формированию культуры здоровья и является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нная программа направлена на формирование, сохранение и укрепления здоровья младших школьников, в основу которой положе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ультурологический и личностно-ориентированный подходы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ринципы при формировании данной программ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нцип демократизации (обеспечение всем и каждому ученику одинакового доступа к занятиям, максимальное раскрытие способностей детей, использование различных методов и средств обучения для развития детей с разным уровнем двигательных и психических способност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нцип  гуманизации  (учёт индивидуальных способностей личности ребёнка и педагога. Он строится с учётом личного опыта и уровня достижений, их интересов и склонностей, с применением разноуровневнего по сложности материала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ение принципов демократизации и гуманизации на основе педагогики сотрудничества – идеи совместной развивающей деятельности детей и взрослы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ятельностный подход (ориентирование ученика не только на усвоение готовых знаний и умений, но и развитие познавательных сил и творческого потенциала ребёнка, применение разнообразных видов физкультурно-оздоровительной и спортивной деятельност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ширение межпредметных связей из области разных предметов, системность и преемственность уроков физической культуры, окружающего мира, литературного чтения и технологии с внеурочными занят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программа помогает формировать здоровый образ жизни младших школьников через специально-организованную двигательную активность ребёнка. Всем известно, что дети любят играть. Это стремление нужно умело использовать в интересах самих детей, развивая и воспитывая в них такие необходимые качества, как сила, ловкость, быстрота, красота движений.  «Подвижные игры» дополняют уроки физической культуры. Их использование способствует повышению уровня двигательной активности до уровня, обеспечивающего нормальное физическое, психическое развитие и здоровье детей, обеспечиваются условия для проявления активности и творчества каждого ученик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Уроки здоровья» знакомят детей с полезными привычками как альтернатива привычкам вредным и формируют установки на ведение здорового образа жизни. Не нужно делать большой акцент на сами вредные привычки. Главное – приобщить детей к здоровому образу жизни. Дети младшего школьного возраста наиболее восприимчивы к обучающемуся воздействию в этот возрастной период. Программа помогает создать поведенческую модель, направленную на развитие коммуникабельности, умение делать самостоятельный выбор, принимать решения, ориентироваться в информационном пространстве. «Подвижные игры» чередуются с «Уроками Здоровья». Работу следует начинать с 1 класса и продолжать всю начальную школ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направления реализации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и проведение инструктажа по технике безопасности в разных ситуация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и проведение подвижных, спортивных и народных игр, развивающих упражнений с разными предметами (мячи, скакалк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учи, кегли и др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оздоровительных минуток, гимнастики, заряд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и проведение динамических прогулок и подвижных игр на свежем воздухе в любое время года с активным использованием спортивных площадок на школьной территор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Уроков Здоровья в форме бесед, сюжетных и ролевых игр, викторин, инсценировок, лепки и рисования, просмотр презентаций, мультфильмов, чтение отрывков произведений по темам.  В своей работе педагог должен ориентироваться не только на усвоение ребёнком знаний и представлений, но и становление его мотивационной сферы гигиенического поведения, реализации усвоения знаний и представлений в поведении. Педагог учитывает, что ребёнок, изучая себя, особенности своего организма, психологически готовится к тому, чтобы осуществлять активную оздоровительную деятельность, формировать своё здоровье. Содержание занятий желательно наполнять сказочными и игровыми сюжетами и персонажами. Введение игры в занятие позволяет сохранить специфику младшего школьного возраста и учесть возрастные особенност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анПиН, т. е. 35 минут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анятия проводятся в учебном кабинете, закрепленном за класс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приветствуется проведение занятий в специально оборудованном учебном кабинете. Курс может вести как классный руководитель, так и любой другой учитель начальных классов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доровьесберегающая организация образовательного процесса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полагает использование форм и методов обучения, адекватных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растным возможностям младшего школь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6" w:hanging="36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личество часов программы внеуроч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 их место в учебном плане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рассчитана на 66 часов в год. (33 рабочих недели по 2 часа в неделю).                                                                                                                           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рабочей учебной программы – один учебный год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Формы учета знаний и умений для оценки планируемых результатов освоения  программы внеурочной деятельности.</w:t>
      </w:r>
    </w:p>
    <w:p>
      <w:pPr>
        <w:pStyle w:val="Normal"/>
        <w:shd w:fill="FFFFFF" w:val="clear"/>
        <w:ind w:left="153" w:firstLine="709"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Программа внеурочной деятельности по спортивно-оздоровительному направлению «Здоровейка» предполагает обучение на первом уровне - информативном, который заключается в изучении правил и закономерностей здорового образа жизни. Принимая во внимание этот факт, наиболее рациональным способом будет подведение итогов каждого изучаемого раздела в игровой форме, при организации коллективного творческого дела. Это такие формы деятельности, как: викторины, праздники, творческие конкурсы, ролевые игры, конкурсы, Дни Здоровья, Весёлые Старты. Подобная организация учета знаний, умений  и оценки результатов освоения программы внеурочной деятельности будет способствовать формированию и поддержанию ситуации успеха для каждого ученика, а также обучению в командном сотруднич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зультатами практической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ограмме «Здоровейка» можно считать следующее: </w:t>
      </w:r>
    </w:p>
    <w:p>
      <w:pPr>
        <w:pStyle w:val="Normal"/>
        <w:shd w:fill="FFFFFF" w:val="clear"/>
        <w:spacing w:before="30" w:after="3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ичнос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обучающихся являются: осознание роли и значения занятий физическими упражнениями и подвижными играми для укрепления здоровья; самостоятельное использование изученных видов упражнений и игр в повседневной жизни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мение сделать выбор самому ил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поддержке других участников группы и педагога, воспитание воли, выдержки,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развитие таких личностных  качеств, как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ношение к самому себе, отношение к другим людям, отношение к вещам, отношение к окружающему миру.</w:t>
      </w:r>
    </w:p>
    <w:p>
      <w:pPr>
        <w:pStyle w:val="Normal"/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ами обучающихся являются: умение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пределя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 высказ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под руководством учителя самые простые и   общие для всех людей правила поведения (этические нормы); умение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работ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о предложенному учителем плану, добывать новые знания,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находить отве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на вопросы, используя свой жизненный опыт и информацию, полученную от учителя на занятии; умение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слуша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ечь других, совместно договариваться о правилах общения и поведения в школе и следовать им. Умение выполнять различные роли в группе (лидера, исполнителя, критика), первоначальные умения работы в парах и малых группах, подчиняться правилам иг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едме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обучающихся являются: учащиеся знают разные виды подвижных и народных игр, обучены технико-тактическим приёмам и правилам; умеют передвигаться различными способами (ходьба, бег, прыжки) в разных ситуациях, выполняют упражнения для развития основных физических качеств (силы, ловкости, быстроты, координации, выносливости); осуществляют индивидуальные и групповые действия в подвижных играх; получили первоначальные сведения о здоровом образе жизни, полезных привычках, особенностях работы организма человека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соответствуют первому уровню - приобретаются знания и первичное закрепле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 курса "Здоровейка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внеурочной деятельности по спортивно-оздоровительному направлению «Здоровейка» состоит из 2 блоков: "Уроков Здоровья" и "Подвижных игр", каждый из которых делится на 6 раздел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занятий «Уроки Здоровья» по раздел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Введение. Вот мы и в школе»</w:t>
      </w:r>
      <w:r>
        <w:rPr>
          <w:rFonts w:cs="Times New Roman" w:ascii="Times New Roman" w:hAnsi="Times New Roman"/>
          <w:sz w:val="24"/>
          <w:szCs w:val="24"/>
          <w:lang w:eastAsia="ru-RU"/>
        </w:rPr>
        <w:t>: адаптационные занятия, знакомство детей друг с другом, с правилами школьной жизни, режимом, осознание нового социального статуса - школьника, умения работать дружно, в команде, в парах, знакомство с правилами поведения на переменах, разучивание весёлых физминут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научит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ыть в роли школьника, подчиняться правилам школьной жизни, работать в паре с одноклассниками, проводить физминутки с помощью учителя. 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получит возможность научить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читься,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е бояться преодолевать школьные трудности, не бояться учителя и других работников школы, ориентироваться в школе, общаться с одноклассниками, не нарушать правила школьной жизни. самостоятельно проводить физминутки для одноклассников на уроках и переменах.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Питание и здоровье»</w:t>
      </w:r>
      <w:r>
        <w:rPr>
          <w:rFonts w:cs="Times New Roman" w:ascii="Times New Roman" w:hAnsi="Times New Roman"/>
          <w:sz w:val="24"/>
          <w:szCs w:val="24"/>
          <w:lang w:eastAsia="ru-RU"/>
        </w:rPr>
        <w:t>: основы правильного питания, полезные и вредные продукты, значение витаминов для организма человека, особенно ребёнка, гигиенические навыки культуры поведения во время приема пищи, кулинарные традиции современности и прошл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научит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личать “полезные” и “вредные” продукты, основным правилам культурного поведения во время приёма пищи. 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получит возможность научить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правильный режим питания, составлять меню из полезных продуктов для себя и своей семьи, отстаивать свою позицию в ситуации выб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Моё здоровье в моих руках»</w:t>
      </w:r>
      <w:r>
        <w:rPr>
          <w:rFonts w:cs="Times New Roman" w:ascii="Times New Roman" w:hAnsi="Times New Roman"/>
          <w:sz w:val="24"/>
          <w:szCs w:val="24"/>
          <w:lang w:eastAsia="ru-RU"/>
        </w:rPr>
        <w:t>: влияние окружающей среды на здоровье человека, чередование труда и отдыха, работа жизненно-важных органов человека, профилактика нарушений зрения, слуха и опорно-двигательного аппара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научит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ервоначальным знаниям о работе своего организма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свой режим дня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получит возможность научить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облюдать режим дня,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физические упражнения для развития физических навыков, правильно делать заряд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Я и моё окружение»</w:t>
      </w:r>
      <w:r>
        <w:rPr>
          <w:rFonts w:cs="Times New Roman" w:ascii="Times New Roman" w:hAnsi="Times New Roman"/>
          <w:sz w:val="24"/>
          <w:szCs w:val="24"/>
          <w:lang w:eastAsia="ru-RU"/>
        </w:rPr>
        <w:t>: социально одобряемые нормы и правила поведения обучающихся в школе, дома, в обществе, полезные и вредные привычки, гигиена одежды, правила хорошего тона, чувства, эмоции, настроение в школе и до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научит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лам хорошего тона, соблюдать правила личной гигиены и внешнего вида, распознавать полезные и вредные привычки. 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получит возможность научить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 управлять своими эмоциями, чувствами и настроением, противостоять влиянию вредных привычек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блюдать общепринятые правила в семье, в школе, в гостях, транспорте, отвечать за свои поступки, отстаивать свою позицию в ситуации выб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Чтоб забыть про докторов»</w:t>
      </w:r>
      <w:r>
        <w:rPr>
          <w:rFonts w:cs="Times New Roman" w:ascii="Times New Roman" w:hAnsi="Times New Roman"/>
          <w:sz w:val="24"/>
          <w:szCs w:val="24"/>
          <w:lang w:eastAsia="ru-RU"/>
        </w:rPr>
        <w:t>: закаливание организма, знакомство с разными видами спорта, пропаганда здорового образа жизни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научит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сновным способам закаливания,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знакомится с различными видами спорта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менять способы закаливани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полнять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зические упражнения для сохранения и укрепления здоровья; сохранять и укреплять свое здоровь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Вот и стали мы на год взрослей»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асности летнего периода, первая доврачебная помощь в летний период, лекарственные растения, летний отдых, итоговое занятие - чему научились за г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научит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авилам оказания первой помощи; узнавать наиболее распространённые лекарственные растения. 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получит возможность научить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акаливать организм в летний период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азывать первую медицинскую помощь при кровотечении, укусах насекомых, тепловом и солнечном ударах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занятий " Подвижные игры" по разделам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усские народные игры»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комство с играми своего народа, развитие физических способности детей, координации движений, силы, ловкости. Воспитание уважительного отношения к культуре родной страны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Подвижные игры»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координации движений. Развитие быстроты реакции, внимания, сообразительности, умение действовать в коллективе. Воспитание инициативы, культуры поведения, творческого подхода к игре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Игры на развитие психических процессов»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внимания, наблюдательности, памяти, воображения, мышления и речи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Игры-эстафеты».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правилам эстафет. Развитие быстроты реакций, внимания, навыки быстрого передвижения. Воспитание чувства коллективизма и ответственности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Спортивные игры».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основными правилами спортивных игр. Отработка игровых приёмов, умение владеть мячом, броски в корзину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Любимые игры детей»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репление полученных знаний, развитие воображения, творчества, смекалки, активности и самостоятельности в игр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научит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грать в подвижные игры разных видов под руководством учителя, соблюдать правила игры и подчиняться общим командным требованиям, координации движений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Ученик получит возможность научиться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ознательно и правильно применять физические упражнения и подвижные игры для развития физических способностей, организации отдыха и укрепления здоровья, работать в команде, уважать товарищей, согласовывать с ними действия, управлять эмоциями, быть сильным, ловким, находчивым, подвижным.</w:t>
      </w:r>
    </w:p>
    <w:p>
      <w:pPr>
        <w:pStyle w:val="Normal"/>
        <w:shd w:fill="FFFFFF" w:val="clear"/>
        <w:autoSpaceDE w:val="false"/>
        <w:spacing w:lineRule="atLeast" w:line="2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 "Уроков здоровья."</w:t>
      </w:r>
    </w:p>
    <w:tbl>
      <w:tblPr>
        <w:tblW w:w="14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"/>
        <w:gridCol w:w="3106"/>
        <w:gridCol w:w="73"/>
        <w:gridCol w:w="1012"/>
        <w:gridCol w:w="49"/>
        <w:gridCol w:w="5812"/>
        <w:gridCol w:w="1079"/>
        <w:gridCol w:w="31"/>
        <w:gridCol w:w="1126"/>
        <w:gridCol w:w="32"/>
        <w:gridCol w:w="1703"/>
      </w:tblGrid>
      <w:tr>
        <w:trPr>
          <w:trHeight w:val="769" w:hRule="atLeast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5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видов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чаю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59" w:hRule="atLeast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Введение. Вот мы и в школ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Я и други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Игра"Давайте знакомиться"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школьной жизн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Знакомство с условными знаками-сигналами. Игр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ботать дружно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абота в паре. Рисовани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переменк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азучивание физминуток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 и дошкольник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Рисов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загадок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итание и здоровь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ная тарелка на каждый день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Леп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и фрукты - полезные продукт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стихотворения Ю.Тув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пор овощей"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полезна каша?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, жёлтый, зелёны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рактическое занятие. Приготовление салат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пища для всей семь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рисунков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оё здоровье в моих руках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Мойдодыр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 с водой и мыло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казки К.Чуковского "Мойдодыр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мультфильма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глазки лучше видели. Гимнастика для глаз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рактическое занятие. Разучивание гимнастики для глаз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ушки лучше слышали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Практическое занятие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"Угадай, чей голосок"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зубки были здоров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абота с иллюстрациям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человеку кож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рактическая работ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-рабочие инструменты челове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ки своими рукам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- стройная спин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Практическое занятие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физминутк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 в порядке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рядк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 Разучивание комплекса упражнений для утренней гимнастик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- лучшее лекарство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ин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Я и моё окружени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абота с иллюстрациям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принимать решени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.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 пользу здоровья. Цветок здоровья класс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лакат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и эмоции. О чём говорят чувств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майликов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настроение. Передай улыбку по кругу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- залог здоровь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абота с иллюстрациям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Чтоб забыть про доктор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 - закаляйся!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в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порт, ты -  мир!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спорткомплекс п. Селятино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- весёлые ребя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здоровыми хот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болезни победим!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а-викторина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 "Как хорошо здоровым быть!"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Здоровь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Вот и стали мы на год взросле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лето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- народная апте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росмотр презентаци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воздух и вода - наши лучшие друзь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в и пес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аздник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за го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о - тематическое планирование "Подвижных игр"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видов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чаю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усские народные иг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ые ворота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есня.  Разучивание, проведение игры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к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 птички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есня. Разучивание, проведение игры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дведя во бору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палочек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ок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есня. Разучивание, проведение игры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е яиц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Мороз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движные иг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ки с мячо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 Упражнения с мячо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и мыш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 Отработка координации движений, ловк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а мест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 Построение. Перемещени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уш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 Отработка внимательности, координации движений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й через р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 Упражнение в координации движений, ловк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лишни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 Упражнение в скоростных беговых навыка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ики и утк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, проведение игры. Упражнение в скоростных беговых навыках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детьми понравившихся игр (по выбору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гры на развитие психических процесс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Выложи сам", "Магазин ковров", "Волшебная палит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на развитие восприят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овтори за мной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вним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Перестроени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 волнуется раз", "Узнай, кто я?", "Возьми и передай"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на развитие воображен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и проведение иг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Запомни движения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Художник"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на развитие памяти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и проведение иг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"Ну-ка отгадай", "Определи игрушку"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на развитие мышления и речи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и проведение иг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Игры-эстафе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л-садись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: ловля, броски мяча, передач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нгурубо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ячом. Отработка умения  владеть мячо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возик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ые правила. Отработка игровых приёмов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быстрее. Эстафеты с мячо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с мячо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быстрее. Эстафеты со скакалко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ОРУ со скакалкой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ёлые старты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Любимые игры детей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по выбору детей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тработка координации движений, быстроты реакций, подвижности, ловк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по выбору детей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тработка координации движений, быстроты реакций, подвижности, ловкост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по выбору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ые игры (по выбору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Спортивные иг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утбо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авила. Отработка игровых приёмов. Проведение игры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авила. Отработка игровых приёмов. Броски в корзину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Выше, сильнее, быстрее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й празд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, эстафеты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080" w:gutter="0" w:header="72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, учебно-методическое обеспечение образовательного проце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Для реализации программы «Здоровейка» необходим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70E0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70E0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170E02"/>
          <w:sz w:val="24"/>
          <w:szCs w:val="24"/>
          <w:lang w:eastAsia="ru-RU"/>
        </w:rPr>
        <w:t>Материально-техническая б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ортивная площадка на школьной территор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алый и большой спортивный зал школ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абинет для проведения Уроков Здоровь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ктовый зал (для проведения праздников и музыкальных инсценирово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ортивный инвентарь (мячи, скакалки, обручи, кегли и др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70E0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удио и видеоаппаратура (магнитофон, телевизор, компьютер,</w:t>
      </w: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 xml:space="preserve"> мультимедийный проектор, DV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кран)</w:t>
      </w: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70E0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170E0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170E02"/>
          <w:sz w:val="24"/>
          <w:szCs w:val="24"/>
          <w:lang w:eastAsia="ru-RU"/>
        </w:rPr>
        <w:t>Учебные пособ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- натуральные пособия (реальные объекты живой и неживой природы,): овощи, фрукты, солнце, вода, аптечка, строение глаза, виды грибы, зубные щетки, и др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70E0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 xml:space="preserve">- изобразительные наглядные пособия (рисунки, схематические рисунки, схемы, таблицы),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- схемы: витаминная тарелка, профилактика инфекционных заболеваний и др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70E0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- измерительные приборы: весы, часы и их мод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70E0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ля учителя: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ях В.И. «Программа физического воспитания». М. «Просвещение», 2011 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валько В.И. «Здоровье-сберегающие технологии в начальной школе» – М. «Вако» 2004 г.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валько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Уроки тётушки Совы» - ТО «Маски», Москва, 2009 г.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Я иду на урок». Хрестоматия игровых приёмов обучения. «Первое сентября» Москва, 2000 г.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кина Т.И. «Детские подвижные игры народов». М. «Просвещение», 1989 г.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олов В.Г. «Физкультурные занятия на воздухе с детьми». М. «Просвещение», 1983 г.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хова Л.А., Лемяскина Н.А., Жиренко О.Е. "Новые 135 уроков здоровья, или школа докторов природы". - Москва, "ВАКО", 2008 г.</w:t>
      </w:r>
    </w:p>
    <w:p>
      <w:pPr>
        <w:pStyle w:val="Normal"/>
        <w:spacing w:before="0" w:after="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тернет-ресурс: </w:t>
      </w:r>
    </w:p>
    <w:p>
      <w:pPr>
        <w:pStyle w:val="Normal"/>
        <w:spacing w:before="75" w:after="0"/>
        <w:ind w:left="284" w:righ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"Российское образование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едеральный порта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"Российский общеобразовательный портал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Style w:val="Day7"/>
          <w:rFonts w:eastAsia="Calibri" w:cs="Times New Roman" w:ascii="Times New Roman" w:hAnsi="Times New Roman"/>
          <w:sz w:val="24"/>
          <w:szCs w:val="24"/>
        </w:rPr>
        <w:t>www.</w:t>
      </w:r>
      <w:r>
        <w:rPr>
          <w:rFonts w:cs="Times New Roman" w:ascii="Times New Roman" w:hAnsi="Times New Roman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ollecti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 Единая коллекция цифровых образовательных ресурсов</w:t>
      </w:r>
    </w:p>
    <w:p>
      <w:pPr>
        <w:pStyle w:val="Normal"/>
        <w:spacing w:before="0" w:after="0"/>
        <w:rPr>
          <w:rStyle w:val="T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Style w:val="T7"/>
          <w:rFonts w:cs="Times New Roman" w:ascii="Times New Roman" w:hAnsi="Times New Roman"/>
          <w:sz w:val="24"/>
          <w:szCs w:val="24"/>
        </w:rPr>
        <w:t>www.it-n.ru</w:t>
      </w:r>
      <w:hyperlink r:id="rId6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"Сеть творческих учителей"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283"/>
        <w:rPr/>
      </w:pPr>
      <w:r>
        <w:rPr>
          <w:rStyle w:val="T7"/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festival.1september.ru</w:t>
        </w:r>
      </w:hyperlink>
      <w:r>
        <w:rPr>
          <w:rFonts w:cs="Times New Roman" w:ascii="Times New Roman" w:hAnsi="Times New Roman"/>
          <w:sz w:val="24"/>
          <w:szCs w:val="24"/>
        </w:rPr>
        <w:t>   Фестиваль педагогических идей "Открытый урок" 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Согласовано                                                                                                           Согласовано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на заседании ШМО                                                                                              Заместитель директора школы по ВР                                                                                                                       учителей начальных классов                                                                              _____________________ Логинова В.С.                                                      протокол № _____                                                                                                                                                                                                                                           от «    »________________ 2014 г.                                                                        от  «____»______________________2014 г.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7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>
      <w:rFonts w:ascii="Wingdings 2" w:hAnsi="Wingdings 2" w:cs="OpenSymbol"/>
    </w:rPr>
  </w:style>
  <w:style w:type="character" w:styleId="WW8Num25z0">
    <w:name w:val="WW8Num25z0"/>
    <w:qFormat/>
    <w:rPr>
      <w:rFonts w:ascii="Times New Roman" w:hAnsi="Times New Roman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Wingdings 2" w:hAnsi="Wingdings 2" w:cs="Open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T7">
    <w:name w:val="t7"/>
    <w:basedOn w:val="Style14"/>
    <w:qFormat/>
    <w:rPr/>
  </w:style>
  <w:style w:type="character" w:styleId="Style19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24">
    <w:name w:val="Обычный (веб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lineRule="auto" w:line="276"/>
      <w:ind w:firstLine="709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edu.ru/index.php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8:41:00Z</dcterms:created>
  <dc:creator>Admin</dc:creator>
  <dc:description/>
  <cp:keywords/>
  <dc:language>en-US</dc:language>
  <cp:lastModifiedBy>Admin</cp:lastModifiedBy>
  <cp:lastPrinted>2014-11-15T14:19:00Z</cp:lastPrinted>
  <dcterms:modified xsi:type="dcterms:W3CDTF">2014-11-15T10:21:00Z</dcterms:modified>
  <cp:revision>21</cp:revision>
  <dc:subject/>
  <dc:title/>
</cp:coreProperties>
</file>