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Основной образовательной программе </w:t>
      </w:r>
    </w:p>
    <w:p>
      <w:pPr>
        <w:pStyle w:val="Normal"/>
        <w:jc w:val="right"/>
        <w:rPr/>
      </w:pPr>
      <w:r>
        <w:rPr/>
        <w:t xml:space="preserve">начального общего образования, </w:t>
      </w:r>
    </w:p>
    <w:p>
      <w:pPr>
        <w:pStyle w:val="Normal"/>
        <w:jc w:val="right"/>
        <w:rPr/>
      </w:pPr>
      <w:r>
        <w:rPr/>
        <w:t xml:space="preserve">утвержденной приказом директора </w:t>
      </w:r>
    </w:p>
    <w:p>
      <w:pPr>
        <w:pStyle w:val="Normal"/>
        <w:jc w:val="right"/>
        <w:rPr/>
      </w:pPr>
      <w:r>
        <w:rPr/>
        <w:t>от 30.08.2017г. №87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ind w:left="360" w:hanging="0"/>
        <w:jc w:val="center"/>
        <w:rPr>
          <w:lang w:eastAsia="en-US"/>
        </w:rPr>
      </w:pPr>
      <w:r>
        <w:rPr>
          <w:lang w:eastAsia="en-US"/>
        </w:rPr>
        <w:t>Муниципальное  автономное  общеобразовательное учреждение Белоярского района                                                                                       «Средняя общеобразовательная школа № 1 г.Белоярский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241"/>
      </w:tblGrid>
      <w:tr>
        <w:trPr/>
        <w:tc>
          <w:tcPr>
            <w:tcW w:w="533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на заседании методического объединения социально-педагогического сопровождения Протокол от 29.08.2017г. №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3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_____ Н.А.Неро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9.08.2017г.</w:t>
            </w:r>
          </w:p>
        </w:tc>
        <w:tc>
          <w:tcPr>
            <w:tcW w:w="424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на заседании педагогическог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 xml:space="preserve">совета школ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Протокол №8 от 29.08.2017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before="0" w:after="200"/>
        <w:ind w:left="36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урса внеурочной деятельности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портивно-оздоровительного</w:t>
      </w:r>
      <w:r>
        <w:rPr>
          <w:b/>
          <w:bCs/>
          <w:sz w:val="28"/>
          <w:szCs w:val="28"/>
          <w:lang w:eastAsia="en-US"/>
        </w:rPr>
        <w:t xml:space="preserve">  направления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36"/>
          <w:szCs w:val="36"/>
        </w:rPr>
        <w:t>«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Школа докторов природы</w:t>
      </w:r>
      <w:r>
        <w:rPr>
          <w:b/>
          <w:bCs/>
          <w:sz w:val="36"/>
          <w:szCs w:val="36"/>
        </w:rPr>
        <w:t>»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ind w:left="36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а 2017-2018 учебный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ind w:left="360" w:hanging="0"/>
        <w:jc w:val="center"/>
        <w:rPr/>
      </w:pPr>
      <w:r>
        <w:rPr>
          <w:b/>
          <w:bCs/>
          <w:i/>
          <w:iCs/>
          <w:sz w:val="28"/>
          <w:szCs w:val="28"/>
          <w:lang w:eastAsia="en-US"/>
        </w:rPr>
        <w:t>(для учащихся 1-4 классов)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ind w:left="360" w:hanging="0"/>
        <w:jc w:val="center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ind w:left="36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/>
      </w:pPr>
      <w:r>
        <w:rPr>
          <w:sz w:val="28"/>
          <w:szCs w:val="28"/>
          <w:lang w:eastAsia="en-US"/>
        </w:rPr>
        <w:t xml:space="preserve">                                   </w:t>
      </w:r>
      <w:r>
        <w:rPr>
          <w:sz w:val="28"/>
          <w:szCs w:val="28"/>
          <w:lang w:eastAsia="en-US"/>
        </w:rPr>
        <w:t>Составитель: Пиунова Е.В.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lang w:eastAsia="en-US"/>
        </w:rPr>
        <w:t>г. Белоярский,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60" w:leader="none"/>
          <w:tab w:val="left" w:pos="2569" w:leader="none"/>
        </w:tabs>
        <w:spacing w:before="0" w:after="0"/>
        <w:ind w:right="142" w:hanging="0"/>
        <w:contextualSpacing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648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TextBodyIndent"/>
        <w:ind w:firstLine="360"/>
        <w:rPr>
          <w:rFonts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  <w:t xml:space="preserve">      </w:t>
      </w:r>
      <w:r>
        <w:rPr>
          <w:rFonts w:cs="Times New Roman"/>
          <w:sz w:val="24"/>
          <w:lang w:val="ru-RU"/>
        </w:rPr>
        <w:t>Программа внеурочной деятельности по спортивно-оздоровительному направлению         « Школа докторов природы»</w:t>
      </w:r>
      <w:r>
        <w:rPr>
          <w:rFonts w:cs="Times New Roman"/>
          <w:sz w:val="24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«Школа докторов природы»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становок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способам и приемам сохранения и укрепления собственного здоровья.</w:t>
      </w:r>
    </w:p>
    <w:p>
      <w:pPr>
        <w:pStyle w:val="Normal"/>
        <w:rPr/>
      </w:pPr>
      <w:r>
        <w:rPr>
          <w:bCs/>
        </w:rPr>
        <w:t xml:space="preserve">Цели конкретизированы следующими </w:t>
      </w:r>
      <w:r>
        <w:rPr>
          <w:b/>
          <w:bCs/>
        </w:rPr>
        <w:t>задачами</w:t>
      </w:r>
      <w:r>
        <w:rPr>
          <w:b/>
        </w:rPr>
        <w:t xml:space="preserve">: 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Формировать: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о: факторах, оказывающих влияние на здоровье; правильном (здоровом) питании и его режиме; рациональной организации режима дня, учёбы и отдыха; двигательной активности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выки гигиенического поведения,  конструктивного общ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требности безбоязненно обращаться к врачу по вопросам состояния здоровья, в том числе связанным с особенностями роста и развития;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Обучать: 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му  выбору модели  поведения, позволяющей сохранять и укреплять здоровье;</w:t>
      </w:r>
    </w:p>
    <w:p>
      <w:pPr>
        <w:pStyle w:val="Normal"/>
        <w:numPr>
          <w:ilvl w:val="0"/>
          <w:numId w:val="9"/>
        </w:numPr>
        <w:rPr/>
      </w:pPr>
      <w:r>
        <w:rPr/>
        <w:t>правилам личной гигиены, готовности самостоятельно поддерживать своё здоровье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авилам безопасного поведения на воде, обращение с огнем; </w:t>
      </w:r>
      <w:r>
        <w:rPr>
          <w:lang w:eastAsia="ar-SA"/>
        </w:rPr>
        <w:t xml:space="preserve"> поведения в школе, на улице, в доме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правилам пользования электрическими приборами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ментарным навыкам эмоциональной разгрузки (релаксации);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м сохранения зр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ставлена в соответствии с возрастными особенностями учащихся и рассчитана на проведение  1 часа в неделю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ласс — 33 часа в год,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4 классы -34 часа в год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1- 4 классы -135 часов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 детей, участвующих в реализации данной программы, — ученики 1-4 классов от 7 до 11 лет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— 4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 способы их оценк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знание учащимися необходимости заботы о своём здоровье и выработки форм поведения,  которые помогут избежать опасности  для жизни и здоровья, а значит, произойдёт уменьшение пропусков по причине болезни и произойдёт увеличение численности обучающихся, посещающих спортивные секции и спортивно – оздоровительные мероприят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ервостепенным результатом</w:t>
      </w:r>
      <w:r>
        <w:rPr/>
        <w:t xml:space="preserve"> реализации программы внеурочной деятельности будет сознательное отношение обучающихся к собственному здоровью во всём его проявл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едполагаемый результат:</w:t>
      </w:r>
    </w:p>
    <w:p>
      <w:pPr>
        <w:pStyle w:val="Normal"/>
        <w:jc w:val="both"/>
        <w:rPr/>
      </w:pPr>
      <w:r>
        <w:rPr/>
        <w:t>1. Результатом практической деятельности по программе «Школа докторов природы» можно считать следующе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сокий уровень информированности учащихся о здоровом образе жизн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ышение активности учащихся в мероприятиях школы, класса.</w:t>
      </w:r>
    </w:p>
    <w:p>
      <w:pPr>
        <w:pStyle w:val="Normal"/>
        <w:jc w:val="both"/>
        <w:rPr/>
      </w:pPr>
      <w:r>
        <w:rPr/>
        <w:t>2. Здоровый физически, психически, нравственно, адекватно оценивающий своё место и предназначение в жизни выпускник начальной школы.</w:t>
      </w:r>
    </w:p>
    <w:p>
      <w:pPr>
        <w:pStyle w:val="Style16"/>
        <w:spacing w:lineRule="auto" w:line="240" w:before="0" w:after="0"/>
        <w:ind w:left="66" w:firstLine="6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jc w:val="both"/>
        <w:rPr>
          <w:b/>
          <w:b/>
        </w:rPr>
      </w:pPr>
      <w:r>
        <w:rPr/>
        <w:t>Данная программа  предусматривает достижение следующих результатов образования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Личностными результатами </w:t>
      </w:r>
      <w:r>
        <w:rPr/>
        <w:t>программы внеурочной деятельности по здоровому образу жизни  является формирование следующих ум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ка на здоровый образ жиз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ять и высказывать под руководством учителя самые простые и общие для всех людей правила поведения  при сотрудничестве (этические нормы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.</w:t>
      </w:r>
    </w:p>
    <w:p>
      <w:pPr>
        <w:pStyle w:val="Normal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программы внеурочной деятельности по здоровому образу жизни «Школа докторов природы» - является формирование следующих универсальных учебных действий (УУД):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и формулировать цель деятельности с помощью учи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оваривать последовательность действий при выполнении простейших упражнений   для укрепления здоровь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ь высказывать своё предположение  (версию) на основе работы с иллюстрацией, учить работать по предложенному учителем план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знавать ценность собственного здоровья и необходимость его сохран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ладеть навыками самостоятельной организации безопас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ть оценивать, контролировать и корректировать свои действ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ься совместно с учителем и другими учениками давать эмоциональную оценку деятельности класса, групп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бывать новые знания: находить ответы на вопросы, используя учебник, свой жизненный опы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рабатывать полученную информацию: делать выводы в результате совместной работы всего класса, групп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ать осознанный выбор поступков, поведения, позволяющих сохранять и укреплять здоровь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ять правила общения с людь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жить с друзьями в мире и соглас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ять свои обязанности в семье; заботиться о здоровье своей семь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менять советы докторов природы в жизни; применять правила поведения в разных жизненных ситуац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донести свою позицию до други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ушать и понимать речь други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иться выполнять различные роли в группе (лидера, исполнителя, критика), сове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редством формирования этих действий служит организация работы в парах и малых групп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рограммы «Школа докторов прир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1. Признаки здоровья. </w:t>
      </w:r>
    </w:p>
    <w:p>
      <w:pPr>
        <w:pStyle w:val="Normal"/>
        <w:jc w:val="both"/>
        <w:rPr/>
      </w:pPr>
      <w:r>
        <w:rPr/>
        <w:t xml:space="preserve">Беседа «Значение здоровья для человека», «Признаки здорового человека». Загадки. Пословицы о здоровье. Работа в тетрад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. Забота о здоровье. </w:t>
      </w:r>
    </w:p>
    <w:p>
      <w:pPr>
        <w:pStyle w:val="Normal"/>
        <w:jc w:val="both"/>
        <w:rPr/>
      </w:pPr>
      <w:r>
        <w:rPr/>
        <w:t>Беседа «Забота о здоровье». Работа по картинкам. Работа в тетради. Пословицы. Игра «Полезно – вредно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3. Здоровье и болезни.</w:t>
      </w:r>
    </w:p>
    <w:p>
      <w:pPr>
        <w:pStyle w:val="Normal"/>
        <w:jc w:val="both"/>
        <w:rPr/>
      </w:pPr>
      <w:r>
        <w:rPr/>
        <w:t>Беседа. Признаки больного человека. Работа по картинкам. Работа в тетради. Составление памятки «Как помочь организму защититься от инфекций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4. Ты растёшь.</w:t>
      </w:r>
    </w:p>
    <w:p>
      <w:pPr>
        <w:pStyle w:val="Normal"/>
        <w:jc w:val="both"/>
        <w:rPr/>
      </w:pPr>
      <w:r>
        <w:rPr/>
        <w:t>Беседа. Рассказ учителя. Работа по картинкам. Работа в тетради. Игра «Последовательность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5.Режим дня. </w:t>
      </w:r>
    </w:p>
    <w:p>
      <w:pPr>
        <w:pStyle w:val="Normal"/>
        <w:jc w:val="both"/>
        <w:rPr>
          <w:i/>
          <w:i/>
        </w:rPr>
      </w:pPr>
      <w:r>
        <w:rPr/>
        <w:t xml:space="preserve">Рассказ учителя. Работа по картинкам. Работа в тетради. Беседа. </w:t>
      </w:r>
    </w:p>
    <w:p>
      <w:pPr>
        <w:pStyle w:val="Normal"/>
        <w:jc w:val="both"/>
        <w:rPr/>
      </w:pPr>
      <w:r>
        <w:rPr/>
        <w:t>Песня «Улыбка» муз. В. Шаинского, сл. М. Пляцковского. Загадка. Стихотворение К. Ладонщиков «Зазвонил будильник», Л. Воронкова «Маша – растеряша», С. Михалков «не спать». Беседа. Игра «Плохо – хорошо»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6. Твоё рабочее место.</w:t>
      </w:r>
    </w:p>
    <w:p>
      <w:pPr>
        <w:pStyle w:val="Normal"/>
        <w:jc w:val="both"/>
        <w:rPr/>
      </w:pPr>
      <w:r>
        <w:rPr/>
        <w:t xml:space="preserve">Беседа. «Твое рабочее место». Работа по картинкам. Игра «Правильно – неправильно». </w:t>
      </w:r>
    </w:p>
    <w:p>
      <w:pPr>
        <w:pStyle w:val="Normal"/>
        <w:jc w:val="both"/>
        <w:rPr/>
      </w:pPr>
      <w:r>
        <w:rPr/>
        <w:t xml:space="preserve">Советы «Твоё рабочее место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7. Твоя оса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седа. «Правильная осанка». Комплекс упражнений для правильной  осанки. Работа в тетради. Правила для поддержания правильной осан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8. Будь чистым и аккуратным. </w:t>
      </w:r>
    </w:p>
    <w:p>
      <w:pPr>
        <w:pStyle w:val="Normal"/>
        <w:jc w:val="both"/>
        <w:rPr/>
      </w:pPr>
      <w:r>
        <w:rPr/>
        <w:t xml:space="preserve">Беседа. Загадки. Отрывок из сказки К. И. Чуковского «Мойдодыр». Советы Доктора Воды «Как надо правильно мыть руки». Работа в тетради. Стихотворение Г. Остера «Вредные советы». Работа по картинкам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9. Уход за телом и волосами.</w:t>
      </w:r>
    </w:p>
    <w:p>
      <w:pPr>
        <w:pStyle w:val="Normal"/>
        <w:jc w:val="both"/>
        <w:rPr/>
      </w:pPr>
      <w:r>
        <w:rPr/>
        <w:t xml:space="preserve">Беседа. Памятка «»Как надо правильно мыть руки». Работа по картинкам. Стихотворение А. Барто «Нужно мыться непременно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10. Уход за зубами. </w:t>
      </w:r>
    </w:p>
    <w:p>
      <w:pPr>
        <w:pStyle w:val="Normal"/>
        <w:jc w:val="both"/>
        <w:rPr/>
      </w:pPr>
      <w:r>
        <w:rPr/>
        <w:t>Беседа «Что вредно для зубов», «Зачем человеку зубная щётка? Загадки. Стихотворение «Как поел, почисти зубки», В   Степанов «Советы» зубного врача.  Игра «Правильно – неправильно». Работа в тетрад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1. Уход за глазами.</w:t>
      </w:r>
    </w:p>
    <w:p>
      <w:pPr>
        <w:pStyle w:val="Normal"/>
        <w:jc w:val="both"/>
        <w:rPr/>
      </w:pPr>
      <w:r>
        <w:rPr/>
        <w:t>Беседа. Загадки. Заучивание слов «Я здоровье сберегу, Сам себе я помогу». Проведение опыта. Игра «Полезно – вредно». Правила бережного отношения к зрению. Если вы носите оч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2. Уход за ушами и носом.</w:t>
      </w:r>
    </w:p>
    <w:p>
      <w:pPr>
        <w:pStyle w:val="Normal"/>
        <w:jc w:val="both"/>
        <w:rPr/>
      </w:pPr>
      <w:r>
        <w:rPr/>
        <w:t xml:space="preserve">Беседа. Проведение опыта. Памятка  «Что надо делать, чтобы сберечь органы слуха». Работа по картинкам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13. Здоровье и питание. </w:t>
      </w:r>
    </w:p>
    <w:p>
      <w:pPr>
        <w:pStyle w:val="Normal"/>
        <w:jc w:val="both"/>
        <w:rPr/>
      </w:pPr>
      <w:r>
        <w:rPr/>
        <w:t>Беседа по теме. Загадки. Продолжи сказку. Работа по картинкам. Советы доктора Здоровой Пищи. Анализ ситуации (чтение и обсуждение стихотворения «С. Михалкова «Про девочку, которая плохо кушала»).  Правила поведения за столом.  Игра «Что разрушает здоровье, что укрепляет?»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4. Движение и здоровье.</w:t>
      </w:r>
    </w:p>
    <w:p>
      <w:pPr>
        <w:pStyle w:val="Normal"/>
        <w:jc w:val="both"/>
        <w:rPr/>
      </w:pPr>
      <w:r>
        <w:rPr/>
        <w:t xml:space="preserve">Беседа по теме. Работа по картинкам. Подвижные игры и забавы. Спортивные игры. Работа в тетрад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15. Как закаляться. </w:t>
      </w:r>
    </w:p>
    <w:p>
      <w:pPr>
        <w:pStyle w:val="Normal"/>
        <w:jc w:val="both"/>
        <w:rPr/>
      </w:pPr>
      <w:r>
        <w:rPr/>
        <w:t>Беседа по теме. Составление рассказа по картинкам «Закаливание детей летом и зимой». Чтение и обсуждение стихотворения Т. Лысенко «Ой, болят у зайца уши»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6. Цени жизнь и здоровье.</w:t>
      </w:r>
    </w:p>
    <w:p>
      <w:pPr>
        <w:pStyle w:val="Normal"/>
        <w:jc w:val="both"/>
        <w:rPr/>
      </w:pPr>
      <w:r>
        <w:rPr/>
        <w:t>Беседа «Окружающая среда». Работа по картинкам. Продолжи предложения. Рассказ детей «Мои любимые игрушки». Чтение и обсуждение стихотворения А. Л. Барто «Ссора»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7. Твои права. Кто может тебе помочь.</w:t>
      </w:r>
    </w:p>
    <w:p>
      <w:pPr>
        <w:pStyle w:val="Normal"/>
        <w:jc w:val="both"/>
        <w:rPr/>
      </w:pPr>
      <w:r>
        <w:rPr/>
        <w:t xml:space="preserve">Беседа по теме. Работа по картинкам. Игра «Разрешается – запрещается». Работа в тетради.                                                                                                                                       </w:t>
      </w:r>
      <w:r>
        <w:rPr>
          <w:b/>
          <w:i/>
        </w:rPr>
        <w:t>Тема 18. Семья и здоровье.</w:t>
      </w:r>
    </w:p>
    <w:p>
      <w:pPr>
        <w:pStyle w:val="Normal"/>
        <w:jc w:val="both"/>
        <w:rPr/>
      </w:pPr>
      <w:r>
        <w:rPr/>
        <w:t xml:space="preserve">Беседа по теме. Работа по картинке «Кто кому помогает», «Забота о здоровье в семье друг друга». Чтение стихотворения Я. Акима «моя родня».Работа в тетради. Стихотворение Б. Белова «Весёлая работа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19. Твои друзья. </w:t>
      </w:r>
    </w:p>
    <w:p>
      <w:pPr>
        <w:pStyle w:val="Normal"/>
        <w:jc w:val="both"/>
        <w:rPr/>
      </w:pPr>
      <w:r>
        <w:rPr/>
        <w:t>Беседа по теме, по картинкам. Работа в тетради. Песня «Дружб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0. Один дома.</w:t>
      </w:r>
    </w:p>
    <w:p>
      <w:pPr>
        <w:pStyle w:val="Normal"/>
        <w:jc w:val="both"/>
        <w:rPr/>
      </w:pPr>
      <w:r>
        <w:rPr/>
        <w:t xml:space="preserve">Беседа «Безопасные места для игр». Стихотворение Б. Белова «Никого в квартире нет…» Рассказ учеников «Один дома». Работа по картинкам, обсуждение. Работа в тетради. Памятка «Правила пользования электрическими приборами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 21. Опасность от огня, газа, воды, отравления. </w:t>
      </w:r>
    </w:p>
    <w:p>
      <w:pPr>
        <w:pStyle w:val="Normal"/>
        <w:jc w:val="both"/>
        <w:rPr/>
      </w:pPr>
      <w:r>
        <w:rPr/>
        <w:t xml:space="preserve">Беседа по теме, работа по рисункам, обсуждение. Правила обращения с огнём, газом, водой, с лекарствами. Вызов экстренных служб. Работа в тетрад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2. Безопасность в лифте.</w:t>
      </w:r>
    </w:p>
    <w:p>
      <w:pPr>
        <w:pStyle w:val="Normal"/>
        <w:jc w:val="both"/>
        <w:rPr/>
      </w:pPr>
      <w:r>
        <w:rPr/>
        <w:t>Беседа по теме. Работа по рисункам. Правила поведения в лифте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3. Осторожно: незнакомые люди. </w:t>
      </w:r>
    </w:p>
    <w:p>
      <w:pPr>
        <w:pStyle w:val="Normal"/>
        <w:jc w:val="both"/>
        <w:rPr/>
      </w:pPr>
      <w:r>
        <w:rPr/>
        <w:t>Беседа по теме. Правила поведения с незнакомыми людьми. Сказка «Волк и семеро козлят». Работа по картинкам;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4. Безопасность в школе. </w:t>
      </w:r>
    </w:p>
    <w:p>
      <w:pPr>
        <w:pStyle w:val="Normal"/>
        <w:jc w:val="both"/>
        <w:rPr/>
      </w:pPr>
      <w:r>
        <w:rPr/>
        <w:t xml:space="preserve">Беседа по теме. Работа по картинкам; в тетради. Правила поведения в школе для учащихся. . Игра «Знаешь ли ты правила?» Анализ ситуаций. Чтение и обсуждение стихотворения Б.Заходера «Перемена», отрывков из рассказов М. Кунина «Федя на перемене», «В гардеробе», в столовой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5. Если ты заблудился.</w:t>
      </w:r>
    </w:p>
    <w:p>
      <w:pPr>
        <w:pStyle w:val="Normal"/>
        <w:jc w:val="both"/>
        <w:rPr/>
      </w:pPr>
      <w:r>
        <w:rPr/>
        <w:t>Беседа по теме по картинкам, обсуждение. «К кому и как можно обратиться за помощью, если заблудился»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6.Безопасность на улице. Дорога в школу.</w:t>
      </w:r>
    </w:p>
    <w:p>
      <w:pPr>
        <w:pStyle w:val="Normal"/>
        <w:jc w:val="both"/>
        <w:rPr/>
      </w:pPr>
      <w:r>
        <w:rPr/>
        <w:t xml:space="preserve">Беседа по теме. Стихотворения Н. Сорокин «Там, где шумный перекрёсток». С Михалков «Если свет зажёгся красный». Работа по картинкам, обсуждение. Памятка «Переход улицы». Рассказ учеников «Дорога в школу». Работа в тетрад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7. Ты – пассажир.</w:t>
      </w:r>
    </w:p>
    <w:p>
      <w:pPr>
        <w:pStyle w:val="Normal"/>
        <w:jc w:val="both"/>
        <w:rPr/>
      </w:pPr>
      <w:r>
        <w:rPr/>
        <w:t xml:space="preserve">Рассказ учителя. Беседа по картинкам. Правила пользования общественным транспортом. Работа в тетрад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8. Безопасный отдых.</w:t>
      </w:r>
    </w:p>
    <w:p>
      <w:pPr>
        <w:pStyle w:val="Normal"/>
        <w:jc w:val="both"/>
        <w:rPr/>
      </w:pPr>
      <w:r>
        <w:rPr/>
        <w:t>Рассказ учителя. Беседа по картинкам. Стихотворение «Как шофёр не тормозит». Правила «Безопасный отдых в лесу, на воде»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9. Настроение и здоровье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гадки. Беседа «Хорошее настроение». Работа по картинкам. Стихотворение Б.Белова «С добрым утром!» Обсуждение. Работа в тетрад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30. Правила общения. </w:t>
      </w:r>
    </w:p>
    <w:p>
      <w:pPr>
        <w:pStyle w:val="Normal"/>
        <w:jc w:val="both"/>
        <w:rPr/>
      </w:pPr>
      <w:r>
        <w:rPr/>
        <w:t>Работа по картинкам. Правила общения. Стихотворение О.Дриз «Добрые слова не лень»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31. Береги и укрепляй здоровье».  </w:t>
      </w:r>
    </w:p>
    <w:p>
      <w:pPr>
        <w:pStyle w:val="Normal"/>
        <w:jc w:val="both"/>
        <w:rPr/>
      </w:pPr>
      <w:r>
        <w:rPr/>
        <w:t>Пословицы. Чтение и обсуждение сказки «Умей подождать». Советы на лето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общение.</w:t>
      </w:r>
    </w:p>
    <w:p>
      <w:pPr>
        <w:pStyle w:val="Normal"/>
        <w:jc w:val="both"/>
        <w:rPr/>
      </w:pPr>
      <w:r>
        <w:rPr/>
        <w:t>Правила сохранения и укрепления своего здоровья (советы докторов Природы), правила поведения в разных жизненных ситуаци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. Значение здоровья для человека.</w:t>
      </w:r>
    </w:p>
    <w:p>
      <w:pPr>
        <w:pStyle w:val="Normal"/>
        <w:jc w:val="both"/>
        <w:rPr/>
      </w:pPr>
      <w:r>
        <w:rPr/>
        <w:t>Значение здоровья для обучения, труда, общения с родными. Игра «Отгадай слово.» Работа в парах (группах) «Что нужно делать, чтобы быть здоровым».Загадки. Статья Значение здоровья». Игра «Город здоровья». Работа в тетрадях. Значение подвижных игр для здоровья. Объяснение смысла пословиц: «Всё можно купить, кроме здоровья», «Здоровье – всему голов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.Твоё тело.</w:t>
      </w:r>
    </w:p>
    <w:p>
      <w:pPr>
        <w:pStyle w:val="Normal"/>
        <w:jc w:val="both"/>
        <w:rPr/>
      </w:pPr>
      <w:r>
        <w:rPr/>
        <w:t>Общее понятие об организме человека, его органах. Практическая работа. Игра «Собери слово». Правила для формирования правильной осанки. Статья «Твоё тело».  Работа в тетрадях. Кроссворд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Здоровье и болезни.</w:t>
      </w:r>
    </w:p>
    <w:p>
      <w:pPr>
        <w:pStyle w:val="Normal"/>
        <w:jc w:val="both"/>
        <w:rPr/>
      </w:pPr>
      <w:r>
        <w:rPr/>
        <w:t>Понятие про инфекционные болезни. Работа в парах «Признаки заболевания». Памятка «Как помочь организму защититься от инфекций». Практическая работа «Изготовление защитной  маски». Статья Здоровье и болезни». Составление рассказа «Как уберечься от болезней». Тес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4. Индивидуальные особенности роста и развития учеников: девочек и мальчиков.</w:t>
      </w:r>
    </w:p>
    <w:p>
      <w:pPr>
        <w:pStyle w:val="Normal"/>
        <w:jc w:val="both"/>
        <w:rPr/>
      </w:pPr>
      <w:r>
        <w:rPr/>
        <w:t xml:space="preserve">Представление о росте и развитии человека. Песня Е.Туманяна на слова С.Маршака «Из чего же, из чего же сделаны наши ребята?» Практическая работа «Определение роста и массы тела». Работа в тетрадях. Игра «Последовательность».Составление рассказа «На уроке физкультуры». Игра «Последовательность». Правила безопасности и гигиены во время занятия  спортом. Тест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5. Режим дня. Признаки утомления. Учимся и отдыхаем.</w:t>
      </w:r>
    </w:p>
    <w:p>
      <w:pPr>
        <w:pStyle w:val="Normal"/>
        <w:jc w:val="both"/>
        <w:rPr/>
      </w:pPr>
      <w:r>
        <w:rPr/>
        <w:t xml:space="preserve">Понятие о режиме дня. Работа в парах «Составление режима дня». Чтение советов  и правил «Режим дня». Работа в тетрад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6. Предметы и средства гигиены тела. Уход за кожей, волосами, ногтями.</w:t>
      </w:r>
    </w:p>
    <w:p>
      <w:pPr>
        <w:pStyle w:val="Normal"/>
        <w:jc w:val="both"/>
        <w:rPr/>
      </w:pPr>
      <w:r>
        <w:rPr/>
        <w:t>Представление об особенностях кожи, о гигиене тела ( кожи, рук, ногтей, ушей, волос…) Сказка про девочку Машу и бабушку Гигиену. Сказка о микробах. Пословицы: Чистота – залог здоровья. Солнце, воздух и вода – наши лучшие друзья. Болезнь с грязью дружат. Вода всё очищает. Мыло серое, а моет бело. Стихотворение «Вредные советы». Беседа «Органы слуха». Советы «Уход за органами слуха».  Стихотворение «Как у нашей Любы». С.Я Маршак. Практическая работа «Чистка зубов».Разучивание стихотворения «Как поел, почисти зубки». Правила ухода за кожей. Практическая работа «Обработка раны, ожога». Статья «Уход за телом». Работа в тетрадях. Тест «Гигиена школьник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7. Пища, полезная для здоровья. Выбор полезной для здоровья пищи.</w:t>
      </w:r>
    </w:p>
    <w:p>
      <w:pPr>
        <w:pStyle w:val="Normal"/>
        <w:jc w:val="both"/>
        <w:rPr/>
      </w:pPr>
      <w:r>
        <w:rPr/>
        <w:t>Правила полноценного питания. Культурное поведение за столом. Сказка «Пища – наше тепло, энергия, рост и здоровье. Сказка «Зайчик – хвастун». Практическая работа: Игра» Повар», составление меню, обсуждение вариантов меню. Сказка «Чем дольше жуёшь, тем больше проживёшь». Правила «Выбор полезной для здоровья пищи». Игра «Страна Здоровячков». Статья «Здоровье и питание». Заучивание скороговорки: Мёд медведь в лесу нашёл, -  Мало мёду, много пчёл. Работа в тетради. Кроссворд «Витамин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8. Физические упражнения и здоровье.</w:t>
      </w:r>
    </w:p>
    <w:p>
      <w:pPr>
        <w:pStyle w:val="Normal"/>
        <w:jc w:val="both"/>
        <w:rPr/>
      </w:pPr>
      <w:r>
        <w:rPr/>
        <w:t>Беседа Отрывок из рассказа «Приключения ёжика Колька Колючки и его верного друга Коси Ушани. Работа над поговорками: ходи больше – проживёшь дольше; много ходить – долго жить; где воздух – там и жизнь. Советы «Развитие мышц». Практическая работа «Подбор упражнений для утренней гимнастики».Игра Попасть в цель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9. Закаливание. Правила закаливания.</w:t>
      </w:r>
    </w:p>
    <w:p>
      <w:pPr>
        <w:pStyle w:val="Normal"/>
        <w:jc w:val="both"/>
        <w:rPr/>
      </w:pPr>
      <w:r>
        <w:rPr/>
        <w:t>Беседа «Закаливание организма». Творческое задание (рисунок «Мы дружим с физкультурой и спортом ». Работа в парах «Признаки здорового человека». Работа в тетрадя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10. Индивидуальность человека. Поведение с родными, друзьями, знакомыми, незнакомыми.</w:t>
      </w:r>
    </w:p>
    <w:p>
      <w:pPr>
        <w:pStyle w:val="Normal"/>
        <w:jc w:val="both"/>
        <w:rPr/>
      </w:pPr>
      <w:r>
        <w:rPr/>
        <w:t xml:space="preserve">Понятие о человеке как индивиде и личности. Работа в парах.» Чем ваш сосед отличается от вас». Рассказ «Ватя и Зося».Работа в парах «Правила поведения в семье, в коллективе».. Пословица: «Сабля ранит голову, а слово – душу2.Творческое задание «Выбор качеств, которые вы хотели бы видеть в себе и своих друзьях,» Статья «Ты -  особенный»Работа в тетрадях. </w:t>
      </w:r>
    </w:p>
    <w:p>
      <w:pPr>
        <w:pStyle w:val="Normal"/>
        <w:jc w:val="both"/>
        <w:rPr/>
      </w:pPr>
      <w:r>
        <w:rPr>
          <w:b/>
          <w:i/>
        </w:rPr>
        <w:t>Тема11. Выбор друзей, умение дружить и общаться в классе и в семье. Дружба мальчиков и девочек</w:t>
      </w:r>
      <w:r>
        <w:rPr/>
        <w:t xml:space="preserve">. </w:t>
      </w:r>
    </w:p>
    <w:p>
      <w:pPr>
        <w:pStyle w:val="Normal"/>
        <w:jc w:val="both"/>
        <w:rPr/>
      </w:pPr>
      <w:r>
        <w:rPr/>
        <w:t>Культура общения дома, в школе, общественных местах.</w:t>
      </w:r>
    </w:p>
    <w:p>
      <w:pPr>
        <w:pStyle w:val="Normal"/>
        <w:jc w:val="both"/>
        <w:rPr/>
      </w:pPr>
      <w:r>
        <w:rPr/>
        <w:t>Беседа. Народная мудрость: «Относись к людям так, как хотел бы, чтобы они относились к тебе. Творческое задание. (мини – сочинение «Кто такой настоящий друг». Обсуждение сочинений. Инсценировка ситуаций. Работа в группах ( мальчики - составление правил поведения девочек с мальчиками, а  девочки – мальчиков с девочками). Игра «Шифр». Текст «Твои друзья». Правила общения. Игра «Кто больше». Работа в тетрадя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2. Права и обязанности ребёнка дома и в школе. Забота о здоровье в семье. Забота о здоровье в школе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ава и обязанности дома и в школе. Забота о здоровье ребёнка дома и в школе. </w:t>
      </w:r>
    </w:p>
    <w:p>
      <w:pPr>
        <w:pStyle w:val="Normal"/>
        <w:jc w:val="both"/>
        <w:rPr/>
      </w:pPr>
      <w:r>
        <w:rPr/>
        <w:t>Беседа. Декларация прав ребёнка. Статья «Твои права». Творческое задание (перечислите права, которые помогают вам сохранять и укреплять здоровье; примеры  нарушения прав ребёнка)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3. Роль эмоций в формировании здоровья человека. Умение распознавать эмоции у себя и других людей. Словесно их объяснять.</w:t>
      </w:r>
    </w:p>
    <w:p>
      <w:pPr>
        <w:pStyle w:val="Normal"/>
        <w:jc w:val="both"/>
        <w:rPr/>
      </w:pPr>
      <w:r>
        <w:rPr/>
        <w:t>Беседа об эмоциях как условии, способствующем укреплению здоровья. Работа над пословицами: горе делает человека чёрным, а беда – седым; ржавчина ест железо, а печаль – сердце. Работа в парах (составление рецепта поднятия настроения). Чтение текста «Твои эмоции», беседа. Работа в тетрадя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4. Правила межличностного общения: как себя представить, как приглашать, как отказывать.</w:t>
      </w:r>
    </w:p>
    <w:p>
      <w:pPr>
        <w:pStyle w:val="Normal"/>
        <w:jc w:val="both"/>
        <w:rPr/>
      </w:pPr>
      <w:r>
        <w:rPr/>
        <w:t xml:space="preserve">Культура общения дома, в школе, в библиотеке. Беседа. Тест «Как вы общаетесь?» Правила культуры общения., как нужно здороваться, правила знакомства,, приглашение в гости, разговор по телефону, смех. Инсценировка ситуаций. Чтение теста «Ты общаешься». Составление рассказа по рисункам (как нужно обращаться к продавцу, к библиотекарю, к врачу). Работа в тетрад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5. Полезные и вредные привычки и  их влияние на здоровье в школе и в семье.</w:t>
      </w:r>
    </w:p>
    <w:p>
      <w:pPr>
        <w:pStyle w:val="Normal"/>
        <w:jc w:val="both"/>
        <w:rPr/>
      </w:pPr>
      <w:r>
        <w:rPr/>
        <w:t xml:space="preserve">Игра «Да – нет». Беседа (курение, алкоголь, наркотики, гигиена).Работа в парах (составление списка полезных привычек). Работа в тетрад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6. Право ребёнка на здоровье. Музыка и здоровье. Здоровье и телевидение.  Основы личной безопасности и профилактики травматизма.</w:t>
      </w:r>
    </w:p>
    <w:p>
      <w:pPr>
        <w:pStyle w:val="Normal"/>
        <w:jc w:val="both"/>
        <w:rPr/>
      </w:pPr>
      <w:r>
        <w:rPr/>
        <w:t xml:space="preserve">Декларация прав ребёнка, Аудиозапись  (колыбельные песни). Влияние музыки и телевидения на здоровье человека. Статья «Твоя школа». Работа в парах (составление  правил личной безопасности ребёнка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7. Безопасное поведение дома. Пользование бытовой техникой. Причины возникновения пожаров, аварий. Осторожное отношение к лекарствам.</w:t>
      </w:r>
    </w:p>
    <w:p>
      <w:pPr>
        <w:pStyle w:val="Normal"/>
        <w:jc w:val="both"/>
        <w:rPr/>
      </w:pPr>
      <w:r>
        <w:rPr/>
        <w:t>Беседа. Коллективная работа (составление правил работы с бытовой техникой ( пользование электроприборами, бытовым газом, как избежать затопления в квартире, если вы обнаружили протекание, то…, ). Правила поведения при пожаре. Как избежать отравлений препаратами бытовой химии. Обращение с лекарствами. Чтение статьи «Безопасность дома».беседа по рисункам. Составление рассказов по сюжетным картинкам. Чтение статьи «Газ и безопасность», «Безопасность». Работа в тетрадях, в парах (составление диалога между «потерпевшим» и службой «01» или «04»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8. Развлечения дома. Пользование телевизором и компьютером. Игровая ситуация «Я дома».</w:t>
      </w:r>
    </w:p>
    <w:p>
      <w:pPr>
        <w:pStyle w:val="Normal"/>
        <w:jc w:val="both"/>
        <w:rPr/>
      </w:pPr>
      <w:r>
        <w:rPr/>
        <w:t xml:space="preserve">Беседа по теме. Игровые ситуации «Города», Игра «Отгадай сказку». Инсценирование сказки «Три поросёнка». Чтение статьи «Развлечения дома». Составление рассказа по рисункам. Составление правил безопасного поведения дома. Работа в тетрад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9. Один дома. Непрошенные  гости. Поведение в экстремальной ситуации с незнакомыми людьми.</w:t>
      </w:r>
    </w:p>
    <w:p>
      <w:pPr>
        <w:pStyle w:val="Normal"/>
        <w:jc w:val="both"/>
        <w:rPr/>
      </w:pPr>
      <w:r>
        <w:rPr/>
        <w:t>Загадка. Работа в парах (составление диалога по телефону с мамой, папой, друзьями). Беседа. Инсценировка разговора с незнакомцем.и обсуждение. Правила разговора по телефону  с незнакомыми людьми. Составление памяток: «Незнакомый человек звонит в дверь», «Незнакомый человек в подъезде дома», «незнакомый человек в лифте». Работа в тетради. Обсуждение ситуаций. Творческая работа ( Продолжите предложение: « Если кто – то пытается проникнуть в мой дом, я …»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0. Безопасность на улице. Причины опасных ситуаций на улице.</w:t>
      </w:r>
    </w:p>
    <w:p>
      <w:pPr>
        <w:pStyle w:val="Normal"/>
        <w:jc w:val="both"/>
        <w:rPr/>
      </w:pPr>
      <w:r>
        <w:rPr/>
        <w:t xml:space="preserve">Беседа о городских улицах, дорожной разметке, дорожных знаках для пешеходов. Разгадывание загадок. Составление правил поведения в общественном транспорте. Работа в парах (причины опасных ситуаций на улице). Чтение текста «Безопасность на дороге». Составление рассказов по рисункам. Работа в тетрад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1. Правила пешеходного движения: движение вдоль дорог, безопасное расстояние  от транспорта.</w:t>
      </w:r>
    </w:p>
    <w:p>
      <w:pPr>
        <w:pStyle w:val="Normal"/>
        <w:jc w:val="both"/>
        <w:rPr/>
      </w:pPr>
      <w:r>
        <w:rPr/>
        <w:t xml:space="preserve">Беседа. Правила пешеходного движения, дорожная разметка, дорожные знаки для пешеходов. Чтение и обсуждение дорожных правил для пешеходов. Беседа по рисункам. Работа в тетрадях. Кроссворд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2. Перекрёсток. Виды перекрёстков. Особенности перехода на регулируемом и нерегулируемом перекрёстках. </w:t>
      </w:r>
    </w:p>
    <w:p>
      <w:pPr>
        <w:pStyle w:val="Normal"/>
        <w:jc w:val="both"/>
        <w:rPr/>
      </w:pPr>
      <w:r>
        <w:rPr/>
        <w:t xml:space="preserve">Виды переходов. Правила перехода дорог на регулируемом и нерегулированном перекрёстках. Беседа. Игра «Перекрёсток». Чтение статьи «Дорожная разметка». Беседа по рисункам. Чтение статьи «Перекрёсток.»  Работа в тетрад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3. Экскурсия «Мы – пешеходы».</w:t>
      </w:r>
    </w:p>
    <w:p>
      <w:pPr>
        <w:pStyle w:val="Normal"/>
        <w:jc w:val="both"/>
        <w:rPr/>
      </w:pPr>
      <w:r>
        <w:rPr/>
        <w:t>Переход дорог и перекрёстков, правила дорожного движения. Практическое занят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4. Безопасность в школе. Ситуации возможной опасности для здоровья в школе: ступени, столовая, спортивный зал, туалет. Выбор места для игр  на переменах и после уроков. </w:t>
      </w:r>
    </w:p>
    <w:p>
      <w:pPr>
        <w:pStyle w:val="Normal"/>
        <w:jc w:val="both"/>
        <w:rPr/>
      </w:pPr>
      <w:r>
        <w:rPr/>
        <w:t xml:space="preserve">Стихотворение «Перемена» Б.Заходера. Создание и решение проблемной ситуации. Игра «Какой я ученик». Беседа по рисункам. Составление правил поведения на перемене. Работа в тетрад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5. Безопасное занятие спортом. Спортивный зал. Безопасное поведение в спортивном зале во время подвижных игр. Игры на переменах и после уроков. </w:t>
      </w:r>
    </w:p>
    <w:p>
      <w:pPr>
        <w:pStyle w:val="Normal"/>
        <w:jc w:val="both"/>
        <w:rPr/>
      </w:pPr>
      <w:r>
        <w:rPr/>
        <w:t xml:space="preserve">Правила безопасного занятия спотом (лёгкая атлетика, гимнастика, баскетбол и футбол, лыжный спорт, катание на коньках и санках). Разучивание игр «Лиса и заяц», «Кошка и мышка», «Платочек», «Ручеёк», «Совушка». Работа в тетрад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6. Безопасность на отдыхе. Игра на улице. Элементарные правила безопасности  во время катания на велосипеде, роликах, санках.</w:t>
      </w:r>
    </w:p>
    <w:p>
      <w:pPr>
        <w:pStyle w:val="Normal"/>
        <w:jc w:val="both"/>
        <w:rPr/>
      </w:pPr>
      <w:r>
        <w:rPr/>
        <w:t>Коллективная работа (составление правил безопасного отдыха, правил катания на велосипеде и роликах.) Беседа. Самостоятельная работа  (Закончите предложения: Играть с мячом можно на…, …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7. Первая помощь при поверхностных несложных травмах (царапины, удары). Аптечка первой медицинской помощи. Пользование предметами первой медицинской помощи.</w:t>
      </w:r>
    </w:p>
    <w:p>
      <w:pPr>
        <w:pStyle w:val="Normal"/>
        <w:jc w:val="both"/>
        <w:rPr/>
      </w:pPr>
      <w:r>
        <w:rPr/>
        <w:t xml:space="preserve">Оказание первой медицинской помощи , знакомство с аптечкой первой медицинской помощи, различение травм по степени сложности. Виды ран. Беседа. Практическая работа. «Изучение правил первой помощи при ушибах и ранениях. Правила накладывания жгута. Выполнение практических действий. Чтение статьи «Помоги себе сам.» Обсуждение. Беседа по рисункам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8. Опасные знакомства. Поведение в экстремальной ситуации на улице с незнакомыми людьми.</w:t>
      </w:r>
    </w:p>
    <w:p>
      <w:pPr>
        <w:pStyle w:val="Normal"/>
        <w:jc w:val="both"/>
        <w:rPr/>
      </w:pPr>
      <w:r>
        <w:rPr/>
        <w:t xml:space="preserve">Беседа. Правила поведения в экстремальных ситуациях с незнакомыми людьми на улице, случаи опасных знакомств; ориентирование в сложных ситуациях. Чтение статьи «Во дворе». Обсуждение. Составление рассказа «Чем может быть опасен незнакомый человек». Работа в тетрад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9. Отдых на природе. Человек как частица природы.</w:t>
      </w:r>
    </w:p>
    <w:p>
      <w:pPr>
        <w:pStyle w:val="Normal"/>
        <w:jc w:val="both"/>
        <w:rPr/>
      </w:pPr>
      <w:r>
        <w:rPr/>
        <w:t>Беседа. Составление правил поведения во время отдыха на природе. Понятие, что человек – это часть живой природы. Что делать, если ты заблудился? Полезные сведения о грибах и ягодах. Симптомы отравления грибами. Чтение и обсуждение статьи «В лесу». Работа в тетрадя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30. Правила безопасного обращения с огнём во время отдыха на природе.</w:t>
      </w:r>
    </w:p>
    <w:p>
      <w:pPr>
        <w:pStyle w:val="Normal"/>
        <w:jc w:val="both"/>
        <w:rPr/>
      </w:pPr>
      <w:r>
        <w:rPr/>
        <w:t xml:space="preserve">Рассказ учителя. Составление правил безопасного обращения с огнём. Виды ожогов. Чтение текста «чтобы не произошло несчастья». Беседа по рисункам. Работа в тетрад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31. Купание в водоёмах.</w:t>
      </w:r>
    </w:p>
    <w:p>
      <w:pPr>
        <w:pStyle w:val="Normal"/>
        <w:jc w:val="both"/>
        <w:rPr/>
      </w:pPr>
      <w:r>
        <w:rPr/>
        <w:t xml:space="preserve">Рассказ учителя. Правила поведения на воде. Если вы заметили, что кто – то тонет…А что делать, если тонешь ты? Первые признаки теплового удара. Чтение статьи «Солнце полезное и вредное». Беседа по прочитанному. Работа в тетрад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32. Безопасность зимних развлечений.</w:t>
      </w:r>
    </w:p>
    <w:p>
      <w:pPr>
        <w:pStyle w:val="Normal"/>
        <w:jc w:val="both"/>
        <w:rPr/>
      </w:pPr>
      <w:r>
        <w:rPr/>
        <w:t xml:space="preserve">Коллективная работа ( Правила передвижения по льду. Что делать, если человек упал в прорубь? Как помочь пострадавшему?). Беседа. Признаки обморожения. Степени обморожения. Чтение текста «На льду и на воде». Составление рассказа по рисунку. Ответы на вопросы. Работа в тетрадя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33. Безопасность в общении с животными.</w:t>
      </w:r>
    </w:p>
    <w:p>
      <w:pPr>
        <w:pStyle w:val="Normal"/>
        <w:jc w:val="both"/>
        <w:rPr/>
      </w:pPr>
      <w:r>
        <w:rPr/>
        <w:t>Беседа о животных. Коллективная работа ( Правила поведения с собаками. Что же делать, если собака всё – таки напала? Беседа «Опасные животные и насекомые, встречающиеся  в лесу»). Разгадывание загадок. Чтение правил поведения в лесу. Бесе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34. Тестирование, сюжетные игры, рисунки на тему «Как мы научились беречь и укреплять своё здоровье».</w:t>
      </w:r>
    </w:p>
    <w:p>
      <w:pPr>
        <w:pStyle w:val="Normal"/>
        <w:jc w:val="both"/>
        <w:rPr/>
      </w:pPr>
      <w:r>
        <w:rPr/>
        <w:t>Повторение изученного материала за год. Тест. Творческое задание Рисование рисунков на тему «Как мы научились беречь и укреплять своё здоровье». Работа в тетрад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1. Здоровье человека. Показатели здоровья. </w:t>
      </w:r>
    </w:p>
    <w:p>
      <w:pPr>
        <w:pStyle w:val="Normal"/>
        <w:jc w:val="both"/>
        <w:rPr/>
      </w:pPr>
      <w:r>
        <w:rPr/>
        <w:t xml:space="preserve">Кроссворд «Здоровье». Беседа с опорой на рисунки. Объяснение понятия «быть здоровым».  Работа в группах. («Что помогает твоему здоровью?»  Словарный диктант. Признаки здоровья. Слушание и обсуждение рассказа М. Богуславского «Лекарство от простуды», стихотворение Е. Благининой «Не мешайте мне трудиться». Составление рецепта здоровья. Ребусы. Работа в тетрад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. Здоровый образ жизни.</w:t>
      </w:r>
    </w:p>
    <w:p>
      <w:pPr>
        <w:pStyle w:val="Normal"/>
        <w:jc w:val="both"/>
        <w:rPr/>
      </w:pPr>
      <w:r>
        <w:rPr/>
        <w:t>Расшифровка записи (дзорвьое – здоровье). Работа над пословицами: Здоровье имеем – не бережём, потерявши – плачем. Зависть здоровье разъедает. Долго спать – здоровье терять. Здоровье дороже богатства. Конкурс «Кто больше?» Работа  в тетради. Стихотворение О. Бедарева. «Вот какая я!», Р. Сефа и Э. Мошковской «Кто вечно хнычет и скучает». Работа в тетради. Слушание и обсуждение рассказа Е. Пермяка «Для чего руки нужны?» Игровое упражнение «Да или нет». Практическая работа по карточкам. Обсуждение ситуаций. Работа над пословицами.(составление пословиц из двух частей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3. Трудоспособность ученика. Активный отдых. </w:t>
      </w:r>
    </w:p>
    <w:p>
      <w:pPr>
        <w:pStyle w:val="Normal"/>
        <w:jc w:val="both"/>
        <w:rPr/>
      </w:pPr>
      <w:r>
        <w:rPr/>
        <w:t xml:space="preserve">Составление пословицы из представленных частей. Практический опыт ( «Какова зависимость между пульсом и здоровьем человека?» Работа в группах; по рисункам. Подвижная игра «Мяч – ведущему».Работа в тетради. Рассказ В.Сухомлинского «Ленивая подушка». Составление режима дня ( по карточке), беседа. Работа в тетрад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4. Практическая работа. Составление правил отдыха на природе, возле школы, во дворе. </w:t>
      </w:r>
    </w:p>
    <w:p>
      <w:pPr>
        <w:pStyle w:val="Normal"/>
        <w:jc w:val="both"/>
        <w:rPr/>
      </w:pPr>
      <w:r>
        <w:rPr/>
        <w:t>Головоломка ( Двигайся больше – проживёшь дольше. Много ходить – долго жить). Беседа по рисункам (Движение  - это жизнь, здоровье, сила, хорошее настроение). Решение проблемной ситуации. Практическая работа. Составление правил отдыха. Работа в паре по карточкам – в школе, возле школы, на природе); работа в группах. Конкурс «Кто больше?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5. Выбор пищи и блюд.</w:t>
      </w:r>
    </w:p>
    <w:p>
      <w:pPr>
        <w:pStyle w:val="Normal"/>
        <w:jc w:val="both"/>
        <w:rPr/>
      </w:pPr>
      <w:r>
        <w:rPr/>
        <w:t>Таблица «Питательные вещества». Слушание и обсуждение сказки «Белок, Жирок и Углеводик». Рассказ учителя «Ценности продуктов питания». Работа в тетради. Игра «Отгадай блюдо». Составление правил полноценного пит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6. Практическая работа. Изучение маркировки пищевых продуктов.</w:t>
      </w:r>
    </w:p>
    <w:p>
      <w:pPr>
        <w:pStyle w:val="Normal"/>
        <w:jc w:val="both"/>
        <w:rPr/>
      </w:pPr>
      <w:r>
        <w:rPr/>
        <w:t>Загадки. Игра «Юный кулинар». Работа с карточками «Выбери полезные продукты». Практическая работа. (Сюжетно – ролевая игра «Продуктовый магазин»), работа в парах с карточками (этикетками пищевых продуктов). Обсуждение ситуации. Игра «Кто больше?» Составление рецептов сказочных бутербродов, правил полноценного качественного питания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7. Полезные и вредные микробы. Профилактика инфекционных болезней.</w:t>
      </w:r>
    </w:p>
    <w:p>
      <w:pPr>
        <w:pStyle w:val="Normal"/>
        <w:jc w:val="both"/>
        <w:rPr/>
      </w:pPr>
      <w:r>
        <w:rPr/>
        <w:t>Тест (по карточкам). Обсуждение ситуации. Рассказ учителя о бактериях и вирусах. Работа в тетради, со словариком. Мини – тест. Работа в тетради. Стихотворение Я.Бензы «Комар». Работа в группах (составление правил предотвращения заболеваний). Игра «Туристы в походе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8. Практическая работа. Моделирование поведения во время эпидемии гриппа.</w:t>
      </w:r>
    </w:p>
    <w:p>
      <w:pPr>
        <w:pStyle w:val="Normal"/>
        <w:jc w:val="both"/>
        <w:rPr/>
      </w:pPr>
      <w:r>
        <w:rPr/>
        <w:t>Головоломка (пословица: дозрвьое  - лгваеон габовтсто. Здоровье – главное богатство). Раьота с карточкой: «Как  вы проявляете заботу о своём здоровье?». Работа в группе (рисование плаката – «Вредные привычки»). Обсуждение ситуации. Работа с текстом Задержать «болезнетворный десант». Работа в тетради. Изготовление марлевой повязки.</w:t>
      </w:r>
    </w:p>
    <w:p>
      <w:pPr>
        <w:pStyle w:val="Normal"/>
        <w:jc w:val="both"/>
        <w:rPr/>
      </w:pPr>
      <w:r>
        <w:rPr/>
        <w:t xml:space="preserve">Упражнения по правильному пользованию марлевыми повязками. Стихотворение С. Михалкова «Прививка». Ролевая игра «Врач – пациент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9. Естественные факторы здоровья.</w:t>
      </w:r>
    </w:p>
    <w:p>
      <w:pPr>
        <w:pStyle w:val="Normal"/>
        <w:jc w:val="both"/>
        <w:rPr/>
      </w:pPr>
      <w:r>
        <w:rPr/>
        <w:t>Загадки. Головоломка («Солнце, воздух и вода – твои лучшие друзья»). Рассказ учителя с элементами беседы. Стихотворение «Митенька» ( из народного). Факторы, способствующие сохранению здоровья. Работа в тетради. Практическая работа ( в группах) составление правил закаливания. Работа по рисункам – кто ведёт здоровый образ жизни (курение, употребление алкоголя, спорт, работа, закаливание, употребление наркотиков.) Дидактическая игра «Какое растение лишнее?»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0. Семья как фактор здоровья.</w:t>
      </w:r>
    </w:p>
    <w:p>
      <w:pPr>
        <w:pStyle w:val="Normal"/>
        <w:jc w:val="both"/>
        <w:rPr/>
      </w:pPr>
      <w:r>
        <w:rPr/>
        <w:t xml:space="preserve">Кроссворд «Семья». Рисование своей семьи. Стихотворение М. Чаклайса «Дом». Собери предложение: Забота о здоровье – обязанность всех членов семьи. Рассказы учеников о заботе  в их семьях. Составление пословиц и их толкование (пословицы из двух половинок). Сказка В. Сухомлинского «Седьмая дочь». Обсуждение. Мини – сочинение «Забота о своих родных». Рассказ В. Сухомлинского «Поздравляем». Составление диалогов  ( работа в парах по темам: «Любимый праздник моей семьи»…) Работа по карточкам « Как вы относитесь к младшему брату (сестричке)?  Работа в тетрад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1. Сюжетно – ролевая игра «Родители и дет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бусы (мама, отец, дети). Работа с карточками «Кто должен проявлять заботу о вашем здоровье?» Работа с предложением. Рассказ учителя о семье. Сюжетно – ролевая игра « Родители и дети». ( словарная работа, решение задачи, работа в группах  - ролевая игра «Родители и дети»). Обсуждение стихотворений А. Старикова и Е. Благининой «Мама и Родина», «Вот какая мама». Составление пословицы (Добрый отец и нежная мать детям счастье могут дать.) Правила поведения ребёнка дома. Конкурс «Кто больше?»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2. Отношение к ВИЧ – положительным людям.</w:t>
      </w:r>
    </w:p>
    <w:p>
      <w:pPr>
        <w:pStyle w:val="Normal"/>
        <w:jc w:val="both"/>
        <w:rPr/>
      </w:pPr>
      <w:r>
        <w:rPr/>
        <w:t>Конкурс «Эрудит». Работа с карточками «Мероприятия, направленные на укрепление и охрану здоровья». Стихотворение Н. Василенко «Здоровье». Рассказ учителя о СПИДЕ. Работа в группах. Решение проблемных ситуаций. Составление мини – текста. Правила личной гигиены (в группах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3. Практическая работа. Моделирование ситуаций общения с ВИЧ – положительными людьми.</w:t>
      </w:r>
    </w:p>
    <w:p>
      <w:pPr>
        <w:pStyle w:val="Normal"/>
        <w:jc w:val="both"/>
        <w:rPr/>
      </w:pPr>
      <w:r>
        <w:rPr/>
        <w:t>Головоломка (Здоровье, радость, жизнь и счастье – в ваших руках.) Игра «Кто больше?» обсуждение рекламного плаката: Блиц – интервью. «Что ощущает человек, который заболел СПИДом. Практическая работа. Моделирование ситуаций общения с ВИЧ – инфицированными людьми. Пресс – конференция, моделирование ситуаций (в группах); Рассказ «Шарик в окне». Правила поведения во время контакта с больными СПИДом (соблюдение личной гигиены, запрет на…). Рассказ учителя о СПИДе. Составление плакатов, обсужд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4.Полезные и вредные привычки. Влияние курения и употребления алкоголя на здоровье ребёнка.</w:t>
      </w:r>
    </w:p>
    <w:p>
      <w:pPr>
        <w:pStyle w:val="Normal"/>
        <w:jc w:val="both"/>
        <w:rPr/>
      </w:pPr>
      <w:r>
        <w:rPr/>
        <w:t>Работа по рисункам. Составление пословиц. Игра – эстафета «Кто больше?» Работа в тетради. Работа в группах.(Почему дети курят, употребляют алкоголь и наркотики? Что надо делать, чтобы предотвратить появление таких вредных привычек? Работа в парах по карточке. Работа в тетради. Самостоятельная работа с карточками. Игра «Вредные привычки, прочь!» Составление рецептов здоровь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5. Права ребёнка на здоровье в семье и обществе.</w:t>
      </w:r>
    </w:p>
    <w:p>
      <w:pPr>
        <w:pStyle w:val="Normal"/>
        <w:jc w:val="both"/>
        <w:rPr/>
      </w:pPr>
      <w:r>
        <w:rPr/>
        <w:t>Стихотворение И.Билого «Украине». Работа по рисунку «Семья».Рассказы учеников: «Как в моей семье проявляют заботу о здоровье друг друга?» Работа над головоломкой (карточка). Рассказ учителя. Работа в группах («Права ребёнка»). Работа в тетради. Дидактическая игра «Права – обязанности». Обсуждение ситуации. Упражнение «Продолжи предложение», «Телефон».</w:t>
      </w:r>
    </w:p>
    <w:p>
      <w:pPr>
        <w:pStyle w:val="Normal"/>
        <w:jc w:val="both"/>
        <w:rPr/>
      </w:pPr>
      <w:r>
        <w:rPr>
          <w:b/>
          <w:i/>
        </w:rPr>
        <w:t xml:space="preserve">Тема 16. Безопасность дома. </w:t>
      </w:r>
    </w:p>
    <w:p>
      <w:pPr>
        <w:pStyle w:val="Normal"/>
        <w:jc w:val="both"/>
        <w:rPr/>
      </w:pPr>
      <w:r>
        <w:rPr/>
        <w:t xml:space="preserve">Стихотворение «В небытие теперь уходит часто». Обсуждение ситуации. Игра «Кто больше?» Работа по карточкам (Подчеркнуть названия опасных веществ). Загадки. Работа в тетради. Составление правил безопасности дома. Рисование плакат, который поможет другим избежать несчастный случай (в группах). Кроссворд «Здоровье». Работа над рассказом «Лекарство – не игрушки». Инсценировка «Интересные игрушки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17. Правила безопасного пользования электроприборами и источниками открытого огня. </w:t>
      </w:r>
    </w:p>
    <w:p>
      <w:pPr>
        <w:pStyle w:val="Normal"/>
        <w:jc w:val="both"/>
        <w:rPr/>
      </w:pPr>
      <w:r>
        <w:rPr/>
        <w:t>Интервью «Безопасность дома». Загадки. Рассказ учителя «Огонь». Самостоятельная работа (нарисовать или написать о причинах возникновения пожара, случая неосторожного обращения с огнём). Работа в тетради. Игра «Умники и умницы». Работа по карточке «Что чем нужно гасить?» Правила оказания помощи поражённому электрическим током. Игра «Кто больше?» Обсуждение ситуации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8. Ролевая игра «Вызываем службы 01, 02, 03, 04»</w:t>
      </w:r>
    </w:p>
    <w:p>
      <w:pPr>
        <w:pStyle w:val="Normal"/>
        <w:jc w:val="both"/>
        <w:rPr/>
      </w:pPr>
      <w:r>
        <w:rPr/>
        <w:t xml:space="preserve">Слово учителя. Самостоятельная работа (Какие опасности таятся в закрытых помещениях). Дидактическая игра «Да – нет». Самостоятельная работа по карточкам. Обсуждение рисунков и сюжетов известных книжек с целью выявления типичных причин пожаров и их возможных последствий. Индивидуальная работа с карточками (Причины возникновения пожара). Обсуждение ситуации. Ролевая игра «Вызываем службы 01, 02, 03, 04.» Практическая работа. Загадки. Стихотворение С. Маршака  «Пожар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9. Правила противопожарной безопасности. Ситуационная игра «Действия во время пожара».</w:t>
      </w:r>
    </w:p>
    <w:p>
      <w:pPr>
        <w:pStyle w:val="Normal"/>
        <w:jc w:val="both"/>
        <w:rPr/>
      </w:pPr>
      <w:r>
        <w:rPr/>
        <w:t xml:space="preserve">Ребус «Пожар», Рассказ учителя. Декрет «О государственных мероприятиях борьбы с огнём». Слушание рассказа П.Панча. Стихотворение К. Чуковского «Небылица». Обсуждение правил противопожарной безопасности. Кроссворд «Эвакуация». Практическая работа. Эвакуация из помещения. Работа в тетради. Ситуационная игра «действия во время пожара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0. Безопасность в школе. Правила поведения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Работа над головоломкой. Рассказ учителя с элементами беседы. Работа  по сюжетным рисункам «Школа». Рассказ учителя «Школа». Работа в группах (правила поведения на перемене, в столовой, в спортивном зале). Дидактическая игра «Да – нет». Обсуждение и составление ситуаций. Работа в тетради. Блиц – турнир «Умники и умницы». Самостоятельная работа «Волшебный сундучок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1. Безопасность в школе. Что такое конфликт? Практическая работа. Предотвращение конфликтов и их разреш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бота в группах «В какие игры можно играть на  переменах в классе, в коридоре. Ребус «Дружба». Работа с пословицами, Слушание и обсуждение рассказа «Два товарища». Обсуждение ситуации. Рассказ учителя с элементами беседы. Дидактическая игра «Преграда». Ролевая игра (придумывание, составление и инсценирование конфликтных ситуаций). Работа в тетради. Разрешение конфликтов. Работа с карточко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2. Моделирование различных ситуаций в школе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Беседа. Работа с пословицами. Обсуждение ситуаций. Советы психолога.Чтение и обсуждение рассказа О. Бущеня «Заботливые друзья».Игра «Кто больше?» Ситуативная задача. Игра «Мир миром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3. Безопасность пешеходов, пассажиров. </w:t>
      </w:r>
    </w:p>
    <w:p>
      <w:pPr>
        <w:pStyle w:val="Normal"/>
        <w:jc w:val="both"/>
        <w:rPr/>
      </w:pPr>
      <w:r>
        <w:rPr/>
        <w:t>Работа с пословицами. Упражнение «Автопортрет». Беседа. Работа по рисункам «Правила дорожного движения». Стихотворение «Азбука города» Я.Пишумов. Работа в тетради. Головоломка «Пешеход». Работа в парах (составление руководства «Что поможет безопасно перейти скользкую дорогу?...),  Работа в тетради. Загадки. Чтение стихотворения С. Михалкова «Скверная история». Работа в групп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4. Безопасность в населённом пункте, в природной среде, во время отдыха.</w:t>
      </w:r>
    </w:p>
    <w:p>
      <w:pPr>
        <w:pStyle w:val="Normal"/>
        <w:jc w:val="both"/>
        <w:rPr/>
      </w:pPr>
      <w:r>
        <w:rPr/>
        <w:t xml:space="preserve">Головоломка «Дорога». Дидактическая игра «Знаток ПДД», чтение стихотворения Я. Пишумова «Светофор». Работа в группах («Опасные места в нашем населённом пункте»). Работа в тетради. Рассказ учителя. Чтение  и обсуждение стихотворения Я Пишумова «Это еду я бегом». Самостоятельная работа по карточкам «Что нужно делать, чтобы избежать опасности во время отдыха?» Дидактическая игра «Исследователь» Рассмотрение и обсуждение ситуаци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5. Ознакомление с дорожными знаками (1.27,  1.28,  1.30,   3.9,  5.5,  5.6,  5.41,  5.43). </w:t>
      </w:r>
    </w:p>
    <w:p>
      <w:pPr>
        <w:pStyle w:val="Normal"/>
        <w:jc w:val="both"/>
        <w:rPr/>
      </w:pPr>
      <w:r>
        <w:rPr/>
        <w:t xml:space="preserve">Загадки. Работа со схемами – рисунками. Игра «пресс – конференция» Повторение ПДД). Работа с плакатами «Дорожные знаки». Дидактические игры «Кто больше?, «Что изменилось?», «Дополни предложения». Самостоятельная работа по карточкам. Чтение и обсуждение стихотворения В. Семернина «Если бы…» . Работа в тетради. Ролевая игра «Мы – пассажиры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6. Учимся безопасно переходить дорогу. Экскурсия по населённому пункту. </w:t>
      </w:r>
    </w:p>
    <w:p>
      <w:pPr>
        <w:pStyle w:val="Normal"/>
        <w:jc w:val="both"/>
        <w:rPr/>
      </w:pPr>
      <w:r>
        <w:rPr/>
        <w:t>Беседа «ПДД». Загадка (светофор). Игра «Красный, жёлтый, зелёный». Экскурсия (инструктаж, путь к регулируемому перекрёстку улицы, остановка возле пешеходного перехода, переход проезжей части по пешеходному переходу). Беседа во время ожидания автобуса (трамвая, троллейбуса) на посадочной площадке, поездка в транспорте, Возвращение в школу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7. Моделирование поведения с незнакомыми людьми.</w:t>
      </w:r>
    </w:p>
    <w:p>
      <w:pPr>
        <w:pStyle w:val="Normal"/>
        <w:jc w:val="both"/>
        <w:rPr/>
      </w:pPr>
      <w:r>
        <w:rPr/>
        <w:t xml:space="preserve">Загадка. Игра « Брейн – ринг». Составление рассказа «Путь к школе». Рассказ учителя. Инсценировка ситуаций. Работа в тетради. Самостоятельная работа по карточкам. Дидактическая игра «Кто больше?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8. Природные стихийные бедствия. </w:t>
      </w:r>
    </w:p>
    <w:p>
      <w:pPr>
        <w:pStyle w:val="Normal"/>
        <w:jc w:val="both"/>
        <w:rPr/>
      </w:pPr>
      <w:r>
        <w:rPr/>
        <w:t>Загадки. Блиц – турнир. Рассказ учителя. Чтение отрывков из рассказов и их обсуждение. Работа в тетради. Обсуждение ситуаций. Чтение сказки «Как мышка спаслась». Самостоятельная работа по карточка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9. Практическая работа. Моделирование ситуации «Встреча  с незнакомым животным». </w:t>
      </w:r>
    </w:p>
    <w:p>
      <w:pPr>
        <w:pStyle w:val="Normal"/>
        <w:jc w:val="both"/>
        <w:rPr/>
      </w:pPr>
      <w:r>
        <w:rPr/>
        <w:t xml:space="preserve">Загадки. Рассказ учеников о своём домашнем животном. Работа над пословицами и поговорками. Беседа. Работа в группах (Составление памятки для первоклассников «Осторожно: незнакомое животное!». Обсуждение и моделирование ситуаций. Работа в тетради. Работа в паре. (Встреча с незнакомой собакой). Ролевая игра «В медпункте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30. Внимание и память. Поведение, привычки и здоровье. Практическая работа «Тренировка внимания и памяти». </w:t>
      </w:r>
    </w:p>
    <w:p>
      <w:pPr>
        <w:pStyle w:val="Normal"/>
        <w:jc w:val="both"/>
        <w:rPr/>
      </w:pPr>
      <w:r>
        <w:rPr/>
        <w:t xml:space="preserve">Стихотворение «Мама, папа, дед, бабуля»… Рассказ учителя. Тренировочные задания. Игра «Кто больше?» Тренировочные упражнения для развития памяти. Работа в тетради . Работа по карточкам. Работа в группах. Ребусы. Тест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31. Общение в семье и с одноклассниками. </w:t>
      </w:r>
    </w:p>
    <w:p>
      <w:pPr>
        <w:pStyle w:val="Normal"/>
        <w:jc w:val="both"/>
        <w:rPr/>
      </w:pPr>
      <w:r>
        <w:rPr/>
        <w:t xml:space="preserve">Кроссворд «Общение». Рассказ учителя. Работа по карточкам. Пословицы. Составление рассказа «Дружба». Работа в группах (разработать плакат «Дружба»). Чтение и обсуждение рассказа Е. Пермяка «Самое страшное». Работа в группах. Работа в тетради. Игра «Кто скажет больше волшебных слов?»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32. Правда и кривда. Творчество и здоровье. </w:t>
      </w:r>
    </w:p>
    <w:p>
      <w:pPr>
        <w:pStyle w:val="Normal"/>
        <w:jc w:val="both"/>
        <w:rPr/>
      </w:pPr>
      <w:r>
        <w:rPr/>
        <w:t xml:space="preserve">Чтение стихотворения А. Кушнера «Кто сказал, что мы подрались?». Работа с предложениями. Чтение и обсуждение стихотворения О. Дубравы «Как поступить?», П. Шепард «Не волнуйся!». Обсуждение ситуации. Работа с пословицами. Составление и обсуждение мини – сочинений «Маленькая правда все неправды перевесит». Работа в тетради. Рассказ учителя. Работа по карточкам. Составление рассказа. Знакомство с советами психолога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33. Народные традиции здорового образа жизни.</w:t>
      </w:r>
    </w:p>
    <w:p>
      <w:pPr>
        <w:pStyle w:val="Normal"/>
        <w:jc w:val="both"/>
        <w:rPr/>
      </w:pPr>
      <w:r>
        <w:rPr/>
        <w:t xml:space="preserve">Работа над головоломкой. Рассказ учителя с элементами беседы. Дидактическая игра «Пожелай здоровья». Работа над поговорками. Работа по карточке «Родословное дерево». Самостоятельная работа. Стихотворение А. Шанка «Родина моя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34. Практическая работа. Народные игры и забавы. </w:t>
      </w:r>
    </w:p>
    <w:p>
      <w:pPr>
        <w:pStyle w:val="Normal"/>
        <w:jc w:val="both"/>
        <w:rPr/>
      </w:pPr>
      <w:r>
        <w:rPr/>
        <w:t>Работа над загадками. Рисование русской избы. Рассказ учителя  элементами беседы. Работа в группах. Чтение и разучивание весня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1. Возрастные изменения организма ребёнка. </w:t>
      </w:r>
    </w:p>
    <w:p>
      <w:pPr>
        <w:pStyle w:val="Normal"/>
        <w:jc w:val="both"/>
        <w:rPr/>
      </w:pPr>
      <w:r>
        <w:rPr/>
        <w:t>Стихотворение Т.Бойченко «Учат всему». Беседа о здоровье. Работа с таблицей «Периоды развития ребёнка». Чтение статьи «Растём и развиваемся». Работа с карточками. Работа в группах;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. Составные части здоровья. Гуманное отношение к людям, которые имеют проблемы со здоровьем.</w:t>
      </w:r>
    </w:p>
    <w:p>
      <w:pPr>
        <w:pStyle w:val="Normal"/>
        <w:jc w:val="both"/>
        <w:rPr/>
      </w:pPr>
      <w:r>
        <w:rPr/>
        <w:t xml:space="preserve">Практическая работа. Математическая пауза (решение задачи). Разгадывание загадок. Работа с таблицей «Здоровье». Рассказ учителя. Работа в тетради. Работа в группах «Как ты поступишь?». Статья «Из чего состоит здоровье человека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3. Забота о здоровье. Физическая составляющая здоровья. Показатели физического развития человека. </w:t>
      </w:r>
    </w:p>
    <w:p>
      <w:pPr>
        <w:pStyle w:val="Normal"/>
        <w:jc w:val="both"/>
        <w:rPr/>
      </w:pPr>
      <w:r>
        <w:rPr/>
        <w:t xml:space="preserve">Беседа.  Рассказ учителя. Практическая работа. Работа в тетради; с карточками; с таблицей. Чтение статьи «Забота о здоровье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4. Физическая активность ученика. Влияние двигательной активности на развитие дыхательной системы, работоспособность и состояние здоровья.</w:t>
      </w:r>
    </w:p>
    <w:p>
      <w:pPr>
        <w:pStyle w:val="Normal"/>
        <w:jc w:val="both"/>
        <w:rPr/>
      </w:pPr>
      <w:r>
        <w:rPr/>
        <w:t>Беседа. Рассказ учителя. Практическая работа. Работа в тетради. Самостоятельная работа по индивидуальным карточка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5. Осанка и форма стопы. Их влияние на здоровье человека.  </w:t>
      </w:r>
    </w:p>
    <w:p>
      <w:pPr>
        <w:pStyle w:val="Normal"/>
        <w:jc w:val="both"/>
        <w:rPr/>
      </w:pPr>
      <w:r>
        <w:rPr/>
        <w:t>Работа с пословицами. Мини – тест на правильную осанку. Рассказ учителя «Осанка». Работа в тетради. Игра «Правильно – неправильно». Тестирова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6. Гигиена полости рта. Правила ухода за ротовой полостью. </w:t>
      </w:r>
    </w:p>
    <w:p>
      <w:pPr>
        <w:pStyle w:val="Normal"/>
        <w:jc w:val="both"/>
        <w:rPr/>
      </w:pPr>
      <w:r>
        <w:rPr/>
        <w:t xml:space="preserve">Самостоятельная работа. Обсуждение ситуации. Рассказ учителя о зубах. Знакомство с условиями формирования правильного прикуса. Беседа. Чтение и обсуждение рассказа «У меня ничего не болит». Работа в тетрад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7. Продукты питания.</w:t>
      </w:r>
    </w:p>
    <w:p>
      <w:pPr>
        <w:pStyle w:val="Normal"/>
        <w:jc w:val="both"/>
        <w:rPr/>
      </w:pPr>
      <w:r>
        <w:rPr/>
        <w:t>Рассказ учителя. Работа в тетради. Дидактическая игра «Шифровальщик», «Из какой группы продукт?» Решение грамматических примеров. Работа в группах. Работа по таблице « Минеральные вещества». Практическая рабо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8. Закаливание. </w:t>
      </w:r>
    </w:p>
    <w:p>
      <w:pPr>
        <w:pStyle w:val="Normal"/>
        <w:jc w:val="both"/>
        <w:rPr/>
      </w:pPr>
      <w:r>
        <w:rPr/>
        <w:t>Тестирование. Пословицы и поговорки. Рассказ учителя. Чтение и обсуждение статьи «Закаливание». Работа в тетради. Игра «Шифровальщик», «Угадай – ка». Самостоятельная рабо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9. Пути заражения ВИЧ. </w:t>
      </w:r>
    </w:p>
    <w:p>
      <w:pPr>
        <w:pStyle w:val="Normal"/>
        <w:jc w:val="both"/>
        <w:rPr/>
      </w:pPr>
      <w:r>
        <w:rPr/>
        <w:t>Работа с карточками. Рассказ учителя. Работа в тетради; в группах («Как помочь».)</w:t>
      </w:r>
    </w:p>
    <w:p>
      <w:pPr>
        <w:pStyle w:val="Normal"/>
        <w:jc w:val="both"/>
        <w:rPr/>
      </w:pPr>
      <w:r>
        <w:rPr/>
        <w:t>Игра «выбери и запомни». Самостоятельная работа с карточками. Чтение статьи «Осторожно: ВИЧ!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0. Здоровье – главное богатство.</w:t>
      </w:r>
    </w:p>
    <w:p>
      <w:pPr>
        <w:pStyle w:val="Normal"/>
        <w:jc w:val="both"/>
        <w:rPr/>
      </w:pPr>
      <w:r>
        <w:rPr/>
        <w:t xml:space="preserve">Фронтальная работа.  Творческая работа у доски. Работа с карточками. Рассказ учителя с элементами беседы о здоровье. Работа в группах. Игра «Путаница», «Отчего и почему?» Статья «Здоровье – самая большая ценность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1. Семья – ячейка сохранения и укрепления здоровья в обществе.</w:t>
      </w:r>
    </w:p>
    <w:p>
      <w:pPr>
        <w:pStyle w:val="Normal"/>
        <w:jc w:val="both"/>
        <w:rPr/>
      </w:pPr>
      <w:r>
        <w:rPr/>
        <w:t xml:space="preserve">Рассказ учителя. Статья «Здоровье – самая большая ценность». Дидактическая игра «Да или нет». Работа в тетради. Работа в группах (обсуждение ситуаций). Блиц – турнир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12. Отношения между людьми. </w:t>
      </w:r>
    </w:p>
    <w:p>
      <w:pPr>
        <w:pStyle w:val="Normal"/>
        <w:jc w:val="both"/>
        <w:rPr/>
      </w:pPr>
      <w:r>
        <w:rPr/>
        <w:t xml:space="preserve">Рассказ учителя. Чтение рассказа «День рождения» с дальнейшим обсуждением. Работа в группах. Решение ситуативных задач. Творческая работа (Составление правил друзей). Игра «Изобразим ситуацию». Беседа. Чтение статьи «Отношения между людьми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3. Поведение на улице и в общественных местах. Знакомство с людьми.</w:t>
      </w:r>
    </w:p>
    <w:p>
      <w:pPr>
        <w:pStyle w:val="Normal"/>
        <w:jc w:val="both"/>
        <w:rPr/>
      </w:pPr>
      <w:r>
        <w:rPr/>
        <w:t xml:space="preserve">Анализ ситуаций. Работа в тетради. Игра «Изобрази ситуацию».Работа со схемой. Статья «Поведение Ученика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14. Способы проявления эмоций. </w:t>
      </w:r>
    </w:p>
    <w:p>
      <w:pPr>
        <w:pStyle w:val="Normal"/>
        <w:jc w:val="both"/>
        <w:rPr/>
      </w:pPr>
      <w:r>
        <w:rPr/>
        <w:t>Работа в группах. Беседа. Рассказ учителя об эмоциях. Работа с таблицей. Игра «Изобрази ситуацию». Практическая рабо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5. Человек и личность.</w:t>
      </w:r>
    </w:p>
    <w:p>
      <w:pPr>
        <w:pStyle w:val="Normal"/>
        <w:jc w:val="both"/>
        <w:rPr/>
      </w:pPr>
      <w:r>
        <w:rPr/>
        <w:t xml:space="preserve">Работа по карточкам. Памятка 1. « Помни, что ты личность, и цени это! Работа в парах. Тестирование. Памятка 2. Статья «Человек и личность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16. Положительные и отрицательные эмоции, их значение для сохранения и  укрепления здоровья. Умение контролировать эмоции. </w:t>
      </w:r>
    </w:p>
    <w:p>
      <w:pPr>
        <w:pStyle w:val="Normal"/>
        <w:jc w:val="both"/>
        <w:rPr/>
      </w:pPr>
      <w:r>
        <w:rPr/>
        <w:t xml:space="preserve">«Театр пантомимы». Слово учителя с элементами беседы. Рассказ учителя. Решение ситуативных задач. Работа в группах. Игра «Подбери нужное слово». Статья «Умение контролировать свои эмоции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17. Влияние желания и поступков на ваше здоровье. Осознанный выбор между «хочу», «могу» и «должен». Воля человека. </w:t>
      </w:r>
    </w:p>
    <w:p>
      <w:pPr>
        <w:pStyle w:val="Normal"/>
        <w:jc w:val="both"/>
        <w:rPr/>
      </w:pPr>
      <w:r>
        <w:rPr/>
        <w:t>Рассказ учителя. Работа в тетради. Игра «Изобразим ситуацию». Работа в парах. Статья «Хочу, могу и должен».</w:t>
      </w:r>
    </w:p>
    <w:p>
      <w:pPr>
        <w:pStyle w:val="Normal"/>
        <w:jc w:val="both"/>
        <w:rPr/>
      </w:pPr>
      <w:r>
        <w:rPr>
          <w:b/>
          <w:i/>
        </w:rPr>
        <w:t xml:space="preserve">Тема18. Влияние курения, алкоголя и наркотиков на здоровье.  Умей сказать «нет!» </w:t>
      </w:r>
      <w:r>
        <w:rPr/>
        <w:t>Дидактическая игра «Дополните предложение». Фронтальный опрос. Рассказ учителя. Решение ситуативной задачи с дальнейшим обсуждением. Чтение статьи «Влияние курения, алкоголя и наркотиков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19. Ценность и неповторимость жизни.</w:t>
      </w:r>
    </w:p>
    <w:p>
      <w:pPr>
        <w:pStyle w:val="Normal"/>
        <w:jc w:val="both"/>
        <w:rPr/>
      </w:pPr>
      <w:r>
        <w:rPr/>
        <w:t xml:space="preserve">Работа с пословицами и поговорками. Психологический практикум. Работа в тетради (тест «Какой ты»). Психологический практикум «Моё внимание». Чтение статьи «Познай себя»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0. Ты один дома. Безопасность дома.</w:t>
      </w:r>
    </w:p>
    <w:p>
      <w:pPr>
        <w:pStyle w:val="Normal"/>
        <w:jc w:val="both"/>
        <w:rPr/>
      </w:pPr>
      <w:r>
        <w:rPr/>
        <w:t>Беседа по рисунку. Ситуации для обсуждения. Игра «Изобразим ситуацию». Работа в группах (ситуации для обсуждения). Кросс – тест. Статьи «Избегай опасности», «Безопасность дома»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1. Предупреждение бытового травматизма. </w:t>
      </w:r>
    </w:p>
    <w:p>
      <w:pPr>
        <w:pStyle w:val="Normal"/>
        <w:jc w:val="both"/>
        <w:rPr/>
      </w:pPr>
      <w:r>
        <w:rPr/>
        <w:t xml:space="preserve">Беседа. Рассказ учителя с использование рисунков. Дидактическая игра «Можно – нельзя». Решение ситуативной задачи с дальнейшим обсуждением. Рассказ учителя. Самостоятельная работа «Дополните предложения». Статья «Безопасность в быту». Работа в тетрад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2. Правила поведения во время пожара. </w:t>
      </w:r>
    </w:p>
    <w:p>
      <w:pPr>
        <w:pStyle w:val="Normal"/>
        <w:jc w:val="both"/>
        <w:rPr/>
      </w:pPr>
      <w:r>
        <w:rPr/>
        <w:t>Работа в группах. Рассказ учителя. Работа с карточками «Полезные советы». Чтение статьи «Если пожар у соседей» и выполнение заданий по вариантам. Таблица «Когда огонь бывает полезным, а когда – опасным». Решение ситуативной задачи. Работа с карточками «Опасные последствия пожара для человека». Памятка «Как предотвратить пожар»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3. Безопасность во время массовых мероприят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гра «Цепочка». Дидактическая игра «Продолжи предложение», «Расшифруй фразу». Тестирование. Рассказ учителя. Работа в тетради. Решение ситуативной задачи. Чтение статьи «Твоя безопасность»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4. Личная безопасность. </w:t>
      </w:r>
    </w:p>
    <w:p>
      <w:pPr>
        <w:pStyle w:val="Normal"/>
        <w:jc w:val="both"/>
        <w:rPr/>
      </w:pPr>
      <w:r>
        <w:rPr/>
        <w:t>Фронтальная работа. Решение ситуативных задач.  С дальнейшим обсуждением. Составление правил личной безопасности. Работа в группах. Проведение тестирования. Чтение статьи «Твоя безопасность». Работа в тетрад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25. Безопасный отдых зимой.</w:t>
      </w:r>
    </w:p>
    <w:p>
      <w:pPr>
        <w:pStyle w:val="Normal"/>
        <w:jc w:val="both"/>
        <w:rPr/>
      </w:pPr>
      <w:r>
        <w:rPr/>
        <w:t xml:space="preserve">Чтение стихотворения «На деревья и кусты…» Загадки. Составление правил для родителей «как надо одевать детей зимой». Рассказ учителя. Составление памятки «Оказание помощи пострадавшим при общем охлаждении организма». Работа в парах.  Решение ситуативных задач (в группах). Работа в тетради (самостоятельная работа). Чтение статьи «Безопасный отдых зимой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6.  Сигналы регулировщика. Транспортные светофоры. </w:t>
      </w:r>
    </w:p>
    <w:p>
      <w:pPr>
        <w:pStyle w:val="Normal"/>
        <w:jc w:val="both"/>
        <w:rPr/>
      </w:pPr>
      <w:r>
        <w:rPr/>
        <w:t>Разгадывание загадок. Работа в тетради. Рассказ учителя. Чтение статьи «Сигналы светофора и регулировщика». Практическая работа. Беседа. Дидактическая игра «Не ошибись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7. Виды перекрёстков. </w:t>
      </w:r>
    </w:p>
    <w:p>
      <w:pPr>
        <w:pStyle w:val="Normal"/>
        <w:jc w:val="both"/>
        <w:rPr/>
      </w:pPr>
      <w:r>
        <w:rPr/>
        <w:t xml:space="preserve">Работа в  тетради. Беседа. Рассказ учителя. Викторина. Чтение статьи «Виды перекрёстков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8. Площадь. Переход дороги с домашними животными. Ремонт дороги. Дорожные знаки. </w:t>
      </w:r>
    </w:p>
    <w:p>
      <w:pPr>
        <w:pStyle w:val="Normal"/>
        <w:jc w:val="both"/>
        <w:rPr/>
      </w:pPr>
      <w:r>
        <w:rPr/>
        <w:t xml:space="preserve">Проведение тестирования. Работа в группах. Рассказ учителя. Работа в тетради. Дидактическая игра «Найди дорожный знак». Чтение статьи «Дорожные знаки 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29. Тормозной путь автомобиля. </w:t>
      </w:r>
    </w:p>
    <w:p>
      <w:pPr>
        <w:pStyle w:val="Normal"/>
        <w:jc w:val="both"/>
        <w:rPr/>
      </w:pPr>
      <w:r>
        <w:rPr/>
        <w:t xml:space="preserve">. Дидактическая игра «Кто вернее и быстрее?» Рассказ учителя с элементами беседы. Решение ситуативных задач. Работа в тетради. Чтение статьи «Пешеход и машина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30. Водители предупреждают. Специальные машины. </w:t>
      </w:r>
    </w:p>
    <w:p>
      <w:pPr>
        <w:pStyle w:val="Normal"/>
        <w:jc w:val="both"/>
        <w:rPr/>
      </w:pPr>
      <w:r>
        <w:rPr/>
        <w:t xml:space="preserve">Решение ситуативной задачи. Рассказ учителя. Беседа. Работа в тетради. Практическая работа в тетради. Чтение статьи «Водители предупреждают», «Специальные машины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31.Безопасность велосипедист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еседа. Загадка. Рассказ учителя. Работа в тетради. Дидактическая игра «Можно – нельзя». Составление правил езды на велосипеде. Практическая работа с карточками. Решение ситуативных задач. Беседа. Чтение статьи «Безопасность велосипедиста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32. Аварии на предприятиях.</w:t>
      </w:r>
    </w:p>
    <w:p>
      <w:pPr>
        <w:pStyle w:val="Normal"/>
        <w:jc w:val="both"/>
        <w:rPr/>
      </w:pPr>
      <w:r>
        <w:rPr/>
        <w:t>Рассказ учителя. Практическая работа по карточкам. Работа в тетради. Беседа. Чтение статьи «Чрезвычайные ситуаци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33. Чрезвычайные ситуации. Порядок действий в чрезвычайных ситуациях.</w:t>
      </w:r>
    </w:p>
    <w:p>
      <w:pPr>
        <w:pStyle w:val="Normal"/>
        <w:jc w:val="both"/>
        <w:rPr/>
      </w:pPr>
      <w:r>
        <w:rPr/>
        <w:t xml:space="preserve">Чтение стихотворения учителем «Знают взрослые и дети». Беседа. Рассказ учителя. Работа в группах. Работа с карточкой. Работа в тетради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ма 34. Повторение материала, изученного за год. </w:t>
      </w:r>
    </w:p>
    <w:p>
      <w:pPr>
        <w:pStyle w:val="Normal"/>
        <w:jc w:val="both"/>
        <w:rPr/>
      </w:pPr>
      <w:r>
        <w:rPr/>
        <w:t xml:space="preserve">Повторение материала. Памятка с советами «Укрепление здоровья во время летних </w:t>
      </w:r>
    </w:p>
    <w:p>
      <w:pPr>
        <w:pStyle w:val="Normal"/>
        <w:jc w:val="both"/>
        <w:rPr/>
      </w:pPr>
      <w:r>
        <w:rPr/>
        <w:t>канику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 класс (33 часа) </w:t>
      </w:r>
    </w:p>
    <w:tbl>
      <w:tblPr>
        <w:tblW w:w="10394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935"/>
        <w:gridCol w:w="3065"/>
        <w:gridCol w:w="1041"/>
        <w:gridCol w:w="1467"/>
        <w:gridCol w:w="1397"/>
        <w:gridCol w:w="2002"/>
      </w:tblGrid>
      <w:tr>
        <w:trPr>
          <w:trHeight w:val="4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учебного занят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ятельност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универсальных учебных действий (УУД)</w:t>
            </w:r>
          </w:p>
        </w:tc>
      </w:tr>
      <w:tr>
        <w:trPr>
          <w:trHeight w:val="34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тическая часть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здоровья. (3ч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Познавательные УУД: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различать между собой физические качества (силу, быстроту, выносливость, координацию, гибкость);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соблюдать правила поведения и предупреждение травматизма во время занятий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подбирать упражнения для разминки, физкультминутки, комплексы зарядки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применять правила игры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использовать знания во время подвижных игр на досуг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 Регулятивные УУД: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уметь планировать, регулировать, контролировать и оценивать свои действия во время подвижной игры.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Коммуникативные УУД: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уметь распределять функции и роли в совместной деятельности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при игре адекватно оценивать собственное поведение и поведение партнера.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Личностные УУД: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освоение моральных норм помощи тем, кто в ней нуждается,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готовность принять на себя ответственность;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освоение правил здорового и безопасного образа жизн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здоровь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о здоровь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 и болезни.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 растёшь.(12ч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растёшь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дн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ё рабочее место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я осанк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ь чистым и аккуратны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телом и волоса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зуба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глазам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ушами и носо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и пита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и здоровь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закалятьс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ни жизнь и здоровье.(4ч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 жизнь и здоровь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и пра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может тебе помочь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здоровь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и друзья..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зопасность жизни. (9ч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дом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ь от огня, газа, воды, отравл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в лифт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орожно: незнакомые люд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в школ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ты заблудилс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на улиц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в школу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- пассажир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ый отды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роение и здоровье.(2ч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ение и здоровь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щения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ги и укрепляй здоровь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/>
        <w:t>2 класс (34 часа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72"/>
        <w:gridCol w:w="1946"/>
        <w:gridCol w:w="68"/>
        <w:gridCol w:w="773"/>
        <w:gridCol w:w="1726"/>
        <w:gridCol w:w="1397"/>
        <w:gridCol w:w="2981"/>
      </w:tblGrid>
      <w:tr>
        <w:trPr>
          <w:trHeight w:val="4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ятельности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универсальных учебных действий (УУД)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часть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доровья для человек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Познавательные УУД: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различать между собой физические качества (силу, быстроту, выносливость, координацию, гибкость);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соблюдать правила поведения и предупреждение травматизма во время занятий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подбирать упражнения для разминки, физкультминутки, комплексы зарядки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применять правила игры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использовать знания во время подвижных игр на досуг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 Регулятивные УУД: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уметь планировать, регулировать, контролировать и оценивать свои действия во время подвижной игры.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Коммуникативные УУД: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уметь распределять функции и роли в совместной деятельности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при игре адекватно оценивать собственное поведение и поведение партнера.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Личностные УУД: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освоение моральных норм помощи тем, кто в ней нуждается,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готовность принять на себя ответственность;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освоение правил здорового и безопасного образа жизн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ё тело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Познавательные УУД: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различать между собой физические качества (силу, быстроту, выносливость, координацию, гибкость);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соблюдать правила поведения и предупреждение травматизма во время занятий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подбирать упражнения для разминки, физкультминутки, комплексы зарядки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применять правила игры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использовать знания во время подвижных игр на досуг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 Регулятивные УУД: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уметь планировать, регулировать, контролировать и оценивать свои действия во время подвижной игры.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Коммуникативные УУД: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уметь распределять функции и роли в совместной деятельности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при игре адекватно оценивать собственное поведение и поведение партнера.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Личностные УУД: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освоение моральных норм помощи тем, кто в ней нуждается,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готовность принять на себя ответственность;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освоение правил здорового и безопасного образа жизн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и болезн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особенности роста и развития учеников: девочек и мальчиков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дня. Признаки утомления. Учимся и отдыхае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и средства гигиены тела. Уход за кожей, волосами, ногтям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, полезная для здоровья. Выбор полезной для здоровья  пищ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упражнения и здоровье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ивание. Правила закаливан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сть человека. Поведение с родными, друзьями, знакомыми, незнакомым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рузей, умение дружить и общаться в классе и семье. Дружба мальчиков и девочек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бязанности ребёнка дома и в школе. Забота о здоровье в семье. Забота о здоровье  в школе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эмоций в формировании здоровья человека. Умение распознавать эмоции у себя и других людей, словесно их объяснять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межличностного общения: как себя представить, как приглашать, как отказывать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и вредные привычки и их влияние на здоровье в школе и сем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и вредные привычки и их влияние на здоровье в школе и семье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е поведение дома. Пользование бытовой техникой. Причины возникновения пожаров, аварий. Осторожное отношение к лекарствам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Познавательные УУД: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различать между собой физические качества (силу, быстроту, выносливость, координацию, гибкость);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соблюдать правила поведения и предупреждение травматизма во время занятий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подбирать упражнения для разминки, физкультминутки, комплексы зарядки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применять правила игры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использовать знания во время подвижных игр на досуг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 Регулятивные УУД: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уметь планировать, регулировать, контролировать и оценивать свои действия во время подвижной игры.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Коммуникативные УУД: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уметь распределять функции и роли в совместной деятельности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при игре адекватно оценивать собственное поведение и поведение партнера.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Личностные УУД: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освоение моральных норм помощи тем, кто в ней нуждается,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готовность принять на себя ответственность;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освоение правил здорового и безопасного образа жизн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я дома. Пользование телевизором и компьютером. Игровая ситуация «Я дома»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дома. Непрошенные гости. Поведение в экстремальной ситуации с незнакомыми людьми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на улице. Причины опасных ситуаций на улице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шеходного движения: движение вдоль дорог, безопасное расстояние от транспорта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ёсток. Виды перекрёстков. Особенности перехода на регулируемом и нерегулированном перекрёстках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«Мы – пешеходы»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в школе. Ситуации возможной опасности для здоровья в школе: ступени, столовая, спортивный зал, туалет,. Выбор места для игр на переменах и после уроков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е занятие спортом. Спортивный зал. Безопасное поведение в спортивном зале во время подвижных игр. Игры на переменах и после уроков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на отдыхе. Игра на улице. Элементарные правила безопасности  во время катания на велосипеде, роликах, санках.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омощь при поверхностных, несложных травмах (царапины, удары). Аптечка первой медицинской помощи. Пользование предметами первой медицинской помощи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Познавательные УУД: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 различать между собой физические качества (силу, быстроту, выносливость, координацию, гибкость);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соблюдать правила поведения и предупреждение травматизма во время занятий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подбирать упражнения для разминки, физкультминутки, комплексы зарядки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применять правила игры 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  <w:shd w:fill="FFFFFF" w:val="clear"/>
              </w:rPr>
              <w:t>-использовать знания во время подвижных игр на досуге</w:t>
            </w: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 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знакомства. Поведение в экстремальной ситуации  на улице с незнакомыми людьми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на природе. Человек как частица природы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обращения с огнём во время отдыха на природе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ание в водоёмах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зимних развлечений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в общении с животными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сюжетные игры, рисунки на тему: «Как мы научились беречь и укреплять своё здоровье».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(34 часа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3651"/>
        <w:gridCol w:w="1078"/>
        <w:gridCol w:w="941"/>
        <w:gridCol w:w="1219"/>
        <w:gridCol w:w="2325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ятельности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универсальных учебных действий (УУД)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часть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человека. Показатели здоровь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знавательные УУД: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 различать между собой физические качества (силу, быстроту, выносливость, координацию, гибкость);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соблюдать правила поведения и предупреждение травматизма во время занятий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подбирать упражнения для разминки, физкультминутки, комплексы зарядки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применять правила игры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использовать знания во время подвижных игр на досуге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 Регулятивные УУД: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уметь планировать, регулировать, контролировать и оценивать свои действия во время подвижной игры.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Коммуникативные УУД: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 уметь распределять функции и роли в совместной деятельности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 при игре адекватно оценивать собственное поведение и поведение партнера.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Личностные УУД: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освоение моральных норм помощи тем, кто в ней нуждается,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готовность принять на себя ответственность;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освоение правил здорового и безопасного образа жизн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знавательные УУД: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 различать между собой физические качества (силу, быстроту, выносливость, координацию, гибкость);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соблюдать правила поведения и предупреждение травматизма во время занятий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подбирать упражнения для разминки, физкультминутки, комплексы зарядки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применять правила игры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использовать знания во время подвижных игр на досуге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особность ученика. Активный отдых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Составление правил отдыха на природе, возле школы, во двор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ищи и блюд. Культура питания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Изучение маркировки пищевых продукт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и вредные микробы. Профилактика инфекционных болезне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Моделирование поведения во время эпидемии грипп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е факторы здоровь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как фактор здоровь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 – ролевая игра «Родители и дети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ИЧ – положительным людя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Моделирование ситуаций общения с ВИЧ – положительными людьм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и вредные привычки. Влияние курения и употребления алкоголя на здоровье ребёнк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ребёнка на здоровье в семье и обществ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дом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льзования электроприборами и источниками открытого огн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 Вызываем службы 01, 02, 03, 04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тивопожарной безопасности. Ситуационная игра «Действия во время пожара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в школе. Правила поведе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в школе. Что такое конфликт? Практическая работа. Предотвращение конфликтов и их разреш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различных ситуаций в школ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ешеходов, пассажир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в населённом пункте, в природной среде, во время отдых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дорожными знаками ( 1.27, 1.28,  1.30,  3.9,  5.5,  5.6,  5.41,  5.43)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безопасно переходить дорогу. Экскурсия по населённому пункту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оведения с незнакомыми людьм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стихийные бедств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Моделирование ситуации «Встреча с незнакомым животным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 и память. Поведение, привычки и здоровье. Практическая работа «Тренировка внимания и памяти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в семье и с одноклассникам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а и кривда. Творчество и здоровь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традиции здорового образа жизн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Народные игры и забавы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 (34часа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72"/>
        <w:gridCol w:w="18"/>
        <w:gridCol w:w="2913"/>
        <w:gridCol w:w="20"/>
        <w:gridCol w:w="837"/>
        <w:gridCol w:w="21"/>
        <w:gridCol w:w="1446"/>
        <w:gridCol w:w="21"/>
        <w:gridCol w:w="1376"/>
        <w:gridCol w:w="21"/>
        <w:gridCol w:w="2276"/>
      </w:tblGrid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держание деятельности    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универсальных учебных действий(УУД)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часть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изменения организма ребёнка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Познавательные УУД: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 различать между собой физические качества (силу, быстроту, выносливость, координацию, гибкость);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соблюдать правила поведения и предупреждение травматизма во время занятий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подбирать упражнения для разминки, физкультминутки, комплексы зарядки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применять правила игры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использовать знания во время подвижных игр на досуге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 Регулятивные УУД: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уметь планировать, регулировать, контролировать и оценивать свои действия во время подвижной игры.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Коммуникативные УУД: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 уметь распределять функции и роли в совместной деятельности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 при игре адекватно оценивать собственное поведение и поведение партнера.</w:t>
            </w:r>
            <w:r>
              <w:rPr>
                <w:color w:val="000000"/>
                <w:sz w:val="20"/>
                <w:szCs w:val="20"/>
              </w:rPr>
              <w:br/>
              <w:br/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Личностные УУД: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освоение моральных норм помощи тем, кто в ней нуждается, 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готовность принять на себя ответственность;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-освоение правил здорового и безопасного образа жизни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части здоровья. Гуманное отношение к людям, которые имеют проблемы со здоровьем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о здоровье. Физическая составляющая здоровья. Показатели физического развития человека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активность ученика. Влияние двигательной активности на развитие дыхательной системы, работоспособность и состояние здоровья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нка и форма стопы. Их влияние на здоровье человек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а полости рта. Правила ухода за ротовой полостью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ы питания.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ивание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заражения ВИЧ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– главное богатство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– ячейка сохранения  и укрепления здоровья в обществе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между людьм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на улице и в общественных местах. Знакомство с людьм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оявления эмоций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личность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эмоции, их значение для сохранения и укрепления здоровья. Умение контролировать эмоци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желания и поступков на ваше здоровье. Осознанный выбор между «хочу», «могу» и «должен». Воля человек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курения, алкоголя и наркотиков на здоровье. Умей сказать «нет!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ь и неповторимость жизн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один дома. Безопасность дом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бытового травматизм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о время пожар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во время массовых мероприятий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безопасность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ый отдых зимой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ы регулировщика. Транспортные светофор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ерекрёстков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. Переход дороги с домашними животными. Ремонт дороги. Дорожные знаки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зной путь автомобиля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и предупреждают. Специальные машины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велосипедиста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и на предприятиях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ситуации. Порядок действий в чрезвычайных ситуациях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материала, изученного за год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iCs/>
          <w:color w:val="170E0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170E02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3">
    <w:name w:val="WW8Num42z3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Calibri"/>
      <w:sz w:val="28"/>
      <w:szCs w:val="24"/>
      <w:lang w:val="en-US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1080"/>
      <w:jc w:val="both"/>
    </w:pPr>
    <w:rPr>
      <w:rFonts w:cs="Calibri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8:47:00Z</dcterms:created>
  <dc:creator>Хозяин</dc:creator>
  <dc:description/>
  <cp:keywords/>
  <dc:language>en-US</dc:language>
  <cp:lastModifiedBy>1</cp:lastModifiedBy>
  <cp:lastPrinted>2011-10-08T14:12:00Z</cp:lastPrinted>
  <dcterms:modified xsi:type="dcterms:W3CDTF">2018-08-01T14:49:00Z</dcterms:modified>
  <cp:revision>20</cp:revision>
  <dc:subject/>
  <dc:title>Муниципальное  общеобразовательное  учреждение</dc:title>
</cp:coreProperties>
</file>