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 теме «Тела вращения», геометрия, 1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темы учащиеся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воить определения фигур как тел вра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изображать любое из геометрических тел с помощью люмографа и без него;</w:t>
      </w:r>
    </w:p>
    <w:p>
      <w:pPr>
        <w:pStyle w:val="Normal"/>
        <w:rPr/>
      </w:pPr>
      <w:r>
        <w:rPr>
          <w:sz w:val="28"/>
          <w:szCs w:val="28"/>
        </w:rPr>
        <w:t>- уметь составлять рисунок, соответствующий условию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 основные свойства фигур, формулы, выражающие площадь боковой и полной поверхностей фигур, связь между элементами фиг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сечения фигур;</w:t>
      </w:r>
    </w:p>
    <w:p>
      <w:pPr>
        <w:pStyle w:val="Normal"/>
        <w:rPr/>
      </w:pPr>
      <w:r>
        <w:rPr>
          <w:sz w:val="28"/>
          <w:szCs w:val="28"/>
        </w:rPr>
        <w:t>- уметь решать расчётные задачи  (в том числе практического содержа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доказательные рассуждения при решении задач;</w:t>
      </w:r>
    </w:p>
    <w:p>
      <w:pPr>
        <w:pStyle w:val="Normal"/>
        <w:rPr/>
      </w:pPr>
      <w:r>
        <w:rPr>
          <w:sz w:val="28"/>
          <w:szCs w:val="28"/>
        </w:rPr>
        <w:t>- использовать приобретённые знания в практической деятельности (в тои числе основной задачи проекта- расчёта развёртки цилиндра, конуса, усечённого конуса и изготовления моделей этих те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монопредметный.</w:t>
      </w:r>
    </w:p>
    <w:p>
      <w:pPr>
        <w:pStyle w:val="Normal"/>
        <w:rPr/>
      </w:pPr>
      <w:r>
        <w:rPr>
          <w:sz w:val="28"/>
          <w:szCs w:val="28"/>
        </w:rPr>
        <w:t>Возраст учащихся - 11 класс.</w:t>
      </w:r>
    </w:p>
    <w:p>
      <w:pPr>
        <w:pStyle w:val="Normal"/>
        <w:rPr/>
      </w:pPr>
      <w:r>
        <w:rPr>
          <w:sz w:val="28"/>
          <w:szCs w:val="28"/>
        </w:rPr>
        <w:t>Форма работы над проектом - групп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груп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Цилиндр, его элементы и сечения. Построение развёртки цилиндра, изготовление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ус, его элементы и сечения. Построении развёртки конуса, изготовление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сечённый конус, его элементы и сечения. Построение развёртки усечённого конуса, изготовление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боте над проектом обязатель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писание реферата по теме с привлечением исторической спра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готовление модели изучаемой фиг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ставление решебника из 10 задач по теме, 5 из которых- конкурс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езентация проекта (защита проекта участниками групп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рок- сообщение темы и цели проекта, формирование групп, выбор темы группами, подбор литературы, имеющейся в каби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- 3 уроки - вводная лекция «Тела вращения» по изучаем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 урок - практикум по решению задач по теме «Цилинд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 урок - практикум по решению задач по теме «Кону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 урок - практикум по решению задач по теме «Усечённый кону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 урок - консультация по вопросам теории и практической част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 урок - разбор темы «Сфера и шар. Взаимное расположение сферы и плоск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10 уроки - решение задач по темам «Касательная плоскость к сфере», «Площадь поверхности сфе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урок- консультация по прое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урок-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урок - контрольное тест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-15 уроки - презентация проекта «Тела вращени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4:12:00Z</dcterms:created>
  <dc:creator>Xandor</dc:creator>
  <dc:description/>
  <cp:keywords/>
  <dc:language>en-US</dc:language>
  <cp:lastModifiedBy>Admin</cp:lastModifiedBy>
  <dcterms:modified xsi:type="dcterms:W3CDTF">2010-11-27T18:01:00Z</dcterms:modified>
  <cp:revision>8</cp:revision>
  <dc:subject/>
  <dc:title>В результате изучения темы учащиеся должны:</dc:title>
</cp:coreProperties>
</file>