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занятия патриотическому воспитанию для детей 5-6 лет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Эхо войны»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детям представления о том, как защищали свою родину советские люди в годы Великой Отечественной войны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ировать словарь прилагательных, связанных по смыслу со словом «мир».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представление о всенародном празднике воинов. </w:t>
      </w:r>
    </w:p>
    <w:p>
      <w:pPr>
        <w:pStyle w:val="Normal"/>
        <w:ind w:left="42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крепить названия родов войск Российской армии, 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важения к защитникам Родины на основе ярких впечатлений, конкретных исторических фактов доступных детям и вызывающих у них сильные эмоции, гордость за свой народ, любовь к родине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ловарная работа: </w:t>
      </w:r>
      <w:r>
        <w:rPr>
          <w:rFonts w:cs="Times New Roman" w:ascii="Times New Roman" w:hAnsi="Times New Roman"/>
          <w:bCs/>
          <w:sz w:val="28"/>
          <w:szCs w:val="28"/>
        </w:rPr>
        <w:t>ветераны</w:t>
      </w:r>
      <w:r>
        <w:rPr>
          <w:rFonts w:cs="Times New Roman" w:ascii="Times New Roman" w:hAnsi="Times New Roman"/>
          <w:sz w:val="28"/>
          <w:szCs w:val="28"/>
        </w:rPr>
        <w:t>, фашисты, вечный огонь, Брестская крепость, фронт, тыл, мир, война, рода войск, памятник.</w:t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едварительная работа:</w:t>
      </w:r>
      <w:r>
        <w:rPr>
          <w:rFonts w:cs="Times New Roman" w:ascii="Times New Roman" w:hAnsi="Times New Roman"/>
          <w:sz w:val="28"/>
          <w:szCs w:val="28"/>
        </w:rPr>
        <w:t> беседа о Родине; о героях войны; о тружениках тыла; о мире; рассматривание альбомов, книг, иллюстраций; чтение художественной литературы о войн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занятия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ти входят под песню «Пусть всегда будет солнце», когда звучит припев педагог показывает слайды по тексту 1-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О чем или о ком эта песн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</w:t>
      </w:r>
      <w:r>
        <w:rPr>
          <w:rFonts w:cs="Times New Roman" w:ascii="Times New Roman" w:hAnsi="Times New Roman"/>
          <w:sz w:val="28"/>
          <w:szCs w:val="28"/>
        </w:rPr>
        <w:t xml:space="preserve">: Дети поют о солнце, о небе, о маме, о себе.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  </w:t>
      </w:r>
      <w:r>
        <w:rPr>
          <w:rFonts w:cs="Times New Roman" w:ascii="Times New Roman" w:hAnsi="Times New Roman"/>
          <w:sz w:val="28"/>
          <w:szCs w:val="28"/>
        </w:rPr>
        <w:t xml:space="preserve">Яркое и тёплое солнце,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2  </w:t>
      </w:r>
      <w:r>
        <w:rPr>
          <w:rFonts w:cs="Times New Roman" w:ascii="Times New Roman" w:hAnsi="Times New Roman"/>
          <w:sz w:val="28"/>
          <w:szCs w:val="28"/>
        </w:rPr>
        <w:t xml:space="preserve">ясное и светлое небо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3 </w:t>
      </w:r>
      <w:r>
        <w:rPr>
          <w:rFonts w:cs="Times New Roman" w:ascii="Times New Roman" w:hAnsi="Times New Roman"/>
          <w:sz w:val="28"/>
          <w:szCs w:val="28"/>
        </w:rPr>
        <w:t xml:space="preserve">любовь мамы и ребёнка возможны лишь тогд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4 </w:t>
      </w:r>
      <w:r>
        <w:rPr>
          <w:rFonts w:cs="Times New Roman" w:ascii="Times New Roman" w:hAnsi="Times New Roman"/>
          <w:sz w:val="28"/>
          <w:szCs w:val="28"/>
        </w:rPr>
        <w:t>когда на земле царит мир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Ребята, как вы понимаете слово мир? Что это значит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ы 5,6,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Мир –это когда</w:t>
      </w:r>
      <w:r>
        <w:rPr>
          <w:rFonts w:cs="Times New Roman" w:ascii="Times New Roman" w:hAnsi="Times New Roman"/>
          <w:b/>
          <w:sz w:val="28"/>
          <w:szCs w:val="28"/>
        </w:rPr>
        <w:t xml:space="preserve"> 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Есть слово «мир» оно доброе и светлое, а есть наоборот другое слово оно тёмное и страшное. Кто догадался, что это за слов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вой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ети садятся на стулья для просмотра слайдов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2     Слайды:</w:t>
      </w:r>
      <w:r>
        <w:rPr>
          <w:rFonts w:cs="Times New Roman" w:ascii="Times New Roman" w:hAnsi="Times New Roman"/>
          <w:sz w:val="28"/>
          <w:szCs w:val="28"/>
        </w:rPr>
        <w:t xml:space="preserve"> начало войны </w:t>
      </w:r>
      <w:r>
        <w:rPr>
          <w:rFonts w:cs="Times New Roman" w:ascii="Times New Roman" w:hAnsi="Times New Roman"/>
          <w:b/>
          <w:sz w:val="28"/>
          <w:szCs w:val="28"/>
        </w:rPr>
        <w:t>слайда 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Давним давно на нашу Родину напали злые враги их называли фашистами. Рано утром, когда люди мирно сп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 9-10</w:t>
      </w:r>
      <w:r>
        <w:rPr>
          <w:rFonts w:cs="Times New Roman" w:ascii="Times New Roman" w:hAnsi="Times New Roman"/>
          <w:sz w:val="28"/>
          <w:szCs w:val="28"/>
        </w:rPr>
        <w:t xml:space="preserve"> Фашистские самолёты бомбили города, бомбы сыпались на пионерские лагеря, детские сады, на больницы и жилые дома. Так началась войн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: Брестская крепость слайд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ой попала под удар Брестская крепость. Герои пограничники встретили врага на рассвете. Грохот и вой самолетов покрывали вс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12 </w:t>
      </w:r>
      <w:r>
        <w:rPr>
          <w:rFonts w:cs="Times New Roman" w:ascii="Times New Roman" w:hAnsi="Times New Roman"/>
          <w:sz w:val="28"/>
          <w:szCs w:val="28"/>
        </w:rPr>
        <w:t xml:space="preserve">Бомба за бомбой, снаряд за снарядом. Но застава не дрогнула. Пограничники отважно, мужественно защищали границ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Что можно сказать о пограничниках? Какие они? 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iCs/>
          <w:sz w:val="28"/>
          <w:szCs w:val="28"/>
        </w:rPr>
        <w:t>Смелые, мужественные, отважные.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iCs/>
          <w:sz w:val="28"/>
          <w:szCs w:val="28"/>
        </w:rPr>
        <w:t xml:space="preserve">А сейчас мы попробуем стать пограничниками и будем разоблачать врага. Но для этого необходимо разделится на команды.                 С помощью цветных фишек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(Дети делятся на команды с помощью кругов белого, голубого цвета.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Cs/>
          <w:sz w:val="28"/>
          <w:szCs w:val="28"/>
        </w:rPr>
        <w:t>3    Игра «Найди тень»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У каждого отряда карточки, на которых изображена военная техника.  С левой стороны цветное изображение, а с правой стороны её тень. Задание соединить с помощью стрелок тень каждой техники.  И назвать рода войск изображены у вас на карточке. 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Воспитатель:</w:t>
      </w:r>
      <w:r>
        <w:rPr>
          <w:rFonts w:cs="Times New Roman" w:ascii="Times New Roman" w:hAnsi="Times New Roman"/>
          <w:iCs/>
          <w:sz w:val="28"/>
          <w:szCs w:val="28"/>
        </w:rPr>
        <w:t xml:space="preserve"> Вам нужно быть внимательными. Я буду прочитывать фразы в быстром темпе. Если  я называю то, что находится над головой, вы поднимаете руки в верх.  Если я называю предметы, находящиеся внизу вы приседает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минутка: «Что у нас над головой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Что у нас над голово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ышко лучисто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кета серебристая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ка пушист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вы шелковисты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еты далёк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вездия высок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ьчик синеок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рог именинны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шок из глин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лёт гудящи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енье из малин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Шар воздушный синий?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адятся на стуль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 вспомните сюжет нашего фильма о войне и скажите Кто защищал Брестскую крепость?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лдаты погранични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ведь защищали нашу Родину не только пограничники но и другие солдаты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Моряки, лётчики, танкисты, пехотинцы, десантники, разведчики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Пограничники, лётчики, танкисты, моряки принимали участие в боевых действиях. А что же делали люди, которые не воевали?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ы: Дети в тылу 1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лайд 13   </w:t>
      </w:r>
      <w:r>
        <w:rPr>
          <w:rFonts w:cs="Times New Roman" w:ascii="Times New Roman" w:hAnsi="Times New Roman"/>
          <w:sz w:val="28"/>
          <w:szCs w:val="28"/>
        </w:rPr>
        <w:t>В тылу остались работать женщины и старики. Они копали противотанковые, траншеи, сооружали заграждения, таскали мешки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ском,</w:t>
      </w:r>
      <w:r>
        <w:rPr>
          <w:rFonts w:cs="Times New Roman" w:ascii="Times New Roman" w:hAnsi="Times New Roman"/>
          <w:b/>
          <w:sz w:val="28"/>
          <w:szCs w:val="28"/>
        </w:rPr>
        <w:t xml:space="preserve"> Слайд 14    </w:t>
      </w:r>
      <w:r>
        <w:rPr>
          <w:rFonts w:cs="Times New Roman" w:ascii="Times New Roman" w:hAnsi="Times New Roman"/>
          <w:sz w:val="28"/>
          <w:szCs w:val="28"/>
        </w:rPr>
        <w:t>перекрывали все улицы, чтобы не подпустить врага к своему городу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 15   </w:t>
      </w:r>
      <w:r>
        <w:rPr>
          <w:rFonts w:cs="Times New Roman" w:ascii="Times New Roman" w:hAnsi="Times New Roman"/>
          <w:sz w:val="28"/>
          <w:szCs w:val="28"/>
        </w:rPr>
        <w:t>И везде рядом со взрослыми были дети. Дети стали помогать взрослым во всем.  Работали в госпиталях, на заводах изготавливали оружия. Они заменяли ушедших на фронт мужчин.</w:t>
        <w:br/>
        <w:t>Женщинам, детям и старикам приходилось не только питаться самим, но и кормить армию, доставлять еду солдатам, выращивать для них хлеб. По вечерам вязали носки и варежки для солдат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В этой войне учувствовали не только солдаты, но и мирные жители. Я предлагаю вам подобрать иллюстрации для альбомов о солдатах мирных жителя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Военные страницы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Место где люди работали на заводах, выращивали хлеб, шили одежду мы обозначим картинкой «Дом» (мирные жители). Место где проходили военные действия обозначим картинкой «Солдат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садятся на стул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1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Благодаря сплочённости народа, его героизму, отваге они победили фашистов в войне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:  парад победы.1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ень Побед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— это великий день в этот день всегда проходят торжественные военные парад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18  </w:t>
      </w:r>
      <w:r>
        <w:rPr>
          <w:rFonts w:cs="Times New Roman" w:ascii="Times New Roman" w:hAnsi="Times New Roman"/>
          <w:sz w:val="28"/>
          <w:szCs w:val="28"/>
        </w:rPr>
        <w:t>Вечером, когда стемнеет начинается салют побе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чтобы люди не забывали о своих героях, по всей стране им воздвигают памятники.  Как называется этот памятник?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: Вечный огонь. 19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Могила неизвестного солда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лдатам не вернувшихся с войны, не известным солдат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 А что значит Неизвестног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Дети:</w:t>
      </w:r>
      <w:r>
        <w:rPr>
          <w:rFonts w:cs="Times New Roman" w:ascii="Times New Roman" w:hAnsi="Times New Roman"/>
          <w:sz w:val="28"/>
          <w:szCs w:val="28"/>
        </w:rPr>
        <w:t xml:space="preserve"> Это когда неизвестно его им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Это памятник тем, кто погиб на полях сражений. После тяжёлых боёв солдат хоронили в одной братской могиле, и не всегда можно было узнать их фамилии. Всем тем солдатам, чьи имена остались неизвестными, по всей стране воздвигали такие памятники. А самый главный памятник неизвестному солдату находится в Москве, на Красной площади. Там всегда горит Вечный огон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Игра «Собери солнышк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бе тучки хмурят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шно детвор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ияет солнышко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бегать во двор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Мы сейчас с вами возьмём лучики и будем  его собирать называя «добрые слова» (мир, доброта, забота, уважение, мама, ласка, любовь, Родина, семья, внимание, солнце, небо, здоровье,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Спасибо за вним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13:00Z</dcterms:created>
  <dc:creator>Марина Жильцова</dc:creator>
  <dc:description/>
  <cp:keywords/>
  <dc:language>en-US</dc:language>
  <cp:lastModifiedBy>Марина Жильцова</cp:lastModifiedBy>
  <cp:lastPrinted>2015-06-01T21:49:00Z</cp:lastPrinted>
  <dcterms:modified xsi:type="dcterms:W3CDTF">2016-01-29T15:13:00Z</dcterms:modified>
  <cp:revision>2</cp:revision>
  <dc:subject/>
  <dc:title/>
</cp:coreProperties>
</file>