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ГРОВЫЕ ТЕХНОЛОГИИ КАК СРЕДСТВО ПОВЫШЕНИЯ УЧЕБНОЙ МОТИВАЦИИ ШКОЛЬНИКОВ С ОВЗ»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Рубцова Марина Федоровна, учитель начальных классов</w:t>
      </w:r>
    </w:p>
    <w:p>
      <w:pPr>
        <w:pStyle w:val="Normal"/>
        <w:spacing w:lineRule="auto" w:line="360"/>
        <w:ind w:firstLine="708"/>
        <w:jc w:val="right"/>
        <w:rPr>
          <w:b/>
          <w:b/>
        </w:rPr>
      </w:pPr>
      <w:r>
        <w:rPr>
          <w:b/>
        </w:rPr>
        <w:t>МБУ «Гимназия № 39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и с ОВЗ представляют собой количественно самую большую категорию детей с особыми образовательными потребностями, т.к. по характеру поведения, особенностям познавательной деятельности младшие школьники с ОВЗ значительно отличаются от нормально развивающихся сверстников и требуют специальных коррекционных воздействий для компенсации нарушени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имание младших школьников с ОВЗ характеризуется ограниченным объемом, неадекватными колебаниями, недостатками переключения и распределения, завышенными истощаемостью и  пресыщаемостью. Дети не могут сосредоточиться на существенных признаках, у них отмечаются выраженная зависимость внимания от внешних посторонних воздействий и неустойчивость внимания при нелюдимости выполнения длинного ряда операций. </w:t>
      </w:r>
    </w:p>
    <w:p>
      <w:pPr>
        <w:pStyle w:val="Style15"/>
        <w:tabs>
          <w:tab w:val="clear" w:pos="708"/>
          <w:tab w:val="left" w:pos="851" w:leader="none"/>
        </w:tabs>
        <w:spacing w:lineRule="auto" w:line="36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оррекционных занятий – системное воздействие на учебно-познавательную деятельность детей в динамике образовательного процесса, направленное на формирование универсальных учебных действий и коррекцию отклонений в развити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вательная активность – любознательность, любопытство, потребность в расширении кругозора, активность, направленная на познание себя и действительности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хочется рассказать о приёмах, которые я использую в своей работе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гра «Мои друзья»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Я брала слова с изученной буквой. Эта игра помогала мне отработать умение у детей, как деление  на слоги, постановку ударения, звуковой состав слова. Но пока дети не умели читать, я брала изученные буквы. Слова или буквы печатаются на карточках и раздаются детям. Карточку получает каждый. Даже самый стеснительный включается в работу. Учитель говорит: « В мои друзья приглашаются ученики, которые имеют слова, где буква «б» стоит  вначале слова». </w:t>
      </w:r>
      <w:r>
        <w:rPr>
          <w:sz w:val="28"/>
          <w:szCs w:val="28"/>
        </w:rPr>
        <w:t xml:space="preserve">При проведении этой игры учащиеся активны, заинтересованы.  </w:t>
      </w:r>
    </w:p>
    <w:p>
      <w:pPr>
        <w:pStyle w:val="Style15"/>
        <w:spacing w:lineRule="auto" w:line="360"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«Я беру тебя с собой»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Учитель выбирает признак: слова начинающиеся на букву «к»  Если объект подходит под данный признак, то учитель говорит «Я беру тебя с собой». В противном случае отказывается « Я не беру тебя с собой». Предлагая разные варианты, дети отгадывают задуманный признак. Выигрывает тот, кто называет признак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методов формирования познавательных УУД у детей с ОВЗ является моделирование, поскольку мышление этих детей отличается предметной образностью и наглядной конкретностью. Данный метод открывает ряд дополнительных возможностей в умственном воспитании. Например, на уроках русского языка это модели предложения, звуковые модели слова, которые потом преобразуются в буквенные. Эти модели мы используем на протяжении всего курса русского языка.</w:t>
      </w:r>
    </w:p>
    <w:p>
      <w:pPr>
        <w:pStyle w:val="Style15"/>
        <w:spacing w:lineRule="auto" w:line="36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лирование на уроках литературного чтения помогает обучающимся с ОВЗ запоминать и воспроизводить большие объемы текстов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пример, когда разбиралась сказка А.С. Пушкина «Золотая рыбка», мы с детьми составили модель-настроения, где изобразили цветами, как менялся цвет моря. И когда дети пересказывали эту сказку, то опираясь на эту модель, они пересказывали сказку без искажений, пропусков, смысловых ошибок в истолковании событий, действий и поступков литературных героев.</w:t>
      </w:r>
    </w:p>
    <w:p>
      <w:pPr>
        <w:pStyle w:val="Normal"/>
        <w:spacing w:lineRule="auto" w:line="360"/>
        <w:jc w:val="both"/>
        <w:rPr/>
      </w:pPr>
      <w:r>
        <w:object w:dxaOrig="7200" w:dyaOrig="5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5pt;margin-top:-0.15pt;width:279.8pt;height:210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2589232" r:id="rId2"/>
        </w:object>
      </w:r>
      <w:r>
        <w:rPr>
          <w:sz w:val="28"/>
          <w:szCs w:val="28"/>
        </w:rPr>
        <w:t>На уроках обучения грамоте с детьми была составлена памятка-модель ЗВУКИ. По этой памятке дети с легкость дают характеристику звукам и делают звуко-буквенный анализ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спользуемая литература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1. Захаров А. И. Как предупредить отклонения в поведении ребенка. М., 1993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2.Зинкевич-Евстигнеева Т. Д., Нисневич Л. А. Как помочь «особому» ребенку. Книга для педагогов и родителей. СПб., 2000.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3.Маллер А. Р. Ребенок с ограниченными возможностями. Книга для родителей. М., 1996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4.Селиверстов ВМ. и др. Речевые игры с детьми. — М., 1994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Шипицына Л. М., Защиринская О. В., Воронова А. П., Нилова Т. А. Азбука общения. Развитие личности ребенка, навыков общения со взрослыми и сверстниками. СПб., 1998.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9:54:00Z</dcterms:created>
  <dc:creator>7</dc:creator>
  <dc:description/>
  <dc:language>en-US</dc:language>
  <cp:lastModifiedBy>f007samara</cp:lastModifiedBy>
  <dcterms:modified xsi:type="dcterms:W3CDTF">2018-08-03T09:54:00Z</dcterms:modified>
  <cp:revision>2</cp:revision>
  <dc:subject/>
  <dc:title/>
</cp:coreProperties>
</file>