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Calibri"/>
          <w:sz w:val="28"/>
          <w:szCs w:val="28"/>
          <w:lang w:val="en-US" w:eastAsia="en-US"/>
        </w:rPr>
      </w:pPr>
      <w:r>
        <w:rPr>
          <w:rFonts w:cs="Calibri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before="0" w:after="0"/>
        <w:jc w:val="center"/>
        <w:rPr>
          <w:rFonts w:cs="Calibri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ПОЯСНИТЕЛЬНАЯ ЗАПИСКА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right="38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К адаптированной рабочей программе на 2017-2018 учебный год учителя 3 класса  Гонебной Валентины Александровны, осуществляющей обучение учащихся с задержкой психического развития.</w:t>
      </w:r>
    </w:p>
    <w:p>
      <w:pPr>
        <w:pStyle w:val="Normal"/>
        <w:spacing w:lineRule="auto" w:line="240" w:before="0" w:after="0"/>
        <w:ind w:right="380" w:firstLine="567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Рабочая программа по русскому языку составлена на основании следующих нормативно-правовых документов: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-9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стандарта начального общего образования по русскому языку, утвержденного приказом Минобразования России от 5.03.2004 года № 1089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38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б образовании в Российской Федерации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38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31313"/>
          <w:sz w:val="24"/>
          <w:szCs w:val="24"/>
          <w:shd w:fill="FFFFFB" w:val="clear"/>
        </w:rPr>
        <w:t>Программой специальных (коррекционных) образовательных учреждений VII вида (для детей с задержкой психического развития) под редакцией Л.А. Вохмянин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131313"/>
          <w:sz w:val="24"/>
          <w:szCs w:val="24"/>
          <w:shd w:fill="FFFFFB" w:val="clear"/>
        </w:rPr>
        <w:t xml:space="preserve">Адаптированной основной образовательной программы МБОУ «ОШ № 9»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567"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рск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 М.С. Соловейчик, Н. С. Кузьменко  2-е изд. Смоленск: 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  и обеспеченная: учебником Соловейчик М. С., Кузьменко Н. С. Русский язык. «К тайнам нашего языка»:– Смоленск: Ассоциация ХХI век и рабочей тетрадью: Соловейчик М. С., Кузьменко Н. С. Русский язык. Тетрадь-задачник в 3 ч. – Смоленск: Ассоциация ХХI век </w:t>
      </w:r>
      <w:r>
        <w:rPr>
          <w:rStyle w:val="FontStyle14"/>
          <w:rFonts w:cs="Times New Roman" w:ascii="Times New Roman" w:hAnsi="Times New Roman"/>
          <w:sz w:val="24"/>
          <w:szCs w:val="24"/>
        </w:rPr>
        <w:t xml:space="preserve">(учебно-методический комплект «Гармония»)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131313"/>
          <w:sz w:val="24"/>
          <w:szCs w:val="24"/>
          <w:shd w:fill="FFFFFB" w:val="clear"/>
        </w:rPr>
      </w:pPr>
      <w:r>
        <w:rPr>
          <w:rFonts w:cs="Times New Roman" w:ascii="Times New Roman" w:hAnsi="Times New Roman"/>
          <w:color w:val="131313"/>
          <w:sz w:val="24"/>
          <w:szCs w:val="24"/>
          <w:shd w:fill="FFFFFB" w:val="clear"/>
        </w:rPr>
        <w:t>Адаптированная рабочая программа построена с учетом особенностей развития детей с задержкой психического развития (ЗПР). Все обучаю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, либо неравномерное становление познавательной деятельности, трудности 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131313"/>
          <w:sz w:val="24"/>
          <w:szCs w:val="24"/>
        </w:rPr>
      </w:pPr>
      <w:r>
        <w:rPr>
          <w:rFonts w:cs="Times New Roman" w:ascii="Times New Roman" w:hAnsi="Times New Roman"/>
          <w:color w:val="131313"/>
          <w:sz w:val="24"/>
          <w:szCs w:val="24"/>
          <w:shd w:fill="FFFFFB" w:val="clear"/>
        </w:rPr>
        <w:t>Диапазон различий в развитии обучающихся с ЗПР достаточно велик – от практически нормально развивающихся, испытывающих временные и относительно легко устранимые трудности, до обучающихся с выраженными и сложными по структуре нарушениями когнитивной и аффективно-поведенческой сфер личности. От обучающихся, способных при специальной поддержке на равных обучаться совместно со здоровыми сверстниками, до обучающихся, нуждающихся при получении начального общего образования в систематической и комплексной (психолого-медико-педагогической) коррекционной помощ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учении русскому языку предусматрива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очнение и обогащение словарного запаса путем расширения и закрепления непосредственных впечатлений об окружающем мир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рфографических, речевых, пунктуационных навыков, умений в области языкового анализ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вязной реч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навыков учебной работ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приемов умственной деятельности: умения наблюдать, сравнивать и обобщать языковые 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яду с общеобразовательными, ставятся и </w:t>
      </w:r>
      <w:r>
        <w:rPr>
          <w:rFonts w:cs="Times New Roman" w:ascii="Times New Roman" w:hAnsi="Times New Roman"/>
          <w:b/>
          <w:sz w:val="24"/>
          <w:szCs w:val="24"/>
        </w:rPr>
        <w:t>коррекционно-развивающи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онематического восприятия, формирование лексико-грамматического строя устной речи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ция и предупреждение оптических, фонематических, лексических ошибок в письменной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русскому языку включает разделы: «Обучение грамоте», «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Орфография», «Предложение», «Текст», «Состав слова», </w:t>
      </w:r>
      <w:r>
        <w:rPr>
          <w:rFonts w:cs="Times New Roman" w:ascii="Times New Roman" w:hAnsi="Times New Roman"/>
          <w:sz w:val="24"/>
          <w:szCs w:val="24"/>
        </w:rPr>
        <w:t>«Морфология», «Развитие реч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аиболее трудных орфографических и грамматических тем предваряется накоплением устного речевого опыта, наблюдениями за явлениями языка и практическими языковыми обобще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, отведенных на изучение тем, может варьироваться, в зависимости от усвоения темы детьм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 обучении детей с ЗПР следует полностью руководствоваться задачами, поставленными перед общеобразовательной школой, а также постоянно иметь в виду специфические задачи: формирование фонематического восприятия, звукового анализа и синтеза, уточнение и обогащение словарного запаса путём расширения непосредственных представлений об окружающем мире; развитие связной речи; формирование интереса к родному языку, навыков учебной работы; усвоение приёмов умственной деятельности, необходимых для овладения начальным курсом русского языка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Тематическое планирование  уроков  для детей с ЗПР соответствует планированию, составленному в рабочей программе начального общего образования,  с использованием комплекта учебников «Гармония» для работы на уроках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Коррекционная работа:</w:t>
      </w:r>
    </w:p>
    <w:p>
      <w:pPr>
        <w:pStyle w:val="Style2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новый материал следует преподносить предельно развёрнуто; значительное место отводить практической деятельности учащихся;</w:t>
      </w:r>
    </w:p>
    <w:p>
      <w:pPr>
        <w:pStyle w:val="Style2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истематически повторять пройденный материал для закрепления ранее изученного и для полноценного усвоения нового;</w:t>
      </w:r>
    </w:p>
    <w:p>
      <w:pPr>
        <w:pStyle w:val="Style2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используемый словарный материал уточнять, пополнять, расширять путём соотнесения с предметами и явлениями окружающего мира, с их признаками и т.д.;</w:t>
      </w:r>
    </w:p>
    <w:p>
      <w:pPr>
        <w:pStyle w:val="Style22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ыполнение письменных заданий предварять  анализом языкового материала с целью предупреждения ошибок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се эти требования сочетаются с индивидуальным подходом к ребёнку, учитывающим уровень его подготовленности, особенности личности, работоспособность, внимание, целенаправленность при выполнении зада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учение русскому языку детей с задержкой развития носит элементарно-практический характер и направлено на разрешение следующих основных задач: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школьников правильно и осмысленно читать доступный их пониманию текст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ть достаточно прочные навыки грамотного письма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оследовательно и правильно излагать свои мысли в устной и письменной форме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уровень общего развития учащихся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равственные качества школьников.</w:t>
      </w:r>
    </w:p>
    <w:p>
      <w:pPr>
        <w:pStyle w:val="Heading1"/>
        <w:spacing w:before="0" w:after="0"/>
        <w:ind w:firstLine="567"/>
        <w:jc w:val="both"/>
        <w:rPr>
          <w:sz w:val="24"/>
          <w:szCs w:val="24"/>
        </w:rPr>
      </w:pPr>
      <w:r>
        <w:rPr>
          <w:bCs w:val="false"/>
          <w:sz w:val="24"/>
          <w:szCs w:val="24"/>
        </w:rPr>
        <w:t>Специальной задачей обучения русскому языку является коррекция речи и мышления школьников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лагаемый курс русского языка, реализованный в авторском УМК под названием «К тайнам нашего языка», построен на основе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системно-деятельностного подход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к организации лингвистического образования учащихся. Это проявляется в следующем: освоение языковых и речевых понятий, закономерностей, правил и формирование соответствующих умений проходит по определённым этапам: от мотивации и постановки учебной задачи – к её решению, осмыслению необходимого способа действия и к последующему осознанному использованию приобретённых знаний, к умению контролировать выполняемые действия и их результаты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менно через реализацию системно-деятельностного подхода к освоению предметного содержания в данном курсе осуществляется заложенная в ФГОС идея органичного слияния процессов обучения, развития и воспитания школьников в одно целое. При этом под обучением русскому языку понимается формирование на основе лингвистических знаний осознанных, а потому контролируемых языковых и речевых умений; под развитием учащихся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-первых – формирование их лингвистического мышления, т. е. способности осознавать язык как предмет наблюдения, выполнять с языковым материалом операции анализа, синтеза, сравнения, классификации, обобщения, а во-вторых – совершенствование у детей чувства слова, языковой интуиции. Необходимый компонент развития школьников – формирование у них универсальных учебных действий, обеспечивающих как более качественное освоение предметного содержания, так и становление в целом основ учебной самостоятельности, в том числе – потребности и умения пользоваться учебной книгой как источником информации, различными словарями как средством решения возникающих языковых вопросов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ильно организовывать свою познавательную (учебную) деятельность. Воспитание средствами предмета «Русский язык» связывается прежде всего с привитием внимания, интереса и уважения к русскому языку, уважения к себе как его носителю, с формированием заботливого отношения к качеству своей речи, с формированием культуры речевого поведения, умения общаться в устной и письменной форм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построения курса на деятельностной основе принципиально важно учесть тот факт, что на практическом уровне языком, подлежащим изучению, дети уже давно владеют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тот факт подсказывает путь изучения русского языка в школе: от практики его использования – к осмыслению – и снова к практике, теперь уже на новом уровне. Именно такой путь изучения русского языка и предусмотрен данной программой,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ем объясняется название реализующего её комплекта учебников: «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К тайнам нашего язык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основу обучения языку, речи и правописанию положена система лингвистических понятий, освоение которых поможет ребенку: а) осознать язык как средство общения,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 себя как языковую личность; б) приобрести умение разумно пользоваться средствами языка, понятно, правильно, коммуникативно-целесообразно формулировать свои мысли, грамотно оформлять их в письменной речи, а также полноценно понимать чужие; в) освоить комплекс универсальных учебных действи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ажнейшей особенностью курса, представленного в данной программе, является его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коммуникативная направленность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ределяя такой подход, авторы исходили из того, что язык – это основное средство общения людей, а значит, изучение языка должно быть подчинено обучению общению с помощью этого средства. Вот почему рассмотрение большей части разделов и тем курса в соответствии с программой направляется коммуникативным мотивом. Так, обучение орфографии, построению предложений и текстов, становление умения проверять написанное проходят на фоне обсуждения различных ошибок и недочётов, порождающих неясность речи, и последующих вопросов: «Ты хочешь, чтобы тебя понимали? Хочешь как можно лучше донести свою мысль, свои чувства? Хочешь не испортить своё поздравление ошибками?..». Изучение состава слова, частей речи сопровождается пристальным вниманием к значению языковых единиц и их функции в речи, к проблеме выбора более удачного слова, формы слова, суффикса, приставки и т. п. Коммуникативная направленность курса проявляется и в том, что организуется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оследовательное обучение всем видам речевой деятельности – не только созданию устных и письменных высказываний, но и их восприятию: чтению учебных текстов и слушанию собеседника, общению с ним. Среди других методических решений – обучение созданию не сочинений «вообще»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а текстов определённых жанров, востребованных в коммуникативной практике: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>записок, поздравлений, писем, этюдов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 xml:space="preserve">загадок, кулинарных рецептов, дневниковых записей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и т. д.;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бщение авторов с ребёнком через письменный текст, систематическое создание ситуаций для общения детей с персонажами учебника, друг с другом, в семье; организация партнёрства, делового сотрудничества учащихся при выполнен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различных задани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Ещё одна принципиальная особенность курса связана с содержанием и организацией обучения орфографии: прежде всего, углублена мотивационная основа обучения, в частности, усилена роль коммуникативного мотива. Кроме того, предусмотрено системное (начиная с 1-го класса) формирование орфографической зоркости и орфографического самоконтроля младших школьников. Работа строится на основе фонемного принципа русской орфографи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Более конкретно специфика обучения орфографии, а также особенности содержания, структуры и способов освоения других разделов курса будут представлены в связи с общей характеристикой программы каждого класс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ведение ребёнка в предметную область «Филология» начинается с периода обучения грамоте, когда делаются первые шаги на пути формирования у детей всех видов универсальных учебных действий: закладываются основы положительного отношения к учению, познавательного интереса, умения спрашивать, слушать, читать, понимать информацию, представленную в словесной, изобразительной, модельной форме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точно выполнять инструкции учителя, под его руководством вступать в учебное сотрудничество с одноклассниками, высказывать свои мысли и т. д. В этот период наряду с освоением техники чтения и каллиграфии начинают формироваться и более общие предметные умения – читательские, языковые, речевы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собенностью курса обучения грамоте, соответствующего этой программе и реализованного в букваре и прописях авторов М. С. Соловейчик, Н. С. Кузьменко и др., является его глубокая внутренняя связь с систематическим курсом русского языка. Так, именно на основе букваря и прописей с позиций фонемного принципа русской орфографии и соответственно серьёзного внимания к освоению фонетики начинается последовательное формирование у младших школьников орфографической зоркости. Курс обучения грамоте также создаёт предпосылки для осознанного освоения детьми норм русской графики, позволяет расширить языковой и речевой опыт ребёнка, чем обеспечивает готовность первоклассника к дальнейшему изучению систематического курса русского язык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курсе русского языка первого класса, как и в период обучения грамоте, в центре внимания находятся понятия: «родной язык», «устная и письменная речь», «слово», «звук», «буква»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связи с работой над словом осуществляется первоначальная группировка по частям речи (без использования терминов). Наряду со «словами-названиями» (в том числе и словами со значением количества, поскольку они широко используются на уроках математики), первоклассникам представляются «слова-указатели» (преимущественно местоимения) и «слова-помощники», к которым отнесены не только предлоги, но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и союзы, частицы (частица не) – пока без их разграничени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основу проведённого деления положен функциональный признак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Центральная задача курса русского языка 1-го класса –обобщить и систематизировать знания детей по фонетике и графике, приобретённые в период обучения грамоте, закрепить фонетические и графические умения. Для практического использования вводится простейшая фонетическая транскрипция. При повторении вопросов графики большое внимание уделяется освоению алфавита, что важно для формирования умения пользоваться словарями и справочникам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Ядро орфографической работы на данном этапе обучения составляет формирование умения обнаруживать орфограммы безударных гласных и парных по глухости-звонкости согласных. Термин «орфограмма» в 1-м классе не вводится –до 2-го класса он заменяется выражением «опасное при письме место»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собенности в решении вопросов развития речи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1. Внимание учащихся привлекается к тому, что у говорящего всегда есть собеседник, с ориентировкой на которого человек обычно и строит свою речь. Выведенные с детьми два главных требования к речи – быть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 xml:space="preserve">понятной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и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 xml:space="preserve">вежливой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о отношению к собеседнику – стержень работы над культурой речи и речевым поведением, над правильностью и эстетикой письма. С опорой на эти требования начинается последовательное формирование коммуникативных УУД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2. Обучаясь созданию речевых произведений, школьники осваивают жанры: устное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>воспоминание, записка, телеграмма, поздравление, письмо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3. В связи с работой над нормами произношения, над лексическим значением слов и частично над правописанием учащиеся приобретают первый опыт использования различных видов словарей, имеющихся в учебник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4. Важнейшим лексическим умением, формируемым в 1-м классе, является умение ребёнка самостоятельно замечать незнакомые слова и стараться выяснять их значени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процессе изучения всех тем курса ведётся последовательное формирование знаково-символического, логического мышления (наряду с конкретно-образным), регулятивных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и познавательных УУД, формируются предусмотренные программой личностные качеств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о втором классе вся начатая работа углубляется и расширяется. Так, в связи с повторением основных проблем русской графики рассматриваются вопросы: а) обозначение мягкости согласных звуков, стоящих перед другими согласными; б) использование ь и ъ разделительных знаков при обозначении звука [й’]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собенностью знакомства с разделительными знаками является то, что они предъявляются сразу, в одной теме, поскольку выполняют одну функцию. Осознанному выбору знака из двух возможных второклассники научатся в конце учебного года – после изучения состава слов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Работа над словом как морфологической единицей продолжается на том же уровне, что и в 1-м классе. Отличие состоит лишь в том, что при повторении классификации слов вводится понятие «предмет»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за которым скрывается категориальное значение всех имён существительных. До этого момента понятие не использовалось. Его освоение на данном этапе обеспечивает интеллектуальное развитие ребёнка (его абстрактного мышления, способности к построению рассуждения, к установлению причинно-следственных связей, регулятивных учебных действий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собенностью работы над предложением является отказ от знакомства на данном этапе с главными и второстепенными членами предложения – этот компонент формальной грамматики перенесён в 3-й класс. Пока же учащиеся овладевают понятием «предложение», знакомятся с видами предложений по цели и интонации, учатся их построению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ведение понятия «текст» предусматривает появление и двух других, с ним связанных, – «тема» и «основная мысль»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се понятия служат базой для формирования умения понимать текст, обдумывать его (при пересказе и создании собственного) и после записи совершенствовать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Центральным направлением работы во 2-м классе является обучение орфографи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1. Орфографические темы сгруппированы в два блока, которые разведены во времени: первый – «Главные опасности письма. Как писать без ошибок?» – изучается сразу после повторения в 1-й четверти, а второй – «Учимся решать главные орфографические задачи в корне слова» – охватывает всю 3-ю четверть. Сущность их различий отражена в названии разделов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2. В рамках первого раздела учащиеся знакомятся с понятием «орфограмма» и уточняют признаки сильных и слабых позиций фонем (последние 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термины не вводятся). Для лучшего осмысления сущности понятия «орфограмма» (орфограмма присутствует там, где есть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 xml:space="preserve">выбор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написания при одном и том же произношении) широко используется приём моделировани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Для объединения орфограмм безударных гласных и парных по глухости-звонкости согласных в одну группу, которую они составляют как орфограммы слабых позиций, используется выражение «главные опасности письма». «Главными» они признаются в силу их частотности, в чём учащиеся могут убедиться, проведя подсчёты всех известных орфограмм в двух-трёх текстах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3. На том же этапе вводится особый вид письма – с «окошками», при котором, чтобы не допустить орфографической ошибки, букву на месте орфограммы пропускают. Короткое время учащиеся тренируются в пропуске всех замеченных орфограмм, а потом переходят на пропуск только тех, на месте которых затрудняются в выборе буквы. Приём предложен П. С. Жедек и в сотрудничестве с нею разработан В. В. Репкиным; в данном курсе он взят на вооружение, методически интерпретирован и детально проработан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Использование этого приёма направляется социальным мотивом: «На родном языке… писать с ошибками стыдно! «Окошко» лучше ошибки!». Применение приёма одновременно обеспечивает: становление у младших школьников, во-первых, орфографической зоркости, во-вторых, рефлексии, самоконтроля как личностного качества, при этом самого трудного его вида – по ходу осуществления действия; в-третьих, постепенное появление у ребёнка сознательного, ответственного отношения к качеству своей речи; в-четвёртых, психологическую разгрузку ученика, снятие у него страха перед ошибкой, так как буква может быть вписана в «окошко» после спокойного обдумывания поставленной задачи и её решения на этапе проверки; в-пятых, формирование у школьника способности регулировать свои действия, выполняя на разных этапах различные умственные операции. Таким образом, освоение второклассниками данного приёма и его дальнейшее осознанное применение обеспечивает школьникам не только «уход» от ошибок, но и становление как комплекса регулятивных учебных действий, так и личностное развити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4. Этап изучения правил и обучения решению главных орфографических задач сознательно отсрочен – отведено время на практическое освоение письма с «окошками», на становление орфографической зоркости учащихся и формирование основ орфографического самоконтроля, на возникновение у них потребности узнать правила, чтобы освоить «взрослое» письмо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5. Изучение основных орфографических правил написания корней отличается двумя особенностям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1) Правила правописания безударных гласных корня и парных по глухости-звонкости согласных рассматриваются не изолированно, а вместе, так как в их основе лежит одинаковый способ действия: слабую позицию проверяй сильной («опасное место» делай «безопасным»). Так формируется общий способ решения орфографических задач пока в корне, а позднее – и в других частях слова. Реализуемый подход помогает становлению у учащихся различных познавательных и регулятивных УУД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2) С учениками целенаправленно обсуждается вопрос: к а к искать проверочные слова? Отвечая на него, второклассники осваивают конкретные способы изменения слов различных частей речи и подбора родственных слов. При этом особо выделяется один: объяснение значения слова (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>сИлач –это тот, кто сИльный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, и т. п.). Пристальное внимание к этому возможному способу выяснения нужной буквы позволяет органично соединить орфографическую работу с лексической, что повышает эффективность той и другой и в целом способствует повышению осознанности письма. Освоение различных способов подбора проверочных слов происходит на основе их модельной фиксации, наблюдения, сравнения, обобщения. При построении рассуждений, связанных с выбором буквы, учащиеся осваивают способы формулирования причинно-следственных связей, умозаключений, выводов. Накопление опыта подбора проверочных слов разными способами, в том числе путём различных изменений слов, обеспечивает детям как предметную предварительную подготовку к изучению морфологии, так и развитие их лингвистического мышлени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бучение решению «главных» орфографических задач происходит с опорой на понятия: «корень слова», «однокоренные (родственные) слова», «изменения слов», «окончание»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Для их введения второму из орфографических разделов предпосылается тема «Размышляем о словах». Другие понятия морфемики («приставка» и «суффикс») вводятся в 4-й четверти, когда на рассмотрение выносится раздел «Состав слова». После знакомства с приставками завершается работа над темой «Разделительные ь и ъ». Учащиеся оказываются в состоянии объяснить, почему в начале года они не могли вывести соответствующее правило, каких знаний им недоставало – так происходит становление способности к рефлекси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Таким образом, во 2-м классе заканчивается освоение вопросов графики, изучаются разделы: «Орфография», «Предложение», «Текст», «Состав слова»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третьем классе центральным языковым разделом является «Морфология». От знакомства с функцией слов, относящихся к разным частям речи, учащиеся переходят к их детальному изучению, узнают названия частей речи. В центре внимания – единство функции, значения и формальных признаков имени существительного, имени прилагательного, глагола. В ознакомительном плане представляется имя числительное и несколько подробнее – личные местоимени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Среди «слов-помощников» выделяются предлоги, союзы и частицы (на примере частицы не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Изучение морфологии в данном курсе обеспечивает интеллектуальное развитие школьников, формирование их абстрактного мышления и всего комплекса УУД. Структура и содержание раздела имеют следующие особенност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1. Последовательность рассмотрения морфологических тем подчинена принципу: от общего знакомства со всеми частями речи и их грамматическими категориями – к последующему детальному изучению каждой. Такое методическое решение продиктовано, во-первых, коммуникативной направленностью курса, в том числе и изучения морфологии (необходимостью осознанного отношения к использованию в процессе общения всех частей речи), а во-вторых, стремлением повысить (за счёт неоднократного предъявления и сопоставления) эффективность освоения материала, трудного для младших школьников в силу его абстрактност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Единая логика представления основных частей речи позволяет сравнивать их и даже рассматривать, например, имена существительные и имена прилагательные в рамках одного раздел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2. Дети учатся опознанию каждой части речи, подведению под понятие не только по вопросу, на который отвечает слово, но и по комплексу грамматических признаков, в частности, по особенностям изменения. При этом умение определять части речи формируется поэтапно: сначала применительно к словам, в которых категориальное значение не противоречит лексическому (называющим конкретные предметы, признаки, действия), а лишь затем переносится на слова типа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>бег, стук, зелень, доброта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 xml:space="preserve">болеет, чувствует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и др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3. Проявление пристального внимания к значению слов потребовало разведения понятий «лексическое» и «грамматическое» значение (для учащихся – «значение основы» и «значение окончания»). Для лучшего осмысления изучаемых грамматических категорий числа, падежа, времени, лица включены наблюдения за значением, передаваемым той или иной формо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4. В разных учебниках русского языка для основной школы по-разному трактуются -тьи -ти на на страницах учебника «К тайнам нашего языка».) В такой ситуации не представляется правильным в начальных классах закреплять одну из точек зрения, поэтому в курсе вопрос оставляется открытым. О неопределённой форме говорится, что она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 xml:space="preserve">оканчивается на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-ть или -ти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Для разбора по составу сло´ва глаголы в неопределённой конце инфинитива: как суффикс и как окончание, что отражает различие взглядов лингвистов. (Об этом    сообщается учащимся непосредственно форме не предлагаются, но при необходимости -ть и -ти просто подчёркиваютс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результате принятого методического решения учащиеся знакомятся с объективно существующей лингвистической проблемой, что важно для понимания школьниками возможности существования различных точек зрения и, как следствие, – для развития гибкости их мышлени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5. Предусмотрено целенаправленное обучение младших школьников преодолению грамматических трудностей русского языка с помощью специального справочника: «Какого рода и числа слово? Словарь трудностей». Такой словарь создан и помещён в учебник. Обращение к нему позволяет не только совершенствовать культуру речи учащихся, но и формировать познавательные УУД – осознанный поиск информации и её использовани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3-м классе вновь выносится на рассмотрение тема «Предложение». Основное её назначение – познакомить школьников с главными и второстепенными (пока без деления на виды) членами предложения, научить выделять их. Предусмотрен отличный от традиционного способ выявления главных членов — подлежащего и сказуемого: одновременно по комплексу вопросов, на которые они отвечают. При знакомстве с второстепенными членами дети узнают о возможности постановки от слова к слову двух типов вопросов – «по смыслу» и «по форме», начинают учиться задавать их, самостоятельно выбирая при этом, какой тип вопроса им необходим для решения стоящей задач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родолжается обучение младших школьников созданию текстов: осваивается построение повествования и описания предмета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редложений со значением оценки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а также новые жанры: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 xml:space="preserve">этюд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>словесная зарисовка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) и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 xml:space="preserve">инструкция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>совет о том, как что-то делать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С точки зрения орфографии, в центре внимания находится не только изучение нескольких орфографических правил, связанных с написанием слов изучаемых частей речи, но и последовательное совершенствование орфографической зоркости учащихся, а также основанного на ней действия орфографического самоконтроля, чему способствует широкое применение приёма письма с «окошками»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четвёртом классе изучаемый материал группируется вокруг понятий: «слово», «словосочетание», «предложение», «текст»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Слово как основная единица языка выносится на рассмотрение дважды: сначала обсуждается на уровне морфологии, а затем лексики; параллельно закрепляются знания учащихся о назначении, возможных значениях, особенностях использования и написания различных морфем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Знакомство с частями речи завершается изучением склонения имён существительных и прилагательных, спряжения глаголов, что сочетается с освоением правописания безударных окончаний всех частей речи (в традиционном объёме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центре внимания находится формирование общего способа действия, который должен обеспечить правильное письмо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оэтому, например, окончания трёх склонений имён существительных в разных падежах осваиваются одновременно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родолжается работа над правильным употреблением слов, в связи с которой предусмотрено использование справочника «Как правильно изменить слово? Словарь трудностей», включённого в учебник 4-го класс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Для общего знакомства учащимся представляется наречие, что вызвано частотностью данной части речи, её практической необходимостью. Правописание наречий специально не изучается – запоминание наиболее употребительных обеспечивается в словарном порядк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собенностью рассмотрения частей речи на данном этапе является пристальное внимание к синтаксическим связям, к построению словосочетаний и специфике «поведения» в них слов, относящихся к разным частям речи. Учащиеся знакомятся со значениями словосочетаний и продолжают осваивать постановку двух типов вопросов, задаваемых к имени существительному («по форме», «по смыслу»). Работе над словосочетанием придаётся большое значение с точки зрения интеллектуального развития детей и развития их речи – повышения её правильности, точности, богатства и выразительност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Знания четвероклассников о предложении расширяются за счёт знакомства с однородными членами и получения самого общего (на практическом уровне) представления о сложных предложениях. Кроме того, теперь, на основе знакомства со значениями словосочетаний, учащиеся получают возможность научиться по смысловым вопросам разграничивать виды второстепенных членов предложения: определение, дополнение, обстоятельство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Спецификой реализуемого подхода к предложению является то, что оно рассматривается не только как самостоятельная синтаксическая единица, но и как компонент текста. Включение предложения в текст, выбор порядка слов, связь предложений друг с другом – вот некоторые направления проводимых наблюдений. Работа ведётся без изучения теории, её цель –общее и речевое развитие учащихся, накопление ими положительного речевого опыта и его осмыслени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На этом этапе предусмотрено знакомство с построением несложного текста-рассуждения. Среди осваиваемых жанров –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 xml:space="preserve">рассказ, сказка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>сказочная история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),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>объявление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eastAsia="en-US"/>
        </w:rPr>
        <w:t xml:space="preserve">дневниковая запись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и др. В конце года в качестве системного обобщающего понятия вводится понятие «сочинение». Оно является общим по отношению ко всем тем видам текстов, которые учились создавать младшие школьники. Вводится и общая памятка «Как писать сочинение», которая будет и в дальнейшем, в основной школе, помогать учащимся осознанно планировать свои действия при подготовке к сочинениям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целом программа 4-го класса ориентирована на то, чтобы обеспечить плавный переход к успешному продолжению лингвистического образования в основной школ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Таким образом, курс русского языка для 1–4 классов в данной программе представлен следующими содержательными линиями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формирование речевых, коммуникативных умений, совершенствование всех видов речевой деятельности на основе речеведческих знаний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формирование языковых умений (в области фонетики, графики, лексики, морфемики, грамматики) на основе соответствующих лингвистических знаний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формирование орфографических и элементарных пунктуационных умений на основе знаний по орфографии и пунктуаци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рамках систематического курса русского языка продолжается совершенствование каллиграфических умений учащихся, но при этом центральной задачей, наряду с коррекировкой этих умений, становится формирование у учеников каллиграфического самоконтроля и адекватной самооценки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этой стороны письм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бучение всем видам речевой деятельности, чтению и работе с информацией, а также формирование различных универсальных учебных действий осуществляется при освоении всех разделов курса.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МЕСТО ПРЕДМЕТА «РУССКИЙ ЯЗЫК» В УЧЕБНОМ ПЛАНЕ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своение русского языка на первой ступени общего образования начинается с курса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«Обучение грамоте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который в данной программе рассчитан на 22–23 учебные недели (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200–207 час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)1: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9 ч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неделю. Курс русского языка в 1-м классе занимает 10 недель и составляет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50 часов: 5 ч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в неделю; во 2–4 классах –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510 часов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170 ч. в год):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5 ч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неделю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бщее количество часов на предмет «Русский язык» –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560: 5 ч. в недел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Е УЧЕБНОГО ПРЕДМЕ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Язык является средством общения людей, важнейшим средством коммуникации, поэтому знакомство с  системой языка должно предполагать обучение младших школьников овладению этим средством для осуществления эффективного, результативного общения. Вот почему данному курсу придана коммуникативная направлен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усский язык является государственным языком Российской Федерации, средством межнационального общения, родным языком русского народа, явлением национальной культуры. Поэтому освоение детьми русского языка, осознание его богатых возможностей, красоты, признание его значения в жизни человека и общества  важно для  духовно-нравственного становления личности. Воспитание у школьника уважительного отношения к русскому языку и к себе как его носителю, обучение ответственному, бережному обращению с языком, умелому его использованию  в процессе общения следует   рассматривать как  компонент личностного развития ребёнка, компонент становления его  гражданственност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зык – это явление культуры,  поэтому качество владения языком, грамотность устной и письменной речи  являются показателями общей культуры человека. Помощь младшим школьникам в осознании этого факта и на его основе формирование стремления полноценно владеть языком в устной и письменной форме – второй компонент личностного развития  ребёнка, компонент становления его культурного обли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усский язык в системе школьного образования является не только предметом изучения, но и средством обучения. Поэтому освоение русского языка и всех видов речевой деятельности на нём является основой успешного изучения всех других учебных предметов, в том числе основой умения получать, преобразовывать, фиксировать и передавать информацию. Этим определяется статус предмета «Русский язык» в системе  начального общего образ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 основе методики преподавания курса лежит проблемно - поисковый подход, информационно- коммуникационная технология, технология личностно-ориентированного обучения, обеспечивающие реализацию развивающих задач учебного предмета. При этом используются разнообразные методы и формы обучения с применением системы средств, составляющих единый учебно-методический комплект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ЕЗУЛЬТАТЫ ОСВОЕНИЯ ПРЕДМЕТА «РУССКИЙ ЯЗЫК» ВЫПУСКНИКОМ НАЧАЛЬНОЙ ШКОЛЫ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изучения курса русского языка по данной программе у выпускника начальной школы будут сформированы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предметные (лингвистические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нания и умения, предусмотренные программой, а также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личностны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метапредметные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(регулятивные, познавательные, коммуникативные) универсальные учебные действ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ак основа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умения учитьс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Личностные результаты освоения предмета «Русский язык»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У выпускника будут сформированы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редставление о русском языке как языке его страны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осознание языка как средства общения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элементы коммуникативного, социального и учебно-познавательного мотиво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зучения русского языка, представление о богатых его возможностях, осознание себя носителем этого языка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нимание того, что ясная, правильная речь – показатель культуры человека; желание умело пользоваться русским языком и элементы сознательного отношения к своей речи, контроля за не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получит возможность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для формирования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- чувства причастности к своей стране и её языку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- понимания значимости хорошего владения русским языком, развития коммуникативного и учебно-познавательного мотивов его освоения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- выраженного познавательного интереса к русскому языку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- сознательного отношения к качеству своей реч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Метапредметные результаты освоения предмета «Русский язык»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Выпускник научи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нимать и сохранять учебную задачу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ланировать (в сотрудничестве с учителем или самостоятельно, в том числе во внутренней речи) свои действия для решения задач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йствовать по намеченному плану, а также по инструкциям, содержащимся в источниках информации: речь учителя, учебник и т. д.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полнять учебные действия в материализованной, речевой или умственной форме; использовать речь для регуляции своих действи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тролировать процесс и результаты своей деятельности, вносить необходимые корректив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ценивать свои достижения, осознавать трудности, искать их причины и способы преодоле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екватно воспринимать оценку учител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в сотрудничестве с учителем ставить новые учебные задачи и осуществлять действия для реализации замысл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еобразовывать практическую задачу в познавательную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адекватно оценивать свои достижения, осознавать трудности, понимать их причины, планировать действия для преодоления затруднений и выполнять их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Выпускник научится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ознавать познавательную задачу, целенаправленно слушать  (учителя, одноклассников), решая её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ходить в тексте необходимые сведения, факты и другую информацию, представленную в явном виде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мостоятельно находить нужную информацию в материалах учебника, в обязательной учебной литературе, использовать её для решения учебно-познавательных задач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ходить в указанных источниках языковые примеры для иллюстрации определённых понятий, правил, закономерностей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ьзоваться знакомыми лингвистическими словарями, справочниками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нять разные способы фиксации информации (словесный, схематичный и др.), использовать эти способы в процессе решения учебных задач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нимать информацию, представленную в изобразительной, схематичной форме; переводить её в словесную форму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ладеть общими способами решения конкретных лингвистических задач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иентироваться на возможность решения отдельных лингвистических задач разными способами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уществлять анализ, синтез, сравнение, классификацию языкового материала по заданным критериям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роить несложные рассуждения, устанавливать причинно-следственные связи, делать выводы, формулировать их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водить факты языка и речи под понятие на основе выделения комплекса существенных признаков.</w:t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Times New Roman" w:hAnsi="Times New Roman" w:eastAsia="Calibri" w:cs="Times New Roman"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существлять поиск необходимой информации в дополнительных доступных источниках (справочниках, учебно-познавательных книгах и др.)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находить языковые примеры для иллюстрации понятий, правил, закономерностей в самостоятельно выбранных источниках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делать небольшие выписки из прочитанного для практического использования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существлять выбор способа решения конкретной языковой или речевой задачи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анализировать и характеризовать языковой материал по самостоятельно определённым параметрам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оводить сравнение и классификацию языкового материала, самостоятельно выбирая основания для этих логических операций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Выпускник научи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 и т. д.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давать вопросы, отвечать на вопросы других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нимать зависимость характера речи (отбора содержания и его организации, выбора языковых средств) от задач и ситуации общения (сообщить, объяснить что-то или словами нарисовать увиденное, показать действия или признак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здравить кого-то или научить чему-то; в устной или письменной форме; адресат взрослый или сверстник и т. д.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ражать свои мысли, чувства в словесной форме, ориентируясь на задачи и ситуацию общения, соблюдая нормы литературного языка, заботясь о ясности, точности выражения мысл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сознавать, высказывать и обосновывать свою точку зрения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тараться проявлять терпимость по отношению к высказываемым другим точкам зре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тупать в учебное сотрудничество с одноклассниками, участвовать в совместной деятельности, распределять роли  (договариваться), оказывать взаимопомощь, осуществлять взаимоконтроль, проявлять доброжелательное отношение к партнёра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роить небольшие монологические высказывания с ориентацией на партнёра, с учётом ситуации общения и конкретных речевых задач, выбирая для них соответствующие языковые средств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получит возможность научиться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начинать диалог, беседу, завершать их, соблюдая правила вежливост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инициировать совместную деятельность, распределять роли, договариваться с партнёрами о способах решения возникающих проблем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разнообразные средства язык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именять приобретённые коммуникативные умения в практике свободного общения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Предметные результаты освоения программы «Русский язык»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Общие результаты освоения программы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и начальной школы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владеют начальными представлениями о языке как средстве общения, о принятых правилах культуры речевого поведения, о разновидностях речи, о системе средств русского языка (фонетических, графических, лексических, словообразовательных, грамматических), об особенностях общения в устной и письменной форме, о нормах литературного языка и правилах письм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своят основные понятия и правила из области фонетики, графики, морфемики, грамматики, орфографии, культуры речи, теории текста (в объёме изученного);                           - приобретут умение находить, сравнивать, классифицировать, характеризовать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различные единицы языка (звуки, буквы, слова, предложения) по указанным параметрам, конструировать из этих единиц единицы более высокого уровня (слова, словосочетания, предложения, тексты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владеют основными орфографическими и пунктуационными умениями и в целом основами грамотного письма (в пределах изученного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иобретут опыт изучающего и поискового (при работе со словарями, справочниками) чтения, а также правильного речевого поведения, создания собственных высказываний разных видов (в освоенных пределах) с учётом задач и ситуации общени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Результаты освоения основных содержательных линий курс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Формирование речевых, коммуникативных умений, совершенствование речевой деятельности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научи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, владеть нормами речевого этикета в типовых ситуациях учебного и бытового обще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амостоятельно читать тексты учебника, извлекать из них информацию, работать с ней в соответствии с учебно-познавательной задаче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льзоваться различными словарями учебника для решения языковых и речевых вопросо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замечать в речи незнакомые слова и спрашивать об их значении, обращаться для ответа на вопрос к толковому словарю учебника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облюдать нормы произношения, изменения, употребления и написания слов, имеющихся в словарях учебника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нимать тему и главную мысль текста (при её словесном выражении), озаглавливать текст по его теме и (или) главной мысли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заглавливать части текста, выделенные абзацными отступами, составлять план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восстанавливать последовательность частей или последовательность предложений в тексте повествовательного характера (с ясной логикой развития событий)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троить предложения для решения определённой речевой задачи (для ответа на заданный вопрос, для завершения текста, для передачи основной мысли текста, для выражения своего отношения к чему-либо)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замечать в художественном тексте (в ярких случаях) языковые средства, создающие его выразительность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находить и устранять в предъявленных предложениях, текстах нарушения правильности, точности, богатства речи (яркие случаи)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исьменно (после коллективной подготовки) подробно или выборочно пересказывать текст повествовательного характера (предъявленный для зрительного восприятия), сохраняя основные особенности оригинал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исьменно создавать небольшие речевые произведения освоенных жанров (например, записку, письмо, поздравление), небольшие тексты повествовательного и описательного характер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оверять правильность своей письменной речи, исправлять допущенные орфографические и пунктуационные ошибки; улучшать написанное: добавлять и убирать элементы содержания, заменять слова на более точные и выразительны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облюдать правила вежливости при общении с людьми, плохо владеющими русским языко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льзоваться знакомыми лингвистическими словарями, адресованными младшим школьника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нимать главную мысль текста, выраженную в подтексте; озаглавливать текст по его главной мысли с учётом стиля и типа речи (без терминов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конструировать предложение из заданных слов с учётом его контекстного окруже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делить текст на части (ориентируясь на подтемы), составлять план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амостоятельно (с использованием памятки учебника) готовиться к пересказу текста; пересказывать повествовательные тексты с элементами описания, рассуждения, сохраняя особенности оригинал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оздавать речевые произведения разных жанров (загадки, словесные этюды, простые инструкции), небольшие тексты, содержащие описание, рассуждение, оценку чего-либо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редактировать собственные тексты, совершенствуя правильность речи, улучшая содержание, построение предложений и выбор языковых средст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облюдать требования каллиграфии при письме, аккуратно и по возможности красиво оформлять свои записи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Формирование языковых умен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В области фонетики и график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научи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различать понятия «звук» и «буква»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пределять характер каждого звука в слове (в объёме изученного), характеризовать звуки, словесно и схематически (при предъявлении слова звучащим или написанным)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нимать характеристику звуков речи, представленную в модельном виде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равнивать и классифицировать указанные звуки речи по заданным параметрам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- анализировать и группировать слова по указанным характеристикам звуков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бъяснять случаи несовпадения количества звуков и букв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объяснять выбор способа обозначения буквами твёрдости-мягкости согласных и звука [й,];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- правильно обозначать твёрдость-мягкость согласных и звук [й,] при письме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пределять количество слогов в слове и их границы (на основе освоенных критериев)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пределять в слове ударный слог; сравнивать и классифицировать слова по их слоговому составу, по расположению ударного слога, по количеству безударных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авильно называть буквы алфавита, располагать буквы и слова по алфавиту;                          - использовать знание алфавита при работе со словарями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льзоваться при письме небуквенными графическими средствами: пробелом между словами, знаком переноса, абзацным отступом (красной строкой)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бозначать звуковой состав слова с помощью элементарной транскрипци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равнивать, классифицировать звуки по самостоятельно определённым характеристика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классифицировать слова с точки зрения их звуко-буквенного состава по самостоятельно определённым критерия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исьменно выполнять полный звуко-буквенный анализ слов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В области словообразования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научится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владеть опознавательными признаками однокоренных слов для их выявления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- отличать однокоренные слова от форм одного и того же слова, от синонимов и слов с омонимичными корням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выполнять общий способ действия для выделения в слове окончания, корня, приставки, суффикс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находить эти части в словах с однозначно выделяемыми морфемам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конструировать слова из заданных частей слов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равнивать слова по их строению, характеризовать различия, классифицировать слова в зависимости от строе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оотносить слова с предъявленными моделями, выбирать из предложенных слова к заданной модел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различать изменяемые и неизменяемые слова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выделять в словах основу (в простых случаях), понимать роль каждой из её частей (корня, приставки, суффикса) в передаче лексического значения слова (без термина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тличать от других сложные слова, выделять в них два корн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нимать значения, вносимые в слово суффиксами и приставками (в пределах накопленного опыта), образовывать слова с этими морфемами для передачи соответствующего значе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авильно употреблять отдельные приставки, соотнося их с предлогами (в объёме программы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амостоятельно подбирать слова к предложенной модел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выполнять полный разбор слов по составу (в соответствии с освоенным способом действия), выделять в слове нулевое окончание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В области лексики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научи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сознавать, что понимание значения слов – обязательное условие их умелого использования в устной и письменной речи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своение этого раздела распределяется по всем разделам курс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выявлять в речи (устной и письменной) слова, значения которых требуют уточнения;  - спрашивать об их значении или обращаться к толковому словарю учебник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распознавать среди предложенных слов синонимы и антонимы (простые случаи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тараться не допускать в письменной речи неоправданных повторов слов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выяснять значения незнакомых слов в доступных источниках (у взрослых, в толковых словарях для младших школьников)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- определять значение слова по тексту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наблюдать за использованием синонимов и антонимов в речи; подбирать к предложенным словам 1–2 синонима, антони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понимать, что в языке есть слова с одним значением или несколькими, что слова могут употребляться в прямом или переносном значении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- замечать в художественных текстах слова, употреблённые в переносном значени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В области морфологи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научи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выявлять принадлежность слова к определённой части речи по комплексу освоенных признаков, разграничивать слова самостоятельных и служебных частей речи (в пределах изученного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ставить имена существительные, имена прилагательные и глаголы в начальную форму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- изменять слова в соответствии с их морфологическими особенностями; ставить слова в указанные форм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пределять морфологические признаки слова (род, склонение, число, падеж имени существительного; род, число, падеж имени прилагательного; время, число, спряжение, лицо или род глагола в прошедшем времени; лицо и число личного местоимения в начальной форме), выполнять для этого необходимые способы действ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равнивать, классифицировать предложенные слова по указанным признака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льзоваться словарями учебника «Какого рода и числа слово?», «Как правильно изменить слово?» для решения вопросов правильности реч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авильно употреблять в речи имена существительные (в объёме программы), личные местоимения 3-го лица с предлогами; использовать личные местоимения для устранения неоправданных повторов сло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д руководством учителя выявлять роль слов разных частей речи в художественном текст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льзоваться словами разных частей речи в собственных высказываниях, в том числе использовать имена прилагательные, наречия для повышения точности, выразительности реч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различать смысловые и падежные вопросы, личные и родовые окончания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- понимать значения форм настоящего, прошедшего, будущего времен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находить в тексте слова по указанным морфологическим признака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выполнять полный морфологический анализ имён существительных, имён прилагательных, глаголов на основе освоенного общего способа действ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выделять наречия среди слов других частей реч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оотносить личное местоимение в косвенном падеже с его начальной формой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видеть особенности изменения имён прилагательных на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-ий, -ья, -ин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замечать яркие случаи неудачного употребления местоимений, приводящие к неясности речи, стараться устранять их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льзоваться именами числительными в речи, правильно изменять их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понимать роль предлогов и союзов в речи, значение частицы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 xml:space="preserve">не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и глагол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В области синтаксиса и пунктуаци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научи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различать слова, словосочетания и предложения по освоенным признака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тавить от главного слова к зависимому смысловые вопрос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оставлять из заданных слов словосочетания с учётом связи «по смыслу» и «по форме»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выделять предложения из потока устной и письменной речи, оформлять их границ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различать понятия «части речи» и «члены предложения», выделять в предложении главные и второстепенные член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различать виды предложений по цели (повествовательные, вопросительные, побудительные) и интонации (восклицательные и невосклицательные)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- находить такие предложения в тексте; строить разные по цели и интонации предложе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выделять в предложениях главные и второстепенные члены, среди главных различать подлежащее и сказуемо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устанавливать связь членов предложения, отражать её в схемах; соотносить предложения со схемами, выбирать предложение, соответствующее схеме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распознавать предложения с однородными членами, строить такие предложения и использовать их в речи; пользоваться бессоюзной связью, союзами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 xml:space="preserve">и, а, но;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ставить запятые перед союзами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а, но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, при бессоюзной связи («при перечислении»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оводить синтаксический анализ простого предложения (ясной структуры):                         - характеризовать его по цели, интонации, наличию второстепенных членов (без деления на виды), указывать главны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различать простые предложения (без однородных членов) и сложные предложе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сознанно пользоваться смысловыми и падежными вопросами для решения языковых и речевых задач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 смысловым вопросам определять значения словосочетани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троить словосочетания разных видо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строить вопросы со словом «почему» и ответы на них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- строить ответы на вопросы с учётом логического ударе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оздавать побудительные предложения со значением просьбы, пожела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различать виды второстепенных членов предложения: определение, дополнение, обстоятельство (простые случаи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различать простые предложения с однородными членами и сложные предложения (элементарные случаи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осознанно (с учётом смысла) использовать в сложных предложениях и при однородных членах союзы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 xml:space="preserve">и, а, но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- ставить в сложных предложениях перед словами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 xml:space="preserve">что, чтобы, потому что, поэтому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запятую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Формирование орфографических умени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научи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 освоенным опознавательным признакам обнаруживать орфограммы (в зрительно воспринимаемом тексте и на слух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пределять разновидности орфограмм и соотносить их с определёнными правилами (в освоенных пределах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разграничивать орфограммы на изученные правила и неизученны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льзоваться приёмом сознательного пропуска буквы на месте орфограммы (письмом с «окошками») как средством проявления орфографического самоконтроля и орфографической рефлексии по ходу письм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именять изученные орфографические правила (в объёме программы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льзоваться орфографическим словарём учебника для решения вопросов письма на месте непроверяемых орфограм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исать слова с непроверяемыми орфограммами (в изученном объёме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писывать и писать под диктовку текст объёмом до 80 сло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оверять написанное и вносить корректив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u w:val="single"/>
          <w:lang w:eastAsia="en-US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бнаруживать большую часть орфограмм в предъявленной и собственной запис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ставлять сознательный пропуск буквы («окошко») на месте неосвоенных орфограм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именять несколько дополнительных орфографических правил (в соответствии с программой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эффективно осуществлять проверку написанного, обнаруживать и аккуратно исправлять все допущенные орфографические и пунктуационные ошибк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К концу обучения в начальной школе данная программа обеспечит готовность учащихся к продолжению лингвистического образования на следующей ступен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Результаты освоения предмета «Русский язык» выпускником начальной школы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Содержание учебного предмета (курса) «Русский язык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ОБУЧЕНИЕ ГРАМОТ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ечь, практика речевой деятельност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чь как способ общения людей. Понятность и вежливость как главные качества речи. Правила поведения во время общения; этикетные формулы приветствия, прощания, просьбы, извинения. Речь устная и письменная (общее представление); средства выразительности устной речи. Деловые сообщения и словесные рисунки как разновидности речи (общее знакомство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копление опыта участия в диалоге, в общей беседе, опыта говорения и слушания других, точного ответа на вопросы, пользования правилами речи, средствами выразительности устной речи. Понимание смысла читаемых текстов (в том числе при восприятии на слух).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Элементарные умения работа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с текстом: понимать его тему (без термина), соотноси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его название с темой, главной мыслью, осознавать роль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последовательности предложений в текст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Составление небольших рассказов по картинкам, по серии картинок, о себе и своей жизни. Коллективное построение простых деловых сообщений по изучаемым вопросам курса, в том числе на основе графических моделей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редложение и слово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ложение как способ выражения мысли. Оформление предложений в устной и письменной реч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лово как название чего-либо; разграничение слов и называемых ими явлений действительности. Значение слов, смысловые связи, родственные отношения, вопросы к словам, изменение слов в соответствии с вопросами (общее знакомство, накопление опыта наблюдений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личение слова и предложения; выделение слов, конструирование, преобразование и составление предложений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онетика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лог как минимальная произносительная единица. Способ выделения слогов, деление слов на слог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вуки речи, их отличие от звуков окружающего мира. Единство звукового состава слова и его значения. Приёмы интонационного выделения звуков. Установление последовательности и количества звуков в слов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личение гласных и согласных звуков, гласных ударных и безударных; приём выявления ударного гласного звука. Гласный звук как основа слога, смыслоразличительная роль звуков и ударени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личение согласных звуков: твёрдых и мягких, звонких и глухих; общее представление о согласных парных и непарных по твёрдости-мягкости и глухости-звонкост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Графика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уквы как знаки для обозначения звуков в письменной речи. Различение звуков и букв. Позиционный способ обозначения звуков буквами (практическое освоение применительно к чтению и письму): буквы гласных для обозначения твёрдости или мягкости предшествующего согласного, буква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как показатель мягкости предшествующего согласного звук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уква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й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 также буквы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е, ё, ю, 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ак способы обозначения звука [й,]. Разделительные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ь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ъ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к показатели наличия звука [й,] (общее знакомство, освоение чтения слов с этими знаками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ильные названия букв и общее знакомство с русским алфавитом как последовательностью букв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буквенные графические средства: пробел между словами, знак переноса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Чтение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ормирование слогового чтения. Плавное слоговое чтение и чтение целыми словами (слов, словосочетаний, предложений и коротких текстов) со скоростью, соответствующей индивидуальному темпу речи ребёнка; понимание читаемого. Соответствие при чтении предложений, текстов интонации и пауз знакам препинания;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элементарная выразительность чтения, в том числе диалогов, стихотворени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Первоначальное знакомство с миром детских книг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исьмо: каллиграфия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игиенические требования к посадке, положению тетради, руки, ручки при письме (практическое овладение). Освоение необходимых при письме движений, развитие мелкой мускулатуры руки, глазомера, ориентировки в пространстве страницы,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ординации движени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чертание и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назва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сновных элементов букв, письменных строчных и прописных букв. Овладение способами соединения элементов букв и букв при письме,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знакомство с правилом выбора соединения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исьмо букв, буквосочетаний, слогов, слов, предложений с соблюдением гигиенических требований, правил оформления записей.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Формирование элементов самооценки написанного с точки зрения качества письма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исьмо: орфография и пунктуация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исьмо под диктовку и списывание с печатного текста (по предусмотренной технологии).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оверка написанного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своение орфографических правил: прописная (заглавная) буква в начале предложения, в именах собственных (без термина); раздельное написание слов; обозначение гласных в сочетаниях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жи–ши, ча–ща, чу–щу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д ударением;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перенос слов по слогам;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воение пунктуационного оформления конца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ложени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накомство с признаками «опасных при письме мест»: места, требующие применения названных правил; буквы на месте безударных гласных, парных по глухости-звонкости согласных на конце слова и перед другими парными согласными. Первоначальное обучение нахождению орфограмм («опасных при письме мест») по освоенным признакам;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тановление орфографической зоркост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ИСТЕМАТИЧЕСКИЙ КУРС РУССКОГО ЯЗЫК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ечь, развитие речи, практика речевой деятельности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ечь как способ общения людей. Главные требования к речи: быть понятной и вежливой. Деловые сообщения и словесные рисунки как разновидности речи. Речь устная и письменная, особенности оформления мыслей (предложений) в устной и письменной форме. Средства выразительности устной речи. Правильность и аккуратность письма как важнейшие условия понятности и вежливости письменной речи. Практическое овладение диалогической формой речи: умением отвечать на вопросы и задавать свои; пользоваться формулами речевого этикета в типовых ситуациях учебного и бытового общения (просьбы, благодарности и др.),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начина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и завершать разгово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облюдать правила общения (не перебивать, смотреть на собеседника, стараться понять е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и помогать понимать себя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Практическое овладение устной формой монологической речи в ситуации общения на уроке: понимать информацию, воспринятую на слух, участвовать в обсуждении, высказывать свою точку зрения, создавать и произносить короткие монологи. Практическое овладение умением работать с текстами и справочными материалами учебника: находить нужную информацию и осознанно ею пользоваться для решения учебно-познавательных задач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ильность и точность как важные качества хорошей речи, как проявление культуры человека. Обучение правильному использованию, произношению, изменению слов, построению словосочетаний (в объёме, представленном в следующих разделах программы), выбору средств языка с учётом ситуации и задач общени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дной язык и иностранные языки; русский язык как государственный (без термина); речь на родном и иностранном языках; роль переводчиков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екст: общее знакомство с признаками; отличие текста от предложения. Тема и основная мысль как стержень текста; их отражение в заголовке; озаглавливание текста. Требования к хорошему тексту, правила его обдумывания и улучшения после записи (редактирования). Повествование и описание предмета, особенности их содержания и построения.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едложения со значением оценк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чего-либо; особенности их построения. Роль и место таких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едложений в тексте, выражение в них главной мысл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строение несложного рассуждения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(рассуждение-объясне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рассуждение-размышление);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пособы выражения собственного мнения (использование слов: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о-моему,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я думаю, что…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др.)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Построение предложений при включении их в текст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полнение данных программных требований осуществляется на практическом уровне в процессе освоения всего курса русского языка.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вязь предложений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в тексте (наблюдение и воспроизвед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роение текста, включающего несколько подтем. План текста и способы его создания; составление плана предложенного текста. Красная строка как знак начала текста и его частей. Оформление письменного текста, состоящего из нескольких часте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ересказ как способ передачи мыслей автора, изложение как письменный пересказ. Освоение подробного и выборочного изложения,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добавления в текст собственных суждений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бщее представление о сжатом изложен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актическое освоение различных жанров речи, особенностей их построения, выбора языковых средств, оформления: записка, письмо, телеграмма, поздравление,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кулинарны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рецепт, загадка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ловесная зарисовка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(этюд)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бучающий текст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«как что-то сделать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инструкция)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бъявление,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дневниковая запись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ссказ,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казк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Создание текстов этих жанров на основе различных источников (картин, рисунков, собственного опыта, наблюдений);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бучение улучшению своих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текстов с точки зрения структуры, построения предложений, правильного, точного, выразительного использова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языковых средств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своение понятия «сочинение» как общего названия создаваемых текстов,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остава и последовательности операций, связанных с обдумыванием, написанием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и корректировкой написанного текст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онетика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Характеристика звуков: гласный или согласный; гласный ударный или безударный; согласный твёрдый или мягкий, парный или непарный по твёрдости-мягкости; согласный глухой или звонкий, парный или непарный по глухости-звонкости. Выделение отдельных звуков слова и их последовательности; установление количества звуков, их различение;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элементарная транскрипц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без использования термина)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как способ обозначения звукового состава слова. Полный фонетический анализ слова как компонен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фонетико-графического разбора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ление слов на слоги, выделение ударного. 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Графика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уквы как знаки звуков; различение звуков и букв. Обозначение на письме твёрдости и мягкости согласных (с помощью букв гласных и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). Обозначение звука [й’] разными способами (буквами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е, ё, ю, я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 также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й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; освоение использования при обозначении звука [й’] разделительных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ь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ъ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Установление соотношения звуков и букв в словах с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ь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обозначения мягкости, с буквами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е, ё, ю, 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обозначения звука [й’], с непроизносимыми согласными.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лный фонетико-графический анализ слов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Использование небуквенных графических средств: пробела между словами, знака переноса, красной строк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лфавит: названия букв и их последовательность; использование алфавита при работе со словарями, справочника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остав слова (морфемика)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владение понятиями «родственные (однокоренные) слова», «корень», «приставка», «суффикс», «окончание»;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бщее представление об основе слова, о нулевом окончании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о сложных словах, о значении основы (лексическом) и значении окончания (грамматическом) как двух значениях слова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деление в словах с однозначно выделяемыми морфемами окончания, корня, приставки, суффикса; овладение необходимыми для этого способами действия.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лный разбор слова по состав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зграничение однокоренных слов, форм одного и того же слова, синонимов и слов с омонимичными корнями. Различение изменяемых и неизменяемых слов.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бразование однокоренных слов с помощью суффиксов и приставок, работа над правильностью их употребления, над соответствием отдельных приставок и предлог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(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в… – в, до… – до, за… – за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и др.). Представление о значении некоторых суффиксов и приставок, наблюдение за использованием этих морфем для повышения точности и выразительности реч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Лексика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лово и его значение (значение его основы – лексическое), осознание важности его понимания; выявление слов, значение которых требует уточнения. Определение значения слова по тексту или толковому словарю. Знакомство со словами, близкими и противоположными по значению (синонимами и антонимами); наблюдение за использованием синонимов в речи, за выбором точного слова. Представление о прямом и переносном значении, о словах, имеющих несколько значений, о происхождении отдельных слов и выражен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Морфология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Части речи как группы слов, отличающиеся значением, вопросом, на который отвечают слова, способами изменения. Деление частей речи на самостоятельные и служебные. Общее представление о форме слова, о понятии «начальная форма», об окончании как выразителе одного из значений слов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Имя существительное, его значение и употребление в речи. Собственные имена: их значения и написание. Значение имён существительных, отвечающих на вопросы «кто?» и «что?», разграничение таких слов. Различение имён существительных мужского, женского и среднего рода; использование словаря учебника «Какого рода и числа слово?». Изменение имён существительных по числам; имена существительные, не имеющие пары по числу. Изменение имён существительных по падежам. Определение падежа, в котором употреблено имя существительное; овладение необходимым для этого способом действия. Различение падежных и смысловых вопросов. Определение принадлежности имён существительных к 1, 2, 3-му склонению. Морфологический анализ имён существительных. Соблюдение правил культуры речи при использовании имён существительных: не имеющих форм единственного или множественного числа (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очки, санки, молоко, сахар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), несклоняемых (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пальто, метро, кино, шоссе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), с окончанием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-у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в предложном падеже (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рот – во рту, лоб – на лбу, лёд –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на льду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и др.), с нулевым окончанием или окончанием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–ей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в родительном падеже множественного числа (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место – мест,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дело – дел, ёж – ежей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); форм именительного падежа множественного числа от слов типа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учитель, повар, шофёр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и др.; использование словаря учебника «Как правильно изменить слово?»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Имя прилагательное, его значение и употребление в речи, полная зависимость от имени существительного. Изменение прилагательных по родам, числам и падежам; наблюдения за изменением имён прилагательных на -ий, -ья, -ин. Использование имён прилагательных в речи для повышения её точности и выразительности. Морфологический анализ имён прилагательных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Имя числительное: назначение в речи, общее представление об изменении по падежам (практическая работа на уровне культуры речи и правописания). Сходство имён существительных, имён прилагательных и имён числительных, составляющих группу имён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Местоимение как часть речи (общее представление). Личные местоимения, их назначение, значения местоимений 1, 2, 3-го лица; правило употребления местоимений 3-го лица с предлогами. Склонение личных местоимений, их использование для устранения повторов имён существительных; предупреждение неудачного употреб-ления местоимений как одной из причин неясности реч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Глагол, его назначение в речи и возможные значения. Неопределённая форма глагола как его начальная форма, способ её нахождения. Различение глаголов, отвечающих на вопросы «что делать?» и «что сделать?». Изменение глаголов по временам; значение времён и внешние приметы; две формы будущего времени. Изменение глаголов по лицам и числам в настоящем и будущем времени; значение форм лица. Два спряжения глаголов, способы определения спряжения. Изменение глаголов прошедшего времени по числам и родам. Окончания глаголов личные и родовые. Морфологический анализ глаголов. Работа над правильностью речи: над правильным ударением (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звонит, позвонишь, послала, начала…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), над верным чередованием звуков (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бежит – бегут, хочешь – хотят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); наблюдения за использованием форм настоящего времени вместо прошедшего, форм 2-го лица вместо 1-го для повышения выразительности реч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Наречие: основные особенности; значение и употребление в реч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Использование наречий в предложениях и текстах при ответе на вопрос «Как пройти?». Написание наиболее частотных наречий (в словарном порядке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Предлоги, союзы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и, а, но,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частица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не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как служебные части речи. Отличие предлогов от приставок; участие предлогов в образовании падежных форм имён существительных и местоимений. Назначение и использование союзов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и, а, но;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значение и использование частицы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не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с глагола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Синтаксис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Словосочетание. Представление о словосочетании как способе более точного называния предмета, признака, действия. Строение словосочетания; связь членов словосочетания по смыслу и по форме. Значения словосочетаний (предмет и его признак; действие и место, время, способ его совершения), их отражение в вопросах: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какой? какая?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где? куда? когда? как?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и др. Подчинение имени прилагательного имени существительному в роде, числе и падеже, подчинение в падеже имени существительного другому имени существительному или глаголу. Предупреждение ошибок в словосочетаниях со словами типа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одеть, надеть; рассказывать, описывать; любить, гордиться; доехать до …; поехать в (на), приехать из (с)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и т. п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Предложение, его назначение, признаки. Общее представление о понятии «член предложения». Виды предложений по цели (повествовательные, вопросительные, побудительные) и интонации (восклицательные и невосклицательные); их оформление при письме. Общее представление о диалоге. Правила вежливости при разговоре по телефону. Способы построения предложений при ответе на вопрос «Почему?». Практическое освоение побудительных предложений с выражением совета, просьбы, пожелания, требования; особенности их произнесения; оформление предложений со словом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пожалуйста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в письменной речи. Нахождение главных членов предложения (подлежащего и сказуемого) как его основы. Различение главных и второстепенных членов предложения. Общее представление о видах второстепенных членов предложения: определение, дополнение, обстоятельство. Разграничение распространённых и нераспространённых предложений. Однородные члены предложения: их назначение, признаки, употребление (на практическом уровне); использование бессоюзной связи, союзов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а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но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. Сложные предложения, их отличие от простых: общее представле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Орфография и пунктуация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Понятие «орфограмма»: общее представление. Признаки наиболее частотных орфограмм: для гласных – положение без ударения, для согласных – парность по глухости-звонкости и положение на конце слова или перед другим согласным, кроме сонорных (без термина) и [в, в’]. Признаки других распространённых орфограмм: гласные в сочетаниях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жи–ши,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ча–ща, чу–щу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д ударением; первая буква в начале предложения и в собственном имени; граница между словами. Формирование орфографической зоркости на основе знания о познавательных признаков основной части орфограмм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иём сознательного пропуска буквы на месте орфограммы (письмо с «окошками») как способ самоконтроля в процессе письма и «ухода» от орфографических ошибок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нятие «орфографическое правило», применение правила и обращение к орфографическому словарю как способы решения орфографических задач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своение правил выбора написания на месте следующих орфограмм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описная буква в начале предложения, в собственных именах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раздельное написание слов, предлоги с другими словами, в том числе с местоимениям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еренос слов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сочетания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жи–ши, ча–ща, чу–щу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в положении под ударением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ь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для обозначения мягкости согласного звука в положении перед другим согласным (в сочетаниях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[с’т’, з’д’, н’т’,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н’щ’, н’ч’]; чк, чн, чт, щн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оверяемые безударные гласные и парные по глухости-звонкости согласные в корне слов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непроизносимые согласные звук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непроверяемые безударные гласные и парные по глухости-звонкости согласные (в пределах списка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гласные и согласные в неизменяемых при письме приставках и суффиксах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разделительные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ь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и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ъ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ь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сле шипящих на конце имён существительных в именительном падеже (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ночь, мяч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безударные гласные в падежных окончаниях имён существительных (кроме существительных на -мя, -ий, -ья, -ье, -ия, -ов, -ин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безударные гласные в окончаниях имён прилагательных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безударные гласные в родовых и личных окончаниях глаголов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раздельное написание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не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 глаголам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ь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в неопределённой форме глагола, в том числе в сочетании -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ться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ь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осле шипящих в форме глаголов 2-го лица единственного числа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написание суффиксов -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ек –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-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ик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написание сочетаний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 xml:space="preserve">ци–цы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в положении под ударением и без ударе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оединительные гласные в сложных словах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Освоение правил пунктуационного оформления конца предложения; постановка запятой в предложении с однородными членами (простые случаи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Проверка написанного: практическое овладени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Освоение правильного написания следующих слов с непроверяемыми гласными и согласными: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а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втобус, автомобиль, адрес, аккуратный, аллея, альбом, апельсин, апрель, аптека, арбуз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б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алкон, бассейн, берёза, библиотека, билет, ботинки, бросить, быстро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в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агон, валенки, ванна, варежки, вверх, велосипед, весело, вечер, веять, видеть, влево, вниз, вокзал, вокруг, волейбол, воробей, ворона, воскресенье, восток, впереди, вправо, встретить, вторник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г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араж, гладить, город, горох, группа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д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вадцать, девочка, декабрь, деревня, диван, дождь, дорога, до свидания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е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здить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ж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елать, жёлтый, жжёт, животное, жужжит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з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авод, завтра, завтрак, заметить, запад, заяц, здесь, знакомиться, здоровье, здравствуй(те), земляника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и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звините, интересно, исправить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к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алендарь, каникулы, капуста, карандаш, карман, картошка, касса, кастрюля, картофель, кефир, килограмм, кипеть, класс, клеить, колбаса, коллекция, комбайн, комната, компот, конфета, кончить, коридор, коричневый, корова, котлета, красиво, красить, кровать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л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азить, лапша, лаять, лестница, лопата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м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агазин, макароны, мальчик, мандарин, математика, машина, мебель, медведь, медленно, месяц, минута, молоко, молоток, морковь, мороз, Москва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н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алево, направо, неделя, ноябрь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о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бед, обидеть, облако, огород, огромный, огурец, одиннадцать, октябрь, орех, отдых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п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адать, пальто, пассажир, пенал, печенье, пиджак, пирог, плавать, платок, полотенце, помидор, помнить, понедельник, портить, портфель, пошёл, праздник, прекрасный, приветливо, природа, прыгать, прямо, пшеница, пятница, пятьдесят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р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ано, растение, ребята, Россия, русский, рюкзак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с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апоги, сарай, сахар, сверху, сегодня, сейчас, сентябрь, сеять, сзади, синица, сковорода, скоро, слева, слушать, слышать, снизу, снова, сметана, сначала, собака, солдат, соловей, сорок, сорока, сосиски, спасибо, спокойно, справа, среда, ставить, стакан, строить, суббота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т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арелка, таять, товарищ, топор, трактор, трамвай, троллейбус,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у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жин, украсить, улиц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 урожай, ученик, учительница,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милия, февраль, футбол,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х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яин, хоккей,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хорошо,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ц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ыплёнок,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ч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еловек, четверг, чёрный, чувство,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ш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се,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щ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енок,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э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скурсия, электричество, этаж,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локо, ягода, язык,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нварь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sectPr>
          <w:type w:val="nextPage"/>
          <w:pgSz w:w="12240" w:h="15840"/>
          <w:pgMar w:left="709" w:right="758" w:gutter="0" w:header="0" w:top="56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mallCaps/>
          <w:kern w:val="2"/>
          <w:sz w:val="24"/>
          <w:szCs w:val="24"/>
        </w:rPr>
        <w:t>Календарно-тематическое планирование уроков русского языка</w:t>
      </w:r>
      <w:r>
        <w:rPr/>
        <w:t>, 3 класс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37"/>
        <w:gridCol w:w="4819"/>
        <w:gridCol w:w="4678"/>
        <w:gridCol w:w="992"/>
        <w:gridCol w:w="1696"/>
      </w:tblGrid>
      <w:tr>
        <w:trPr>
          <w:trHeight w:val="8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pacing w:lineRule="atLeast" w:line="20"/>
              <w:jc w:val="center"/>
              <w:rPr>
                <w:rFonts w:eastAsia="MS Mincho;ＭＳ 明朝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/>
                <w:b/>
                <w:bCs/>
                <w:lang w:val="ru-RU" w:eastAsia="ru-RU"/>
              </w:rPr>
              <w:t>Формируемые умения/личностные качества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(планируемые результаты обуче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pacing w:lineRule="atLeast" w:line="20"/>
              <w:jc w:val="center"/>
              <w:rPr>
                <w:rFonts w:eastAsia="MS Mincho;ＭＳ 明朝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/>
                <w:b/>
                <w:bCs/>
                <w:lang w:val="ru-RU" w:eastAsia="ru-RU"/>
              </w:rPr>
              <w:t xml:space="preserve">Дата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pacing w:lineRule="atLeast" w:line="20"/>
              <w:jc w:val="center"/>
              <w:rPr>
                <w:rFonts w:eastAsia="MS Mincho;ＭＳ 明朝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/>
                <w:b/>
                <w:bCs/>
                <w:lang w:val="ru-RU" w:eastAsia="ru-RU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результат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основные виды деятельности учащихся на языке учебных действ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действ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1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овторение изученного и расширение сведений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«Знаем – повторим, не знаем – узнаем») (19 ч)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 речи («Воспоминания о лете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ебни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определенной тем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ать лог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редаче содержания текст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своей речи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ь уда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и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пред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ми определенного знач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текс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орфограф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делять «окошками» трудные напис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Рассматривать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обложку, страницы книги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Чит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исьмо авторов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его построение, выбор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лов, соблюдение правил речи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Просматр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учебник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находи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тверждения слов из письма автор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правильно» и «точно». Обучение правильности и точности речи («Правильно и точно…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определенной тем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ать лог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редаче содержания текст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своей речи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ь уда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и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пред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ми определенного знач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текс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орфограф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делять «окошками» трудные напис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Участвовать в беседе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, соблюдая правила общения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модель речи, с опорой на неё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строить сообщения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Сравн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записи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 xml:space="preserve">различать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равильные и неправильные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 xml:space="preserve">группировать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их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аргументиро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реш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основа слова», с двумя значениями слова: основы и окончания («Какие значения есть у слова?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основа слова», значение окончания, основы, признаки родственных с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Ставить задачи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урока. </w:t>
            </w:r>
            <w:r>
              <w:rPr>
                <w:rFonts w:eastAsia="MS Mincho;ＭＳ 明朝" w:cs="Times New Roman" w:ascii="Times New Roman" w:hAnsi="Times New Roman"/>
                <w:bCs/>
                <w:i/>
                <w:spacing w:val="-6"/>
                <w:sz w:val="24"/>
                <w:szCs w:val="24"/>
              </w:rPr>
              <w:t xml:space="preserve">Делать вывод </w:t>
            </w:r>
            <w:r>
              <w:rPr>
                <w:rFonts w:eastAsia="MS Mincho;ＭＳ 明朝" w:cs="Times New Roman" w:ascii="Times New Roman" w:hAnsi="Times New Roman"/>
                <w:bCs/>
                <w:spacing w:val="-6"/>
                <w:sz w:val="24"/>
                <w:szCs w:val="24"/>
              </w:rPr>
              <w:t xml:space="preserve">о наличии в языке групп слов, </w:t>
            </w:r>
            <w:r>
              <w:rPr>
                <w:rFonts w:eastAsia="MS Mincho;ＭＳ 明朝" w:cs="Times New Roman" w:ascii="Times New Roman" w:hAnsi="Times New Roman"/>
                <w:bCs/>
                <w:i/>
                <w:spacing w:val="-6"/>
                <w:sz w:val="24"/>
                <w:szCs w:val="24"/>
              </w:rPr>
              <w:t xml:space="preserve">обобщать </w:t>
            </w:r>
            <w:r>
              <w:rPr>
                <w:rFonts w:eastAsia="MS Mincho;ＭＳ 明朝" w:cs="Times New Roman" w:ascii="Times New Roman" w:hAnsi="Times New Roman"/>
                <w:bCs/>
                <w:spacing w:val="-6"/>
                <w:sz w:val="24"/>
                <w:szCs w:val="24"/>
              </w:rPr>
              <w:t xml:space="preserve">сведения. </w:t>
            </w:r>
            <w:r>
              <w:rPr>
                <w:rFonts w:eastAsia="MS Mincho;ＭＳ 明朝" w:cs="Times New Roman" w:ascii="Times New Roman" w:hAnsi="Times New Roman"/>
                <w:bCs/>
                <w:i/>
                <w:spacing w:val="-6"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bCs/>
                <w:spacing w:val="-6"/>
                <w:sz w:val="24"/>
                <w:szCs w:val="24"/>
              </w:rPr>
              <w:t xml:space="preserve"> значения слов и их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pacing w:val="-6"/>
                <w:sz w:val="24"/>
                <w:szCs w:val="24"/>
              </w:rPr>
              <w:t xml:space="preserve">состав, </w:t>
            </w:r>
            <w:r>
              <w:rPr>
                <w:rFonts w:eastAsia="MS Mincho;ＭＳ 明朝" w:cs="Times New Roman" w:ascii="Times New Roman" w:hAnsi="Times New Roman"/>
                <w:bCs/>
                <w:i/>
                <w:spacing w:val="-6"/>
                <w:sz w:val="24"/>
                <w:szCs w:val="24"/>
              </w:rPr>
              <w:t xml:space="preserve">ставить вопросы </w:t>
            </w:r>
            <w:r>
              <w:rPr>
                <w:rFonts w:eastAsia="MS Mincho;ＭＳ 明朝" w:cs="Times New Roman" w:ascii="Times New Roman" w:hAnsi="Times New Roman"/>
                <w:bCs/>
                <w:spacing w:val="-6"/>
                <w:sz w:val="24"/>
                <w:szCs w:val="24"/>
              </w:rPr>
              <w:t xml:space="preserve">к словам, </w:t>
            </w:r>
            <w:r>
              <w:rPr>
                <w:rFonts w:eastAsia="MS Mincho;ＭＳ 明朝" w:cs="Times New Roman" w:ascii="Times New Roman" w:hAnsi="Times New Roman"/>
                <w:bCs/>
                <w:i/>
                <w:spacing w:val="-6"/>
                <w:sz w:val="24"/>
                <w:szCs w:val="24"/>
              </w:rPr>
              <w:t>классифицировать</w:t>
            </w:r>
            <w:r>
              <w:rPr>
                <w:rFonts w:eastAsia="MS Mincho;ＭＳ 明朝" w:cs="Times New Roman" w:ascii="Times New Roman" w:hAnsi="Times New Roman"/>
                <w:bCs/>
                <w:spacing w:val="-6"/>
                <w:sz w:val="24"/>
                <w:szCs w:val="24"/>
              </w:rPr>
              <w:t xml:space="preserve"> 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точнение памятки «Как узнать строение слова?». Разбор слова по состав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ре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ь уда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их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осно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шать орфограф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делять «окошками» трудные напис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Получать информацию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из учебника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лученные знания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выявля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их возможную недостаточность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запраш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использо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дополнительную информа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-94" w:hanging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Будем решать орфографические задачи – известные и новые.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орфографии («Сначала повторяем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невые орфограм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асные места в словах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слов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ые и неверные написа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ное, а такж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 рассуждения другого ученик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артовая диагностика. 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 №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в текс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рфограм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и звуки на слух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асное место» в слове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и корректировать её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ru-RU" w:eastAsia="ru-RU"/>
              </w:rPr>
              <w:t>Применять</w:t>
            </w:r>
            <w:r>
              <w:rPr>
                <w:rFonts w:cs="Times New Roman" w:ascii="Times New Roman" w:hAnsi="Times New Roman"/>
                <w:bCs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полученные знания,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 xml:space="preserve">выполнять действия самоконтроля 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 xml:space="preserve">вносить 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необходимые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коррективы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 на различных этапах;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оценивать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 свои действия (в ретроспективе) и полученный результ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Times New Roman" w:hAnsi="Times New Roman" w:cs="Times New Roman"/>
                <w:bCs/>
                <w:i/>
                <w:i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ru-RU"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Times New Roman" w:hAnsi="Times New Roman" w:cs="Times New Roman"/>
                <w:bCs/>
                <w:i/>
                <w:i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дбор проверочных сло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ля нескольких орфограмм в корне. Знакомство с </w:t>
            </w:r>
          </w:p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чета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оро- – -ра-, -оло- – -ла-,- ере- – -р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«Как быть, если в корне не одна орфограмма?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которые нуж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проверяемой орфограмм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ать </w:t>
            </w:r>
          </w:p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дбора проверочных сл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 xml:space="preserve">Формулировать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способ действия при выборе буквы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выполня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нужные действия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Планиро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решение задачи письма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Участво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в общей беседе, выполняя принятые правила речевого п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е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и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щее знакомство) («Открывае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щё два секрета письма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оли суффиксов в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орфографическую зада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авописании суффикс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ик-, -ек-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 xml:space="preserve">Слушать (читать)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информацию для поиска способа разрешения поставленной задачи;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осозна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риобретённую информацию как способ решения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ударных и безударных сочетаний </w:t>
            </w:r>
          </w:p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цы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ци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щее знакомство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у написания сочета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цы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ци-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ть ошибки в написании таких слов. Работать над повышением общей культуры речи и грамот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Планиро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решение задачи письма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Замеч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лова, требующие уточнения значения;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выполнять действия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для выяснения значения (задавать вопрос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обращаться к словарю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, стараться понять из контекста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высказывать своё мнение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 обсуждаемым вопросам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объясня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его;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понимать возможность существования других точек зрения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, стремиться к их пониманию).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знакомство со сложными словами («Бывает ли в слове два корня?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графические зада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д диктовку, подчеркивая «общую» для всех орфограмм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образования с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ные слов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ть кор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Получать информацию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из учебника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лученные знания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выявля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их возможную недостаточность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запраш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использо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дополнительную информа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известных правил письма, упражнение в их применени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опасные места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орфограф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зученные </w:t>
            </w:r>
          </w:p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заданных часте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 выбо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и труд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 (в паре, в группе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говаривая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рганизации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диктант по итогам повторения №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 «окошками»; 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предложе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ыполнения работы над ошибк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орфограмм, подбирать проверочные сло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Анализировать и оцен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вои достижения и труд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ся рассказывать о словах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орф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ять инте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историческому происхождению с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этимология слова» и «лексическое значение слова»; лексическое значение слова как способ провер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нормы орфографии и пунктуа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 xml:space="preserve">Формулировать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способ действия при выборе буквы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выполня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нужные действия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Планиро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решение задачи письма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Строи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небольшие устные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монологические высказывания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 учётом ситуации общения (партнёра и решаемых речевых задач), стараясь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соблюдать нормы литературного язык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и заботиться о точности и ясности выражения мысли, выбирать для этого языковые сред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ложение №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ить тек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част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. Уст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 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а своими словами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ходить в нём определённые сведения;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задавать вопросы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отвечать на вопрос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других,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создавать письменные текст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отбирать содержа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и выбирать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полнения работы над ошибк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Анализировать и оцен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вои достижения и трудности,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орфология. Каждое слово – часть речи (24 ч)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щее знакомство с частями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ч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онятия «части речи». (В какие группы объединили слова?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части речи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грани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не только по вопросам и значению, но и по особенностям изме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фографические 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,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целенаправленн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 и однокласс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отношение к высказываниям одноклассн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й беседе, выполняя принятые правила речевого п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2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ям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менательных частей речи («Всему название дано!»).</w:t>
            </w:r>
          </w:p>
          <w:p>
            <w:pPr>
              <w:pStyle w:val="Normal"/>
              <w:spacing w:lineRule="atLeast" w:line="20" w:before="0" w:after="0"/>
              <w:ind w:right="-94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ловарный диктант (1).</w:t>
            </w:r>
          </w:p>
          <w:p>
            <w:pPr>
              <w:pStyle w:val="Normal"/>
              <w:spacing w:lineRule="atLeast" w:line="20" w:before="0" w:after="0"/>
              <w:ind w:right="-94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такое части речи, чем они отличаются друг от друг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 части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уществительное, местоимение, глаго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имать, 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охранять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находить в нём определённые с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особы фиксации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овесный, схематический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х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собесед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-2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званиями слов-помощ</w:t>
              <w:softHyphen/>
              <w:t>ников. Деление частей речи на самостоятельные и служебные («И у слов-помощников есть названия»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тексте предлоги, союзы, частицы. Делить все части речи на самостоятельные и служебны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фографические 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амеченному плану, по инструк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анализа, синтеза 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нструирования), сравнения, группировки, классификации по указанным или коллективно установленным параметрам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в общей беседе, выполняя принятые правила речевого п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-2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слов разных групп в речи. Обобщение изученного о частях речи («Части речи все нужны. Части речи все важны!»)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разных частей ре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ять части ре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х признака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пред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ине «Осень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 (операции) в материализованной, речевой фор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способ действия для решения различных языковых и речевы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его при решении конкрет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уст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ологические высказы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 своё м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бсуждаемым вопроса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его; понимать возможность существования других точек зр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и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ложение №2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учение рассказу о словах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зложении разные части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текста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ть синони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лова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фографические 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находить в нём определённые свед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вопрос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и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 письменные тек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 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бирать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о и его формы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едставление понятия «форма слова». Разграничение разных слов и форм одного и того же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вать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ой формы имени прилагательно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различ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ть с понят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чальная форма» и «изменение слова»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начальную фор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агательног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, принимать и 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териалах учебника необходимую информацию, использовать её для решения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модельном, табличном ви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вовать в совместн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паре, в группе), договариваясь об организации работы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достижению согласия при столкновении интересов, к проявлению доброжелательных отношений с партнёрам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 взаимопомощ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взаимо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-31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чальной  формой глагола, имени существительного и прилагатель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ую форму глагола и существительного, решать орфографические задачи известными способ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вать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ой формы имен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илагательного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различные части речи;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 понятиями «начальная форма» и «изменение слова»;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находить начальную форм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прилагательног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Получать информацию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из учебника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лученные знания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выявля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их возможную недостаточность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запраш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использо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дополнительную информа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-33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равниваем части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имён существительных. Зависимость от рода имени существительного рода имени прилагательного. (Способы выяснения окончаний в именах прилагательных «Имя сущ. и имя прилагательное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 существительно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ами определения родовых оконча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овые окончания у имен прилагательны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оопасные места в слов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для решения конкретных языковых и речев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выражения, требующие уточнения знач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яснения значения (задавать вопрос, обращаться к словарю, стараться понять из контекста)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 общей бесед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, выполняя принятые правила речевого п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существительных по числам, имён прилагательных по числам и родам; выбор окончаний в именах прилагательны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ависимость рода имени прилагательного от рода имени существительного. Определять родовые окончания у имен прилагательны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Действовать по намеченному план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, по инструкции.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необходимые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корректив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 материалах учебника (во всей книге, в читаемом тексте, в словарях, справочниках и т.п.) 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еобходимую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её для решения практических задач.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разные способы фиксации информ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родам глаголов в форме прошедшего времени (без упоминания о времени – «в одной из своих форм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едином способе действий для правильного выбора рода у одной из форм глаго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нять глаг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одам и </w:t>
            </w:r>
          </w:p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ействи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анализа, синтеза (конструирования), сравнения, группировки, классификации по указанным или коллективно установленным параметрам. Коллективно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причинно-следственные связи, делать умозаключения, выводы, обобщения.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>Задавать вопрос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других; слушать высказывания собеседников.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>Выполнять учебные действи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зменением по падежам, наблюдение за изменением по падежам имён существительных и местоимений («Как ещё могут изменяться слова?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падежей и их вопрос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вопросам, определять, где родственные слова, а где формы одного и того же слов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связывая их по смысл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местоимение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имения в тексте и заменять ими существительные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решения ряда лингвистических задач разными способ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одить конкретные ф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а под понятия на основе выделения известных существенных призна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давать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х; слушать высказывания собесед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адежей и их вопросы. Способ определения падеж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падежей и их вопрос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вопросам, определять, где родственные слова, а где форма одного и того же слов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связывая их по смыслу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что такое местоимение, каков состав личных местоимений, как изменяются местоимения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местоимения в тексте, определять лицо и число местоиме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сотрудничестве с учителем, одноклассниками, а также самостоятельно) свои действия для решения конкретных языковых и речевых задач; коллектив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ражать 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й в моделях, схемах, памятк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вовать в совместн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паре, в группе), договариваясь (под руководством учителя) об организации работы; стремиться к достижению согласия при столкновении интересов, к проявлению доброжелательных отношений с партнёрами; оказывать взаимопомощ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взаимо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под диктовку, предварительно объяснять написание сл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грамматиче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е, осуществлять самопроверк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Times New Roman" w:hAnsi="Times New Roman" w:cs="Times New Roman"/>
                <w:i/>
                <w:i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а действия для определения падеж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части реч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ределять род, число и падеж существительных. Работать над усвоением названий и вопросов падеже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ind w:right="34" w:hanging="0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Оценивать свои действия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 и полученный результат;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сравнивать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 оценку, данную учителем, со своей;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адекватно воспринимать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 оценку учителя. Коллективно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устанавливать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 причинно-следственные связи, делать умозаключения, выводы, обобщения;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отбирать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 содержание и выбирать языковые средства с учётом ситуации 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-41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</w:t>
              <w:softHyphen/>
              <w:t>ция сведений об именах существительных и именах прилагат. Уточнение общего признака всех имён («Продолжаем сравнивать части речи и обобщаем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реч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деж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существительные и местоим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мени существительном и имени прилагательном, об изменении прилагательных по падежам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агательные с существительными, с которыми они могут быть связаны по смысл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действия для решения конкретных языковых и речевых задач. Коллектив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-следственные связи, делать умозаключения, выводы, об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х; слушать высказывания собесед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со словами разных частей ре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речи и правильно писать служебные слов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слова, которыми различаются сло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 по намеченному плану. 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способ действия для решения различных языковых и речевы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его при решении конкрет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 в совмест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Глагол как часть речи (30 ч)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 частях ре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ые и служебные части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графические задачи письм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лученные знания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выявля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их возможную недостаточность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запраш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использо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дополнительную информа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олью глаголов в речи; обучение детализации изображённых действий («Когда глаголы особенно важны?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ое о глаголе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ствование как тип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воей речи глагол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учебны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перации) в материализованной, речевой или умственной форме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ре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гуляции своих действ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фиксации информ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уст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нологические высказы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ётом ситуации общ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изменениями глаголов: по числам и родам или по числам и лицам («Как изменяются глаголы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речи, выделяя глагол среди всех оста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ость части речи – глагола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 среди остальных частей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е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собенностями изменений глагола в реч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трудничестве с одноклассниками свои действия для решения конкретных языковых и речевых задач. 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способ действия для решения различных языковых и речевы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его при решении конкретных задач. 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 в совмест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говариваясь об организации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-47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системой времён 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у временную форму от другой по вопросу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единить в па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ую форму с различными временными формами глагол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 xml:space="preserve">Делать вывод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о наличии в языке групп слов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обобщ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ведения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Наблюд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за изменением слов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их значения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ставить вопросы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к словам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классифициро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тличить глагол от других частей речи? (Глаголы ли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жать, си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, ходь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 признаков, руководствуясь которыми можно определять принадлежность слов к той или иной части реч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Находи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в учебнике требуемую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информацию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, в том числе для проверки своих знаний, умений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вои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-51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накомство с понятием «неопределённая форма глагола» и её двумя вопросами.    2. Способ нахождения неопределённой форм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гола.          3. Строение и написание глаголов в неопределённой форме («Поговорим о начальной форме глагола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икс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действия для нахождения неопределенной формы глагола от заданно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мя глагола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давать вопрос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пределенную форму глаго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 по намеченному пл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 инструк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ректи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териалах учебника (во всей книге, в читаемом тексте, в словарях, справочниках и т.п.) необходиму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для решения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фиксации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-55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. Прошедшее время глагола: его значение, приметы и особенности изменения.    3-4. Использование глаголов прошедшего времени в речи; работа над их написанием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Размышляем о прошедшем времени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зменении глаголов прошедшего времени по родам, указывать на родовые окончания. Выделять глаголы прошедшего времени, разбирать их по составу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личать глаголы прошедшего времени; правильно находить суффикс глаголов этой формы; работать над родовыми окончаниями глаголов прошедшего времен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ильно писать суффиксы глаголов прошедшего времени и родовые оконч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учебные действия. Оценивать свои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 и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находить в нём определённые с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фиксации информ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модельном, табличном ви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общей бес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ыполняя принятые правила речевого поведения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Задавать вопрос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ругих; слушать высказывания собесед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ое списывание №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фографические 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написании контрольной рабо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-58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обенности глаголов настоящего времени: понятие о личных окончаниях («Из прошлого – в настоящее»).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ение и образование форм глагола; наблюдения за употреблением в речи глаголов настоящего времен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настоящего времен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о лицам и числ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цо глаго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гкий знак в окончаниях 2-го лица ед.ч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 по намеченному плану. 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ных материалах или указанных источниках примеры для иллюстрации определённых понятий, правил, закономерностей. Коллектив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-следственные связи, делать умозаключения, выводы, об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уст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нологические высказы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чётом ситуации общения, стараясь соблюдать нормы литературного языка и заботиться о точности и ясности выражения мысли, выбирать для этого языковые сред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-60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накомство с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вумя формами будущего времени.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. Обучение распознаванию глаголов будущего времени и их изменению («Из настоящего – в будущее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двух формах будущего времени: простой и сложно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зовывать от начальной формы глагола будущее время, отличать их в текст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ые и неверные написа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ное, а такж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 рассуждения другого ученик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о глаголе, его начальной форме и изменении по времена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«Проверь свои умения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вить глагол в начальную форму и в указанные формы времени. Определять известные признаки глагола (время, число, лицо или род). Диктовать друг другу «Словарики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стественное звучание слова и его звучание при графической ошибке;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ычл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еверно обозначенный звук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шиб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шение задачи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 №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 «окошками»; 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предложе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ыполнения работы над ошибк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орфограмм, подбирать проверочные сло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Анализировать и оцен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вои достижения и труд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и окончаний в глаголах прошедшего времени. Повторение различных вопросов орфографи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способы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решении орфографических зада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Участвовать в обсуждении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высказы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вою точку зрения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Находи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на слух и зрительно места на изученные правила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чимся рассказывать о действиях. </w:t>
            </w:r>
          </w:p>
          <w:p>
            <w:pPr>
              <w:pStyle w:val="Normal"/>
              <w:autoSpaceDE w:val="false"/>
              <w:spacing w:lineRule="atLeast" w:line="2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Изложение №3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 изменением лица: пересказ текста от 1-го лиц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реп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о глаголе как части речи, неопределенной форме глагола, временах глагол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изложен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графические, речевые ошиб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водить свои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зученные правил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Анализировать и оцен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вои достижения и труд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ложен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текста-воспоминания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д развит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другого лица (1-го лица множественного числ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ч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ть глаго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находить в нём определённые свед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вопрос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ругих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оздавать письменные текст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тбирать содержа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 выбирать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изложен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графические, речевые ошиб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водить свои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зученные правил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Анализировать и оцен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вои достижения и труд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- 7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комство с особенностями текстов инструктивного характера. 2.Написание инструкций об изготовлении ёлочной гирлянд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инструкция. Чётко и 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инстр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 над текс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ктивного характер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ценивать свои действ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 полученный результат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Читать и поним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указанный учебный текст, находить в нём определённые сведения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Высказывать своё мнен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 обсуждаемым вопросам, объяснять его; понимать возможность существования других точек зрения, стремиться к их поним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а «Как я сделаю…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ции, поздравительные открытки и письм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находить в нём определённые свед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вопрос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и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 письменные тек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 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бирать языковые средства с учётом ситуации общения. 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 письменные тек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ных жанров, учитывая как особенности жанра, так и характер адрес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новогодних поздравлен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дравительные письма и открытк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-приглаш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 писать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дарными и безударными гласны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 части реч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Выполнять учебные       действ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(операции) в материализованной,  речевой или умственной  форме; 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использовать  реч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для регуляции своих действий. 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действия анализа, 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интеза (конструирования), сравнения, 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группировки, 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лассификации по указанным или коллективно установленным параметрам. 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оздавать письменные текст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освоенных жанров, учитывая как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обенности жанра, так и характе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адреса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52" w:hanging="0"/>
              <w:rPr>
                <w:rFonts w:ascii="Times New Roman" w:hAnsi="Times New Roman" w:cs="Times New Roman"/>
                <w:i/>
                <w:i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52" w:hanging="0"/>
              <w:rPr>
                <w:rFonts w:ascii="Times New Roman" w:hAnsi="Times New Roman" w:cs="Times New Roman"/>
                <w:i/>
                <w:i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Что мы знаем о частях речи? (15 ч)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 частях речи («Какие части речи тебе знакомы?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ши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р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наруживать орф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ть проверочные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 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я сл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 и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находить в нём определённые с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уст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нологические высказыв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-75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одство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личие имён существительных и имён прилагательных («Чем похожи и чем различаются два имени: имя существительное и имя прилагательное?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тличии формы слова от родственных слов. 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начальной формы существительного начальную форму прилагательног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для решения конкретных языковых и речевых задач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Замеч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слова, выражения, требующие уточнения значения; 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выполнять действ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для выяснения значения (задавать вопрос, обращаться к словарю, стараться понять из контекста). 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в общей бесед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, выполняя принятые правила речевого поведения.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 №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части реч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Решать орфограф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исьм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знания. </w:t>
            </w:r>
          </w:p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аходить ошибк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 исправлять их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бнаруживать орфограмм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одбирать проверочные слов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бъяснять правил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написания сл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Анализировать и оцен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вои достижения и труд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е глаголов от других частей речи. Способ нахождения неопределённой формы глагола; суффиксы перед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«Как отличить глагол от других частей речи? Что известно о неопределённой форме глагола?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мя глагола; знать способ нахождения неопределённой формы глаго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мыс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временных значений, выделять внешние приметы каждого из времен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учебные действия (операции) в материализованной, речевой форме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общий способ действия для решения различных языковых и речевых задач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на него при решении конкретных задач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небольшие устные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монологические высказыван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ысказывать своё мне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по обсуждаемым вопросам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бъясня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ь его; понимать возможность существования других точек зрения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к их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ониманию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ремени глагола; разграничение форм настоящего и будущего времени («Как определить время глагола? Когда глаголы изменяются по лицам?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начальной фор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личать глаго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твечающие на вопрос «что делать?», от глаголов, отвечающих на вопрос «что сделать?»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цо глагола. </w:t>
            </w:r>
          </w:p>
          <w:p>
            <w:pPr>
              <w:pStyle w:val="Normal"/>
              <w:spacing w:lineRule="atLeast" w:line="2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 свои действ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екватно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у учит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анализа, синтез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одить конкретные ф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а под понятия на основе выделения известных существенных призна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ь характера речи от задач и ситуации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сказывать своё м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суждаемым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-8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глагола как части речи. Повторение способов решения различных орфографических задач; правописание глаголов в неопределённой форм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изводить морфологический разб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а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мн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значении форм единственного и множественного числа у разных форм глаго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 глагола. В ходе наблюд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 значение глаго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дущего времен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 по намеченному плану. Оценивать свои действия. 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решения ряда лингвистических задач разными способ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общей бес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олняя принятые правила речевого п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-83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способом выбора межд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голах («Ещё об одной опасности письма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мн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ь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лаголах; о значении форм единственного и множественного числа у разных форм глаго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 глагола. В ходе наблюд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 значение глаго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дущего времен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действия (операции) в материализованной, речевой фор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способ действия для решения различных языковых и речевы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его при решении конкрет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уст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ологические высказы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-86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а пересказываем и рассказываем. Обучение составлению плана, детализации действий, словесному рисованию с помощью глаголов настоящего времен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действ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сказывать,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спользованием глаголов настоящего времен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находить в нём определённые свед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вопрос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и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 письменные тек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 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бирать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 письменные тек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ных жанров, учитывая как особенности 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а, так и характер адрес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ложение №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план текста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здавать повествовательные текст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редавать 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а по план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находить в нём определённые свед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вопрос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и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 письменные тек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 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бирать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 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 №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формами глаго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зрительно воспринятого текс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чно 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в реч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Возвращаемся к разговору о предложении (17 ч)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 предложении («Что ты знаешь о предложении?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строить предложения и последовательно употреблять их в тексте, устанавливая между ними связь. Правильно оформлять предложения на письм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анализа, синтеза (конструирования), сравнения, группировки, классификации по указанным или коллективно установленным параметр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 письменные тек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бирать содержание и выбирать языковые средства с учётом ситуации 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ем «член предложения» («Как слова –  части речи становятся членами 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?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нового понятия «член предложения»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речи от членов предлож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Регулировать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свои действия при списывании, письме под диктовку и проверке написанного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Оцен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вои действ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 xml:space="preserve">Действовать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о инструкции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 ходу деятельности и после завершения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Находи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в предложенных материалах или указанных источниках примеры для иллюстрации определённых понятий, правил, закономерностей.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Задавать вопросы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 xml:space="preserve">отвечать на вопросы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других; слушать высказывания собесед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ое списывание №2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списывания печатного текста. Списывать без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шибок несложный текст каллиграфически правильным почерко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-93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главные члены» предложения, способ их выявл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нятий «подлежащее» и «сказуемое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ии главные члены предлож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в предложенных материалах или указанных источниках примеры для иллюстрации определённых понятий, правил, закономерностей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Высказывать своё мнен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 обсуждаемым вопросам, объяснять его; понимать возможность существования других точек зрения, стремиться к их поним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-95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второстепенных членах; предложения распространённые и нераспространённые. Характеристика предложения («Зачем нужны другие члены предложения?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 пред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ходить в них главные члены (грамматическую основу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и второстепенные члены предлож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вои действия для решения конкретных языковых и речевых задач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Действовать по намеченному плану. Осуществля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действия анализа, синтеза (конструирования), сравнения, группировки, классификации по указанным или коллективно установленным параметрам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Участвовать в совместной деятельност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говариваясь (под руководством учителя) об организации работы; стремиться к достижению согласия при столкновении интересов, к проявлению доброжелательных отношений с партнёрами; оказывать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заимопомощь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существлять взаимоконтрол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-97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одлежащего со сказуемым по смыслу и по форме. Обучение установлению связи слов в предложении и выписыванию различных пар членов предлож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ии второстепенные член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и слов в предложе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Выполнять учебные действия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(операции) в материализованной, речевой или умственной форме;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использовать речь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для регуляции своих действий.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в материалах учебника (во всей книге, в читаемом тексте, в словарях, справочниках и т.п.) необходимую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её для решения практических задач.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Задавать вопросы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ругих; слушать высказывания собесед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-99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о предложении и частях речи. Наблюдение за использованием частей ре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м способом действия для правильного выбора рода у одной из форм глаго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менять глаго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одам и числам. Грамотно и 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 пред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делять в них главные и второстепенные член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делять па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х членов предлож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необходимые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корректив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на различных этапах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Оценивать свои действия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ллективно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причинно-следственные связи, делать умозаключения, выводы, обобщения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небольшие устные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монологические высказыв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и орфографических умений. Подготовка к контрольной работ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амматически правильно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вязывать сказуемое с подлежащи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 грамотно оформлять эту связь при письме.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ставлять предложен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в них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главные и второстепенные член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решать орфографические задач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Целенаправленно (понимая конкретную задачу)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учителя и одноклассников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нформацию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пределять своё отноше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к высказываниям одноклассников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 общей бесед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, выполняя принятые правила речевого поведения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Высказывать своё мнен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 обсуждаемым вопросам, объяснять его; понимать возможность существования других точек зрения, стремиться к их поним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 №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под диктовк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</w:p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мматическ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самопровер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р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шиб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по основам предложений. Проверять ошибкоопасные ме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Анализировать и оцен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вои достижения и труд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исуем словесные картины и учим друга.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 изобразительного характер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лять устные и письменные рассказы. Осуществлять поиск собственных сравнений. Передавать личностный опыт наблюдений за природой в своих словесных зарисовк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 xml:space="preserve">Создавать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письменные тексты освоенных жанров, учитывая как особенности жанра, так и характер адресата и решаемых коммуникативных задач;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отбирать содержание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выбирать языковые средств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 учётом ситуации 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 №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ильно употреблять и строить предложения. Создавать грамотно построенные тексты. Выражать свои мысли при помощи сл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 xml:space="preserve">Создавать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исьменные тексты освоенных жанр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-инструкц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еловой речи. Составлять устные и письменные рассказ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 xml:space="preserve">Создавать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исьменные тексты освоенных жанр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 xml:space="preserve">Выполнять действия самоконтроля. Оценивать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вои действия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.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. И вновь о частях речи (19 ч)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-107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б именах («Вспоминаем об именах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ии слова разных частей ре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Читать и поним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указанный учебный текст, находить в нём определённые сведения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 общей бесед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, выполняя принятые правила речевого п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-110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-96" w:hanging="0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Зависимость рода и числа имени прилагательного от рода и числа имени существительного 2.Знакомство со «Словарём трудностей». 3.Освоение способа решения орфографических задач в окончаниях имён прилагательных («Поговорим подробнее о роде и числе имён существительных и прилагательных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ии слова разных частей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ды родственных с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а существительные со значением действия или признака от других частей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ую схему о частях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ственные слова, относящиеся к разным частям ре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ончания имен прилагательны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 и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находить в нём определённые с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общей бес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полняя принятые правила речевого по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фиксации информ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для решения конкретных языковых и речев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териалах учебника (во всей книге, в читаемом тексте, в словарях, справочниках и т.п.) необходиму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для решения практ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х; слушать высказывания собесед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амятки анализа имени сущ. и имени прилагательного как части ре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различные части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существительные и прилагательные как части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пл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фологический разбор имен существительных и имен прилагательны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вои действия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тражать пла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действий в моделях, схемах, памятках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Действовать по намеченному плану. Поним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нформацию, представленную в модельном, табличном виде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её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ловесную форм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для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практических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-114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авилом написа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имён существительных после шипящих и его освоение («Снова </w:t>
            </w:r>
          </w:p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рех функциях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равило правописания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имен существительных после шипящих бук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ительные мужского и женского ро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имен существительных (в начальной форме) после букв шипящи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ивно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рь трудностей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учебную задачу. Целенаправленно (понимая конкретную задачу)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учителя и одноклассников,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информацию,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определять своё отноше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к высказываниям одноклассников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Задавать вопрос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ругих; слушать высказывания собесед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-117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, обобщен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фологический разбор частей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го письм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ценивать свои 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лученный результат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у, данную учителем, и свою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екватно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у учителя. 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одить конкретные ф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а под понятия на основе выделения известных существенных признаков.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ологические высказы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 №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писывать тек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диктовку; самостоятельно объяснять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ть напис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знания. </w:t>
            </w:r>
          </w:p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</w:t>
            </w:r>
          </w:p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грамматической правильностью речи; формирование умения пользоваться «Словарём трудностей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 пред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рамотно употреблять слова.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Осваивать слов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«трудного» рода и числа. 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4"/>
              </w:rPr>
              <w:t>Следовать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правил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согласования слов в предложе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учебны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териалах учебника (во всей книге, в читаемом тексте, в словарях, справочниках и т.п.) необходиму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для </w:t>
            </w:r>
          </w:p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практ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равильности и точности реч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ложени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(«Расскажи другим весеннюю сказку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ть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троить предло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построен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й учебный текст, находить в нём определённые свед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вать вопрос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 письменные тек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бирать 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ыбирать языковые средства с учётом </w:t>
            </w:r>
          </w:p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ции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ловесных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ок «Наблюдаем за облаками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 пред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построенные текс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ать свои мыс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помощи с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орфограф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здавать письменные текс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ных жанров, учитывая как особенности жанра, так и характер адресата и решаемых коммуникативных зада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 №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 пред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построенные текс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ать свои мыс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помощи сл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Обо всём, что мы теперь знаем (15 ч)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бщих сведений о частях речи и предложении («Весна, весною, о весне…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частях речи и членах предло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ные виды разбора слов и предложе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учебные действия. 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й способ действия для решения различных языковых и речевых задач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него при решении конкретн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общей бес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олняя принятые правила речевого п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ложение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элементами сочинения на основе картин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е слов, пояснять их лексическое знач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использование и написание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речи, их грамматические призна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указанный учебный текст, находить в нём определённые сведения;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задавать вопросы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отвечать на вопросы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других,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создавать письменные тексты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отбирать содержа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и выбирать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писывать тек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диктовку; самостоятельно объяснять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ть напис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р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шиб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по основам предложений. Проверять ошибкоопасные ме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Анализировать и оцен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вои достижения и труд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вторение различных видов разбора на материале словесной модели («Загадочное предложение о глокой куздре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 пред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ческие и орфографические задачи письм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виды разбор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действия анализа, синтеза (конструирования), сравнения, группировки, классификации по указанным или коллективно установленным параметрам. Коллективно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причинно-следственные связи, делать умозаключения, выводы, обобщ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-13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овторение грамматических признаков частей речи и строения слов. Различные случаи употребления </w:t>
            </w: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зличать части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поставлять и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и второстепенные члены предложе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з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состав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орфографическ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овать по намеченному пл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 инструкции, представленной в словесном или схематичном, в том числе алгоритмичном, ви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одить конкретные ф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а под понятия на основе выделения известных существенных призна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умений на текстах с объяснением значения слов («Ещё немного из истории слов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збирать с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став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орфографическ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учебные действия. За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выражения, требующие уточнения знач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яснения значения (задавать вопрос, обращаться к словарю, стараться понять из контекст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сказывать своё м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суждаемым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ложение №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ьменно передавать содержание тек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ть навы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го письм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указанный учебный текст, находить в нём определённые сведения;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задавать вопросы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отвечать на вопросы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других,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создавать письменные тексты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отбирать содержа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и выбирать языковые средства с учётом ситуации общения.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изложен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графические, речевые ошиб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водить свои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зученные правил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Анализировать и оцен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вои достижения и труд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-13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зученных орфографических правил; решение разнообразных орфографических задач («Снова проверяем свои умения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 в групп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вы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графическ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ректи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азличных этап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 свои действия. 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решения ряда лингвистических задач разными способ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вовать в совместн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паре, в группе), договариваясь об организации работы; стремиться к достижению согласия при столкновении интересов, к проявлению доброжелательных отношений с партнёрами; оказывать взаимопомощ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взаимо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орфографических умений, подготовка к контрольной работе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ботать в групп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вершенствовать приобретенные навы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текста слова </w:t>
              <w:br/>
              <w:t>с орфограмма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вовать в совместн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паре, в группе), договариваясь об организации работы; стремиться к достижению согласия при столкновении интересов, к проявлению доброжелательных отношений с партнёрами; оказывать взаимопомощ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взаимо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ценивать свои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 №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на изученные орфограмм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черк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члены предлож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сочета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реч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как части реч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оопасные мест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Анализировать и оцен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вои достижения и труд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Продолжаем учиться хорошей речи (18 ч)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-14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повествование», «описание предмета», «предложение со значением оценки». Обучение построению фрагментов текста с описанием предмета и повествованием; работа над основной мыслью текста («Оцениваем, описываем, повествуем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слова и строить предложения. Пользоваться разными типами речи. Письменно пересказывать текст. Строить текст-описание предмета и текст-повествование. Соотносить лексическое значение оценочных слов и их функций с описанием и повествование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ять тексты-повествования и тексты-описания. Соотносить оценочные слова с описанием предмета или повествование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вать словесные истории по картинкам. Определять виды текста: описание, повествование, оцен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охраня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учебную задачу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вои действия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Действовать по намеченному плану. Применя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разные способы фиксации информации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в предложенных материалах или указанных источниках примеры для иллюстрации определённых понятий, правил, закономерностей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небольшие устные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монологические высказывания. Создавать письменные текст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освоенных жанров, учитывая как особенности жанра, так и характер адресата и решаемых коммуникативных задач; отбирать содержание и выбирать языковые средства с учётом ситуации 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ое списывание №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списывания печатного текста. Списывать без ошибок несложный текст каллиграфически правильным почерко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-14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</w:p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екстов-повеств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ерии рисунков и по личным впечатлениям («Словами рисуем действия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есные истории по картинк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исьменной речи предложения со значением оцен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Создавать письменные текст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своенных жанров, учитывая как особенности жанра, так и характер адресата и решаемых коммуникативных задач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. Выполнять действия самоконтрол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носить необходимые корректив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52" w:hanging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52" w:hanging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 №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ильно употреблять и строить предложения. Создавать грамотно построенные тексты. Выражать свои мысли при помощи сл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здавать письменные текс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х жанров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носить необходимые корректив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-15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обенностями словесных этюдов. Рисование словесных этюдов (описаний и повествований) на основе картинок учебника и по личным впечатления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 пред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да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равленный текст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есные этюды-описания или этюды-повествования, словесные картины по собственным наблюдения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здавать письменные текс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ных жанров, учитывая как особенности жанра, так и характер адресата и решаемых коммуникативных зада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-15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-94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здание текстов разных жанров: загадок, записок, телеграмм, поздравлений, кулинарных рецептов, инструкций, писем и т.д. («Я умею писать…»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ксты различных жанров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шая орфографические задач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исьм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здавать письменные текс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ных жанров, учитывая как особенности жанра, так и характер адресата и решаемых коммуникативных зада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. Подводим итоги, строим планы (6 ч)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истывая учебник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ранее освоенных жанров, разные виды текстов; выделять их особенности. Писать сочинение по воспоминаниям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Работать с текстом (структура, план, требования к письменной речи). Называть отличительные особенности каждого вида текста (телеграмма, записка, письмо, поздравление, загадка и др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ценивать свои действия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адекватно восприним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оценку учителя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одводить конкретные факт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языка под понятия на основе выделения известных существенных признаков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Участвовать в совместной деятельности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говариваясь об организации работы; стремиться к достижению согласия при столкновении интересов, к доброжелательным отношениям с партнёрами; оказывать взаимопомощь,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осуществлять взаимоконтрол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52" w:hanging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52" w:hanging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ый диктант №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под диктовку грамотно, в соответствии с изученными орфограмм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языковые зад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зн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действия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ходу деятельности и после заверш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ь необходимые коррек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а различ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на изученные орфографические правил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Анализировать и оцен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свои достижения и труд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-16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истывая учебник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 ранее освоенных жанров, разные виды текстов, выделять их особенности. Писать сочинение по воспоминаниям. Работать с текстом (структура, план, требования 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исьменной речи). Называть отличительные особенности каждого вида текста (телеграмма, записка, письмо, поздравление, загадка и др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вои действия для решения конкретных языковых и речевых задач.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Замеч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лова, выражения, требующие уточнения значения;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ыполнять действ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для выяснения значения (задавать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опрос, обращаться к словарю, стараться понять из контекста)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в общей бесед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, выполняя принятые правила речевого п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52" w:hanging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right="-152" w:hanging="0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-17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.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КОНТРОЛЬ И ОЦЕНКА ЗНА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4"/>
          <w:sz w:val="24"/>
          <w:szCs w:val="24"/>
        </w:rPr>
        <w:t>Проверка и оценка устных ответов</w:t>
      </w:r>
    </w:p>
    <w:p>
      <w:pPr>
        <w:pStyle w:val="Normal"/>
        <w:shd w:fill="FFFFFF" w:val="clear"/>
        <w:spacing w:lineRule="auto" w:line="240" w:before="17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 оценке уст</w:t>
        <w:softHyphen/>
        <w:t>ных ответов принимаются во внимание следующие критери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40" w:before="0" w:after="0"/>
        <w:ind w:left="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лнота и правильность отве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40" w:before="0" w:after="0"/>
        <w:ind w:left="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епень осознанности усвоения излагаемых зна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40" w:before="0" w:after="0"/>
        <w:ind w:left="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ледовательность изложения и культура речи.</w:t>
      </w:r>
    </w:p>
    <w:p>
      <w:pPr>
        <w:pStyle w:val="Normal"/>
        <w:shd w:fill="FFFFFF" w:val="clear"/>
        <w:spacing w:lineRule="auto" w:line="240" w:before="10" w:after="0"/>
        <w:ind w:left="48" w:firstLine="278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ный ответ ученика, особенн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ов, должен пред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авлять собой связное высказывание на заданную учителем тему 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видетельствовать об осознанном усвоении им учебного материала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мении подтверждать ответ (правила, определения) своими пр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ер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29" w:after="0"/>
        <w:ind w:left="360" w:right="1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и опознавать в тексте по заданию учителя те или иные грам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атические категории (члены предложения, части речи, падеж, склонение, род, число и т.д.), слова на определенные правила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29" w:after="0"/>
        <w:ind w:left="360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и объяснять написание слов, самостоятельно и правиль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менять знания при выполнении практических упражнений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 проведении разного рода разборов слов (звуко-буквенного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 составу, морфологического) и предложений.</w:t>
      </w:r>
    </w:p>
    <w:p>
      <w:pPr>
        <w:pStyle w:val="Normal"/>
        <w:shd w:fill="FFFFFF" w:val="clear"/>
        <w:spacing w:lineRule="auto" w:line="240" w:before="0" w:after="0"/>
        <w:ind w:left="10" w:right="38" w:firstLine="64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стные ответы учащихся должны быть в достаточной мер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амостоятельными и правильными в речевом оформлении (соблю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ена последовательность изложения мыслей, не нарушены норм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тературного языка в употреблении слов, построении предлож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й, словосочетаний).</w:t>
      </w:r>
    </w:p>
    <w:p>
      <w:pPr>
        <w:pStyle w:val="Normal"/>
        <w:shd w:fill="FFFFFF" w:val="clear"/>
        <w:spacing w:lineRule="auto" w:line="240" w:before="0" w:after="0"/>
        <w:ind w:left="10" w:right="38" w:firstLine="643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авится, есл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20" w:right="3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еник дает полный и правильный отве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20" w:right="3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наруживает осознанное усвоение учебного материал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20" w:right="3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т ответ своими пример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20" w:right="3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и правильно применяет знания при проведении анализа слов и предложений, распознавании в тексте изучен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рамматических категорий, объяснении написания слов и употреб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нии знаков препин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20" w:right="3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чает связно, последовательно, без неточностей или допуска</w:t>
        <w:softHyphen/>
        <w:t>ет 1-2 неточности в речи.</w:t>
      </w:r>
    </w:p>
    <w:p>
      <w:pPr>
        <w:pStyle w:val="Normal"/>
        <w:shd w:fill="FFFFFF" w:val="clear"/>
        <w:spacing w:lineRule="auto" w:line="240" w:before="0" w:after="0"/>
        <w:ind w:left="10" w:right="182" w:firstLine="55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«4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авится, если ученик дает ответ, близкий к т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ваниям, установленным для оценки "5", но допускает 1-2 ошибк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речевом оформлении ответа, при подтверждении верно сформул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рованного правила примерами или при анализе слов и предложений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оторые исправляет сам или с небольшой помощью учителя.</w:t>
      </w:r>
    </w:p>
    <w:p>
      <w:pPr>
        <w:pStyle w:val="Normal"/>
        <w:shd w:fill="FFFFFF" w:val="clear"/>
        <w:spacing w:lineRule="auto" w:line="240" w:before="0" w:after="0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3»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, если ученик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целом обнаруживает понимание излагаемого материала, но о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ечает неполно, по наводящим вопросам учителя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рудняется самостоятельно подтвердить правило примерами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ет больше двух ошибок при анализе слов и предлож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торые исправляет только с помощью учителя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агает материал несвязно, недостаточно последовательн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ет неточности в употреблении слов и построении слов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четаний или предложений.</w:t>
      </w:r>
    </w:p>
    <w:p>
      <w:pPr>
        <w:pStyle w:val="Normal"/>
        <w:shd w:fill="FFFFFF" w:val="clear"/>
        <w:spacing w:lineRule="auto" w:line="240" w:before="0" w:after="0"/>
        <w:ind w:left="115" w:firstLine="55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«2»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, если ученик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наруживает незнание изученного материала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ет грубые ошибки в формулировке правил, определений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скажающие их смысл, в анализе слов и предложений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может исправить ошибки даже с помощью наводящих во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в учителя.</w:t>
      </w:r>
    </w:p>
    <w:p>
      <w:pPr>
        <w:pStyle w:val="Normal"/>
        <w:shd w:fill="FFFFFF" w:val="clear"/>
        <w:spacing w:lineRule="auto" w:line="240" w:before="0" w:after="0"/>
        <w:ind w:left="163" w:right="29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рубыми считаются ошибки в изложении основных п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раммных правил и теоретических положений, которые к момент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верки должны быть основательно изучены и закреплены. Наиболее распространенными из них являются механическое запоми</w:t>
      </w:r>
      <w:r>
        <w:rPr>
          <w:rFonts w:cs="Times New Roman" w:ascii="Times New Roman" w:hAnsi="Times New Roman"/>
          <w:color w:val="000000"/>
          <w:sz w:val="24"/>
          <w:szCs w:val="24"/>
        </w:rPr>
        <w:t>нание (зазубривание) правил, определений, понятий, решение 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брать свои примеры, применить их на практике.</w:t>
      </w:r>
    </w:p>
    <w:p>
      <w:pPr>
        <w:pStyle w:val="Normal"/>
        <w:shd w:fill="FFFFFF" w:val="clear"/>
        <w:spacing w:lineRule="auto" w:line="240" w:before="173" w:after="0"/>
        <w:ind w:left="11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Проверка и оценка письменных работ.</w:t>
      </w:r>
    </w:p>
    <w:p>
      <w:pPr>
        <w:pStyle w:val="Normal"/>
        <w:shd w:fill="FFFFFF" w:val="clear"/>
        <w:spacing w:lineRule="auto" w:line="240" w:before="86" w:after="0"/>
        <w:ind w:left="211" w:firstLine="5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видами письменных работ по русскому языку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итературному чтению в начальных классах КРО являются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по формированию каллиграфических навык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86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704705</wp:posOffset>
                </wp:positionH>
                <wp:positionV relativeFrom="paragraph">
                  <wp:posOffset>2212975</wp:posOffset>
                </wp:positionV>
                <wp:extent cx="0" cy="304800"/>
                <wp:effectExtent l="3175" t="0" r="3175" b="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15pt,174.25pt" to="764.15pt,198.2pt" ID="Прямая соединительная линия 1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учающие упражнения и предупредительны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диктан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8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звуковые диктанты и упражнения в звуко-буквенном анализе сл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8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ловарные диктан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8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пражнения для развития оперативной памяти учащихся (з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льные диктанты, письмо по памяти и т.д.)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8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е диктанты с грамматическим зада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8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, проверяющие уровень развития письменной речи уч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щихся (сочинения, изложения, письменные ответы на вопросы)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8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ывание с печатного и письменного текста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8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стирование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8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ение планов рассказов.</w:t>
      </w:r>
    </w:p>
    <w:p>
      <w:pPr>
        <w:pStyle w:val="Normal"/>
        <w:shd w:fill="FFFFFF" w:val="clear"/>
        <w:spacing w:lineRule="auto" w:line="240" w:before="0" w:after="0"/>
        <w:ind w:left="19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1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лас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ется преимущественно текущая знаний, умений и навыков. В период обучения грамоте она проводится в виде заданий по звуко-буквенному анализу слов, письма под диктовк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изученных прописных и строчных букв, отдельных слогов, сло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остой слоговой структуры, списывания небольших по объему пред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ожений с рукописного и печатного шрифтов. Особое внимание уделя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ется таким видам работы, как звуковые и зрительные диктанты.   В конце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учебного года проводятся контрольные работы в виде списывания с печат</w:t>
        <w:softHyphen/>
        <w:t>ного шрифта и письма под диктовку небольших по объему текстов.</w:t>
      </w:r>
    </w:p>
    <w:p>
      <w:pPr>
        <w:pStyle w:val="Normal"/>
        <w:shd w:fill="FFFFFF" w:val="clear"/>
        <w:spacing w:lineRule="auto" w:line="240" w:before="0" w:after="0"/>
        <w:ind w:left="29" w:right="10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 качестве текущих и итоговых работ во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П-1У класса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бычно проводятся диктанты или списывание с грамматическим заданием, з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торые ставятся две оценки (отдельно за каждый вид работы).</w:t>
      </w:r>
    </w:p>
    <w:p>
      <w:pPr>
        <w:pStyle w:val="Normal"/>
        <w:shd w:fill="FFFFFF" w:val="clear"/>
        <w:spacing w:lineRule="auto" w:line="240" w:before="0" w:after="0"/>
        <w:ind w:right="10" w:firstLine="6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 целью выявления уровня подготовленности учащихся на начало учебного года (после окончания летних каникул) в первую неделю сентября в каждом классе проводится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входная контрольная работ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ъём и содержание входной работы должны соответст</w:t>
        <w:softHyphen/>
        <w:t>вовать требованиям, предъявляемым к знаниям и умениям учащих</w:t>
        <w:softHyphen/>
        <w:t>ся в конце предыдущего года обучения.</w:t>
      </w:r>
    </w:p>
    <w:p>
      <w:pPr>
        <w:pStyle w:val="Normal"/>
        <w:shd w:fill="FFFFFF" w:val="clear"/>
        <w:spacing w:lineRule="auto" w:line="240" w:before="0" w:after="0"/>
        <w:ind w:left="1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Текущ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верочные работы имеют целью проверку усво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зученного программного материала по всей теме или по определенном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разделу. Количество и виды проверочных письм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ых работ определяются необходимостью проверки знаний,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умени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навыков учащихся по отдельным существенным вопросам изучаемой тем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и частота таких работ определятся учителем. Для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ведения текущих проверочных работ в классах КРО </w:t>
      </w:r>
      <w:r>
        <w:rPr>
          <w:rFonts w:cs="Times New Roman" w:ascii="Times New Roman" w:hAnsi="Times New Roman"/>
          <w:color w:val="000000"/>
          <w:sz w:val="24"/>
          <w:szCs w:val="24"/>
        </w:rPr>
        <w:t>[часть урока (10-15 минут).</w:t>
      </w:r>
    </w:p>
    <w:p>
      <w:pPr>
        <w:pStyle w:val="Normal"/>
        <w:shd w:fill="FFFFFF" w:val="clear"/>
        <w:spacing w:lineRule="auto" w:line="240" w:before="0" w:after="0"/>
        <w:ind w:right="202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тоговые контрольные работы проводятся после изучения наиболее значительных тем программы, в конце учебной четверт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лугодия, года и, как правило, проверяют подготовку учащихся п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сем изученным темам.</w:t>
      </w:r>
    </w:p>
    <w:p>
      <w:pPr>
        <w:pStyle w:val="Normal"/>
        <w:shd w:fill="FFFFFF" w:val="clear"/>
        <w:spacing w:lineRule="auto" w:line="240" w:before="0" w:after="0"/>
        <w:ind w:left="19" w:right="144"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 оценке контрольной письменной работы учитывается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ервую очередь правильность ее выполнения.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Исправления, кот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рые сделал учащийся, не влияют на оценку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читывается только по</w:t>
        <w:softHyphen/>
        <w:t xml:space="preserve">следнее написание.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Оформление работы также не должно влиять на оценку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бо в таком случае проверяющий работу может быть не</w:t>
        <w:softHyphen/>
        <w:t>достаточно объективным. При оценивании работы учитель при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ает во внимание сформированность каллиграфических навыков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ценивая письменные работы и учитывая допущенные оши</w:t>
      </w:r>
      <w:r>
        <w:rPr>
          <w:rFonts w:cs="Times New Roman" w:ascii="Times New Roman" w:hAnsi="Times New Roman"/>
          <w:color w:val="000000"/>
          <w:sz w:val="24"/>
          <w:szCs w:val="24"/>
        </w:rPr>
        <w:t>бки, учитель должен иметь в виду следующе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360" w:right="42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повторные ошибки в одном и том же слов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читаются как ошибка (например, если ученик дважды написал в слове «песо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» вместо «е»  букву "и"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шибки на одно и то -же правило, допущенные в разных словах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читаются как разные ошибки (например, если ученик написа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кву "«" вместо "д" в слов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"лошадка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букву "с" вмест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"з"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слове "повозка")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две негрубые ошибки считаются за одну ошибку.</w:t>
      </w:r>
    </w:p>
    <w:p>
      <w:pPr>
        <w:pStyle w:val="Normal"/>
        <w:shd w:fill="FFFFFF" w:val="clear"/>
        <w:spacing w:lineRule="auto" w:line="240" w:before="0" w:after="0"/>
        <w:ind w:left="144" w:right="845" w:firstLine="547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грубыми считаются следующие ошибки:</w:t>
      </w:r>
    </w:p>
    <w:p>
      <w:pPr>
        <w:pStyle w:val="Normal"/>
        <w:shd w:fill="FFFFFF" w:val="clear"/>
        <w:spacing w:lineRule="auto" w:line="240" w:before="0" w:after="0"/>
        <w:ind w:left="144" w:right="845" w:firstLine="547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а) повторение одной  и той  же буквы  в слове,</w:t>
      </w:r>
    </w:p>
    <w:p>
      <w:pPr>
        <w:pStyle w:val="Normal"/>
        <w:shd w:fill="FFFFFF" w:val="clear"/>
        <w:spacing w:lineRule="auto" w:line="240" w:before="0" w:after="0"/>
        <w:ind w:left="144" w:right="845"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ренос слова, при котором часть слова написана на одной ст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е, а на другой опущена;</w:t>
      </w:r>
    </w:p>
    <w:p>
      <w:pPr>
        <w:pStyle w:val="Normal"/>
        <w:shd w:fill="FFFFFF" w:val="clear"/>
        <w:spacing w:lineRule="auto" w:line="240" w:before="0" w:after="0"/>
        <w:ind w:left="144" w:right="845"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важды написано одно и то же слово.</w:t>
      </w:r>
    </w:p>
    <w:p>
      <w:pPr>
        <w:pStyle w:val="Normal"/>
        <w:shd w:fill="FFFFFF" w:val="clear"/>
        <w:spacing w:lineRule="auto" w:line="240" w:before="0" w:after="0"/>
        <w:ind w:left="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  <w:u w:val="single"/>
        </w:rPr>
        <w:t>Ошибкой не считается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шибки на те разделы орфографии и пунктуации, которые ни в данном, ни в  предшествующих классах не изучались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  точки в конце предложения, если следующее предл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ение написано с большой букв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7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диничный случай замены одного слова другим без искаж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ыс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рыв корневой согласной при переносе, если при этом не нар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шен слогораздел.</w:t>
      </w:r>
    </w:p>
    <w:p>
      <w:pPr>
        <w:pStyle w:val="Normal"/>
        <w:shd w:fill="FFFFFF" w:val="clear"/>
        <w:spacing w:lineRule="auto" w:line="240" w:before="5" w:after="0"/>
        <w:ind w:left="6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  <w:u w:val="single"/>
        </w:rPr>
        <w:t>Ошибкой считается</w:t>
      </w: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240" w:before="10" w:after="0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нарушение орфографических прави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 написании слов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240" w:before="0" w:after="0"/>
        <w:ind w:left="307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неправильное написание словарных слов, круг которых очерчен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программ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ждого класса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240" w:before="29" w:after="0"/>
        <w:ind w:left="307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отсутствие знаков препинания, изученных на данный момен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ответствии с программой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240" w:before="38" w:after="0"/>
        <w:ind w:left="307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дисграфические ошибки на пропуск, перестановку, замену и</w:t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ставку лишних букв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вах.</w:t>
      </w:r>
    </w:p>
    <w:p>
      <w:pPr>
        <w:pStyle w:val="Normal"/>
        <w:shd w:fill="FFFFFF" w:val="clear"/>
        <w:spacing w:lineRule="auto" w:line="240" w:before="274" w:after="0"/>
        <w:ind w:left="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ценка диктанта.</w:t>
      </w:r>
    </w:p>
    <w:p>
      <w:pPr>
        <w:pStyle w:val="Normal"/>
        <w:shd w:fill="FFFFFF" w:val="clear"/>
        <w:spacing w:lineRule="auto" w:line="240" w:before="0" w:after="0"/>
        <w:ind w:left="48" w:right="2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е используется только словесная оценка, а ее крит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иями являются соответствие или несоответствие требованиям п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раммы. Работа может быть признана удовлетворительной, ес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личество недочетов не превышает пяти как при письме под дик</w:t>
        <w:softHyphen/>
        <w:t>товку, так и при списывании текста.</w:t>
      </w:r>
    </w:p>
    <w:p>
      <w:pPr>
        <w:pStyle w:val="Normal"/>
        <w:shd w:fill="FFFFFF" w:val="clear"/>
        <w:spacing w:lineRule="auto" w:line="240" w:before="24" w:after="0"/>
        <w:ind w:left="38" w:right="38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 2-4 классах контрольная работа, состоящая из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диктан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грамматического задани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ценивается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двум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метками: отдел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 диктант и отдельно задание. Оценивая контрольные работы по рус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кому языку, учитель руководствуется следующими критериями.</w:t>
      </w:r>
    </w:p>
    <w:p>
      <w:pPr>
        <w:pStyle w:val="Normal"/>
        <w:shd w:fill="FFFFFF" w:val="clear"/>
        <w:spacing w:lineRule="auto" w:line="240" w:before="0" w:after="0"/>
        <w:ind w:left="24" w:right="48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Оценка «5»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авится за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диктант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котором нет ошибок. 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ота написана аккуратно, четко. Письмо в основном соответствует требованиям каллиграфии. Допускаются единичные случаи отступ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ния от норм каллиграфии, а также одно два исправления.</w:t>
      </w:r>
    </w:p>
    <w:p>
      <w:pPr>
        <w:pStyle w:val="Normal"/>
        <w:shd w:fill="FFFFFF" w:val="clear"/>
        <w:spacing w:lineRule="auto" w:line="240" w:before="0" w:after="0"/>
        <w:ind w:left="10" w:right="6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 за диктант, в котором допущено не бо</w:t>
        <w:softHyphen/>
        <w:t xml:space="preserve">лее 2 орфографических (или 3 фонетико-фонематических) ошибок и 1 пунктуационной или 1 орфографической (2 фонетико-фонематических) и 2 пунктуационных ошибок. Работа выполне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ккуратно, но имеются незначительные отклонения от норм калл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фии, исправления.</w:t>
      </w:r>
    </w:p>
    <w:p>
      <w:pPr>
        <w:pStyle w:val="Normal"/>
        <w:shd w:fill="FFFFFF" w:val="clear"/>
        <w:spacing w:lineRule="auto" w:line="240" w:before="38" w:after="0"/>
        <w:ind w:right="86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«3»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 за диктант, в котором допущено от 3 до 5 орфографических (фонетико-фонематических) ошибок в следую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их вариантах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 w:before="0" w:after="0"/>
        <w:ind w:left="235" w:hanging="2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3 орфографические (фонетико-фонематические) и 2-3 пунктуац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нные ошибки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 w:before="0" w:after="0"/>
        <w:ind w:left="235" w:hanging="2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4 орфографические (фонетико-фонематические) и 2 пунктуац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нные ошибки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240" w:before="0" w:after="0"/>
        <w:ind w:left="293" w:hanging="2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5 орфографических (фонетико-фонематических) и 1 пунктуац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нная ошибки.</w:t>
      </w:r>
    </w:p>
    <w:p>
      <w:pPr>
        <w:pStyle w:val="Normal"/>
        <w:shd w:fill="FFFFFF" w:val="clear"/>
        <w:spacing w:lineRule="auto" w:line="240" w:before="0" w:after="0"/>
        <w:ind w:left="43" w:right="134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«2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вится за диктант, в котором допущено более 5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рфографических (фонетико-фонематических) ошибок. Работа вы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лнена небрежно, имеется много серьезных отклонений от нор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ллиграфии.</w:t>
      </w:r>
    </w:p>
    <w:p>
      <w:pPr>
        <w:pStyle w:val="Normal"/>
        <w:shd w:fill="FFFFFF" w:val="clear"/>
        <w:spacing w:lineRule="auto" w:line="240" w:before="0" w:after="0"/>
        <w:ind w:left="6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лавными критериями оценки выполнения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u w:val="single"/>
        </w:rPr>
        <w:t xml:space="preserve">рамматических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u w:val="single"/>
        </w:rPr>
        <w:t xml:space="preserve">задани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вляю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10" w:after="0"/>
        <w:ind w:left="8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своение правил и определен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346" w:hanging="26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мение самостоятельно применять их на письме и при языковом анализ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346" w:hanging="26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умение приводить свои примеры на данное правило или определение.</w:t>
      </w:r>
    </w:p>
    <w:p>
      <w:pPr>
        <w:pStyle w:val="Normal"/>
        <w:shd w:fill="FFFFFF" w:val="clear"/>
        <w:spacing w:lineRule="auto" w:line="240" w:before="0" w:after="0"/>
        <w:ind w:left="101" w:right="86"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 оценке грамматических заданий рекомендуется руков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ствоваться следующими нормами оценок.</w:t>
      </w:r>
    </w:p>
    <w:p>
      <w:pPr>
        <w:pStyle w:val="Normal"/>
        <w:shd w:fill="FFFFFF" w:val="clear"/>
        <w:spacing w:lineRule="auto" w:line="240" w:before="0" w:after="0"/>
        <w:ind w:left="120" w:right="62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, если все задания выполнены безош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очно, ученик обнаруживает осознанное усвоение понятий, опред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ний, правил и умение самостоятельно применять знания при вы</w:t>
        <w:softHyphen/>
        <w:t>полнении работы.</w:t>
      </w:r>
    </w:p>
    <w:p>
      <w:pPr>
        <w:pStyle w:val="Normal"/>
        <w:shd w:fill="FFFFFF" w:val="clear"/>
        <w:spacing w:lineRule="auto" w:line="240" w:before="0" w:after="0"/>
        <w:ind w:left="134" w:right="53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вится, если ученик обнаруживает осознанно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своение правил и определений, умеет применить свои знания в х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е разбора слов и предложений и правильно выполнил 3\4 заданий.</w:t>
      </w:r>
    </w:p>
    <w:p>
      <w:pPr>
        <w:pStyle w:val="Normal"/>
        <w:shd w:fill="FFFFFF" w:val="clear"/>
        <w:spacing w:lineRule="auto" w:line="240" w:before="0" w:after="0"/>
        <w:ind w:left="154" w:right="34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«3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тавится, если ученик обнаруживает усвоение определенной части изученного материала, в работе правильно в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лнено не менее половины заданий.</w:t>
      </w:r>
    </w:p>
    <w:p>
      <w:pPr>
        <w:pStyle w:val="Normal"/>
        <w:shd w:fill="FFFFFF" w:val="clear"/>
        <w:spacing w:lineRule="auto" w:line="240" w:before="0" w:after="0"/>
        <w:ind w:left="168" w:right="19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2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ученик обнаруживает плохое з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е материала, не справляется с большинством грамматических 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аний.</w:t>
      </w:r>
    </w:p>
    <w:p>
      <w:pPr>
        <w:pStyle w:val="Normal"/>
        <w:shd w:fill="FFFFFF" w:val="clear"/>
        <w:spacing w:lineRule="auto" w:line="240" w:before="0" w:after="0"/>
        <w:ind w:left="182" w:right="5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шибки, допущенные при выполнении заданий, не влияют на оценку за диктант. Отметка за задание не зависит от оценки 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ктант.</w:t>
      </w:r>
    </w:p>
    <w:p>
      <w:pPr>
        <w:pStyle w:val="Normal"/>
        <w:shd w:fill="FFFFFF" w:val="clear"/>
        <w:spacing w:lineRule="auto" w:line="240" w:before="0" w:after="0"/>
        <w:ind w:left="7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ценки за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u w:val="single"/>
        </w:rPr>
        <w:t>словарный диктан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 1-4 классах выставляются</w:t>
      </w:r>
    </w:p>
    <w:p>
      <w:pPr>
        <w:pStyle w:val="Normal"/>
        <w:shd w:fill="FFFFFF" w:val="clear"/>
        <w:spacing w:lineRule="auto" w:line="240" w:before="10" w:after="0"/>
        <w:ind w:left="197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соответствии со следующими нормами.</w:t>
      </w:r>
    </w:p>
    <w:p>
      <w:pPr>
        <w:pStyle w:val="Normal"/>
        <w:shd w:fill="FFFFFF" w:val="clear"/>
        <w:spacing w:lineRule="auto" w:line="240" w:before="10" w:after="0"/>
        <w:ind w:left="19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 за безошибочное выполнение работы.</w:t>
      </w:r>
    </w:p>
    <w:p>
      <w:pPr>
        <w:pStyle w:val="Normal"/>
        <w:shd w:fill="FFFFFF" w:val="clear"/>
        <w:spacing w:lineRule="auto" w:line="240" w:before="0" w:after="0"/>
        <w:ind w:left="1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, если допущены 1-2 ошибки, 1 исправление.</w:t>
      </w:r>
    </w:p>
    <w:p>
      <w:pPr>
        <w:pStyle w:val="Normal"/>
        <w:shd w:fill="FFFFFF" w:val="clear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3»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, если допущены 2 -3 ошибки, 2 исправления.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«2»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, если допущено более 3 ошибок.</w:t>
      </w:r>
    </w:p>
    <w:p>
      <w:pPr>
        <w:pStyle w:val="Normal"/>
        <w:shd w:fill="FFFFFF" w:val="clear"/>
        <w:spacing w:lineRule="auto" w:line="240" w:before="206" w:after="0"/>
        <w:ind w:left="1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2. Оценка творческих работ</w:t>
      </w:r>
    </w:p>
    <w:p>
      <w:pPr>
        <w:pStyle w:val="Normal"/>
        <w:shd w:fill="FFFFFF" w:val="clear"/>
        <w:spacing w:lineRule="auto" w:line="240" w:before="0" w:after="0"/>
        <w:ind w:left="154" w:right="24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Во 2-4  классах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оводятся также работы с целью проверки ум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ия учащихся излагать мысли в письменной форме: обучающие соч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ения и изложения. На эти работы отводится не менее одного часа.</w:t>
      </w:r>
    </w:p>
    <w:p>
      <w:pPr>
        <w:pStyle w:val="Normal"/>
        <w:shd w:fill="FFFFFF" w:val="clear"/>
        <w:spacing w:lineRule="auto" w:line="240" w:before="0" w:after="0"/>
        <w:ind w:left="130" w:right="48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качестве контрольных проводятся: одно изложение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-Ш классов и два изложения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е. Сочинения в началь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лассах КРО проводятся только в виде обучающих работ.</w:t>
      </w:r>
    </w:p>
    <w:p>
      <w:pPr>
        <w:pStyle w:val="Normal"/>
        <w:shd w:fill="FFFFFF" w:val="clear"/>
        <w:spacing w:lineRule="auto" w:line="240" w:before="125" w:after="0"/>
        <w:ind w:left="101" w:right="72" w:firstLine="5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ными критериями оценки изложения (сочинения) я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яются достаточно полное, последовательное воспроизведение тек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а (в изложениях), создание текста (в сочинениях), его речевое оформление, орфографическая и пунктуационная грамотность.</w:t>
      </w:r>
    </w:p>
    <w:p>
      <w:pPr>
        <w:pStyle w:val="Normal"/>
        <w:shd w:fill="FFFFFF" w:val="clear"/>
        <w:spacing w:lineRule="auto" w:line="240" w:before="0" w:after="0"/>
        <w:ind w:left="62" w:right="86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 оценке за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изложени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читель должен подходить с иными к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риями, чем к оценке за диктант. Во-первых, навыкам связной пись</w:t>
        <w:softHyphen/>
        <w:t xml:space="preserve">менной речи дети только обучаются; во-вторых, эти навыки более сложные, чем орфографические, так как при изложении авторског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екста дети должны письменно передать чужие мысли, придерживаяс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новременно орфографических и пунктуационных правил.</w:t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 проверке творческих работ в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-Ш класса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авитс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од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бщая оценк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класс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ывая  остаточны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бъем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, с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инения и изложения оцениваются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двумя отметками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дна стави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я за  содержание и речевое оформление, другая - за грамотность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изложении (сочинении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ценивается: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240" w:before="0" w:after="0"/>
        <w:ind w:left="264" w:hanging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держание (как передано основное содержание авторского тек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 - полностью, без искажений, без пропуска важных событий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лавной части)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строение текста (ход изложения, расположение частей, выде</w:t>
        <w:softHyphen/>
        <w:t>ление абзаце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роение предложений, соблюдение порядка слов, лексика тек</w:t>
        <w:softHyphen/>
        <w:t>ста (употребление слов в свойственном им значении)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auto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рфографическая и пунктуационная грамотность.</w:t>
      </w:r>
    </w:p>
    <w:p>
      <w:pPr>
        <w:pStyle w:val="Normal"/>
        <w:shd w:fill="FFFFFF" w:val="clear"/>
        <w:spacing w:lineRule="auto" w:line="240" w:before="0" w:after="0"/>
        <w:ind w:left="14" w:right="43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ритерии оценки за грамотность остаются такими же, ка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 оценке диктан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 xml:space="preserve">а.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u w:val="single"/>
        </w:rPr>
        <w:t>Содержание и речевое оформление излож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u w:val="single"/>
        </w:rPr>
        <w:t>ний и сочинений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 оцениваются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ледующим образом.</w:t>
      </w:r>
    </w:p>
    <w:p>
      <w:pPr>
        <w:pStyle w:val="Normal"/>
        <w:shd w:fill="FFFFFF" w:val="clear"/>
        <w:spacing w:lineRule="auto" w:line="240" w:before="5" w:after="0"/>
        <w:ind w:left="29" w:right="2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 за работу, в которой правильно (без п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еков существенных моментов) передано содержание авторского тек</w:t>
        <w:softHyphen/>
        <w:t>ста, логически последовательно раскрыта тема, грамматически пр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ильно построены предложения и употреблены слова, отсутствуют </w:t>
      </w:r>
      <w:r>
        <w:rPr>
          <w:rFonts w:cs="Times New Roman" w:ascii="Times New Roman" w:hAnsi="Times New Roman"/>
          <w:color w:val="000000"/>
          <w:sz w:val="24"/>
          <w:szCs w:val="24"/>
        </w:rPr>
        <w:t>фактические ошибки. Допускается не более 1 речевой неточности.</w:t>
      </w:r>
    </w:p>
    <w:p>
      <w:pPr>
        <w:pStyle w:val="Normal"/>
        <w:shd w:fill="FFFFFF" w:val="clear"/>
        <w:spacing w:lineRule="auto" w:line="240" w:before="0" w:after="0"/>
        <w:ind w:left="38" w:right="24"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авится, если в работе правильно, достаточно полно передано содержание авторского текста, раскрыта тема, но имеются незначительные нарушения последовательности излож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ия мыслей, отдельные фактические и речевые неточности. В целом </w:t>
      </w:r>
      <w:r>
        <w:rPr>
          <w:rFonts w:cs="Times New Roman" w:ascii="Times New Roman" w:hAnsi="Times New Roman"/>
          <w:color w:val="000000"/>
          <w:sz w:val="24"/>
          <w:szCs w:val="24"/>
        </w:rPr>
        <w:t>допускается не более 3 речевых недочетов, а также недочетов в с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ржании и построении текста.</w:t>
      </w:r>
    </w:p>
    <w:p>
      <w:pPr>
        <w:pStyle w:val="Normal"/>
        <w:shd w:fill="FFFFFF" w:val="clear"/>
        <w:spacing w:lineRule="auto" w:line="240" w:before="10" w:after="0"/>
        <w:ind w:left="38" w:right="10" w:firstLine="6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«3»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 за работу, в которой при передаче 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ржания текста упущены какие-либо моменты (существенное от</w:t>
        <w:softHyphen/>
        <w:t>ступление от авторского текста); допущены отдельные нарушения в последовательности изложения мыслей; в построении предложений и в употреблении слов есть недочеты; словарь беден, имеются реч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е неточности. В целом допускается не более 5 недочетов речи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держании и построении текста.</w:t>
      </w:r>
    </w:p>
    <w:p>
      <w:pPr>
        <w:pStyle w:val="Normal"/>
        <w:shd w:fill="FFFFFF" w:val="clear"/>
        <w:spacing w:lineRule="auto" w:line="240" w:before="0" w:after="0"/>
        <w:ind w:left="48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«2»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 за работу, в которой допущены сущес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нные искажения при передаче авторского текста (упущены важ</w:t>
        <w:softHyphen/>
        <w:t>ные события, отсутствует главная часть), работа не соответствует теме, нарушена последовательность изложения мыслей, в постро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и предложений нарушен порядок, имеет место употребление сл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несвойственном им значении, неправильно оформлены предл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ения. В целом в работе допущено более 6 речевых недочетов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шибок в содержании и построении текс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ценка контрольного списывания</w:t>
      </w:r>
    </w:p>
    <w:p>
      <w:pPr>
        <w:pStyle w:val="Normal"/>
        <w:shd w:fill="FFFFFF" w:val="clear"/>
        <w:spacing w:lineRule="auto" w:line="240" w:before="0" w:after="0"/>
        <w:ind w:left="86" w:right="86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 оценке работ за контрольное списывание зритель подходи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 более строгими критериями, чем при оценке диктанта, так ка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иктант дети пишут на слух, а при данном виде работы они имею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ред глазами текст. При оценке списывания учитывается вним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, аккуратность, умение сличать написанное с образцом. 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шибку при списывании считается любая допущенная ошибка 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ографического, пунктуационного, дистрофического характе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653" w:hanging="0"/>
        <w:jc w:val="center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контрольное списыва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вятся оценки</w:t>
      </w:r>
    </w:p>
    <w:p>
      <w:pPr>
        <w:pStyle w:val="Normal"/>
        <w:shd w:fill="FFFFFF" w:val="clear"/>
        <w:spacing w:lineRule="auto" w:line="240" w:before="0" w:after="0"/>
        <w:ind w:left="653" w:hanging="0"/>
        <w:jc w:val="center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2362"/>
        <w:gridCol w:w="1670"/>
        <w:gridCol w:w="2634"/>
      </w:tblGrid>
      <w:tr>
        <w:trPr>
          <w:trHeight w:val="317" w:hRule="exac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ценки</w:t>
            </w:r>
          </w:p>
        </w:tc>
        <w:tc>
          <w:tcPr>
            <w:tcW w:w="6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>Допустимое количество ошибок</w:t>
            </w:r>
          </w:p>
        </w:tc>
      </w:tr>
      <w:tr>
        <w:trPr>
          <w:trHeight w:val="278" w:hRule="exact"/>
        </w:trPr>
        <w:tc>
          <w:tcPr>
            <w:tcW w:w="2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лассе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>в Ш классе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лассе</w:t>
            </w:r>
          </w:p>
        </w:tc>
      </w:tr>
      <w:tr>
        <w:trPr>
          <w:trHeight w:val="797" w:hRule="exac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ет ошибок. Допуск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тся один недочет 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ического характер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т ошибо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Нет ошибок</w:t>
            </w:r>
          </w:p>
        </w:tc>
      </w:tr>
      <w:tr>
        <w:trPr>
          <w:trHeight w:val="547" w:hRule="exac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 ошибки и 1 исп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ение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ошибка и  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справление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ошибка и 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справление</w:t>
            </w:r>
          </w:p>
        </w:tc>
      </w:tr>
      <w:tr>
        <w:trPr>
          <w:trHeight w:val="538" w:hRule="exac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ошибки и 1 исп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ение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ошибки и 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справление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ошибки и 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справление</w:t>
            </w:r>
          </w:p>
        </w:tc>
      </w:tr>
      <w:tr>
        <w:trPr>
          <w:trHeight w:val="576" w:hRule="exac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ошибки и 1-2 исп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ен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ошибки и 1-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справлени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ошибки и 1-2 исправ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СПОЛЬЗОВАНИИ УЧИТЕЛЕМ УЧЕБНО-МЕТОДИЧЕСКИХ МАТЕРИАЛОВ И ОСНАЩЕНИИ УЧЕБНОГО ПРОЦЕССА</w:t>
      </w:r>
      <w:r>
        <w:rPr>
          <w:rFonts w:cs="Times New Roman" w:ascii="Times New Roman" w:hAnsi="Times New Roman"/>
          <w:b/>
          <w:iCs/>
          <w:sz w:val="24"/>
          <w:szCs w:val="24"/>
        </w:rPr>
        <w:t>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ой программы используется следующее учебно-методическое обеспечение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ля учителя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. С. Соловейчик, Н. С. Кузьменко Русский язык 3 класс – Смоленск: Ассоциация ХХI век, 2012 г.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. С. Соловейчик, Н. С. Кузьменко Русский язык 3 класс. К тайнам нашего языка. – Смоленск: Ассоциация ХХI век, 2012 г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. С. Соловейчик, Н. С. Кузьменко Русский язык 3 класс Тетрадь-задачник – Смоленск: Ассоциация ХХI век, 2012 г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Корешкова Т. В. Потренируйся! Тетрадь для самостоятельной работы по русскому языку для 3 класса. В 2 частях</w:t>
      </w:r>
      <w:r>
        <w:rPr>
          <w:rFonts w:cs="Times New Roman" w:ascii="Times New Roman" w:hAnsi="Times New Roman"/>
          <w:sz w:val="24"/>
          <w:szCs w:val="24"/>
        </w:rPr>
        <w:t xml:space="preserve"> 2012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ловейчик М.С., Кузьменко Н.С. Методические рекомендации к учебнику русского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а «К тайнам нашего языка» для 3 класса. – 2012 и послед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и Л.Д. и др. Работаем по учебнику «К тайнам нашего языка». Книга для учителя.   3 класс. 2012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ые приложения (официальный сайт УМК «Гармония»)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сурсы Интернета</w:t>
      </w:r>
    </w:p>
    <w:p>
      <w:pPr>
        <w:pStyle w:val="Normal"/>
        <w:spacing w:lineRule="atLeast" w:line="20" w:before="0" w:after="0"/>
        <w:ind w:right="-5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ля детей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. С. Соловейчик, Н. С. Кузьменко Русский язык 3 класс. К тайнам нашего языка. – Смоленск: Ассоциация ХХI век, 2012 г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. С. Соловейчик, Н. С. Кузьменко Русский язык 3 класс Тетрадь-задачник – Смоленск: Ассоциация ХХI век, 2012 г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решкова Т. В. Потренируйся! Тетрадь для самостоятельной работы по русскому языку для 3 класса. В 2 частях, 2012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чатные пособия для учащихся (плакаты)</w:t>
      </w:r>
    </w:p>
    <w:sectPr>
      <w:type w:val="nextPage"/>
      <w:pgSz w:w="12240" w:h="15840"/>
      <w:pgMar w:left="1418" w:right="992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i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b w:val="false"/>
      <w:i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4">
    <w:name w:val="Font Style24"/>
    <w:qFormat/>
    <w:rPr>
      <w:rFonts w:ascii="Trebuchet MS" w:hAnsi="Trebuchet MS" w:cs="Trebuchet MS"/>
      <w:sz w:val="22"/>
      <w:szCs w:val="22"/>
    </w:rPr>
  </w:style>
  <w:style w:type="character" w:styleId="FontStyle25">
    <w:name w:val="Font Style25"/>
    <w:qFormat/>
    <w:rPr>
      <w:rFonts w:ascii="Trebuchet MS" w:hAnsi="Trebuchet MS" w:cs="Trebuchet MS"/>
      <w:b/>
      <w:bCs/>
      <w:sz w:val="22"/>
      <w:szCs w:val="22"/>
    </w:rPr>
  </w:style>
  <w:style w:type="character" w:styleId="FontStyle26">
    <w:name w:val="Font Style26"/>
    <w:qFormat/>
    <w:rPr>
      <w:rFonts w:ascii="Trebuchet MS" w:hAnsi="Trebuchet MS" w:cs="Trebuchet MS"/>
      <w:i/>
      <w:iCs/>
      <w:sz w:val="22"/>
      <w:szCs w:val="22"/>
    </w:rPr>
  </w:style>
  <w:style w:type="character" w:styleId="FontStyle27">
    <w:name w:val="Font Style27"/>
    <w:qFormat/>
    <w:rPr>
      <w:rFonts w:ascii="Trebuchet MS" w:hAnsi="Trebuchet MS" w:cs="Trebuchet MS"/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57">
    <w:name w:val="c57"/>
    <w:basedOn w:val="Style10"/>
    <w:qFormat/>
    <w:rPr/>
  </w:style>
  <w:style w:type="character" w:styleId="C5">
    <w:name w:val="c5"/>
    <w:basedOn w:val="Style10"/>
    <w:qFormat/>
    <w:rPr/>
  </w:style>
  <w:style w:type="character" w:styleId="C1">
    <w:name w:val="c1"/>
    <w:basedOn w:val="Style10"/>
    <w:qFormat/>
    <w:rPr/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Без интервала Знак"/>
    <w:qFormat/>
    <w:rPr>
      <w:rFonts w:eastAsia="Calibri"/>
      <w:sz w:val="22"/>
      <w:szCs w:val="22"/>
      <w:lang w:val="en-US" w:eastAsia="en-US" w:bidi="ar-SA"/>
    </w:rPr>
  </w:style>
  <w:style w:type="character" w:styleId="FontStyle14">
    <w:name w:val="Font Style14"/>
    <w:qFormat/>
    <w:rPr>
      <w:rFonts w:ascii="Arial" w:hAnsi="Arial" w:cs="Arial"/>
      <w:spacing w:val="-10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pacing w:val="0"/>
      <w:w w:val="100"/>
      <w:sz w:val="20"/>
      <w:szCs w:val="20"/>
    </w:rPr>
  </w:style>
  <w:style w:type="character" w:styleId="FontStyle11">
    <w:name w:val="Font Style11"/>
    <w:qFormat/>
    <w:rPr>
      <w:rFonts w:ascii="Arial" w:hAnsi="Arial" w:cs="Arial"/>
      <w:b/>
      <w:bCs/>
      <w:smallCaps/>
      <w:sz w:val="24"/>
      <w:szCs w:val="24"/>
    </w:rPr>
  </w:style>
  <w:style w:type="character" w:styleId="FontStyle13">
    <w:name w:val="Font Style13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spacing w:val="-20"/>
      <w:sz w:val="22"/>
      <w:szCs w:val="22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Style18">
    <w:name w:val="Название Знак"/>
    <w:qFormat/>
    <w:rPr>
      <w:rFonts w:ascii="Arial" w:hAnsi="Arial" w:eastAsia="Arial" w:cs="Tahoma"/>
      <w:kern w:val="2"/>
      <w:sz w:val="28"/>
      <w:szCs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basedOn w:val="Style10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Основной текст + Полужирный"/>
    <w:qFormat/>
    <w:rPr>
      <w:rFonts w:ascii="Arial" w:hAnsi="Arial" w:cs="Arial"/>
      <w:b/>
      <w:bCs/>
      <w:i/>
      <w:iCs/>
      <w:spacing w:val="10"/>
      <w:lang w:bidi="ar-SA"/>
    </w:rPr>
  </w:style>
  <w:style w:type="character" w:styleId="9pt">
    <w:name w:val="Основной текст + 9 pt"/>
    <w:qFormat/>
    <w:rPr>
      <w:rFonts w:ascii="Arial" w:hAnsi="Arial" w:cs="Arial"/>
      <w:b/>
      <w:bCs/>
      <w:spacing w:val="3"/>
      <w:sz w:val="18"/>
      <w:szCs w:val="18"/>
      <w:lang w:bidi="ar-SA"/>
    </w:rPr>
  </w:style>
  <w:style w:type="character" w:styleId="6">
    <w:name w:val="Знак Знак6"/>
    <w:qFormat/>
    <w:rPr>
      <w:sz w:val="24"/>
      <w:szCs w:val="24"/>
    </w:rPr>
  </w:style>
  <w:style w:type="character" w:styleId="Style21">
    <w:name w:val="Основной текст_"/>
    <w:qFormat/>
    <w:rPr>
      <w:rFonts w:ascii="Arial" w:hAnsi="Arial" w:cs="Arial"/>
      <w:spacing w:val="1"/>
      <w:lang w:bidi="ar-SA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17">
    <w:name w:val="Основной текст (17)_"/>
    <w:qFormat/>
    <w:rPr>
      <w:sz w:val="19"/>
      <w:szCs w:val="19"/>
      <w:shd w:fill="FFFFFF" w:val="clear"/>
    </w:rPr>
  </w:style>
  <w:style w:type="character" w:styleId="171">
    <w:name w:val="Основной текст (17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810pt1pt">
    <w:name w:val="Основной текст (18) + 10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0"/>
      <w:szCs w:val="20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exact" w:line="280" w:before="0" w:after="0"/>
      <w:jc w:val="both"/>
    </w:pPr>
    <w:rPr>
      <w:rFonts w:ascii="Arial" w:hAnsi="Arial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6" w:before="0" w:after="0"/>
      <w:ind w:firstLine="293"/>
    </w:pPr>
    <w:rPr>
      <w:rFonts w:ascii="Trebuchet MS" w:hAnsi="Trebuchet MS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6" w:before="0" w:after="0"/>
      <w:ind w:firstLine="322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 w:before="0" w:after="0"/>
      <w:ind w:firstLine="307"/>
    </w:pPr>
    <w:rPr>
      <w:rFonts w:ascii="Trebuchet MS" w:hAnsi="Trebuchet MS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 w:before="0" w:after="0"/>
    </w:pPr>
    <w:rPr>
      <w:rFonts w:ascii="Trebuchet MS" w:hAnsi="Trebuchet MS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7" w:before="0" w:after="0"/>
      <w:ind w:firstLine="307"/>
    </w:pPr>
    <w:rPr>
      <w:rFonts w:ascii="Trebuchet MS" w:hAnsi="Trebuchet MS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8">
    <w:name w:val="c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 w:before="0" w:after="0"/>
      <w:ind w:firstLine="540"/>
      <w:jc w:val="both"/>
    </w:pPr>
    <w:rPr>
      <w:rFonts w:ascii="Arial" w:hAnsi="Arial" w:eastAsia="Times New Roman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Продолжение списка1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rFonts w:ascii="Calibri" w:hAnsi="Calibri" w:eastAsia="Times New Roman" w:cs="Times New Roman"/>
      <w:color w:val="000000"/>
    </w:rPr>
  </w:style>
  <w:style w:type="paragraph" w:styleId="Cjk">
    <w:name w:val="cjk"/>
    <w:basedOn w:val="Normal"/>
    <w:qFormat/>
    <w:pPr>
      <w:spacing w:before="280" w:after="115"/>
    </w:pPr>
    <w:rPr>
      <w:rFonts w:ascii="Times New Roman" w:hAnsi="Times New Roman" w:eastAsia="Times New Roman" w:cs="Times New Roman"/>
      <w:color w:val="000000"/>
    </w:rPr>
  </w:style>
  <w:style w:type="paragraph" w:styleId="Ctl">
    <w:name w:val="ctl"/>
    <w:basedOn w:val="Normal"/>
    <w:qFormat/>
    <w:pPr>
      <w:spacing w:before="280" w:after="115"/>
    </w:pPr>
    <w:rPr>
      <w:rFonts w:ascii="Calibri" w:hAnsi="Calibri" w:eastAsia="Times New Roman" w:cs="Times New Roman"/>
      <w:color w:val="000000"/>
    </w:rPr>
  </w:style>
  <w:style w:type="paragraph" w:styleId="172">
    <w:name w:val="Основной текст (17)"/>
    <w:basedOn w:val="Normal"/>
    <w:qFormat/>
    <w:pPr>
      <w:shd w:fill="FFFFFF" w:val="clear"/>
      <w:spacing w:lineRule="exact" w:line="226" w:before="0" w:after="0"/>
      <w:ind w:hanging="520"/>
      <w:jc w:val="center"/>
    </w:pPr>
    <w:rPr>
      <w:sz w:val="19"/>
      <w:szCs w:val="19"/>
      <w:lang w:val="en-US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5:59:00Z</dcterms:created>
  <dc:creator>админ</dc:creator>
  <dc:description/>
  <cp:keywords/>
  <dc:language>en-US</dc:language>
  <cp:lastModifiedBy>Валечка</cp:lastModifiedBy>
  <cp:lastPrinted>2018-03-31T11:01:00Z</cp:lastPrinted>
  <dcterms:modified xsi:type="dcterms:W3CDTF">2018-08-03T06:32:00Z</dcterms:modified>
  <cp:revision>22</cp:revision>
  <dc:subject/>
  <dc:title/>
</cp:coreProperties>
</file>