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>
          <w:b/>
          <w:i/>
          <w:color w:val="000080"/>
          <w:sz w:val="52"/>
          <w:szCs w:val="52"/>
        </w:rPr>
        <w:t>КАРТОТЕКА</w:t>
      </w:r>
    </w:p>
    <w:p>
      <w:pPr>
        <w:pStyle w:val="Normal"/>
        <w:rPr>
          <w:b/>
          <w:b/>
          <w:i/>
          <w:i/>
          <w:color w:val="000080"/>
          <w:sz w:val="52"/>
          <w:szCs w:val="52"/>
        </w:rPr>
      </w:pPr>
      <w:r>
        <w:rPr>
          <w:b/>
          <w:i/>
          <w:color w:val="000080"/>
          <w:sz w:val="52"/>
          <w:szCs w:val="52"/>
        </w:rPr>
      </w:r>
    </w:p>
    <w:p>
      <w:pPr>
        <w:pStyle w:val="Normal"/>
        <w:jc w:val="center"/>
        <w:rPr>
          <w:color w:val="FF0000"/>
        </w:rPr>
      </w:pPr>
      <w:r>
        <w:rPr>
          <w:b/>
          <w:i/>
          <w:color w:val="FF0000"/>
          <w:sz w:val="52"/>
          <w:szCs w:val="52"/>
        </w:rPr>
        <w:t>«РУССКОГО ФОЛЬКЛОРА ДЛЯ ДЕТЕЙ СТАРШЕЙ ГРУППЫ»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7435" cy="6751320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675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ИГРЫ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drawing>
          <wp:inline distT="0" distB="0" distL="0" distR="0">
            <wp:extent cx="2286000" cy="1833880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5713730" cy="95885"/>
            <wp:effectExtent l="0" t="0" r="0" b="0"/>
            <wp:docPr id="3" name="BD21427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D21427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000080"/>
          <w:sz w:val="52"/>
          <w:szCs w:val="52"/>
        </w:rPr>
      </w:pPr>
      <w:r>
        <w:rPr>
          <w:b/>
          <w:i/>
          <w:color w:val="000080"/>
          <w:sz w:val="52"/>
          <w:szCs w:val="52"/>
        </w:rPr>
      </w:r>
    </w:p>
    <w:p>
      <w:pPr>
        <w:pStyle w:val="Normal"/>
        <w:rPr/>
      </w:pPr>
      <w:r>
        <w:rPr>
          <w:b/>
          <w:bCs/>
          <w:smallCaps/>
          <w:color w:val="000000"/>
          <w:u w:val="single"/>
        </w:rPr>
        <w:t>БУБЕНЦЫ.</w:t>
      </w:r>
      <w:r>
        <w:rPr>
          <w:color w:val="000000"/>
          <w:u w:val="single"/>
        </w:rPr>
        <w:br/>
      </w:r>
      <w:r>
        <w:rPr>
          <w:color w:val="000000"/>
          <w:sz w:val="28"/>
          <w:szCs w:val="28"/>
        </w:rPr>
        <w:t>Дети встают в круг. На середину выходят двое - один с бубенцом или колокольчиком, другой - с завязанными глазами. Все поют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Трынцы-брынцы, бубенцы,</w:t>
        <w:br/>
        <w:t xml:space="preserve"> Раззвонились удальцы:</w:t>
        <w:br/>
        <w:t>Диги-диги-диги-дон,</w:t>
        <w:br/>
        <w:t>Отгадай, откуда звон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этих слов "жмурка" ловит увертывающегося игрок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5713730" cy="9588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uto" w:line="240" w:before="0" w:after="0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МАТУШКА-ВЕСНА</w:t>
      </w:r>
    </w:p>
    <w:p>
      <w:pPr>
        <w:pStyle w:val="Style15"/>
        <w:spacing w:lineRule="auto" w:line="24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ое детей зелеными ветками или гирляндой образуют ворота. Все дети говорят:   </w:t>
      </w:r>
    </w:p>
    <w:p>
      <w:pPr>
        <w:pStyle w:val="Style15"/>
        <w:spacing w:lineRule="auto" w:line="24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дет матушка-весна,</w:t>
        <w:br/>
        <w:t>Отворяйте ворота.</w:t>
        <w:br/>
        <w:t>Первый март пришел,</w:t>
        <w:br/>
        <w:t>Всех детей провел;</w:t>
        <w:br/>
        <w:t>А за ним и апрель</w:t>
        <w:br/>
        <w:t>Отворил окно и дверь;</w:t>
        <w:br/>
        <w:t>А уж как пришел май -</w:t>
        <w:br/>
        <w:t>Сколько хочешь гуляй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а ведет за собой цепочкой всех детей в ворота и заводит в кру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/>
        <w:drawing>
          <wp:inline distT="0" distB="0" distL="0" distR="0">
            <wp:extent cx="5713730" cy="958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ГОРЕЛКИ С ПЛАТОЧКОМ</w:t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>
          <w:color w:val="000000"/>
          <w:sz w:val="28"/>
          <w:szCs w:val="28"/>
        </w:rPr>
        <w:t>Игроки стоят парами друг за другом. Впереди водящий, он держит в руке над головой платочек.</w:t>
        <w:br/>
      </w:r>
      <w:r>
        <w:rPr>
          <w:b/>
          <w:bCs/>
          <w:color w:val="000000"/>
          <w:sz w:val="28"/>
          <w:szCs w:val="28"/>
        </w:rPr>
        <w:t>Все хором:</w:t>
      </w:r>
      <w:r>
        <w:rPr>
          <w:color w:val="000000"/>
          <w:sz w:val="28"/>
          <w:szCs w:val="28"/>
        </w:rPr>
        <w:br/>
        <w:t>Гори, гори ясно,</w:t>
        <w:br/>
        <w:t>Чтобы не погасло.</w:t>
        <w:br/>
        <w:t>Глянь на небо,</w:t>
        <w:br/>
        <w:t>Птички летят,</w:t>
        <w:br/>
        <w:t>Колокольчики звенят!</w:t>
        <w:br/>
        <w:t>Дети последней пары бегут вдоль колонны (один справа, другой слева). Тот, кто добежит до водящего первым, берет у него платочек и встает с ним впереди колонны, а опоздавший “горит”, т. е. водит.</w:t>
      </w:r>
    </w:p>
    <w:p>
      <w:pPr>
        <w:pStyle w:val="Normal"/>
        <w:tabs>
          <w:tab w:val="clear" w:pos="708"/>
          <w:tab w:val="left" w:pos="28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  <w:drawing>
          <wp:inline distT="0" distB="0" distL="0" distR="0">
            <wp:extent cx="5713730" cy="958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mallCaps/>
          <w:color w:val="00000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rPr/>
      </w:pPr>
      <w:r>
        <w:rPr/>
      </w:r>
    </w:p>
    <w:p>
      <w:pPr>
        <w:pStyle w:val="Style15"/>
        <w:numPr>
          <w:ilvl w:val="0"/>
          <w:numId w:val="0"/>
        </w:numPr>
        <w:outlineLvl w:val="5"/>
        <w:rPr>
          <w:bCs/>
          <w:sz w:val="36"/>
          <w:szCs w:val="36"/>
          <w:u w:val="single"/>
        </w:rPr>
      </w:pPr>
      <w:r>
        <w:rPr>
          <w:rStyle w:val="StrongEmphasis"/>
          <w:b w:val="false"/>
        </w:rPr>
        <w:t xml:space="preserve">                     </w:t>
      </w:r>
      <w:r>
        <w:rPr>
          <w:rStyle w:val="StrongEmphasis"/>
          <w:b w:val="false"/>
          <w:u w:val="single"/>
        </w:rPr>
        <w:t xml:space="preserve"> </w:t>
      </w:r>
      <w:r>
        <w:rPr>
          <w:rStyle w:val="StrongEmphasis"/>
          <w:sz w:val="28"/>
          <w:szCs w:val="28"/>
          <w:u w:val="single"/>
        </w:rPr>
        <w:t>ФАНТЫ</w:t>
      </w:r>
      <w:r>
        <w:rPr>
          <w:rStyle w:val="StrongEmphasis"/>
          <w:sz w:val="36"/>
          <w:szCs w:val="36"/>
          <w:u w:val="single"/>
        </w:rPr>
        <w:t xml:space="preserve">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гра начинается так. Ведущий обходит играющих и каждому говорит: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ам прислали сто рублей. </w:t>
      </w:r>
    </w:p>
    <w:p>
      <w:pPr>
        <w:pStyle w:val="Style15"/>
        <w:numPr>
          <w:ilvl w:val="0"/>
          <w:numId w:val="0"/>
        </w:numPr>
        <w:outlineLvl w:val="5"/>
        <w:rPr/>
      </w:pPr>
      <w:r>
        <w:rPr>
          <w:bCs/>
          <w:sz w:val="28"/>
          <w:szCs w:val="28"/>
        </w:rPr>
        <w:t xml:space="preserve">Что хотите, то купите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ерный, белый не берите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Да" и "Нет" не говорите!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ле этого он ведет с участниками игры беседу, задает разные провокационные вопросы, с тем, чтобы кто-то в разговоре произнес одно из запрещенных слов: черный, белый, да, нет. Тот, кто сбился, отдает водящему фант. После игры каждый, кто нарушил правила, выкупает свой фант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грают не более десяти человек, все участники игры имеют по несколько фантов. Дети в игре внимательно слушают вопросы и следят за своей речью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ведёт примерно такой разговор: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Что продаётся в булочной?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Хлеб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Какой?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ягкий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А какой хлеб ты больше любишь: чёрный или белый?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сякий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з какой муки пекут булки?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з пшеничной. И т.д. </w:t>
      </w:r>
    </w:p>
    <w:p>
      <w:pPr>
        <w:pStyle w:val="Style15"/>
        <w:numPr>
          <w:ilvl w:val="0"/>
          <w:numId w:val="0"/>
        </w:numPr>
        <w:outlineLvl w:val="5"/>
        <w:rPr/>
      </w:pPr>
      <w:r>
        <w:rPr>
          <w:bCs/>
          <w:sz w:val="28"/>
          <w:szCs w:val="28"/>
        </w:rPr>
        <w:t>При выкупе фантов участники игры придумывают для хозяина фанта интересные задания. Дети поют песни, загадывают загадки. Читают стихи, рассказывают короткие смешные истории, вспоминают пословицы и поговорки, прыгают на одной ножке. Фанты могут выкупаться сразу же после того, как проиграют несколько человек</w:t>
      </w:r>
      <w:r>
        <w:rPr>
          <w:bCs/>
        </w:rPr>
        <w:t xml:space="preserve">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Правила игры. На вопросы, играющие должны отвечать быстро. Ответ исправлять нельзя. Ведущий может вести разговор одновременно с двумя играющими. При выкупе фанта ведущий не показывает его участникам игры.</w:t>
      </w:r>
    </w:p>
    <w:p>
      <w:pPr>
        <w:pStyle w:val="Style15"/>
        <w:numPr>
          <w:ilvl w:val="0"/>
          <w:numId w:val="0"/>
        </w:numPr>
        <w:outlineLvl w:val="5"/>
        <w:rPr>
          <w:bCs/>
        </w:rPr>
      </w:pPr>
      <w:r>
        <w:rPr/>
        <w:drawing>
          <wp:inline distT="0" distB="0" distL="0" distR="0">
            <wp:extent cx="5713730" cy="958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outlineLvl w:val="5"/>
        <w:rPr>
          <w:bCs/>
          <w:sz w:val="36"/>
          <w:szCs w:val="36"/>
          <w:u w:val="single"/>
        </w:rPr>
      </w:pPr>
      <w:r>
        <w:rPr>
          <w:rStyle w:val="StrongEmphasis"/>
          <w:sz w:val="28"/>
          <w:szCs w:val="28"/>
          <w:u w:val="single"/>
        </w:rPr>
        <w:t>МЯЧИК</w:t>
      </w:r>
      <w:r>
        <w:rPr>
          <w:rStyle w:val="StrongEmphasis"/>
          <w:sz w:val="36"/>
          <w:szCs w:val="36"/>
          <w:u w:val="single"/>
        </w:rPr>
        <w:t xml:space="preserve"> </w:t>
      </w:r>
      <w:r>
        <w:rPr>
          <w:rStyle w:val="StrongEmphasis"/>
          <w:sz w:val="28"/>
          <w:szCs w:val="28"/>
          <w:u w:val="single"/>
        </w:rPr>
        <w:t>К ВЕРХУ</w:t>
      </w:r>
      <w:r>
        <w:rPr>
          <w:rStyle w:val="StrongEmphasis"/>
          <w:sz w:val="36"/>
          <w:szCs w:val="36"/>
          <w:u w:val="single"/>
        </w:rPr>
        <w:t xml:space="preserve">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астники игры встают в круг, водящий идёт в середину круга и бросает мяч со словами: "Мячик кверху!" Играющие в это время стараются как можно дальше отбежать от центра круга. Водящий ловит мяч и кричит: "Стой!" Все должны остановиться, а водящий, не сходя с места, бросает мяч в того, кто стоит ближе всех к нему. Запятнанный становится водящим. Если же он промахнулся, то остаётся вновь водящим: идёт в центр круга, бросает мяч кверху - игра продолжается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 игры. Водящий бросает мяч как можно выше. Разрешается ловить мяч и с одного отскока от земли. Если кто-то из играющих после слова: "Стой!" - продолжал двигаться, то он должен сделать три шага в сторону водящего. Играющие, убегая от водящего, не должны прятаться за встречающимися на пути предметами. </w:t>
      </w:r>
    </w:p>
    <w:p>
      <w:pPr>
        <w:pStyle w:val="Style15"/>
        <w:numPr>
          <w:ilvl w:val="0"/>
          <w:numId w:val="0"/>
        </w:numPr>
        <w:outlineLvl w:val="5"/>
        <w:rPr>
          <w:bCs/>
        </w:rPr>
      </w:pPr>
      <w:r>
        <w:rPr>
          <w:sz w:val="28"/>
          <w:szCs w:val="28"/>
        </w:rPr>
        <w:drawing>
          <wp:inline distT="0" distB="0" distL="0" distR="0">
            <wp:extent cx="5713730" cy="958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outlineLvl w:val="5"/>
        <w:rPr/>
      </w:pPr>
      <w:r>
        <w:rPr>
          <w:rStyle w:val="StrongEmphasis"/>
          <w:b w:val="false"/>
        </w:rPr>
        <w:t xml:space="preserve">                                          </w:t>
      </w:r>
    </w:p>
    <w:p>
      <w:pPr>
        <w:pStyle w:val="Style15"/>
        <w:numPr>
          <w:ilvl w:val="0"/>
          <w:numId w:val="0"/>
        </w:numPr>
        <w:outlineLvl w:val="5"/>
        <w:rPr>
          <w:sz w:val="36"/>
          <w:szCs w:val="36"/>
          <w:u w:val="single"/>
        </w:rPr>
      </w:pPr>
      <w:r>
        <w:rPr>
          <w:rStyle w:val="StrongEmphasis"/>
          <w:b w:val="false"/>
        </w:rPr>
        <w:t xml:space="preserve">                   </w:t>
      </w:r>
      <w:r>
        <w:rPr>
          <w:rStyle w:val="StrongEmphasis"/>
          <w:b w:val="false"/>
          <w:u w:val="single"/>
        </w:rPr>
        <w:t xml:space="preserve"> </w:t>
      </w:r>
      <w:r>
        <w:rPr>
          <w:rStyle w:val="StrongEmphasis"/>
          <w:sz w:val="36"/>
          <w:szCs w:val="36"/>
          <w:u w:val="single"/>
        </w:rPr>
        <w:t xml:space="preserve">Игровая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и встают в круг, берутся за руки. В центре находится ведущий. Играющие ходят по кругу и говорят нараспев слова: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 дядюшки Трифона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ыло семеро детей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меро сыновей: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ни не пили, не ели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руг на друга смотрели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ом делали, как я!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последних словах все начинают повторять его жесты. Тот, кто повторил движения лучше всех, становится ведущим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 игры . При повторении игры дети, стоящие в кругу, идут в противоположную сторону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5"/>
        <w:rPr>
          <w:bCs/>
        </w:rPr>
      </w:pPr>
      <w:r>
        <w:rPr>
          <w:bCs/>
        </w:rPr>
        <w:t> </w:t>
      </w:r>
      <w:r>
        <w:rPr/>
        <w:drawing>
          <wp:inline distT="0" distB="0" distL="0" distR="0">
            <wp:extent cx="5713730" cy="958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outlineLvl w:val="5"/>
        <w:rPr>
          <w:bCs/>
          <w:sz w:val="36"/>
          <w:szCs w:val="36"/>
          <w:u w:val="single"/>
        </w:rPr>
      </w:pPr>
      <w:r>
        <w:rPr>
          <w:rStyle w:val="StrongEmphasis"/>
          <w:sz w:val="36"/>
          <w:szCs w:val="36"/>
        </w:rPr>
        <w:t xml:space="preserve">                 </w:t>
      </w:r>
      <w:r>
        <w:rPr>
          <w:rStyle w:val="StrongEmphasis"/>
          <w:sz w:val="36"/>
          <w:szCs w:val="36"/>
          <w:u w:val="single"/>
        </w:rPr>
        <w:t xml:space="preserve"> </w:t>
      </w:r>
      <w:r>
        <w:rPr>
          <w:rStyle w:val="StrongEmphasis"/>
          <w:sz w:val="36"/>
          <w:szCs w:val="36"/>
          <w:u w:val="single"/>
        </w:rPr>
        <w:t xml:space="preserve">Молчанка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д началом игры все играющие произносят певалку: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венчики, червенчики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етали голубенчики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вежей росе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чужой полосе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м чашки, орешки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едок, сахарок -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олчок!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к скажут последнее слово, все должны замолчать. Ведущий старается рассмешить играющих движениями, смешными словами и потешками, шуточными стихотворениями. Если кто-то засмеётся или скажет слово, он отдаёт ведущему фант. В конце игры дети свои фанты выкупают: по желанию играющих поют песенки, читают стихи, танцуют, выполняют различные движения. Разыгрывать фант можно и сразу, как проштрафился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 игры. Ведущему не разрешается дотрагиваться руками до играющих. Фанты у всех играющих должны быть разные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5"/>
        <w:rPr>
          <w:rStyle w:val="StrongEmphasis"/>
          <w:b w:val="false"/>
          <w:b w:val="false"/>
        </w:rPr>
      </w:pPr>
      <w:r>
        <w:rPr>
          <w:sz w:val="28"/>
          <w:szCs w:val="28"/>
        </w:rPr>
        <w:drawing>
          <wp:inline distT="0" distB="0" distL="0" distR="0">
            <wp:extent cx="5713730" cy="958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outlineLvl w:val="5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numPr>
          <w:ilvl w:val="0"/>
          <w:numId w:val="0"/>
        </w:numPr>
        <w:outlineLvl w:val="5"/>
        <w:rPr/>
      </w:pPr>
      <w:r>
        <w:rPr>
          <w:rStyle w:val="StrongEmphasis"/>
          <w:sz w:val="32"/>
          <w:szCs w:val="32"/>
          <w:u w:val="single"/>
        </w:rPr>
        <w:t xml:space="preserve">Кто дальше бросит? </w:t>
      </w:r>
    </w:p>
    <w:p>
      <w:pPr>
        <w:pStyle w:val="Style15"/>
        <w:numPr>
          <w:ilvl w:val="0"/>
          <w:numId w:val="0"/>
        </w:numPr>
        <w:outlineLvl w:val="5"/>
        <w:rPr>
          <w:rStyle w:val="StrongEmphasis"/>
          <w:sz w:val="32"/>
          <w:szCs w:val="32"/>
          <w:u w:val="single"/>
        </w:rPr>
      </w:pPr>
      <w:r>
        <w:rPr/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грающие выстраиваются в две шеренги по обе стороны площадки. В центре площадки находится флажок на расстоянии не менее 8 - 10 м от каждой команды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сигналу игроки каждой шеренги бросают мешочки вдаль, стараясь добросить до флажка. То же делают игроки второй шеренги. Из каждой шеренги выявляется лучший метатель, а также шеренга-победительница, в чьей команде большее число участников добросят мешочки до флажка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ила игры. Бросать все должны по сигналу. Счет ведут ведущие команд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Сосед, подними руку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грающие, стоя или сидя (в зависимости от уговора), образуют круг. По жребию выбирают водящего, который встает внутри круга. Он спокойно ходит по кругу, затем останавливается напротив одного из игроков и громко произносит: "Руки!" тот игрок, к кому обратился водящий, продолжает сидеть (стоять), не меняя положения. А оба его соседа должны поднять вверх одну руку: сосед справа - левую, сосед слева - правую, т.е. ту руку, находится ближе к игроку, стоящему (сидящему) между ними. Если кто-то из ребят ошибся, т.е. поднял не ту руку или вообще забыл ее поднять, то он меняется с водящим ролями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грают установленное время. Выигрывает тот ребенок, кто ни разу не был водящим. </w:t>
      </w:r>
    </w:p>
    <w:p>
      <w:pPr>
        <w:pStyle w:val="Style15"/>
        <w:numPr>
          <w:ilvl w:val="0"/>
          <w:numId w:val="0"/>
        </w:numPr>
        <w:outlineLvl w:val="5"/>
        <w:rPr>
          <w:rStyle w:val="StrongEmphasis"/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>Правила игры. Игрок считается проигравшим даже тогда, когда он только пытался поднять не ту руку. Водящий должен останавливаться точно напротив игрока, к которому он обращается. В противном случае его команда не   выполняется</w:t>
      </w:r>
    </w:p>
    <w:p>
      <w:pPr>
        <w:pStyle w:val="Style15"/>
        <w:numPr>
          <w:ilvl w:val="0"/>
          <w:numId w:val="0"/>
        </w:numPr>
        <w:outlineLvl w:val="5"/>
        <w:rPr>
          <w:rStyle w:val="StrongEmphasis"/>
          <w:b w:val="false"/>
          <w:b w:val="false"/>
        </w:rPr>
      </w:pPr>
      <w:r>
        <w:rPr>
          <w:sz w:val="28"/>
          <w:szCs w:val="28"/>
        </w:rPr>
        <w:drawing>
          <wp:inline distT="0" distB="0" distL="0" distR="0">
            <wp:extent cx="5713730" cy="958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Style15"/>
        <w:numPr>
          <w:ilvl w:val="0"/>
          <w:numId w:val="0"/>
        </w:numPr>
        <w:outlineLvl w:val="5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numPr>
          <w:ilvl w:val="0"/>
          <w:numId w:val="0"/>
        </w:numPr>
        <w:outlineLvl w:val="5"/>
        <w:rPr>
          <w:sz w:val="36"/>
          <w:szCs w:val="36"/>
          <w:u w:val="single"/>
        </w:rPr>
      </w:pPr>
      <w:r>
        <w:rPr>
          <w:rStyle w:val="StrongEmphasis"/>
          <w:sz w:val="36"/>
          <w:szCs w:val="36"/>
        </w:rPr>
        <w:t xml:space="preserve">                               </w:t>
      </w:r>
      <w:r>
        <w:rPr>
          <w:rStyle w:val="StrongEmphasis"/>
          <w:sz w:val="36"/>
          <w:szCs w:val="36"/>
          <w:u w:val="single"/>
        </w:rPr>
        <w:t xml:space="preserve">Игра "Гуси"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игры нужен рисунок на асфальте, где изображаются гусиный дом, извилистая тропинка, пруд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дети - гуси. Один из них - вожак. Он поведет гусей из дома на пруд. Все движения, которые делает гусь-вожак, повторяют гуси. Гуси идут друг за другом, на цыпочках, поджимают то одну, то другую ногу, машут крыльями, поворачивают голову в разные стороны. Но при этом никто не должен сойти с тропинки, оступиться. Все повторяют за вожаком: "Га-га-га!"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гда вожак скажет: "И скорей бегом на пруд!", гуси на перегонки бегут к пруду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руг за дружкою гуськом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одят гуси бережком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переди идёт вожак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н шагает важно так -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а-га-га!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уси все за вожаком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перевалочку, шажком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аг шагнут, другой шагнут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изко головы нагнут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а-га-га!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уси крыльями взмахнут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корей бегом на пруд! </w:t>
      </w:r>
    </w:p>
    <w:p>
      <w:pPr>
        <w:pStyle w:val="Style15"/>
        <w:numPr>
          <w:ilvl w:val="0"/>
          <w:numId w:val="0"/>
        </w:numPr>
        <w:outlineLvl w:val="5"/>
        <w:rPr>
          <w:rStyle w:val="StrongEmphasis"/>
          <w:b w:val="false"/>
          <w:b w:val="false"/>
        </w:rPr>
      </w:pPr>
      <w:r>
        <w:rPr/>
        <w:drawing>
          <wp:inline distT="0" distB="0" distL="0" distR="0">
            <wp:extent cx="5713730" cy="958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outlineLvl w:val="5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numPr>
          <w:ilvl w:val="0"/>
          <w:numId w:val="0"/>
        </w:numPr>
        <w:outlineLvl w:val="5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                    </w:t>
      </w:r>
      <w:r>
        <w:rPr>
          <w:rStyle w:val="StrongEmphasis"/>
          <w:sz w:val="32"/>
          <w:szCs w:val="32"/>
          <w:u w:val="single"/>
        </w:rPr>
        <w:t>Игра "Лягушки</w:t>
      </w:r>
      <w:r>
        <w:rPr>
          <w:rStyle w:val="StrongEmphasis"/>
          <w:sz w:val="32"/>
          <w:szCs w:val="32"/>
        </w:rPr>
        <w:t xml:space="preserve">"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земле или на асфальте начертить небольшой квадратик - дом. Вокруг дома - четыре листика вперемежку с четырьмя кочками - пруд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грать могут двое, четверо, шестеро ребят. Один из играющих - Лягушка-квакушка, остальные - лягушата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ягушка-квакушка учит лягушат прыгать, она стоит справа от пруда, а лягушата - слева. Каждый лягушонок становится на квадратик - дом и, внимательно слушая команды Лягушки-квакушки, прыгает, отталкиваясь обеими ногами и приземляясь тоже на обе ноги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Лягушка четко и громко командует, один лягушонок прыгает, а остальные следят за тем, правильно ли он это делает. Например, команда может быть такая: "Кочка!.. Листик!.. Листик!.. Дом!.. Листик!.. Кочка!.. Кочка!.." - или любая другая, где дом, листик и кочка чередуются так, как захочет Лягушка-квакушка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ли лягушонок прыгал высоко и не перепутал ни одной команды, он становится рядом с Лягушкой, а если ошибся - к лягушатам и должен будет после всех учиться прыгать снова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сёлые, как девочки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орные, как мальчики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лёные, как листки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ыгучие, как мячики -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сёлые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орные, </w:t>
      </w:r>
    </w:p>
    <w:p>
      <w:pPr>
        <w:pStyle w:val="Style15"/>
        <w:numPr>
          <w:ilvl w:val="0"/>
          <w:numId w:val="0"/>
        </w:numPr>
        <w:outlineLvl w:val="5"/>
        <w:rPr/>
      </w:pPr>
      <w:r>
        <w:rPr>
          <w:bCs/>
          <w:sz w:val="28"/>
          <w:szCs w:val="28"/>
        </w:rPr>
        <w:t xml:space="preserve">Прыгучие подружки -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лёные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лёные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елёные лягушки!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се квакают и квакают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слышно вдалеке: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ва-ква! Ква-ква!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ре-ке-ке!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5"/>
        <w:rPr>
          <w:bCs/>
        </w:rPr>
      </w:pPr>
      <w:r>
        <w:rPr/>
        <w:drawing>
          <wp:inline distT="0" distB="0" distL="0" distR="0">
            <wp:extent cx="5713730" cy="958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outlineLvl w:val="5"/>
        <w:rPr>
          <w:bCs/>
          <w:sz w:val="36"/>
          <w:szCs w:val="36"/>
          <w:u w:val="single"/>
        </w:rPr>
      </w:pPr>
      <w:r>
        <w:rPr>
          <w:rStyle w:val="StrongEmphasis"/>
          <w:b w:val="false"/>
          <w:sz w:val="36"/>
          <w:szCs w:val="36"/>
        </w:rPr>
        <w:t xml:space="preserve">        </w:t>
      </w:r>
      <w:r>
        <w:rPr>
          <w:rStyle w:val="StrongEmphasis"/>
          <w:sz w:val="36"/>
          <w:szCs w:val="36"/>
          <w:u w:val="single"/>
        </w:rPr>
        <w:t xml:space="preserve">Игра "Воробушки"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д началом игры начертить на земле площадку, а на ней - дерево с домиками-гнездышками, окошко, дорожку, скамейку, аллейку. Гнездышек на дереве должно быть столько, сколько будет в игре детей. Кто-нибудь из них будет кошкой. Кошка стоит за площадкой в любом месте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бята поют песенку про воробушков и перелетают с дорожки на скамейку, со скамейки на аллейку и т. д., до тех пор, пока не произнесут: "И на дерево от кошки - Шур! - скрылась!"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шка вбегает на площадку и старается схватить воробушка, пока он летит в гнездышко. Пойманный становится кошкой, а игра продолжается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робушки, бойтесь кошки -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качите по дорожке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сидите на скамейке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летайте по аллейке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 окном не клюйте крошки: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падёте рыжей кошке -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р-мур-р-р! - в лапы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йка дружных воробьишек -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ик-чирик! Слетела с крыши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идела на скамейке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етала по аллейке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клевала быстро крошки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на дерево от кошки -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мур-р-р! - скрылась. </w:t>
      </w:r>
    </w:p>
    <w:p>
      <w:pPr>
        <w:pStyle w:val="Style15"/>
        <w:numPr>
          <w:ilvl w:val="0"/>
          <w:numId w:val="0"/>
        </w:numPr>
        <w:outlineLvl w:val="5"/>
        <w:rPr>
          <w:bCs/>
        </w:rPr>
      </w:pPr>
      <w:r>
        <w:rPr/>
        <w:drawing>
          <wp:inline distT="0" distB="0" distL="0" distR="0">
            <wp:extent cx="5713730" cy="958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outlineLvl w:val="5"/>
        <w:rPr>
          <w:bCs/>
        </w:rPr>
      </w:pPr>
      <w:r>
        <w:rPr>
          <w:bCs/>
        </w:rPr>
        <w:t> 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rStyle w:val="StrongEmphasis"/>
          <w:sz w:val="36"/>
          <w:szCs w:val="36"/>
        </w:rPr>
        <w:t>Игра "Щенок</w:t>
      </w:r>
      <w:r>
        <w:rPr>
          <w:rStyle w:val="StrongEmphasis"/>
          <w:sz w:val="28"/>
          <w:szCs w:val="28"/>
        </w:rPr>
        <w:t xml:space="preserve">"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бы поиграть в эту игру, надо выбрать площадку, на которой есть дерево, кустик, - такие предметы, за которыми можно прятаться. Посредине площадки нарисовать круг размером с автомобильное колесо. Положить в круг мяч-"ватрушку"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дин из играющих - щенок, другой ребенок - хозяин щенка. Хозяин отворачивается, а щенок прячется. Щенок перебегает из одного укрытия к другому и время от времени подает голос: "Гав!" Когда хозяин найдет щенка, он быстро бежит в круг, где лежит мяч. Туда же бежит и щенок. Если щенок первый схватит "ватрушку", он убегает, а хозяин должен его поймать. Если же первым схватит "ватрушку" хозяин, щенок должен "служить": хозяин подбрасывает вверх мяч, а щенок, не выходя из круга, ловит его. Если мяч пойман, щенок старается выскочить из круга, а хозяин должен поймать его - тогда они вместе "идут домой". А если щенок убежит, играющие меняются ролями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у, как я мог?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у, как я мог?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 так щенка обидел!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пал щенок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пал щенок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икто его не видел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 он хотел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 он хотел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пробовать ватрушку..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рнись щенок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рнись щенок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ричневые ушки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5"/>
        <w:rPr>
          <w:bCs/>
        </w:rPr>
      </w:pPr>
      <w:r>
        <w:rPr/>
        <w:drawing>
          <wp:inline distT="0" distB="0" distL="0" distR="0">
            <wp:extent cx="5713730" cy="9588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outlineLvl w:val="5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0"/>
        </w:numPr>
        <w:outlineLvl w:val="5"/>
        <w:rPr>
          <w:bCs/>
          <w:sz w:val="36"/>
          <w:szCs w:val="36"/>
          <w:u w:val="single"/>
        </w:rPr>
      </w:pPr>
      <w:r>
        <w:rPr>
          <w:rStyle w:val="StrongEmphasis"/>
          <w:sz w:val="36"/>
          <w:szCs w:val="36"/>
          <w:u w:val="single"/>
        </w:rPr>
        <w:t xml:space="preserve">Горелки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грающие становятся в две колонны (парами, впереди - водящий). Все хором произносят: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и, гори ясно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Чтобы не погасло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янь на небо -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тички летят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локольчики звенят!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, два, три - беги. </w:t>
      </w:r>
    </w:p>
    <w:p>
      <w:pPr>
        <w:pStyle w:val="Style15"/>
        <w:numPr>
          <w:ilvl w:val="0"/>
          <w:numId w:val="0"/>
        </w:numPr>
        <w:outlineLvl w:val="5"/>
        <w:rPr/>
      </w:pPr>
      <w:r>
        <w:rPr>
          <w:bCs/>
          <w:sz w:val="28"/>
          <w:szCs w:val="28"/>
        </w:rPr>
        <w:t>С последним словом дети, стоящие в последней паре, отпускают руки и бегут в начало колонны: один - слева, другой - справа. Водящий пытается поймать одного из них, прежде чем дети успевают встретиться и взяться за руки. Если водящему удается это сделать, то одного из детей он берет за руку и встает с ним в пару</w:t>
      </w:r>
      <w:r>
        <w:rPr>
          <w:bCs/>
        </w:rPr>
        <w:t xml:space="preserve">. </w:t>
      </w:r>
    </w:p>
    <w:p>
      <w:pPr>
        <w:pStyle w:val="Style15"/>
        <w:numPr>
          <w:ilvl w:val="0"/>
          <w:numId w:val="0"/>
        </w:numPr>
        <w:outlineLvl w:val="5"/>
        <w:rPr>
          <w:bCs/>
        </w:rPr>
      </w:pPr>
      <w:r>
        <w:rPr/>
        <w:drawing>
          <wp:inline distT="0" distB="0" distL="0" distR="0">
            <wp:extent cx="5713730" cy="9588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outlineLvl w:val="5"/>
        <w:rPr>
          <w:bCs/>
          <w:sz w:val="36"/>
          <w:szCs w:val="36"/>
          <w:u w:val="single"/>
        </w:rPr>
      </w:pPr>
      <w:r>
        <w:rPr>
          <w:rStyle w:val="StrongEmphasis"/>
          <w:sz w:val="36"/>
          <w:szCs w:val="36"/>
          <w:u w:val="single"/>
        </w:rPr>
        <w:t xml:space="preserve">Мороз-Красный нос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отивоположных сторонах площадки обозначают два дома, в одном из них располагаются играющие. Посередине площадки встает водящий - Мороз-Красный нос. Он говорит: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 Мороз-Красный нос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то из вас решится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уть-дороженьку пуститься?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грающие отвечают: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боимся мы угроз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не страшен нам мороз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ле этого дети перебегают через площадку в другой дом. Мороз догоняет их и старается заморозить (коснуться рукой). Замороженные останавливаются на том месте, где их настиг Мороз, и стоят до окончания перебежки. После нескольких перебежек выбирают другого водящего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5"/>
        <w:rPr>
          <w:bCs/>
        </w:rPr>
      </w:pPr>
      <w:r>
        <w:rPr/>
        <w:drawing>
          <wp:inline distT="0" distB="0" distL="0" distR="0">
            <wp:extent cx="5713730" cy="9588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outlineLvl w:val="5"/>
        <w:rPr>
          <w:bCs/>
          <w:sz w:val="36"/>
          <w:szCs w:val="36"/>
          <w:u w:val="single"/>
        </w:rPr>
      </w:pPr>
      <w:r>
        <w:rPr>
          <w:rStyle w:val="StrongEmphasis"/>
          <w:sz w:val="36"/>
          <w:szCs w:val="36"/>
          <w:u w:val="single"/>
        </w:rPr>
        <w:t xml:space="preserve">Лягушки в болоте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двух сторон очерчивают берега, в середине - болото. На одном из берегов находится журавль (за чертой).. лягушки располагаются на кочках (кружки на расстоянии 50 см) и говорят: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Вот с намокнувшей гнилушки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воду прыгают лягушки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ли квакать из воды: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ва-ке-ке, ква-ке-ке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удет дождик на реке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С окончанием слов лягушки прыгают с кочки в болото. Журавль ловит тех лягушек, которые находятся на кочке. Пойманная лягушка идет в гнездо журавля. После того, как журавль поймает несколько лягушек, выбирают нового журавля из тех, кто ни разу не был пойман. Игра возобновляется.</w:t>
      </w:r>
    </w:p>
    <w:p>
      <w:pPr>
        <w:pStyle w:val="Style15"/>
        <w:numPr>
          <w:ilvl w:val="0"/>
          <w:numId w:val="0"/>
        </w:numPr>
        <w:outlineLvl w:val="5"/>
        <w:rPr/>
      </w:pPr>
      <w:r>
        <w:rPr/>
        <w:drawing>
          <wp:inline distT="0" distB="0" distL="0" distR="0">
            <wp:extent cx="5713730" cy="9588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36"/>
          <w:szCs w:val="36"/>
          <w:u w:val="single"/>
        </w:rPr>
      </w:pPr>
      <w:r>
        <w:rPr>
          <w:rStyle w:val="StrongEmphasis"/>
          <w:sz w:val="36"/>
          <w:szCs w:val="36"/>
          <w:u w:val="single"/>
        </w:rPr>
        <w:t xml:space="preserve">Лиса и куры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и изображают кур. Один из играющих - петух, другой - лиса. Куры ходят по площадке, ищут корм. Лиса внимательно следит за ними. По указанию педагога (незаметно для всех) выходит лиса и тихонько подкрадывается к курам. Петух громко кричит: "КУ-КА-РЕ-КУ!" Куры убегают, взлетают на насест (бревно, скамейку). Петух должен убежать последним. Лиса ловит тех кур, которые не успели быстро подняться на насест и удержаться на нём. После двух-трёх кратного проведения игры выбирают других детей на роль петуха и лисы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5"/>
        <w:rPr>
          <w:bCs/>
        </w:rPr>
      </w:pPr>
      <w:r>
        <w:rPr/>
        <w:drawing>
          <wp:inline distT="0" distB="0" distL="0" distR="0">
            <wp:extent cx="5713730" cy="9588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outlineLvl w:val="5"/>
        <w:rPr>
          <w:bCs/>
          <w:sz w:val="36"/>
          <w:szCs w:val="36"/>
          <w:u w:val="single"/>
        </w:rPr>
      </w:pPr>
      <w:r>
        <w:rPr>
          <w:rStyle w:val="StrongEmphasis"/>
          <w:sz w:val="36"/>
          <w:szCs w:val="36"/>
          <w:u w:val="single"/>
        </w:rPr>
        <w:t xml:space="preserve">Лошадки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Играющие разбегаются по всей площадке и на сигнал воспитателя "Лошадки" бегут, высоко поднимая колени. На сигнал "Кучер" - обычная ходьба. Ходьба и бег чередуются. Воспитатель может повторить один и тот же сигнал подряд.</w:t>
      </w:r>
    </w:p>
    <w:p>
      <w:pPr>
        <w:pStyle w:val="Style15"/>
        <w:numPr>
          <w:ilvl w:val="0"/>
          <w:numId w:val="0"/>
        </w:numPr>
        <w:outlineLvl w:val="5"/>
        <w:rPr>
          <w:bCs/>
        </w:rPr>
      </w:pPr>
      <w:r>
        <w:rPr>
          <w:sz w:val="28"/>
          <w:szCs w:val="28"/>
        </w:rPr>
        <w:drawing>
          <wp:inline distT="0" distB="0" distL="0" distR="0">
            <wp:extent cx="5713730" cy="9588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outlineLvl w:val="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0"/>
        </w:numPr>
        <w:outlineLvl w:val="5"/>
        <w:rPr>
          <w:b/>
          <w:b/>
          <w:bCs/>
          <w:sz w:val="36"/>
          <w:szCs w:val="36"/>
          <w:u w:val="single"/>
        </w:rPr>
      </w:pPr>
      <w:r>
        <w:rPr>
          <w:rStyle w:val="StrongEmphasis"/>
          <w:sz w:val="36"/>
          <w:szCs w:val="36"/>
          <w:u w:val="single"/>
        </w:rPr>
        <w:t xml:space="preserve">Воробушки и кот. </w:t>
      </w:r>
    </w:p>
    <w:p>
      <w:pPr>
        <w:pStyle w:val="Style15"/>
        <w:numPr>
          <w:ilvl w:val="0"/>
          <w:numId w:val="0"/>
        </w:numPr>
        <w:outlineLvl w:val="5"/>
        <w:rPr/>
      </w:pPr>
      <w:r>
        <w:rPr>
          <w:bCs/>
          <w:sz w:val="28"/>
          <w:szCs w:val="28"/>
        </w:rPr>
        <w:t>Дети-воробушки прячутся в свои гнёздышки (за линию, в кружки, нарисованные на земле) на одной стороне площадки. На другой стороне площадки греется на солнышке кот. Как только кот задремлет, воробушки вылетают на дорогу, перелетают с места на место, ищут крошки, зёрнышки (дети приседают, стучат пальцами по коленям, как будто клюют). Но вот просыпается кот, мяукает и бежит за воробушками, которые улетают в свои гнёзда</w:t>
      </w:r>
      <w:r>
        <w:rPr>
          <w:bCs/>
        </w:rPr>
        <w:t>.</w:t>
      </w:r>
    </w:p>
    <w:p>
      <w:pPr>
        <w:pStyle w:val="Style15"/>
        <w:numPr>
          <w:ilvl w:val="0"/>
          <w:numId w:val="0"/>
        </w:numPr>
        <w:outlineLvl w:val="5"/>
        <w:rPr>
          <w:bCs/>
        </w:rPr>
      </w:pPr>
      <w:r>
        <w:rPr>
          <w:bCs/>
        </w:rPr>
      </w:r>
    </w:p>
    <w:p>
      <w:pPr>
        <w:pStyle w:val="Style15"/>
        <w:numPr>
          <w:ilvl w:val="0"/>
          <w:numId w:val="0"/>
        </w:numPr>
        <w:outlineLvl w:val="5"/>
        <w:rPr>
          <w:bCs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13730" cy="9588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outlineLvl w:val="5"/>
        <w:rPr>
          <w:bCs/>
          <w:sz w:val="36"/>
          <w:szCs w:val="36"/>
          <w:u w:val="single"/>
        </w:rPr>
      </w:pPr>
      <w:r>
        <w:rPr>
          <w:rStyle w:val="StrongEmphasis"/>
          <w:sz w:val="36"/>
          <w:szCs w:val="36"/>
          <w:u w:val="single"/>
        </w:rPr>
        <w:t xml:space="preserve">Курочка-хохлатка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оспитатель изображает курицу, дети - цыплят. Один ребёнок сидит на скамейке, вдали от остальных детей. Это кошка дремлет на солнышке. Курица-мама выходит с цыплятами гулять. Воспитатель говорит: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шла курочка-хохлатка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нею жёлтые цыплятки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вохчет курочка: "Ко-ко,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е ходите далеко"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>Приближаясь к кошке, он говорит: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скамейке у дорожки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еглась и дремлет кошка..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шка глазки открывает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 цыпляток догоняет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шка открывает глаза, мяукает и бежит за цыплятами, которые вместе с курицей убегают. </w:t>
      </w:r>
    </w:p>
    <w:p>
      <w:pPr>
        <w:pStyle w:val="Style15"/>
        <w:numPr>
          <w:ilvl w:val="0"/>
          <w:numId w:val="0"/>
        </w:numPr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5"/>
        <w:rPr>
          <w:bCs/>
        </w:rPr>
      </w:pPr>
      <w:r>
        <w:rPr/>
        <w:drawing>
          <wp:inline distT="0" distB="0" distL="0" distR="0">
            <wp:extent cx="5713730" cy="9588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 xml:space="preserve">               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  <w:t xml:space="preserve">                    </w:t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rPr>
          <w:i/>
          <w:i/>
          <w:color w:val="000080"/>
        </w:rPr>
      </w:pPr>
      <w:r>
        <w:rPr>
          <w:i/>
          <w:color w:val="00008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ТЕШКИ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 w:eastAsia="en-US"/>
        </w:rPr>
      </w:pPr>
      <w:r>
        <w:rPr>
          <w:b/>
          <w:i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724025</wp:posOffset>
            </wp:positionH>
            <wp:positionV relativeFrom="paragraph">
              <wp:posOffset>635</wp:posOffset>
            </wp:positionV>
            <wp:extent cx="2486025" cy="2105025"/>
            <wp:effectExtent l="0" t="0" r="0" b="0"/>
            <wp:wrapSquare wrapText="left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03"/>
      </w:tblGrid>
      <w:tr>
        <w:trPr>
          <w:trHeight w:val="515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b/>
                <w:sz w:val="32"/>
                <w:szCs w:val="32"/>
              </w:rPr>
              <w:t>И</w:t>
            </w:r>
            <w:r>
              <w:rPr>
                <w:b/>
                <w:bCs/>
                <w:sz w:val="28"/>
                <w:szCs w:val="28"/>
              </w:rPr>
              <w:t>ГРА СО СЛОВО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Гармошк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играй, моя гармошк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, ре, ми, фа, соль, ля, с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юбуйтесь, посмотрите как играют на Руси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Гармошка» простая на весь текст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3. ИГРА СО СЛОВОМ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олуприсядк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у – встану, сяду – встану .И как мячик поскачу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ть я не устану. Я танцором стать хочу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. Павлова)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луприседания с выставлением ноги на пятку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108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ИГРА СО СЛОВОМ</w:t>
            </w:r>
          </w:p>
          <w:p>
            <w:pPr>
              <w:pStyle w:val="Normal"/>
              <w:autoSpaceDE w:val="false"/>
              <w:ind w:left="108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Зайк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ет зайка меленький около завалинк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 скачет зайка. Ты его поймай-ка!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стоят в кругу. Охотник за кругом. С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кончанием слов заяц убегает, охотник догоняет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яц в центре круга выполняет «фертик»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Лошадки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хали, поехали. С орехами, с орехам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дедке по репку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ладеньку. По пареньку. По горбатеньку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окий бег по одному, парами, тройками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идит зайк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ит, сидит зайка, Сидит, сидит серы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кустом, под кусто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тнички едут, Едут – скачут в пол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пустом, во пусто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т зайка: «Вы, охотнички, скачите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мой хвостик поглядите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Я не ваш, я ушел! </w:t>
            </w:r>
            <w:r>
              <w:rPr>
                <w:i/>
                <w:iCs/>
                <w:sz w:val="28"/>
                <w:szCs w:val="28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йка выполняет пружинку на корточках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хотники скачут галопом по кругу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хотники его догоняют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Трубач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расной площади трубач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скам играет сбор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онь за ним несется вскачь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ют по кругу с четкой остановкой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й галоп вправо, потом влево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ит во весь опор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онь за ним несется вскачь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ит во весь опор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 ИГРА СО СЛОВ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Трактор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-ра, тара-ра, выезжают трактора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олхозного двор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землю пахать. Будем хлеб засевать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рожь молотить. Малых детушек кормить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пающий шаг с акцентом на сло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«Землю», «хлеб», «рожь», «детушек»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 ИГРА СО СЛОВ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озлик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л козлик погулять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 он прыгать и скакать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злик ножками стучит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-козлиному кричит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«Бе-е-е». </w:t>
            </w:r>
            <w:r>
              <w:rPr>
                <w:i/>
                <w:iCs/>
                <w:sz w:val="28"/>
                <w:szCs w:val="28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овырялочк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лучками я стучу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ку русскую учу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ка русская моя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тельная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стая «ковырялочка» на весь текст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 ИГРА СО СЛОВ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чалочк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очка качается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Машенька улыбается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я или сложная «качалочка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есь текст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0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еревочк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качу, скачу, скачу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веревочку кручу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, веревочка, крутись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яска русская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есь текст - простая ил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ая «веревочка»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2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Шалтай-Болтай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тай-Болтай сидел на стене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лтай-Болтай свалился во сне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я королевская конница, вся королевская рат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ожет Шалтая, не может Болтая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ая-Шалтая, Шалтая-Болтая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ая-Шалтая, Шалтая-Болтая Собрать!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ют вправо – влево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лабленные руки. Высокий шаг на месте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ые подскоки на мест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четкой остановкой в конце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Лис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 по лесу ходил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 голосом вопил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а лычки драла, лиса лапотки сплел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бе пару, мужу трое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детишкам по лаптишка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ой хороводный шаг вправо – влев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/4. Переменный шаг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5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Жаба и головастики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Жаба» сидит  с закрытыми глазами.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стики играл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стики плясали, кувыркались, баловались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тарая бабушка-жаба сидела на кочке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ала чулочк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строго сказала им: «Спать…» </w:t>
            </w:r>
            <w:r>
              <w:rPr>
                <w:i/>
                <w:iCs/>
                <w:sz w:val="28"/>
                <w:szCs w:val="28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sz w:val="28"/>
                <w:szCs w:val="28"/>
              </w:rPr>
              <w:t>Всевозможные прыжки и поскоки. Осторожным шагом подходят к «жабе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мирают определенной позе, а «жаба» ищет,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то шевелится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озы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ль козам не бодаться, Если рожки есть?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ляс девчонкам не пускаться,  Если ножки есть?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ога возьмем козленка, Отведем на луг,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коки в круг Поскоки из круга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т козленка за рога в круг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девчонку за ручонку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ш веселый круг,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жатся парами на подскоке вправо,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том влево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6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Тары-бары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ы-бары-растабары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ы-буры-растабуры!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. Зайцев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Поиграть локтями» на пружинке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руки «полочкой»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7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омарик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 комарик под кусточек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зелененький листочек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сил ножки на песочек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нул носик под кусточек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ятался…</w:t>
            </w:r>
          </w:p>
          <w:p>
            <w:pPr>
              <w:pStyle w:val="Normal"/>
              <w:autoSpaceDE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В. Зайцев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ение на шаге с припадание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поклон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9. ИГРА СО СЛОВ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ушк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 ты, совушка-сова, ты большая голов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на дереве сидел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е стороны глядела, на траву свалилася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горки покатилася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 xml:space="preserve">(К. Ряховская) </w:t>
            </w:r>
            <w:r>
              <w:rPr>
                <w:i/>
                <w:sz w:val="28"/>
                <w:szCs w:val="28"/>
              </w:rPr>
              <w:t>Идут по кругу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ужинка. Крутят головой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 верхнего положения бросают вниз руки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жатся на топающем шаге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8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Наташ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оят две шеренги напротив друг друг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-то Наташа-то совсем не то, что ваша-то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ша-то крикунья, наша-то певунья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укодельница, а у вас бездельница!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. Ряховская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дет первая шеренга топающим шагом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яют п/присядку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тавляют ногу на носок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жатся на топающем шаге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оза-хлопот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-хлопота день-деньской занята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 травы нащипать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 на речку бежать, ей козляток стеречь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ых деток беречь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волк не украл, чтобы лисонька-лис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 с собой не унесла. Чтоб медведь не задрал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Распашонка». Полуприсядка с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тавлением ноги на пятку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ружение на поскоке. Шаг с притопом на месте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ужинящий шаг в центр,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пающий шаг из центра спиной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1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етух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х-трух-трух-трух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по двору петух, Сам со шпорам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ст с узорами. Под окном стоит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есь двор кричит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услышит, тот бежит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идут в хороводе, «петух» противоходом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ле всех слов «Петух» кричит «ку-ка-ре-ку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 догоняет детей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3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арусели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-еле, еле-еле, завертелись карусел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, потом, пото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бегом, бегом, бегом. Тише, тише, не спешите, Карусель остановите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, два, раз, два – Вот и кончилась игра!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опающий шаг по кругу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егкий бег по кругу. Топающий шаг по кругу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аршевый шаг по кругу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2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Барашеньки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Ваня» стоит в центр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ашеньки-крутороженьки по дворам ходил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есам ходил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крипочку играли, Ваню потешали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ня, Ваня-простот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пил лошадь без хвоста, сел задом наперед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ехал в огород!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ужинящий шаг по кругу. Топающий шаг по кругу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Играют на скрипочке»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дут в центр круга, поворот прыжком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полняют пружинку с хлопками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сле всех слов дети убегают, «Ваня» догоняет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4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Тетери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 нашем на лугу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т чашка творогу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етели две тетер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левали, улетели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К. Ряховская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, стоя в кругу, раскачивают сцепленные руки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е «тетери» влетают в круг, клюют и улетают,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 дети машут руками над головой, изображая лес: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-ш-ш!»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к-поскок. Молодой дроздок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дичку пошел, молодичку нашел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иченька, невеличеньк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 с вершок, голова с горшок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на двух ногах на месте,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ки изображают «хвостик»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ягкий шаг по кругу. Идут в центр,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скрыв руки. Приседают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оким шагом идут из центра спиной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7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Огуречик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мышка» стоит в сторон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уречик, огуречик, не ходи на тот конечик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мышка живет, тебе хвостик отгрызет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идут к мышке пружинящим шагом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ыжки на двух ногах с продвижением вперед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ти убегают, мышка догоняет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6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Дедушка Егор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за леса, из-за гор едет дедушк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 сам на лошадке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 на коровке, дети на телятках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ки на козлятках –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п–гоп–гоп–гоп! Тпру!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окий шаг на весь текст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ямой галоп, в конце натянуть «вожжи»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8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орон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 ладная, песня складная. Ой, ребята, та-ра-ра!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оре стоит гора, А на той горе дубок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на дубе воронок. Ворон в красных сапогах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золоченных серьгах, Черный ворон на дубу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играет во трубу. Труба точеная, позолоченная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а ладная, песня складная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усский поклон.Топающий шаг в центр круга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ысокий шаг назад спиной.Выставление ноги на пятку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казывают круглые серьги.Игра «на трубе» на пружинке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ставной шаг с приседанием.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9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Улитк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тка, улитк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тяни рога!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 тебе, улитк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-ро-га!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. Зайцев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шаг по кругу на весь текст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тремя притопами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1. ИГРА СО СЛОВ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иск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ка, киска, киска, брысь!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жку не садись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деточка пойдет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киску упадет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тушки на мест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0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Медведь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«Медведь» спит в центр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 горке снег, снег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д горкой снег, снег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елке снег, снег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д елкой снег, снег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д снегом спит медведь…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ше, тише, не шуметь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 круг и из круга с чёткими остановкам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лова «снег, снег»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 в кругу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 шаг спиной назад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дведь» догоняет детей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2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о ровненькой дорожке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ровненькой дорожк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ют наши ножки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два, раз – два, раз – дв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– два!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мешкам, по камешкам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мешкам, по камешкам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яму – бух!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ая ходьба « по дорожке»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двух ногах, с продвижением вперед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3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Ходит сон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сон близ окон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дрема возле дом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глядят: все ли спят?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. Зайцев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шаг врассыпную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исесть и положить руки под щеку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5. ИГРА СО СЛОВО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Ай, да мячик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, да мячик, ай, да мячик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легко, легко он скачет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г-скок, прыг-скок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тился в уголок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 в одном из углов зал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ети выполняют «пружинку»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ут в противоположный угол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4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яду – встану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ду-встану, сяду-встану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ак мячик поскачу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ть я не устану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танцором стать хочу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иседания на весь текст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6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Дудк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ез дудки, вот бед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ят ноги не туда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 дудочку почуют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и ноженьки танцуют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В. Зайцев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ются из стороны в сторону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ужинка», руки – «фонарики»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7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Солнышко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, солнышко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гляни в окошко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и детки плачут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амушкам скачут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ужинка», руки свободные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с хлопками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9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Ермил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Ермил, Ермил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коня кормил?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ом – серебром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Бело ярым пшено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равится вам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й Армии отда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дети обращаются к одному ребенку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рмил» отвечает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8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Радуга-дуга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га-дуг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давай дождя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 солнышка колоколнышка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ужинка» с одновременными хлопкам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итопом одной ногой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0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Андрей-воробей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-воробей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гоняй голубей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клюй песок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тупи носок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дится носок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вать колосок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вырялочка». Полуприсядка. Перетопы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1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Дождик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, лей, лей, ле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раву и на людей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, дождик, поливай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т славный урожай!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ужинка» с движениями рук. Поклон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ужинка» с движениями рук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ужинка» с хлопками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3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Ветер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йте, дуйте, ветры в поле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мельницы молол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завтра из мук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екли нам пирог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«мельница»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Дождик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центре круга – ребенок – «дождик»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, дождик, замолч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шку не стуч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тучи так звонко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уди котенк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уди мохнат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шку косолапого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 приходи опять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мы будем спать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й рисунок хлопкам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шаг по кругу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ьба вперевалку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. ДОЩЕЧК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ический рисунок ногами. Приседают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щечка» (Дети стоят двумя параллельными шеренгами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ли через речку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-то узкую дощечку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 пойдет – провалится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 в воду свалится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шок споткнется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ка сковырнется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мышка перешл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мышат перевела.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М. Павлова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нги идут приставным шагом, держась з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, в одном направлени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 шеренгами бегут «мышки», взявшись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уки (шаг = 1/8).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4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Шар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 магазин ходил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шар себе купил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шар мы надувать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ем шар мы запускать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жение круга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круга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ут руками наверху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5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Дождик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ля раз! Капля два!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медленно сперва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том, потом, пото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бегом, бегом, бего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онты свои раскрыл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дождя себя укрыл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ыжки на слова «раз», «два»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прыжка.8 прыжков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вают руки в стороны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ыкают руки над головой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6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Галк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сл. Е. Трутневой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ком-боком, боком-скоко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ит галка мимо окон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ром вся взъерошена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м запорошена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алка» скачет внутри круга боковым галопом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ужают круг, дети расширяют круг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«галка» быстро берет кого-либо за рук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они меняются местам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вторяется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7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Листья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осенние тихо кружатся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нам под ноги тихо ложатся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д ногами шуршат, шелестят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то опять закружиться хотят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атся, руки в стороны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дают, опуская рук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руками влево-вправо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жатся, руки в стороны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8. ИГРА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Мастерская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, как у нас-то в мастерской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 работнички трудятся день-деньской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чнут они топориком рубить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ачком о кулачок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илами-то пилят, пилят, пилят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е стороны опилочки летят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лотничкам работушку кончать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йдут они вприсядочку плясать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шки-«блинчики»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овые движения вверх-вниз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рук вперед-назад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и руками в стороны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менно руки на пояс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рисядка с высавлением ноги на пятку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ИГРЫ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Цель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тие ритмического слуха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активной реч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вершенствование опорно-двигательного аппарата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овершенствование голосового аппарата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здание хорошего настроения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Методика проведения: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вижения и слова разучиваются одновременно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ети с педагогом активно произносят слов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м голосом в удобном для детей темпе, эмоционально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АТАЛОГ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армошка                              25.    Скок-поскок             49.   Мукомол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йка                                      26.    Дедушка Егор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луприсядка                       27.   Огуречик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ошадки                                28.   Ворон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дит зайка                          29.    Улитк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актора                                30.   Медведь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рубач                                    31.   Киск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злик                                    32.   По ровненькой дорожке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вырялочка                        33.   Ходит сон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ёвочка                              34.   Сяду-встану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чалочка                              35.  Ай, да мячик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алтай-Болтай                    36.   Дудк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са                                        37.   Солнышко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зы                                        38.   Радуга-дуг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аба и головастики            39.   Ермил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ары-бары                             40.   Андрей-воробей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арик                                 41.   Дождик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таша                                   42.   Дождик-2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ушка                                 43.   Ветер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за-хлопота                         44.   Шар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тух                                       45.   Галка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рашеньки                          46.   Дождик-3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усели                                47.   Листья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тери                                     48.  Мастерская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. ИГРА  СО СЛОВО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Мукомол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йте, дуйте, ветры в пол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мельницы молол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завтра из муки испекли мы пирог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омол, мукомол, ты нам зерна смолол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из муки все, что хочешь, напеки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шки – для Мишк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йки – для Зайки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Ежа отличны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блики пшеничные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е «мельница»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коки по кругу вокруг «Мукомола» на весь текст.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укомол» по типу считалки говорит слова 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го попадет последнее слово, тот догоняет детей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  <w:t>Загадки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color w:val="0053BB"/>
          <w:sz w:val="20"/>
          <w:szCs w:val="20"/>
          <w:lang w:val="en-US" w:eastAsia="en-US"/>
        </w:rPr>
        <w:drawing>
          <wp:inline distT="0" distB="0" distL="0" distR="0">
            <wp:extent cx="2266950" cy="1600200"/>
            <wp:effectExtent l="0" t="0" r="0" b="0"/>
            <wp:docPr id="24" name="Рисунок 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1. Золотой ушел, серебряный пришел. (Солнце месяц)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. Заря-заряниц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По миру ходила,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Слезу уронила;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есяц видел,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Солнце скрало. (Росса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3. Махнула птица крылом,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Закрыла весь свет одним пером. (Ночь)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4. Рассыпалось к ночи золотое зерно,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Глянули утром — нет ничего. (Звезды на небе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5. Белая простыня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 xml:space="preserve">Всю землю обошла. (Облака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6. Летит орлиц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По синему небу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рылья распластала,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Солнышко застлала. (туча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7. Серебряные нити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 xml:space="preserve">Сшивают землю и небо. (Дождь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8. Золотое коромысло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 xml:space="preserve">Над рекой повисло. (Радуга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9. Гость гостил,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Золотой мост мостил —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Без ножа, без топора,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Без железного долота. (Мороз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0. На свете нет ее сильнее,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На свете нет ее буйнее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В руках ее не удержать —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И на коне не обогнать. (Вода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1. На всякий зов даю ответ,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А ни души, ни тела нет. (Эхо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2. В синей чаше — алый мяч,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Он и светел, и горяч. (Солнце в небе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13. Чего ни в комнате, ни на улице не увидишь? (Воздух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4. Постелю рогожку,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сею горошку,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оложу калач —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Никому не взять. (Небо солнце месяц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5. Белая кошка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 xml:space="preserve">Лезет в окошко. (Рассвет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6. Голубой шатёр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 xml:space="preserve">Весь мир накрыл. (Небо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7. В синем мешочк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 xml:space="preserve">Белых пуговок полно. (Небо звезды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8. Рассыпалось к ночи зерно,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Глянули утром — нет ничего. (Звезды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19. За домом у дорожки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 xml:space="preserve">Висит пол лепёшки. (Месяц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0. Всё ломало,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сё срывало,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И пощады не давало. (Вихрь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1. Висит сито,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Не руками свито. (Паутина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2. На ветках —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лотные комочки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В них дремлют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 xml:space="preserve">Клейкие листочки. (Почки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3. Рассыпался горох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На семьдесят дорог,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Никто его не подберёт. (Град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4. Все обходят это место: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десь земля как будто тесто,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Здесь осока, кочки, мхи —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Нет опоры для ноги. (Болото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5. С высоты большой срываясь,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розно он ревёт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И, о камни разбиваясь,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Пеною встаёт. (Водопад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6. Выше леса, выше гор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Расстилается ковёр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н всегда, всегда раскинут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 </w:t>
      </w:r>
      <w:r>
        <w:rPr>
          <w:b/>
          <w:i/>
          <w:sz w:val="32"/>
          <w:szCs w:val="32"/>
          <w:u w:val="single"/>
        </w:rPr>
        <w:t>Над тобой и надо мной,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То он серый, то он синий,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То он ярко-голубой. (Небо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7. Меня бьют, колотят, режут —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Я всё терплю, всем добром плачу. (Земля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28. В дверь, в окно стучать не будет,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 xml:space="preserve">А взойдёт — и всех разбудит. (Солнце)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32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32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288" w:before="24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hyperlink" Target="http://go.mail.ru/search_images?q=&#1082;&#1072;&#1088;&#1090;&#1080;&#1085;&#1082;&#1080;%20&#1082;%20&#1079;&#1072;&#1075;&#1072;&#1076;&#1082;&#1072;&#1084;&amp;fr=web&amp;rch=l&amp;jsa=1&amp;gp=openpart4#urlhash=7002475080170266118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6:22:00Z</dcterms:created>
  <dc:creator>леночка</dc:creator>
  <dc:description/>
  <cp:keywords/>
  <dc:language>en-US</dc:language>
  <cp:lastModifiedBy>Виктория</cp:lastModifiedBy>
  <dcterms:modified xsi:type="dcterms:W3CDTF">2018-08-03T19:00:00Z</dcterms:modified>
  <cp:revision>24</cp:revision>
  <dc:subject/>
  <dc:title/>
</cp:coreProperties>
</file>