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сень </w:t>
            </w:r>
            <w:r>
              <w:rPr>
                <w:sz w:val="28"/>
                <w:szCs w:val="28"/>
              </w:rPr>
              <w:t xml:space="preserve">                                               02.10.17 г.-31.10.17 г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ть представления детей об осени (сезонные изменения в природе, одежде людей, на участке детского сада), о времени сбора урожая, о некоторых овощах, фруктах, ягодах, грибах. Знакомить с сельскохозяйственными профессиями (тракторист, доярка и др.). Знакомить с правилами безопасного поведения на природе. Воспитывать бережное отношение к природе. На прогулке предлагать детям собирать и рассматривать осеннюю листву. Разучивать стихотворения об осени. Развивать умение замечать красоту осенней природы, вести наблюдения за погодой. Расширять знания о домашних животных и птицах. Знакомить с некоторыми особенностями поведения лесных зверей и птиц осенью. Побуждать рисовать, лепить, выполнять аппликацию на осенние тем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                    «Осень золотая, в гости к нам пришла». Выставка детского творчества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ая область «Познавательн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>
                <w:sz w:val="28"/>
                <w:szCs w:val="28"/>
              </w:rPr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«Кто в домике живёт?»                          с. 16-17                                                                                       «Одежда»                                                с. 14-15                                                                                                                                                                                                                 «Чудесный мешочек»</w:t>
            </w:r>
            <w:r>
              <w:rPr/>
              <w:t xml:space="preserve">                                 </w:t>
            </w:r>
            <w:r>
              <w:rPr>
                <w:sz w:val="28"/>
                <w:szCs w:val="28"/>
              </w:rPr>
              <w:t xml:space="preserve">с. 15-1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298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Труд дворника осенью»</w:t>
              <w:tab/>
              <w:t xml:space="preserve">                     с. 48-4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Ознакомление с миром природы  </w:t>
            </w:r>
            <w:r>
              <w:rPr>
                <w:sz w:val="28"/>
                <w:szCs w:val="28"/>
              </w:rPr>
              <w:t xml:space="preserve">(Соломенникова О.А. Ознакомление с природой в детском саду. Младшая группа. ФГОС. М.: МОЗАИКА-СИНТЕЗ, 2015 г.)                                                                                                    «Овощи с огорода»                                с. 8-9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Формирование элементарных математических представлений </w:t>
            </w:r>
            <w:r>
              <w:rPr>
                <w:sz w:val="28"/>
                <w:szCs w:val="28"/>
              </w:rPr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                                                                        Занятие 1                                               с. 11-12                                                                                                   Занятие 2                                               с. 12-13                                                                                                           Занятие 3                                               с. 13-14                                                                                              Занятие 4                                               с. 14                                                            Занятие 1                                               с. 15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(Ковригина Т.В., Косьяненко М.В., Павлова О.В. Комплексные занятия. Младшая группа. Издательство «Учитель», 2015 г.)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ОЭД  </w:t>
            </w:r>
            <w:r>
              <w:rPr>
                <w:sz w:val="28"/>
                <w:szCs w:val="28"/>
              </w:rPr>
              <w:t xml:space="preserve"> Опыты с песком (сравнение сухого и сырого песка). Наблюдение за горкой из сырого пес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Экскурсия.</w:t>
            </w:r>
            <w:r>
              <w:rPr>
                <w:sz w:val="28"/>
                <w:szCs w:val="28"/>
              </w:rPr>
              <w:t xml:space="preserve">    В парк. Наблюдение за листопад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rStyle w:val="C0"/>
                <w:sz w:val="28"/>
                <w:szCs w:val="28"/>
                <w:u w:val="single"/>
              </w:rPr>
              <w:t>Сенсорное развитие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t>Дидактические игры: «Сделаем солнышку лучики», «Подбери по форме», «Собери картинку», «Чудесный мешочек», «Подбери игрушки маленькой кукле (большой кукле)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.10.17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0.10.17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17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>
                <w:sz w:val="28"/>
                <w:szCs w:val="28"/>
              </w:rPr>
              <w:t>03.10.17  10.10.17 17.10.17 24.10.17 31.10.17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-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17.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разовательная область «Социально-коммуникативное развитие»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Культурно-гигиенические навык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идактические упражнения  «У нас порядок», «Каждой игрушке – свое место», «Покажем Зайке, как нужно складывать вещи в шкафчике», «Чисто умываемся»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Поручения.</w:t>
            </w:r>
            <w:r>
              <w:rPr>
                <w:sz w:val="28"/>
                <w:szCs w:val="28"/>
              </w:rPr>
              <w:t xml:space="preserve">  Расставлять стулья в групповой комнате, в зале.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В уголке природы.</w:t>
            </w:r>
            <w:r>
              <w:rPr>
                <w:sz w:val="28"/>
                <w:szCs w:val="28"/>
              </w:rPr>
              <w:t xml:space="preserve">  Подбирать картинки, помогать в создании альбома «Осень».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На прогулке.</w:t>
            </w:r>
            <w:r>
              <w:rPr>
                <w:sz w:val="28"/>
                <w:szCs w:val="28"/>
              </w:rPr>
              <w:t xml:space="preserve">  Сгребать листву, относить её в вёдрах в кучу.</w:t>
            </w:r>
            <w:r>
              <w:rPr>
                <w:sz w:val="28"/>
                <w:szCs w:val="28"/>
                <w:u w:val="single"/>
              </w:rPr>
              <w:t xml:space="preserve"> Формирование основ безопасности.  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Ребёнок на улице: </w:t>
            </w:r>
            <w:r>
              <w:rPr>
                <w:sz w:val="28"/>
                <w:szCs w:val="28"/>
              </w:rPr>
              <w:t xml:space="preserve"> Беседа «Как вести себя на улице», наблюдение за транспортом «Машины на нашей ули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.                                                  </w:t>
            </w:r>
            <w:r>
              <w:rPr>
                <w:sz w:val="28"/>
                <w:szCs w:val="28"/>
                <w:u w:val="single"/>
              </w:rPr>
              <w:t>Безопасность в быту:</w:t>
            </w:r>
            <w:r>
              <w:rPr>
                <w:sz w:val="28"/>
                <w:szCs w:val="28"/>
              </w:rPr>
              <w:t xml:space="preserve">  дидактическая игра «Можно – нельзя». Беседа о правилах безопасного поведения в групп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Социализация, развитие общения, нравственное воспитани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rStyle w:val="C0"/>
                <w:sz w:val="28"/>
                <w:szCs w:val="28"/>
                <w:u w:val="single"/>
              </w:rPr>
              <w:t>Культура поведения</w:t>
            </w:r>
            <w:r>
              <w:rPr>
                <w:sz w:val="28"/>
                <w:szCs w:val="28"/>
              </w:rPr>
              <w:t>:  беседа «Вежливые слова», рассматривание иллюстраций из серии «Дети играю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  <w:u w:val="single"/>
              </w:rPr>
              <w:t>Положительные моральные качества:</w:t>
            </w:r>
            <w:r>
              <w:rPr>
                <w:sz w:val="28"/>
                <w:szCs w:val="28"/>
              </w:rPr>
              <w:t xml:space="preserve">  беседа «Я и мои друзья», дидактическое упражнение «Как попросить о помощи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  <w:u w:val="single"/>
              </w:rPr>
              <w:t xml:space="preserve">Ребенок в семье и сообществе, патриотическое воспитание                             </w:t>
            </w:r>
            <w:r>
              <w:rPr>
                <w:sz w:val="28"/>
                <w:szCs w:val="28"/>
              </w:rPr>
              <w:t xml:space="preserve">Беседы: «Что нам осень подарила?», «Листопад, листопад, листья желтые летят»,  рассматривание иллюстраций на тему: «Осень»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- 31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Речевое развитие»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  <w:u w:val="single"/>
              </w:rPr>
              <w:t>Развитие речи. (</w:t>
            </w:r>
            <w:r>
              <w:rPr>
                <w:sz w:val="28"/>
                <w:szCs w:val="28"/>
              </w:rPr>
              <w:t xml:space="preserve">Гербова  В.В. Развитие речи. Младшая группа. ФГОС.  М.: МОЗАИКА- СИНТЕЗ, 2015 г.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«Колобок». Дидактическое упражнение «Играем в слова»                       с. 3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Звуковая культура речи: звук </w:t>
            </w:r>
            <w:r>
              <w:rPr>
                <w:i/>
                <w:sz w:val="28"/>
                <w:szCs w:val="28"/>
              </w:rPr>
              <w:t>о</w:t>
            </w:r>
            <w:r>
              <w:rPr>
                <w:sz w:val="28"/>
                <w:szCs w:val="28"/>
              </w:rPr>
              <w:t xml:space="preserve">». Рассматривание иллюстраций к сказке «Колобок»                                            с.37-38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А.Блока «Зайчик». Заучивание стихотворения А.Плещеева «Осень наступила…»                с.38-39                                                                                                                                                                                                Дидактическая игра «Чья вещь?». Рассматривание сюжетных картин (по выбору педагога)                                      с.34-36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06.10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13.10.17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20.10.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7.10.17  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разовательная область «Художественно-эстетическое развитие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Изобразительная деятельность:  </w:t>
            </w:r>
            <w:r>
              <w:rPr>
                <w:u w:val="single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Рисование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«Разноцветный ковёр из листьев»                      с. 33-34                                          «Цветные клубочки»                                            с. 34-35                        «Колечки»                                                              с. 36                                     </w:t>
            </w:r>
          </w:p>
          <w:p>
            <w:pPr>
              <w:pStyle w:val="Normal"/>
              <w:tabs>
                <w:tab w:val="clear" w:pos="708"/>
                <w:tab w:val="left" w:pos="56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дувайся, пузырь…»</w:t>
              <w:tab/>
              <w:t>с. 37-38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Лепка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7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ранки»</w:t>
              <w:tab/>
              <w:t>с. 32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«Колобок»                                                               с. 36-37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Аппликация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80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ки на тарелке»         с. 35-3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Ягоды и яблоки на блюдечке»                            с. 38-39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труктивно-модельная деятельность: (</w:t>
            </w:r>
            <w:r>
              <w:rPr>
                <w:sz w:val="28"/>
                <w:szCs w:val="28"/>
              </w:rPr>
              <w:t xml:space="preserve">Ковригина Т.В., Косьяненко М.В., Павлова О.В. Комплексные занятия.  Младшая группа. Издательство «Учитель», 2015 г.)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Лесенка»                                            с.59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Дорожки»                                          с.72  </w:t>
            </w:r>
          </w:p>
          <w:p>
            <w:pPr>
              <w:pStyle w:val="Normal"/>
              <w:autoSpaceDE w:val="false"/>
              <w:rPr>
                <w:rFonts w:ascii="Oliver;Times New Roman" w:hAnsi="Oliver;Times New Roman" w:cs="Oliver;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Музыкальная деятельно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узыкально-дидактические игры</w:t>
            </w:r>
            <w:r>
              <w:rPr>
                <w:sz w:val="28"/>
                <w:szCs w:val="28"/>
              </w:rPr>
              <w:t xml:space="preserve">   «На чём играю?»                                                         </w:t>
            </w:r>
            <w:r>
              <w:rPr>
                <w:sz w:val="28"/>
                <w:szCs w:val="28"/>
                <w:u w:val="single"/>
              </w:rPr>
              <w:t>Хороводные игры</w:t>
            </w:r>
            <w:r>
              <w:rPr>
                <w:sz w:val="28"/>
                <w:szCs w:val="28"/>
              </w:rPr>
              <w:t xml:space="preserve">:   «Маша, ты сейчас в лесу…»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0.17 12.10.17 19.10.17 26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4.10.17 18.10.17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0.17  25.10.17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- 31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область «Физическ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Формирование начальных представлений о здоровом образе жизни</w:t>
            </w:r>
            <w:r>
              <w:rPr>
                <w:sz w:val="28"/>
                <w:szCs w:val="28"/>
              </w:rPr>
              <w:t xml:space="preserve"> Беседа «Овощи и фрукты – полезные для здоровья продукты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чиковые игры  «Овощи», «Солнышко и тучка», «Компот»,   «Грибы»                                                                                                         Гимнастика после сна  «Сон прошёл, и мы проснулись»</w:t>
            </w:r>
            <w:r>
              <w:rPr>
                <w:sz w:val="28"/>
                <w:szCs w:val="28"/>
                <w:u w:val="single"/>
              </w:rPr>
              <w:t xml:space="preserve">                             Подвижные игры: </w:t>
            </w:r>
            <w:r>
              <w:rPr>
                <w:sz w:val="28"/>
                <w:szCs w:val="28"/>
              </w:rPr>
              <w:t xml:space="preserve"> «Догоните мяч», «Солнышко и дождик»                     </w:t>
            </w:r>
            <w:r>
              <w:rPr>
                <w:sz w:val="28"/>
                <w:szCs w:val="28"/>
                <w:u w:val="single"/>
              </w:rPr>
              <w:t>Подвижные игры на прогулке:</w:t>
            </w:r>
            <w:r>
              <w:rPr>
                <w:sz w:val="28"/>
                <w:szCs w:val="28"/>
              </w:rPr>
              <w:t xml:space="preserve">   «Мышки в норке», «Зайка серый умывается»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Игровые упражнения: «</w:t>
            </w:r>
            <w:r>
              <w:rPr>
                <w:sz w:val="28"/>
                <w:szCs w:val="28"/>
              </w:rPr>
              <w:t>Перешагни лужи», «Прокати мяч по дорожке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ическая культур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ензулаева 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Занятие 1                                                                                   с. 28                  Занятие 2                                                                                   с. 32       Занятие 3                                                                                   с. 29                Занятие 4                                                                                   с. 29   Занятие 5                                                                                   с. 33          Занятие 6                                                                                   с. 30             Занятие 7                                                                                   с. 31              Занятие 8                                                                                   с. 33                Занятие 9                                                                                   с. 31                Занятие 10                                                                                 с. 32         Занятие 11                                                                                 с. 33        Занятие 12                                                                                 с. 33-34       Занятие 13                                                                                 с.  34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- 31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4.10.17 06.10.17 09.10.17 11.10.17 13.10.17 16.10.17    18.10.17 20.10.17 23.10.17 25.10.17 27.10.17 30.10.17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ВИТИЕ ИГРОВ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Сюжетно-ролевые игры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«Семья»                                                                                    с. 16-17                                                                             «Что у нас на обед?»                                                               с. 18-19                            «Мамы укладывают детей спать»                                          с. 19-20                         «У меня зазвонил телефон»                                                   с. 16-17                                   </w:t>
            </w:r>
            <w:r>
              <w:rPr>
                <w:sz w:val="28"/>
                <w:szCs w:val="28"/>
                <w:u w:val="single"/>
              </w:rPr>
              <w:t>Театрализованные игры</w:t>
            </w: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крые дорожки», «Кто из нас из овощей?», «Ветер-ветерок», «Музыкальная шкатул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атрализованное представление</w:t>
            </w: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аматизация «Репк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идактические игры</w:t>
            </w:r>
            <w:r>
              <w:rPr>
                <w:sz w:val="28"/>
                <w:szCs w:val="28"/>
              </w:rPr>
              <w:t>: «Что в корзиночке лежит?», «Собери картинку», «Когда это бывает?», «Отгадай и назови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17- 31.10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live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1T16:48:00Z</dcterms:created>
  <dc:creator>User</dc:creator>
  <dc:description/>
  <cp:keywords/>
  <dc:language>en-US</dc:language>
  <cp:lastModifiedBy>Косолаповы ФОРЕВО!</cp:lastModifiedBy>
  <cp:lastPrinted>2013-01-30T00:46:00Z</cp:lastPrinted>
  <dcterms:modified xsi:type="dcterms:W3CDTF">2017-10-31T14:11:00Z</dcterms:modified>
  <cp:revision>14</cp:revision>
  <dc:subject/>
  <dc:title>1квартал</dc:title>
</cp:coreProperties>
</file>