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5"/>
        <w:spacing w:before="0" w:after="0"/>
        <w:jc w:val="center"/>
        <w:rPr>
          <w:rStyle w:val="StrongEmphasis"/>
          <w:color w:val="FF0000"/>
          <w:sz w:val="40"/>
          <w:szCs w:val="40"/>
          <w:u w:val="single"/>
          <w:shd w:fill="FFFFFF" w:val="clear"/>
        </w:rPr>
      </w:pPr>
      <w:r>
        <w:rPr>
          <w:rStyle w:val="StrongEmphasis"/>
          <w:color w:val="FF0000"/>
          <w:sz w:val="40"/>
          <w:szCs w:val="40"/>
          <w:u w:val="single"/>
          <w:shd w:fill="FFFFFF" w:val="clear"/>
        </w:rPr>
        <w:t>Совершенствование работы по формированию патриотического воспитания на уровне дошкольной образовательной организации</w:t>
      </w:r>
    </w:p>
    <w:p>
      <w:pPr>
        <w:pStyle w:val="C5"/>
        <w:spacing w:before="0" w:after="0"/>
        <w:jc w:val="both"/>
        <w:rPr>
          <w:rStyle w:val="C9"/>
          <w:color w:val="FF0000"/>
          <w:sz w:val="28"/>
          <w:szCs w:val="28"/>
          <w:u w:val="single"/>
          <w:shd w:fill="FFFFFF" w:val="clear"/>
        </w:rPr>
      </w:pPr>
      <w:r>
        <w:rPr/>
      </w:r>
    </w:p>
    <w:p>
      <w:pPr>
        <w:pStyle w:val="C5"/>
        <w:spacing w:before="0" w:after="0"/>
        <w:jc w:val="both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«Только тот, кто любит, ценит и     уважает накопленное и сохранённое предшествующим поколением, может любить Родину, узнать её, стать подлинным патриотом».</w:t>
      </w:r>
    </w:p>
    <w:p>
      <w:pPr>
        <w:pStyle w:val="C4"/>
        <w:spacing w:before="0" w:after="0"/>
        <w:jc w:val="both"/>
        <w:rPr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> </w:t>
      </w:r>
      <w:r>
        <w:rPr>
          <w:rStyle w:val="C9"/>
          <w:color w:val="000000"/>
          <w:sz w:val="28"/>
          <w:szCs w:val="28"/>
        </w:rPr>
        <w:t>С. Михалк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патриотического воспитания подрастающего поколения на сегодняшний день является одной из наиболее актуальных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федеральном государственным образовательном стандарте дошкольного образования особое внимание уделяется этой теме – теме патриотического воспит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разовательная область «Социально – коммуникативное развитие» направлено на усвоение норм и ценностей, принятых в обществе, включая моральные и нравственные ценности, формирование первичных представлений о малой родине и Отечестве, об отечественных традициях и праздниках. (п.2.6.)</w:t>
      </w:r>
    </w:p>
    <w:p>
      <w:pPr>
        <w:pStyle w:val="Style16"/>
        <w:shd w:fill="FFFFFF" w:val="clear"/>
        <w:spacing w:lineRule="atLeast" w:line="293"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атриотическое воспитание дошкольников - это не только воспитание любви к родному дому, семье, детскому саду, городу, родной природе, культурному достоянию своего народа, толерантного отношения к представителям других национальностей, но и воспитание уважительного отношения к труженику и результатам его труда, родной земле, защитникам Отечества, государственной символике, традициям государства и общенародным праздникам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  <w:shd w:fill="FFFFFF" w:val="clear"/>
        </w:rPr>
        <w:t xml:space="preserve">Работа по воспитанию у дошкольников патриотических чувств является одним из приоритетных направлений работы нашего ДОУ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ь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оторую мы поставили при решении задач патриотического воспитания детей — это посеять и взрастить в детской душе семена любви к родной природе, родному дому и семье, к истории и культуре страны, созданной трудами родных и близких людей, тех, кого зовут соотечественник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Задачам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равственно – патриотического воспитания дошкольников являются: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воспитание у ребенка любви и привязанности к своей семье, дому, детскому саду, улице, городу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формирование бережного отношения к природе и всему живому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воспитание уважения к труду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развитие интереса к русским традициям и промыслам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формирование элементарных знаний о правах человека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расширение представлений о городах России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знакомство детей с символами государства (герб, флаг, гимн)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развитие чувства ответственности и гордости за достижения страны;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— формирование толерантности, чувства уважения к другим народам, их традици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ти задачи решаются во всех видах детской деятельности: на занятиях, в играх, в труде, в быту — так как воспитывают в ребенке не только патриотические чувства, но и формируют его взаимоотношения со взрослыми и сверстниками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 xml:space="preserve">Актуальность этой темы </w:t>
      </w:r>
      <w:r>
        <w:rPr>
          <w:sz w:val="28"/>
          <w:szCs w:val="28"/>
        </w:rPr>
        <w:t xml:space="preserve">заключается в том, что современные дети мало знают о родном городе, стране, особенностях народных традиций, часто равнодушны к близким людям, в том числе к товарищам по группе, редко сострадают чужому горю.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rStyle w:val="Emphasis"/>
          <w:sz w:val="28"/>
          <w:szCs w:val="28"/>
        </w:rPr>
        <w:t>И наша задача, задача педагогов и родителе</w:t>
      </w:r>
      <w:r>
        <w:rPr>
          <w:sz w:val="28"/>
          <w:szCs w:val="28"/>
        </w:rPr>
        <w:t>й – как можно раньше пробудить в детях любовь к родной земле, формировать у них такие черты характера, которые помогут стать достойным человеком и достойным гражданином своей страны, воспитывать любовь и уважение к родному дому, детскому саду, родной улице, городу формировать чувство гордости за достижения страны, любовь и уважение к армии, гордость за мужество воинов, развивать интерес к доступным ребенку явлениям общественной жизн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льзя вырастить полноценную личность без формирования гражданских качеств. Поэтому воспитывать патриотические чувства у ребенка нужно начинать довольно рано – в детском саду, и начинать нужно с привития любви к малой Родине – месту, где человек родился и живе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бота по патриотическому воспитанию дошкольников осуществляется ежесекундно во всех видах деятельности. Работа строится таким образом, чтобы она проходила через сердце каждого воспитанника детского сада. Любовь маленького ребенка-дошкольника к Родине начинается с отношения к самым близким людям – отцу, матери, дедушке, бабушке, с любви к своему дому, улице, на которой он живет, детскому саду, посел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Я хочу поделиться опытом работы нашего дошкольного учреждения в области патриотического воспитания дошкольников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Перед Вами </w:t>
      </w:r>
      <w:r>
        <w:rPr>
          <w:b/>
          <w:sz w:val="28"/>
          <w:szCs w:val="28"/>
        </w:rPr>
        <w:t>модель организации патриотического</w:t>
      </w:r>
      <w:r>
        <w:rPr>
          <w:sz w:val="28"/>
          <w:szCs w:val="28"/>
        </w:rPr>
        <w:t xml:space="preserve"> воспитания дошкольников, которая включает в себя: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едметно-развивающей среды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sz w:val="28"/>
          <w:szCs w:val="28"/>
        </w:rPr>
        <w:t>- методическую работу с кадрами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ое просвещение родителей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целостный образовательный процесс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теграцию циклов непосредственно-образовательной деятельности воспитателей и педагогов дополнительного образования;</w:t>
      </w:r>
    </w:p>
    <w:p>
      <w:pPr>
        <w:pStyle w:val="Style16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культурную среду социума.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sz w:val="28"/>
          <w:szCs w:val="28"/>
          <w:shd w:fill="FFFFFF" w:val="clear"/>
        </w:rPr>
        <w:t> </w:t>
      </w:r>
      <w:r>
        <w:rPr>
          <w:b/>
          <w:sz w:val="28"/>
          <w:szCs w:val="28"/>
          <w:shd w:fill="FFFFFF" w:val="clear"/>
        </w:rPr>
        <w:t>В каждой группе детского сада созданы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ини-музеи и уголки родного края с интересной и доступной для дошкольников информацией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Книжные уголки, где размещены книги о родном крае, альбомы с фотографиями природы Тамбовщины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голки творчества наполнены раскрасками и шаблонами декоративной росписи, наглядный материал декоративно – прикладного творчества.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голки воинской славы представлены в виде альбомов различных видов техники, видов вооружения, военные профессии и т.д.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й кабинет, который является своеобразной копилкой педагогических идей помогает воспитателям в организации работы по патриотическому воспитанию дошкольников, в нем создан банк методической литературы по патриотическому воспитанию, куда входят и конспекты занятий, и альбомы военных лет, альбомы родного края, ауди и видео диски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45" w:after="45"/>
        <w:ind w:left="150" w:hanging="0"/>
        <w:jc w:val="both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акую работу нужно проводить с детьми для воспитания в них патриотических чувств?</w:t>
      </w:r>
    </w:p>
    <w:p>
      <w:pPr>
        <w:pStyle w:val="Normal"/>
        <w:shd w:fill="FFFFFF" w:val="clear"/>
        <w:spacing w:lineRule="auto" w:line="240" w:before="75" w:after="75"/>
        <w:ind w:firstLine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полноценного патриотического воспитания в ДОУ используются разнообразные методы и формы работы с учетом возрастного мировосприятия детей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45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кскурсии и целевые прогулки. Это могут быть экскурсии в краеведческий музей, к монументу Воинской славы и т.д.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45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каз воспитател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45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блюдение за изменениями в облике родного населенного пункта, за трудом людей в детском саду и в город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45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седы о родном городе, стране, ее истори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45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каз иллюстраций, фильмов, слайдов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45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слушивание аудиозаписей. Например, Гимна страны, птичьих голосов русского леса и пр.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45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фольклорных произведений (пословиц, поговорок, сказок, разучивание песен, игр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45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знакомление с продуктами народного творчества (роспись, вышивка и т.д.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45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с творчеством известных поэтов, художников, композиторов и пр.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45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изация тематических выставок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45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общественных и календарных праздник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45" w:after="45"/>
        <w:ind w:left="150" w:hanging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детей в посильном общественно-полезном тру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менее важным условием патриотического воспитания детей является тесная взаимосвязь с родителями, семьей. В настоящее время эта работа актуальна и особенна трудна, требует большого такта и терпения, так как в молодых семьях вопросы воспитания патриотизма, гражданственности не считаются важными и зачастую вызывают лишь недоумение.</w:t>
      </w:r>
    </w:p>
    <w:p>
      <w:pPr>
        <w:pStyle w:val="Normal"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абота с родителями не ограничивалась рамками педагогического просвещения (беседы, консультации), мы поставили цель – вовлечь их в процесс патриотического воспитания с помощью взаимодействия: включение родителей и детей в общее дело (участие в спектаклях, играх, проектах, конкурсах).</w:t>
      </w:r>
      <w:r>
        <w:rPr>
          <w:rFonts w:cs="Times New Roman" w:ascii="Times New Roman" w:hAnsi="Times New Roman"/>
          <w:color w:val="2D2A2A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color w:val="2D2A2A"/>
          <w:sz w:val="28"/>
          <w:szCs w:val="28"/>
        </w:rPr>
      </w:pPr>
      <w:r>
        <w:rPr>
          <w:rFonts w:cs="Times New Roman" w:ascii="Times New Roman" w:hAnsi="Times New Roman"/>
          <w:color w:val="2D2A2A"/>
          <w:sz w:val="28"/>
          <w:szCs w:val="28"/>
        </w:rPr>
        <w:t xml:space="preserve">В ДОУ осуществляется тесное сотрудничество с родителями, отношения с которыми строятся по принципу доверительного партнёрства, моральной поддержки и взаимопомощи. Положительно зарекомендовали себя «Дни открытых дверей», спортивные и фольклорные праздники с участием родителей. Родители принимают участие в экскурсиях, вместе с детьми посещают выставки, музе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т год был приурочен к празднованию 70- ой годовщине Великой Победы. И мы приняли активное участие в этом празднике. 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л составлен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 проведения мероприятий, посвященных празднованию 70-й годовщины Победы в Великой Отечественной войне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МАДОУ детском саду «Непоседы» на 2014 – 2015 учебный год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воспитанники приняли участия во Всероссийском конкурсе рисунка для выпуска маркированной продукции, посвященного 70- летию Победы в Великой Отечественной войне, организованной «Почтой России»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едагоги приняли участие в фестивале самодеятельного творчества «Мы не забудем той войны» организованным райкомом профсоюза Тамбовского района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ники приняли участие во Всероссийской патриотической акции «Дети России – за мир», организованной Тамбовским региональным отделением Всероссийской политической партии «Единая Россия»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посвященные дню города Тамбова «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совместного творчества детей и родителей «Мы не забудем той войны»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ли участие в акции «Бессмертный полк» 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 цикл открытых занятий «Мы помним, мы гордимся»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ивные мероприятия Посвященные празднованию Дня Победы</w:t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а проведена акция «Береза Победы» в которой приняли участие родители воспитанников, была заложена березовая алле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И в заключении хочется сказать словами великого академика Д. С. Лихачев, который отмечал, что чувство любви к Родине нужно заботливо взращивать, прививая «духовную оседлость»; так как без корней в родной местности, в родной стороне человек похож на иссушенное растение перекати- поле. Вот поэтому патриотическое воспитание дошколят через приобщение к природе и истории родного края – является одной из основных задач дошкольного учреждения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9">
    <w:name w:val="c9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0:52:00Z</dcterms:created>
  <dc:creator>gexx90@mail.ru</dc:creator>
  <dc:description/>
  <cp:keywords/>
  <dc:language>en-US</dc:language>
  <cp:lastModifiedBy>gexx90@mail.ru</cp:lastModifiedBy>
  <cp:lastPrinted>2015-07-01T12:56:00Z</cp:lastPrinted>
  <dcterms:modified xsi:type="dcterms:W3CDTF">2015-08-03T11:41:00Z</dcterms:modified>
  <cp:revision>4</cp:revision>
  <dc:subject/>
  <dc:title/>
</cp:coreProperties>
</file>